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         All Memphis BBS Ad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      Ben D'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       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    1995 Unofficial Memphis BBS List &amp;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is list of local Memphis BBS telephone number's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 up your own records and dialing directories and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of new boards to contact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Tel. Numbers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Working Numbers    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 Not Answering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Disconnected   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Renamed Boards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BBS Listed      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                �   What's New in 19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eople have asked me where they could obtain an updated UM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his year I will post an updated list each month on the Pyrami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01-372-7912) in the 'Local &amp; Long Distance BBS Numbers' area.  Se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for detail information to download or FREQ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The '#' symbol in front of the Sysop's name mean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enamed.  Scan section #4 for the previo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listed as DISCONNECTED if I heard a recorded messa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answered the telephone and told me the board wa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listed as NOT ANSWERING was dialed over many time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of the day or night, every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 missed any board or recorded something in error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r corrections to me via any local Memphis FIDO ec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 message on the Pyramid BBS and I will correc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Working Memphis BBS Telephone Numb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    Phone number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-------------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M                          272-7046        Danny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South                     353-6131        James S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0 News                     368-0112        Berry Miller/T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.M.F.O.M.B.                726-4614      # Tim 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ew World #1          767-4126        Bart 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ew World #2          767-4308        Bart 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ew World #3          767-4530        Bart 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ew World #4          767-4657        Bart 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ew World #5          683-6870        Bart 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ew World #6          683-4606        Bart 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ew World #7          683-1047        Bart 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ew World #8          682-6609        Bart 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ew World #9          682-6963        Bart 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ew World #10         682-7012        Bart 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ew World #11         682-7221        Bart 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ew World #12         682-7419        Bart 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+ Online #1                  PRI-VATE        Robert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+ Online #2                  PRI-VATE        Tim 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Mania                   383-1146        Sean Ri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spects #1        458-2068        Chris W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spects #2        458-0107        Chris W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spects #3        458-0014        Chris W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spects #4        458-3993        Chris W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spects #5        458-1172        Chris W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change             756-5492      # Dennis Stri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's Kitchen           452-7451        Jon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Core                     387-0169        Butch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Reality #1         324-5290        Brian Melan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Reality #2         454-4921        Brian Melan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tand II                  371-9484        Bob Vaw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&amp; Pieces #1              353-3550        Mike Da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&amp; Pieces #2              358-5315        Mike Da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Light Special            385-8621        Jon Stod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's Paradise           601-429-0438        John Cham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f City                    763-3784        Sandy Wether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 Education            357-7520       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wner's                     767-3040        Mark Bra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hood                   475-6440        Lonewolf Car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frog                      684-1758        Lee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ot I                     476-6943        Ronnie McPh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ot II                    476-5533        Ronnie McPh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World                  873-2837      # Carl Slaw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3                501-739-1063        St.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oard                    854-2561        David Em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Cat                    346-6836        Bill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                  601-583-9450        Craig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 Shop                   368-2572        Mark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water                 601-562-9385      # Roger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Tech                  387-0929        Bob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ies Getaway               358-5851        Shaw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Net                        278-7305        Jerry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                 372-0804        Brian Hogman, aka:Bi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ingting Datalink           476-4209        Mickey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ters Corner               872-4082        C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Hairs                   353-5476        Mike S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roads                    396-5755      # Tomm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roads - Mail Only        345-0117      # Tomm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                       278-7233        Norman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Clear Ideas #1        388-4019        Carlto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Clear Ideas #2        388-4293        Carlto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Clear Ideas #3        388-4195        Carlto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Clear Ideas #4        382-9446        Carlto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#1 [H.U.G.]   683-7498        Jerry H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#2 [H.U.G.]   683-5410        Jerry H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                      PRI-VATE        Jul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                          853-1308        David Interl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Gate                    PRI-VATE        Fistandt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ledermous                745-0409        Der Flede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BBS                367-9637        Michael Soen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Squad                     387-0252        Gene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                   756-5812        Michel Beh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Masters                353-5013        Ken Bett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Claw                 946-2829        Mike Bild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                 387-0850        Amos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 Nest                   372-5754        Charlie 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End of Collierville      853-9614        John 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City                     358-3518        Bill 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Fox                  327-1008        Jym &amp; Myra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's and Sec's              371-8881        Ken Go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play for Cuba             362-3055        John Kan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ime #1                367-9373        Chuck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ime #2                366-5016        Chuck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and #1               872-6885      # Aqu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and #2               872-6886      # Aqu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Baby's                    388-3179        Joseph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ette County EMA            465-2608        Mike McN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x FirstClass #1           922-3240        John Stray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x FirstClass #2           922-3241        John Stray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x FirstClass #3           922-3254        John Stray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x FirstClass #4           922-3321        John Stray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                  756-4759        Edward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rontier #1             835-4136        Anthony 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rontier #2             385-1523        Robert Calhoun &amp; Paula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rontier #3             385-1336        Robert Calhoun &amp; Paula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rontier #4             385-0934        Robert Calhoun &amp; Paula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rontier #5             385-0838        Robert Calhoun &amp; Paula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rontier #6             385-0642        Robert Calhoun &amp; Paula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rontier #7             385-0373        Robert Calhoun &amp; Paula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rontier #8             383-8716        Robert Calhoun &amp; Paula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' Hole                  353-4737        C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zpatrick's Fireplace       872-1928        Daniel Fitz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America              382-1864        Ken A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                     476-3086        Charles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gi Ventum                  363-9882        Jeff Scri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oon                     386-1760        Pierre La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+Base                    387-1768        Sean I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#1          757-8061        Dennis D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#2          757-7883        Dennis D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Hackers                393-2811        Robert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Valley                 387-1017        Roxanne Sam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hawk's                   873-0965        Charles Te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's Playground            853-2412        Helen Kno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Ware #1                   876-3270        Stev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Ware #2                   876-3277        Stev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Ware #3                   876-3283        Stev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Ware #4                   876-3320        Stev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Ware #5                   876-3340        Stev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Ware #6                   876-4209        Stev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Ware #7                   876-4284        Stev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Line &amp; Sinker            452-5632        Jim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Condition               685-6864       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ue                      377-0220      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anctum                 795-3582        Bubba &amp; Frank Hemp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Garage                  382-0268        Joe Pusa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's ONLY                    357-7293        Jim Ran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c Fringe                382-9981        Jake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hComm                      278-1032        Greg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Link                  601-781-3100        Wade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mack                       324-2024        Hays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Mike's Library        383-9886        Mike Os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PC User's Group #1    368-1764        Allen Browning,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PC User's Group #2    368-1765        Don Greenop,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Public Library        272-0047        On Line Car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o Mania #1               323-8434        Har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o Mania #2               458-9250        Har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maid's Point               PRI-VATE        Karen &amp; Shael Rich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lex                     327-1895        Rick Van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Zip #1                    761-1147        Jerry Gre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Zip #2                    763-2103        Jerry Gre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Zip #2                    763-1713        Jerry Gre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y Waters #1               753-1084        Greg J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y Waters #2               759-1324        Greg J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Room #1                 872-0939        John Co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Room #2                 872-3971        Lynn McCut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.M's Celebrity Hot Tub Party 342-0084        Necro-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bit Window             601-429-1563        Andy H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                763-1427        Sonny G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ne                   725-7964        Darryl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nd #1                   873-0387        J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nd #2                   872-7318        J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                     360-0236        Paul McQu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ye Open                  382-6245        Tony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Headgap 1            759-1542        Bob N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Headgap 2            759-1543        Bob N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agles Nest          385-7170        Stephen O'D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                       873-0814        Mark Ri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Beach                    324-9532        Richard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Line #1                 755-4531        Charlie C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Line #2                 PRI-VATE        Charlie C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                    837-8943        Tracy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s of Memphis          274-6713        Lucky 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his                  342-6071        Greg C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Dale Country Club #1      357-7954        Mike O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Dale Country Club #2      353-6045        Trella O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al                       757-0436        Steve M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ground #1                 373-4201        Tim Fr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ground #2                 373-4179        Tim Fr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ground #3                 373-4116        Tim Fr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ock Board                 872-4180        Dawn Grab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yes                  382-1444        Richard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eismic Network        360-0302        Charlie 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mill's Pit                 393-0512        Johnny Pum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atory                     342-5680        Drew Sch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#1                    372-7912        Dan 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#2                    PRI-VATE        Dan Rook, 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#3                    PRI-VATE        Dan Rook, 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's Room #1               360-0317        Mr.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's Room #2               360-0317        Mr.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's Room #3               363-4750        Mr.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's Room #4               363-4750        Mr.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Free Memphis            757-5753        Ji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's Playground              387-0469        Ra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                     373-7424        Larry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                     388-6716        Gar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, Inc.                     753-8022      # Pac Chipman, aka:Gam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nd                   276-8027        Steve Sw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 Lies, Modem Bytes    601-429-1687        Out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Rider                  873-1570        Sandr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's                      354-0957        Dennis 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cape #1                382-5972      # Clayton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cape #2                382-7316      # Clayton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 Line                    775-3190        Quincy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Wynd                    327-6894        James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ry                     385-8756        Steven Loch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yntax               357-0409        Disk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arian Storm #1            385-1012        Shadow D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arian Storm #2            385-8306        Shadow D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arian Storm #3            385-0178        Shadow D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Terrace              735-5060        Lady V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swood Stopover           327-1546        Paul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Board                    853-8264        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                    377-6419        Michael Daw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re #1                   371-2163        Phil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re #2                   371-2165        Phil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re #3                   371-2161        Phil Arnold, 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End #1                   327-7998        Patrick Sig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End #2                   323-4533        Patrick Sig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Room                     345-6666        Dan H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 #1                      365-7127      # Russ Lemaster,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 #2                      365-7068      # Russ Lemaster,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.I.P.S.                      542-9060        Tim Hack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                           360-9351        Toney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Line #1                  353-5401        James E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Line #2                  358-9263        James E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x                       353-1742        Jim H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ank                    767-2503        Bill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olt I                 393-9290        Grover Kn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olt II                393-2730        Grover Kn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ecret                    758-0708        Brian Dabr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 BBS                       358-8227        Gary Smith, Semi-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erior Motives              388-6000        Shawn L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                     383-2576        Doug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xtention             795-6242        Daniel Not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Kingdom 1             382-6180        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Kingdom 2             372-6792        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wn Bus                    342-4879        Captain Bu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eak                    276-2915        David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 Beneath The Sea        795-1782        Poseidon &amp; Amph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Bam's Playground       601-429-3175        Scott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nd Pray                853-1015        Charles Ald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r Galifrey                 685-0017      # Charles 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Bill's Frontier          373-3405        Bill 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World #1               383-2268      # 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World #2               382-6157      # 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s of Cybersex #1        372-0717        Susi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s of Cybersex #2        373-7798        Susi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sden                  601-429-0433        Jon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ated Byte #1               759-4611        David Be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ated Byte #2               795-4540        David Be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en's Tower                  365-2932        Jim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nWare                      755-8464        Cliff Wo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onda's Wonderland 1        377-5715        Chris De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onda's Wonderland 2 &amp; 3    377-6209        Chris DeClerk-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ton's Domain               872-8962        Shawn Snyder &amp; Jamie Bra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No-Answer BBS Telephone Numb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    Phone number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-------------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9F                     501-732-3652        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olony                  323-6429        Bernard Tibb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64/128 BBS #1           367-0744        Bob N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's Den                    385-1323        Kathy 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                      383-4468        John 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/State Tech            854-3045        Howard B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el Government             851-9055       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leasures              372-9132      # Keith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me's                      323-3195        Brea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 IV                    349-2017        Paul War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water                    PRI-VATE        John Pear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                  682-7711      #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uard                      794-5811        Joshua Kimb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isconnected BBS Telephone Numb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    Phone number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-------------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World                     757-1423        Adam Gl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 BBS                       PRI-VATE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cus, The                   873-3305        David Hend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                 PRI-VATE        John Gi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PE                         837-8684        Kenneth Pi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tion            360-0905        Blak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tions           PRI-VATE      # Andy Os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64/128 BBS #2           754-6909        Bob N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Pitts #1                854-1989        D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Pitts #2                854-5761        D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oes                 797-8006        Glen Harmon, aka:Dr.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 Exchange                 757-0398        Joe 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ia                       387-0790        Arc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's                      366-5861        A. L. Cane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eller                   373-7525        Larry C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O.N.E.                      837-4809        Rick Br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oor II                   353-2809        Despe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Cave                      837-3267        Bret D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tar                    382-1307        Kenneth Ri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's Node 3             757-5638        Chris Hoer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 Island #1             775-5056        Percy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 Island #2             775-3190        Percy Nelson, Games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ky Country               367-2105        Duane Arbo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g                     753-7213      # Ray Ma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                   754-5920        Dustin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x                     853-7730        Jeremy St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obes                   387-0790        Rais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's                       386-4733        Brian Gr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worm                      324-0728        Jim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 New World               755-8566        Andrew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inghams Palace            873-0860        Kerry Bucki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ot                       367-9922        King Au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House                     761-2732        K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ybdis                 601-342-6023        Roy Grigsby, aka:Ra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Line                     795-0448        Sting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                        373-5941        Bobbie Suma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Intervention        385-2766        Jason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                    375-0464        Greg Bur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ork Orange              458-9054        Chris McPh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house                     678-6361        Club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II                    388-6639        Steve 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                     353-2011        Michael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dvisor              682-7875        Barbra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llery              346-7060        Lee McCau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sers Port          353-6284        Rick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ea                  PRI-VATE        Razo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 Reefer                  373-4831        Jim Bou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Bar                    872-6391        Ron M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sion                     PRI-VATE        Bogg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Line                   835-4125        Jim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ington Modem Club          PRI-VATE        Jim Pru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 @ MSU                    678-3652        Lyn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Systems                 756-4398        Jay Toma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een Station                683-9964        Susan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.E.A.                        342-2104        Ken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astle               602-726-6129        Dark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Realms                   PRI-VATE        Dark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ide of the Moon         754-4920      # Jake Louden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Warriors                 753-3742        Men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ow                     854-6106      # Wes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's Door                  835-3341        Randy 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's Wraith                386-6455        No 901 Are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 Drop Inn                  781-9049      # Gene F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pects #1            757-1313        Chuck Breazeale, 240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pects #2            758-2580        Chuck Breazeale, 960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ecay                 276-1530        Bill Haz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verdrive             377-7765      # Looby &amp; Angel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's Delights              458-4417      # Donna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Den                  743-4133        Bill P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/Collierville    854-6870      # Bill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 Deferred               753-8954      # Brett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Pond                     761-3729        Joanne Weath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Valley             476-1213        James Mur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Gato                       393-5546        El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ream              385-0725      # Spade, aka Dustin Ha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World              753-3839       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&amp; Camelot           393-5459        Mer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Gates                  372-4900      # David Ro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Graphics #1           353-5278        Mick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Graphics #2           358-1929        Mick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Island                872-1062        Bill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nd                       386-5561        Jon A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line                     795-9880        Quincy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Town                  375-0897        Matt A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House                    854-6806        Tim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 Illusions               357-5483        Lisa 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Line                   385-0499        Bryan Mo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's Brigade              278-1712        Frank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House                     353-8967        John Gi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ub                      873-1117      # DJ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re                      388-9679        Wes W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PCboard               873-2324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head's                    276-2117        Randy Lill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FO Systems(G.U.F.O.S)785-4943        John K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olplex                    680-0977        Alan Shu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t Rydr                     726-9292        Joh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Outdoors                743-5510        John G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Inc. #1               757-5662        Master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Inc. #2               853-9398     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in' It Up                 377-3415        Randy Vanvoor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Deck                   382-5947        Mike Hoff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etal                   367-2287        Marc V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's Heart                  358-3970        Max Chil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Castle                 386-0069        Chris Ga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Wall              358-5167       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California              684-1356      # Chad Ro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Unprotects &amp; XXX     358-5887      #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I.                          372-1945        Di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                        PRI-VATE        Shaun L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Net                     743-7859        Dale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Days               837-1379        John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ch                      274-6766        James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's Playroom               358-9220        Jeff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hro's Hotline              382-6238        Jet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To Escape             794-9376      # Richard R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                       366-1294        Dr.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ermore                    377-8834        Michael Muellen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                       375-0897        Matthew B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Empire                795-6865        Paul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Light                  274-0797        Rob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rynth                      386-1993        Ken Flan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                          382-9295      # Bruce Lam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#1                       521-0283        Jackie Hu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#2                   601-895-4469        Jackie Hu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ight Memphis             365-2174        Larr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Rod             601-895-7207        Steve King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-Cal                        368-2350        Kurt Guerr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's Domain            601-851-7879        Shane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 Star                     754-1142        Jo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Glass                 872-4386      # Edward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                385-2823      # Pau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 M                         853-9609        Bailey M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World                     357-2125        John Gat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(Amiga Server Group)      854-1989        Operator Head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oo's                       367-0619        Bryan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s                  382-5017        Jim Na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Gras                    872-0948        Earl Re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Coco Users Group      458-9584        Billy S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Commodore             362-0632        John Black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Homeschool Hotline    353-3060        Henry Bailey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Online                795-3453        Dan Al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Open Forum            458-4292        Bill H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&amp; Grill              363-1214        Brian Tram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madness Quick             725-1815        Mitch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Computer Wiring Soc. 278-1712        Frank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Hour             501-735-9980        Michael D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Sun                  358-2736        Shirle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ways                     320-9054        Arthur 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ie Footroom               385-2591        Jim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ie's Basement             756-9438        Jim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ie's Satellite            873-2315      # Jim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Link                  757-1423        Exploding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y Waters #3               ISDNONLY        Greg J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                  276-6932        Jerry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Waters                 PRI-VATE      # Michele D'Ad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.A.B.B.O.A.                  794-0646        Clayto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lis                     756-7365      # Matthe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 Geckos                   759-9932        Lance St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 Sins                     PRI-VATE      # Cyber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Zone                  372-3143        Michael Pla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Club                    276-7607        Damian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wl                     345-3475        Kenneth Pi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hade                    385-1498        Joe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Mare                      759-9778        Rusty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ue                       274-7608        F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s                  781-3527      # Red R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2400                 753-3738        Lonni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14400                 759-0572        Lonni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Toyland                  835-3778        Mark Thu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Realms                  377-9536       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sley Print                 398-0062        Nicholas Pai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                      278-3471       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of Murdered Children  873-1048        Dennis Kea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y Cake's                  345-2838        Patricia Cat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Logic                      372-1143        Andy Ru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                      837-3307        Mike Brisc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gae Empire             601-393-0983        Lord 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's                        388-8776        Pete O'C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y Zone                 PRI-VATE      # Bad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Crazy's High Fly        357-1577        Jerry K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ome                    872-3715      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ius                    385-0868        Michael 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in' Cajun                  452-1745        James By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Check                 756-1419        Men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tore, The             377-6101        John Co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Head's Delight            382-8094        Mark S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Plus                 759-9447      # Cina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's Palace                  872-0596        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Horror                  366-1076        Phillip String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ilent Run Deep           363-8664      # Thomas Bu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.E. Presbyterian             360-1125        Rober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ttlebutt                   872-6193        Tom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ink               501-732-5359        Jim Spain, West Memp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Cafe              324-2105        Darrell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-Net                    757-9599        Geoff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's Realm                368-6648        James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#1            525-5543        Robin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#2            PRI-VATE        Robin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                 781-1886        Steve Kruz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                     872-6445        Randy De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Hotel                  753-5231        Fierc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s Connection            680-0397        David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ster's Paradise          758-2894        David Lee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yntax #2        501-735-6269        Shadow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Tipton County [STC]     837-3235        Charles 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Oracle               873-1832        Michele D'Ad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Pacific              372-6098        Joseph Yarb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tation Earth            353-4563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Fleet Next Generation #1 685-3153        Chris Schu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Fleet Next Generation #2 685-3158        Chris Schu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Fleet Next Generation #3 685-3159        Chris Schu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Fleet Next Generation #4 685-3163        Chris Schu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 Computer              761-5018        Bill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etto                     382-4304        Madd 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Exchange                327-9572        Mike Scho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's Breeze               PRI-VATE        Tracy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onductor               753-5948        Jason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son's                     373-3239        Brian Sw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Origin                756-4720        Dustin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                        722-5582        Dark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ges                     398-9050        Bill D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(Amiga Server Group)   854-1989        To-Be-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Syrinx                 386-1192        P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Byte                    837-0508        Ned St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hift                   725-7442        Mitchell L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World Nation            373-7728        Max Wy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                     386-6162        Steven O'D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ton County Line            835-3375        Tim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Playhouse                 744-9740        Terrance 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ark Park                 PRI-VATE      #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ffect                  685-2857        Night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mmersion               PRI-VATE        Techn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                      789-3948        Shane S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Island               382-3010        Blackb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art                     377-2339        Cris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Wire                    377-2115        Wyatt Eh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ter                    386-2617        Silver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                    PRI-VATE        Drizzt D'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ded Sunshine             363-5686        Vaskin Kiss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Night                  755-7518      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Enterprise #1             353-6182        Admiral James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Enterprise #2             358-1729        Admiral James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Enterprise #3             353-6962        Admiral James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Enterprise #4             357-6884        Admiral James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 Planitia               323-7737        V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-Opus                   362-9553        Juli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                       452-7244        Donald Abern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I                     797-8358        Brad Hu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B.T.S.                      372-8704        Bill Nava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heri                      366-1213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Board                     873-1602        John Hemi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                    353-1282      # Ron Ivey, Aka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f the Brook             755-2166        Kevin West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Rebel                    382-7366        Red B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's End                     377-4855        Jim Ma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Tower                 757-2711        Mark F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raf's Flight Hub           755-9361        Kyle F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ington's Computer        454-1717        John Wort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                           386-4712        Roger Wil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BBS               377-0528        John Kas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Renamed BBS Telephone Numb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D.I.N.                      366-7221        Renamed "Reality Rel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                   353-1282        Renamed "Warehouse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Demon's Castle        601-342-6023        Renamed "Charybd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's Harbor            873-2837        Renamed "Global Ex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ard                 854-6106        Renamed "Death 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Connection          872-6885        Renamed "Fantasy Land #1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tone TBBS              345-0117        Renamed "Crossroads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y Decapitation         PRI-VATE      # Renamed "Alternative N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pace 9                  365-7876        Renamed "the Swa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File Finders              753-7213        Renamed "The Black B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Fear                 385-2823      # Renamed "Low Resol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On-Line               385-2823        Renamed "Weired 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 Nitemare             873-1117        Renamed "Game H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ckers                  757-3748        Renamed "Sky of Dark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lawful Carnal Knowledge PRI-VATE      # Renamed "Lord of the Fl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ame                    PRI-VATE        Renamed "Neon S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town Game Gateway       756-5492        Renamed "American Ex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xchange #1            873-2837      # Renamed "Casin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xchange #2            872-6025      # Renamed "Casin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xchange #3            872-8965      # Renamed "Casin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xchange #4            872-8957      # Renamed "Casin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xchange #5            873-3500      # Renamed "Casin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od                      759-9447        Renamed "Resource 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's Hole                 757-5638        Renamed "Bell Lab's Node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eye's                     371-8881        Renamed "Exec's &amp; Sec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line                       PRI-VATE        Renamed "For Unlawful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.I.A.V.D.B.T.R.          501-732-3652      # Renamed "99.9F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a Land of Memphis          753-8022      # Renamed "Rain's Wicked Gar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house                    PRI-VATE        Renamed "Mystic Wa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the Flies             PRI-VATE      # Renamed "Too Dark P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's Sanctum                756-7365        Renamed "Necropol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mack II                    458-4417        Renamed "Donna's De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ose's Shadow #1          382-5972        Renamed "Shadowscape #1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ose's Shadow #2          382-7316        Renamed "Shadowscape #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l, The                    373-9951        Renamed "Under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N.A.D.E.N. EBBS               324-8511      # Renamed "Run Silent Run D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ge Trading Post          358-5887        Renamed "House of Unprot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on                        PRI-VATE        Renamed "Phantasy Z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of Time           377-7765        Renamed "Digital Over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erv                     753-8022        Renamed "LaLa Land of Memp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tic Cornerz             761-2542        Renamed "Hotel Californ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's Wicked Garden          753-8022      # Renamed "RPG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                         382-9295        Renamed "Lame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or's Edge                  PRI-VATE        Renamed "L.I.A.V.D.B.T.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ard                    753-8954        Renamed "Dreams Defer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Relief                366-7221      # Renamed "N.A.D.E.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of Maniacs              794-9376      # Renamed "Journey To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bud's Garden              781-9049        Renamed "Dew Drop I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ite                      873-2315        Renamed "Minnie's Sate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                     781-3527        Renamed "Online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's Hold                754-4920        Renamed "Dark Side of the m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tc.                372-4900        Renamed "Fallen G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Moves                  365-0505      # Renamed "Reality Rel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of Darkness               757-3748      # Renamed "Alternative 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 Line                    685-0017        Renamed "Weyr Galifr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orage Room         PRI-VATE        Renamed "Death by Decapi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Mansion             854-6870        Renamed "Dragon's L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Toy Box                 726-4614        Renamed "A M.M.F.O.M.B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ost                  372-9132        Renamed "Hidden Pleas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m                          794-9376        Renamed "Realm of Mani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Mainframe             383-2268        Renamed "Wilson's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Zone                      385-0725        Renamed "Electronic D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Communication           385-2823      # Renamed "Electric F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are                       872-4386        Renamed "Looking G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ilent Movies           366-7221        Renamed "Silent Mo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 Monthly File Names for Downloading from the Pyrami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BS95A.ZIP = January    UMBBS95E.ZIP = May      UMBBS95I.ZIP =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BS95B.ZIP = February   UMBBS95F.ZIP = June     UMBBS95J.ZIP =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BS95C.ZIP = March      UMBBS95G.ZIP = July     UMBBS95K.ZIP =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BS95D.ZIP = April      UMBBS95H.ZIP = August   UMBBS95L.ZIP =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may FREQ the lastest version of the 1995 Unofficial Memphi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yramid BBS (FIDO Address 1:123/522) with the magic name of UM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