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ALM  EQU  &gt;24F4</w:t>
      </w:r>
    </w:p>
    <w:p>
      <w:pPr>
        <w:pStyle w:val="PreformattedText"/>
        <w:bidi w:val="0"/>
        <w:spacing w:before="0" w:after="0"/>
        <w:jc w:val="left"/>
        <w:rPr/>
      </w:pPr>
      <w:r>
        <w:rPr/>
        <w:t>TPB    EQU  &gt;310         Temp PAB in sprite tab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BL EQU  &gt;7FA         VDP address EQ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    EQU  &gt;0FE0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BUF EQU  &gt;1000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S   EQU  &gt;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O   EQU  &gt;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L   EQU  &gt;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DRBUF EQU  &gt;3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  EQU  &gt;000E        ROM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LTAB EQU  &gt;2022        E/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WS EQU  &gt;2094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WSP EQU  &gt;20BA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HI  EQU  &gt;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LOW EQU  &gt;2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 EQU  &gt;2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    EQU  &gt;8300        PAD EQ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NWSP EQU  PAD+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BFR EQU  FLNWSP+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    EQU  &gt;834A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LEN  EQU  &gt;8354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NAME EQU  &gt;8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MEM EQU  &gt;8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    EQU  &gt;8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RT  EQU  &gt;8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ST  EQU  &gt;837C</w:t>
      </w:r>
    </w:p>
    <w:p>
      <w:pPr>
        <w:pStyle w:val="PreformattedText"/>
        <w:bidi w:val="0"/>
        <w:spacing w:before="0" w:after="0"/>
        <w:jc w:val="left"/>
        <w:rPr/>
      </w:pPr>
      <w:r>
        <w:rPr/>
        <w:t>IHOOK  EQU  &gt;83C4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LST EQU  &gt;83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R  EQU  &gt;83D2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WS  EQU  &gt;83E0</w:t>
      </w:r>
    </w:p>
    <w:p>
      <w:pPr>
        <w:pStyle w:val="PreformattedText"/>
        <w:bidi w:val="0"/>
        <w:spacing w:before="0" w:after="0"/>
        <w:jc w:val="left"/>
        <w:rPr/>
      </w:pPr>
      <w:r>
        <w:rPr/>
        <w:t>VDPRD  EQU  &gt;8800        Memory mappe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DPWD  EQU  &gt;8C00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VDPWA  EQU  &gt;8C0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MRD  EQU  &gt;9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MRA  EQU  &gt;9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MWA  EQU  &gt;9C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CRU EQU  &gt;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POS EQU  &gt;CE00        QDirectory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DXPAB EQU  &gt;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QDXBUF EQU  &gt;2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NT EQU  &gt;C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LN  EQU  &gt;A40</w:t>
      </w:r>
    </w:p>
    <w:p>
      <w:pPr>
        <w:pStyle w:val="PreformattedText"/>
        <w:bidi w:val="0"/>
        <w:spacing w:before="0" w:after="0"/>
        <w:jc w:val="left"/>
        <w:rPr/>
      </w:pPr>
      <w:r>
        <w:rPr/>
        <w:t>QDLEN  EQU  DIRLN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OS  EQU  &gt;E9B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LEN  EQU  &gt;0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LPOS  EQU  &gt;C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LEN  EQU  &gt;0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WMENT EQU  &gt;A3EE        Entry points to standar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ENT EQU  &gt;A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ENT EQU  &gt;E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ENT EQU  &gt;AFFC</w:t>
      </w:r>
    </w:p>
    <w:p>
      <w:pPr>
        <w:pStyle w:val="PreformattedText"/>
        <w:bidi w:val="0"/>
        <w:spacing w:before="0" w:after="0"/>
        <w:jc w:val="left"/>
        <w:rPr/>
      </w:pPr>
      <w:r>
        <w:rPr/>
        <w:t>FWMENT EQU  &gt;E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ENT EQU  &gt;A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WORD EQU  &gt;AAAA        Iden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BUF  EQU  &gt;DFC0        Usmd by ED to transfer wor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 EQU  &gt;2000        Space in MSB for byte 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 EQU  &gt;8000        Space with XB scree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LN  EQU  40*24        Text mode scree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F  EQU  &gt;1           System fla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F  EQU  &gt;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MF  EQU  &gt;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