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SLOAD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s  --  Mar / 22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w has full E/A load/link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 attempt to keep QD or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rror handling codewritten back to CP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ver UL area (&gt;E9B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-  Apr /30 /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STRW relocated for Vn 4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NNELWEB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D  EQU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WR  EQU  &gt;F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EQU  &gt;FE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 entr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EQU  &gt;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-entry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ENT EQU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B main workspace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flags, pointers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11  EQU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  EQU  &gt;F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             Menu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&gt;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EQU  &gt;FF58             Points to Boo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XB EQU  &gt;FF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TYP EQU  &gt;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DFLAG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LAG EQU  &gt;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LAG EQU  &gt;FF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LOAD EQU  &gt;FF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SK  EQU  &gt;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M EQU  &gt;F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LAG EQU  &gt;F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  EQU  &gt;F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TNF  EQU  &gt;F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LAG EQU  &gt;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R  EQU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R  EQU  &gt;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2UT  EQU  12                Offset to Utilit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buff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F   EQU  PAB+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S   EQU  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PS  EQU  &gt;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KNPS  EQU  &gt;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WSP EQU  &gt;2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PRT EQU  &gt;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OR EQU  &gt;1200             VD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STOR EQU  &gt;2000 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OS  EQU 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EN  EQU  &gt;FFD8-U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BW,VMBR,VMBW,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LOADER,GRMWA,GR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WA,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C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LOADR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SLOADR/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PU RAM buffer for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WSP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F   BSS 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