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DCODE/X  QuickDirectory code for XB TI-Writer Load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N 4.30   Uses some of Fnlweb's internal subroutin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y 01/89 &amp; cannot be run as free-standing program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SQD sector count fixed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FIRST,SLOAD,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    EQU  &gt;17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1   EQU  &gt;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2   EQU  &gt;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WKF  EQU  &gt;2B7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BJ  EQU  &gt;2BC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PRG  EQU  &gt;2BE0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AB  EQU  &gt;2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BF  EQU  &gt;2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    EQU  &gt;8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AME EQU  &gt;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T  EQU  &gt;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ST  EQU  &gt;837C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WD  EQU  &gt;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RD  EQU  &gt;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WA  EQU  &gt;8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NAM  EQU  &gt;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X   EQU  &gt;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PRNT EQU  &gt;FF1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LAG EQU  &gt;FF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LNK EQU  &gt;FFD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SPR EQU  &gt;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LF EQU  &gt;F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FW EQU  &gt;FFB6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D  EQU  &gt;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FWKEY  EQU  &gt;FF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2OB  EQU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P2PR  EQU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C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RS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AD  JMP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items may be written to by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FLAG DATA &gt;0           No long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TR DATA &gt;970         '.' in patter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DATA &gt;0           Scre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erman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BF   DATA &gt;1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S  BSS 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NT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AG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    DATA P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RJN    BYTE 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RJF#   DATA 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1   DAT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2   DAT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3   DATA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    EQU  TEN1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PRTN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       Sav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D840,&gt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ESFLAG      Turn off &lt;esc&gt; in F'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SAVRT   Put return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0           Calling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WSRELD+2 Place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DREGS        Use own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VMBWD    Set for VDP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OLNAMS      Stash exist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ar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ST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SCRUS      Reset CRU base for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I       VFILJ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3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etch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SKNO,SDNAM  Write up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BL   @KSCAN       Cal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2,@CTL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RIV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10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2,@ASCZ     Allow only 1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2,R8 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2,@DLLBY+4 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H30,R12      '0'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DRIVE      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2,@DR#      Loa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SDNAM+3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OFFSET,R8   Add in an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8,@VDPWD    Wri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ing in sect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L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Sect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PBF1      Point to VD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@P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ite up headers for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VFILJ     Byte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I       VFILI first page entry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140   DATA 140,CAT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4          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LN1,&gt;20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4          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SED,&gt;40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4          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VAIL,&gt;60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STR  LI   R8,&gt;8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EQU  PTSTR+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  EQU  PTSTR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3          VFI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D,&gt;80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3          VFI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D,&gt;240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3          VFI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D,&gt;280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4          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CAP,&gt;A0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4          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LN2,&gt;C0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4          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CT,&gt;260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 name to buffer &amp; then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       Fetch di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+1,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DRBF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EN1+1,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d disk-size &amp; store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       Fetch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+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EGS,2      Point 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unt bit-map fre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&gt;100-&gt;38  Initializ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PBF1+&gt;38  Point to first byte of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3,VDP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9           Init free secto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1   MOVB *R13,R8      Fetch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8       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2   SLA  R8,1         Shi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FRE3         Check i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If so cou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3   DEC  R5           Tick off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FRE2         If more bits d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7           Tick off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RE1         Ba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1600      Max at 1 sec/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FRE4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9,1         Allow 2 secs/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4   S    R9,R0        Sectors used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Write #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4          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JN,&gt;60+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9        Now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4          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JN,&gt;40+21   # fre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 Sector #1 into PBF2 &amp; initializ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7           R7 zer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PBF2      Pointer into Sec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PBF      Sector #1 into PB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PBF1      Read file heade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@PBF       into PB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9           Write up "Page 1 of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CATBF     Pointer in Catalog buffer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           File count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File # with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5           Page count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&gt;100+2   Star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0F    EQU  $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L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9        Display fil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RJF#       starting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HREE,*R8   Only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60+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 header sector # to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3,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3,@DREGS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7           Check if nu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FL2         If not, we've ha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STFL        If no files on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5            back off pag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STFL         before 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L2   BL   @SECRD       Fetch file head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RENT       Extract cata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DRBF+1    Point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9        Current VD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0E,*R8     Restore le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W       Write to VCa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2,&gt;0E       Upda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0E  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3,&gt;A        First 10 files u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NF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NPACK      Displa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9      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W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5,&gt;20      Update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L3   INCT R1           Update Sec #1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3+,*R4+    Count file in pag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4,&gt;A        Page fu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NEWFL        If not, get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 else rese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9        Wri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M          max page #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9        Clear anoth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140       10 compress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   EQU  $-3          Have to get i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PACE,R8    Fill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L      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EWFL       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ish screen &amp; wait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FL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@MAXPAG   Save max pag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STR       Write to scree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 searches the first sector of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determine if E/A 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@MAXCNT   Any files at a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KELO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12          Initialize running fil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3,CATB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PBF2-2   Initialize sector addres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1   INCT R15          Max fil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3,&gt;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2,R3       Pas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KELOPD       If so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@PRT2    Write current pointer into 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2   DATA &gt;0           Fetch sector # into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EGS+14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7           Test f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RT1         Not a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D       Read sector into PBF1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FW       Fetch first 3 word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          into R0-2 as contiguou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EGS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Is it &gt;FFF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APR         Could be an E/A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Is it &gt;0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APR         Also could be E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 R1,R2        Check for Basic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0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B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0,R2        Protected XB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XB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PR   LI   R7,&gt;2000     Lomem start &amp; max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,R7        Presumed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PRT1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R7        Presumed start in lom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PRT1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7,1         Make &gt;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2,R7        Start above lom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HIMEM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8        Cop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,R8       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8,R7        Check in l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PRT1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ASV         E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  CI   R2,&gt;A000     Himem sta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PRT1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,R2        How about the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RT1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V   LI   R1,&gt;4000     Load E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T3        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P   LI   R1,&gt;8000 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T3</w:t>
      </w:r>
    </w:p>
    <w:p>
      <w:pPr>
        <w:pStyle w:val="PreformattedText"/>
        <w:bidi w:val="0"/>
        <w:spacing w:before="0" w:after="0"/>
        <w:jc w:val="left"/>
        <w:rPr/>
      </w:pPr>
      <w:r>
        <w:rPr/>
        <w:t>XBPR   LI   R1,&gt;C000     Protected 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3   EQU  $            Write in program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  R1,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7,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OPD BL   @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                Foece first p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ait for keyboar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OO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L            P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OPOPG           Get pag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GC              Page # already in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     Start counter for 20 fil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3,FLSTT         One line up from screen address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S1   MOV  R15,R9            Copy catalog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RE            Fetch from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+2            Into DRBF</w:t>
      </w:r>
    </w:p>
    <w:p>
      <w:pPr>
        <w:pStyle w:val="PreformattedText"/>
        <w:bidi w:val="0"/>
        <w:spacing w:before="0" w:after="0"/>
        <w:jc w:val="left"/>
        <w:rPr/>
      </w:pPr>
      <w:r>
        <w:rPr/>
        <w:t>W0E    DATA &gt;0E               1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UNPACK           Decompres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9            Copy point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W            Write entry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@CSRFIL        Is it the one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DS2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M            Write in front o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9            Copy  name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11             At end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M            Write up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DS2   INC  R4                Count on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5,&gt;0E           Update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3,LLL           Update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4,10             Page's worth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10 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PDS1              Repeat if mo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E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20  BL   @KSCAN            Get key &amp; convert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9                Initialize index into ke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30  CB   @KEYTB(R9),R12    Check table entry agains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KLP40             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     Advan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9,KJTBL          Past end of ta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KLP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KLP20             Yes - try keyboar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P40  A    R9,R9             Make word index into bran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NTRTB(R9),R9    Fetch rout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9               Branch to it with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KELOOP            If come back vi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RK fi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F  EQU  $                 &lt;M&gt;ARK Ke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FRFLAG           From FR or 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RK50             Yes - bypass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various fil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DVF80            Suitable for Whipbirds wor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RK2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             Fla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MBOX          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DLLBY          Already writte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9+,R11         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1,8             Wor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K05  MOVB *R9+,*R8+         Transf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1            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MRK05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K10  MOVB @H20,*R8+         Keep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MBOX+&gt;50       End of mailbo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MRK10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D/F80 to object buffer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K20  ABS  @OBJFIL           Flag a DF/80 file f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RK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DPRNT,R8        File blo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EP2OB          Offset to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FLN           Write in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RK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to E/A Progra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K30  ABS  @EAP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RK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DPRNT,R8        File buffers in F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EP2PR          Offset to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VFLN           Go fet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 from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K40  BL   @BE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MRK50  JMP  KELOOP            Resume key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ursor down/up (in fil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RUP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 EQU  $                 Cheap &gt;05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3               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3,@MAXCNT        Compare to max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CRDWN1           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RUP1 RT                     RETURN pointing to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DOWN MOV  R3,R3             Check if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RDWN2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DWN1 DEC  R3                One file back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WN2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ge forwar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NX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OPOPG           Find top of page fi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9,@MAXPAG        On last pag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PAGNX1            Y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GFTOP,R3        Current file at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W10,R3           Advance to top of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AGBK3            Main keylooo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NX1 MOV  @MAXCNT,R3        Put cursor to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                Back up to last display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AGBK2            Return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ge back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BK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OPOPG           Find top of page fi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9             Check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AGBK1            On first pag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GFTOP,R3        Current file at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                Back to last file on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AGBK3            Back to main key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BK1 CLR  R3                Send cursor to top of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BK2 BL   @BEEPL            Signal no mor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RK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lay betwee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BK3 LI   R8,&gt;2000     Delay betwee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1    DEC  R8          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T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RTN JMP  MRK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FI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F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RK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I       Clear promp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40,&gt;2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       Cautiona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USURE,&gt;2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LLBY,&gt;2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        Audibl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20 BL   @KSCAN       Che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2,@A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2,@AS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EL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LDAT,DL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DLPAB+9  Len by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&gt;8356   To S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PR   B    @REDEL       Red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 BL   @INSTR       Rewrit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F  JMP  PAGRTN       G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/Set fi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OPERN            Clear for FAC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ROT10            To comm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OPERN            Set for FAC+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10 LI   R8,PR             PAB data for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Avoid trigger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            Current nam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              Use PB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LLBY+6,10        Filename placed h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DSOPRN           Go do the DSR subproh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SPR              Use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m file name entry    R8 -&gt; length byte in 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FLN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DLL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9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0,8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N10 MOVB *R9+,*R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MFLN10            JG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ve / Replace old filenames - preload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FI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VMBRFW        Entry with Rea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NAMS EQU  $                 Called with Wri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DPRNT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EP2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@OL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L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OLN10  DATA &gt;0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EP2PR-EP2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@OLN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L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N20  DATA &gt;0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�Ϝ��#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����ϙ�#�O�#�##��G�����G�O�����τ��O�O�@��������������������������������������������������������������O���ϙ�#�#�##�O��#�O�#ψ�#�O�#��#ό##�##���ϑ�#</w:t>
        <w:tab/>
        <w:t>ς#��#��#χ�#��#�#�����������������������������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DATA &gt;0,26#   #��Ϝ��#���G�O�����ϙ�#�O�#�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����G�O�����τ��O�O�@��������������������������������������������������������������O���ϙ�#�#�##�O��#�O�#ψ�#�O�#��#ό##�##���ϑ�#</w:t>
        <w:tab/>
        <w:t>ς#��#��#χ�#��#�#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YP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8            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@W0E,R8           Find offset into catalo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CATBF          Absolute addres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MBRE            Fet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+2,&gt;0E        Standard position in DR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FLBLOC        Start of fla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11+             Reset all file identify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11+     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11 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FIVE,@DLLBY      Length for "DSKx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DLLBY+6        Point to start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DRBF+2         Unpacked filen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YP10 CB   @H20,*R9          Blank i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TYP20          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9+,*R8+         Write by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ONE,@DLLBY       Count it in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9,DRBF+12        Omly 10 char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DTYP10            Mo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YP20 MOVB @H20,*R8+         Keep writing spaces (1 more at le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8,DLLBY+16     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DTYP20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BF+14,R12      Fetch record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BF+15,R13      Fetch coded byte PT+F+P+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15           Copy coded Ptype (EA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5,14            Isolate Ptyp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3,4             Clear off Type+Frac+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3,12            Back to word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3               Display will be -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DTP30             N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2,@B50          Fetch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TYP25            Record length  = 80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DVF80            Flag Dis/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TYP25 INC  R13               Dis/Fi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TP7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2,@B50          Is it a  DF/80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TP70             No - not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OBJFIL           Flag a DF/80 file f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T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P30  DEC  R13               Is it a program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TP70             No - must b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e if Basic has been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5               1 IS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TP70             Hand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EAPFIL           Flag recognized E/A &amp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70  B    *R5               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sstore CR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CRUS MOV  @DSRLNK+2,R1     Restore CRU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USED,@&gt;56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 to caller after restoring alter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F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0+              F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ASTOP,*R0+      Restor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0             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D            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D840,&gt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ESFLAG          Restor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SCRUS          Restore CRU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RELD LWPI &gt;0               Restor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&gt;0              Return to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RT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BLOC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VF80 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FIL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PFIL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parison table for 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B  BYTE 'D',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X  BYTE &gt;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E  BYTE &gt;85,&gt;06,&gt;0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EQ  BYTE &gt;9D,&gt;0A,&gt;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XEB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US '</w:t>
      </w:r>
    </w:p>
    <w:p>
      <w:pPr>
        <w:pStyle w:val="PreformattedText"/>
        <w:bidi w:val="0"/>
        <w:spacing w:before="0" w:after="0"/>
        <w:jc w:val="left"/>
        <w:rPr/>
      </w:pPr>
      <w:r>
        <w:rPr/>
        <w:t>KJTBL  EQU  $-KEY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ble for indexing entri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TB DATA DELFIL,OLD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G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GBK,WMST,W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XIT,CSRUP,CR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SRUP,CRDOWN,PAGBK,PAG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NPR,PROT,MAR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QDCODE/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