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SK5&lt;FWEALD/S   May / 30 /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FWEQ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FWENTR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EB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TWEDMF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TWLRUN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TWUTL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TWVDPL/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5.FWREGL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