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&gt;TWUTLS/S   May / 30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device-name to PAB from screen via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   @R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scr,buf,pab,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as    BL   @LD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buf,pab,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aves with R3 pointing to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0         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2          Load RAM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3             Save location for RDD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*R2+        Initialize length byte &amp;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V1  BLWP @VSBRR            Fetch byte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2+           Write 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20           Check for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DV2             Signifies en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Next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*R3          Incremen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DV1 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PAB from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PAB  MOV  *R11+,R3          DATA buf,pab,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V2  MOV  *R11+,R0          PAB point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1          PDAT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9              Up to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0             Where length byt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CNAME        Load pointer for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0             Name pointer copy - leave it in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,R2 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Mak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V5  MOVB *R0+,@VDPWD      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RDDV5             Allows one more for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GPLST,@GPLST     Reset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0 points to length byt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Entry routine (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sc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offset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WCAS   reset on exit -- allows lowerca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XDIG   reset on exit -- HEX digits only and no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    BYTE 'a'               Miscellaneous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    BYT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UCY    BYT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EQU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EQU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rit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DEL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SP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Write to standard E/A spr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00,HD0,1        Terminator at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name editor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Screen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YTE Initial Curs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YTE Entry length  (max &gt;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X  CLR  @LOWCAS           Reset up-casing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HEXDIG           HEX only fla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N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R0 --&gt;&gt; scr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2         Fetch offset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Force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$+4               &lt;no key&gt;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-6               Loop until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                Where am I work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&gt;20            R1 --&gt;&gt;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5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2,&gt;00FF         Mask for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2            R12 --&gt;&gt; ent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R            Read defaul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10            Copy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2,R10           Ad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R10 --&gt;&gt; last pos'n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5,8              Isolate cursor star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Copy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5,R8             R8 --&gt;&gt; Cursor position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ed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OPC CLR  R5                R5 --&gt;&gt; Inse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OP  MOV  R12,R2            Refre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6             Copy curso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,R6             Find offset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6             Add to VD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URSOR           Flas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R7             Check 8-bit char &amp; load for M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MLOOP             Ign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ESCTAC             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D10 MOVB @LNEDOF(R11),@LNEJMP+1  Write in ju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NEJMM                  Falls through on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*R11+            Che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NED10            No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EJMM LI   R9,&gt;2030          Load for delete /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EXDIG,R11       HEX entry on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NEJMP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                Make it "0" rather tha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JMP NOP                    ; constructe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x digit entry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1               Check HEX fl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AR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1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CHK CB   R2,@HXTAB(R11)    Compare with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HARNT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1              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&gt;10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HEXCHK            Chec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OOPC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NT CB   R2,@H20           Control ch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LOOP             Yes - ignore &lt;ctrl&gt; not already s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10            On l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LP5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*R8            Just rewrit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OOPC            Loop and cancel inse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P5   ABS  R5                Insert fl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LP6              No - skip ins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P7   MOV  R10,R4            Copy 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8   DEC  R4                Start at last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,@1(R4)        Shuffle char al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8 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FLP8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P6   MOVB R2,*R8+           Write char and advanc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OOP             Loop on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yte J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ETA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GOLEFC-LNE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GORGTC-LNE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FILEX-LNE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DLLNED-LNE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INLNED-LNE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ERLNED-LNE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AIDPRS-LNEJMP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DOF EQU  LNETAB-ESC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EF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1             On first char pos'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MLOOPC            Yes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                Cursor one space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OOPC            Back 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GT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10            At end of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LOOPC            Yes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Cursor one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OOPC            Main l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NE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4             Copy curren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2D  MOVB @1(R4),*R4+       Move next char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0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LP2D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*R10           Blank last or 0 f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OOPC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as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NE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4             Copy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C1  MOVB R9,*R4+           Writ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0    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FLPC1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8             Curso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OOPC            Loop and cancel an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Inse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NE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5                Set Inse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OOP            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PR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QDCODE           Go load QD/QF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OOPC            Back to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f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LI   R6,Screen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LWP @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 @KEYRT in R2 M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escapes&gt; if ES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@ESFLAG or to EXSCN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lash, delayed auto-accelerating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ETS DATA 150            Set by startup code in RE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DEL DATA 600            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L DATA 20                Set up by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LST DATA 0                 Temp for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0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12(R13),R0       Copy screen pointer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     Set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LI   R1,&gt;201E          ' _'           Setu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CHR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1         Read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S20 SWPB R1                Present curs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12           Write "_"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S25 MOV  @REPETS,R11       Set flash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S30 BLWP @KSCANA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CRESCP          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FLCS40            &lt;no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LCS50            &lt;same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EPETS,R2        Reset initial autorepe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2,2              Magnify for ini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LCS60            Return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sh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S40 DEC  R11               Count down f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LCS30            Sam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LCS20            Go swap char &amp;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repe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CS50 SWPB R0                Write bit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         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RSCHR,*R12     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@AUTDEL           Count down autorepe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LCS30            Go read keybo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AUTLST,R2        Copy last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1              Dou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MINDEL,R2        Tends tp 2 * (Min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S60 MOV  R2,@AUTDEL        Cop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AUTLST        As last del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SREX             Exit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escape&gt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CP CLR  @LOWCAS           Catch and clear for al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HEXDIG           Also for this FILENT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SFLAG,R11       Check &lt;escape&gt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SREX             Cancelled - pass &lt;cr&gt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1               Is it just SETO or ABS SE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               Check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RESCQ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SFLAG,R14       Treat as an &lt;escape&gt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S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CQ LI   R14,EXSCNR        Return at escape address in calling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with key returned to R2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EX  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CRSCHR        Curs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SREY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                Put it on sc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EY  MOVB R1,*R12           Write origina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T,R11        Fe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OWCAS           Allow lower c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CASE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1,@LCA          Filter out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OCASE            Below lc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1,@L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NOCASE            Above lc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MASK,R11         Adjust to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SE MOVB R11,@4(R13)       Return to caller'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routine with &lt;escape&gt; sense, &lt;equals&gt; for no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 at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NC  --&gt;&gt;    &lt;escape&gt;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OP  --&gt;&gt;    &lt;No Key&gt;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NO  --&gt;&gt;    &lt;Proc'd&gt;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EQ  --&gt;&gt;    &lt;OldKey&gt;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GT  --&gt;&gt;    &lt;Enter&gt;  -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H   --&gt;&gt;    &lt;Redo&gt;   --&gt; Jump   (New k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5,&gt;03FF         Clear &lt;EQUALS&gt; &amp; &lt;CARRY&gt;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VE,@&gt;8374      Make sure of key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83E0+22,R11     Preserve GPL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Set GP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000E            Console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KSWSP             Restore KSCAN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&gt;83E0+22     Restore GP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               Allow for CI wo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5,R12        Fetch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2,&gt;FF00         Ckeck i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SCN10            Yes 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15,&gt;0400         Set &lt;OP&gt; bit to show &lt;No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N10 CI   R12,&gt;0C00         Check for &lt;PROC'D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SCN20            Yes - 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2,&gt;8100         &lt;Ctrl-A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SCN20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N15 ORI  R15,&gt;0800         Set &lt;OV&gt; if not (&lt;ctrl-A&gt; or &lt;Proc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N20 CI   R12,&gt;0F00         Is it &lt;fn-9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SCN30            &lt;escape&gt; ex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2,&gt;8300         Is it &lt;ctrl-C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SCN30            Take &lt;escape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15,&gt;1000         Set &lt;CARRY&gt; bit to show no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N30 CI   R12,&gt;0D00         &lt;enter&gt; 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SCN4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15,&gt;4000         Set &lt;ARITH&gt; to show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N40 CI   R12,&gt;0600         &lt;Redo fn-8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SC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15,&gt;8000         Set &lt;LGT&gt; for &lt;Re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N50 MOVB @&gt;837C,R11        Fetch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1,3             Check condi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KSCNEX            New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15,&gt;2000         Set &lt;EQUAL&gt; for &lt;Old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NEX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routine to return digit 1 to max 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C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Y1    BL   @KEY   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30,R2           Check for 1 to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KY20              Below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KY4               Check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INCOL         Point to FW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  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1,@TENW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Y3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              Yes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INS JMP  KY3              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4    CB   R2,@EIGHT         #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Y1              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2    INCT R10               Jump over col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3    SRL  R2,8 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Di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20   INCT R10               Bump over colr swch and choic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Y2               Retur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routine with escape key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AIE  BLWP @QDCODE           Go check on AIDFL to do the 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EQU  $                 Resume keysan after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2                 Allow QUIT during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                 Interrupts off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Enhanced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KEY              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Y              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KTESC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AID&gt;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AID  MOVB @KEYRT,R2         Retrieve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ONE,R2           AID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YAIE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XIT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ESC&gt;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ESC  MOV  @ESFLAG,R2        Flags o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XIT             Ignore then &amp; AID check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2                SETO and/or AB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EXIT             Yes - try CM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ESD  B    @EXSC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ID key response via transfer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DCODE DATA &gt;FFD8,AIDKEY    Data in RE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KEY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AIDFL,R6         Check AI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IDRTN            Not set - ignor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6               Go where AIDF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RTN RTWP                   BACK to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FILES(n) equivalent  HRD bug/Myarc version, AV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as  BL   @C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TA &gt;0n00       ; n&gt;=1, no rang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SRES+2, real VTOP could be done in lead-in code i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TOP EQU  &gt;3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S EQU  &gt;3FFF-&gt;3DE9-&gt;206  Allow for extr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T EQU  &gt;3FFF-&gt;3DE9       Withou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SIZ EQU  &gt;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S  BYTE &gt;00,&gt;AA,&gt;3F,&gt;FF,&gt;11,&gt;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LE#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AXMEM,R0        Fetch MAXME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#10  AI   R0,FILSIZ         Add a disk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DBFTOP         Above the area for 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F#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NOFILS         Fixed area - 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DSRES+2       Write to header (may be below &gt;3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NOFILT        Resto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1          Fetch new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DSRES+5       Write int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F#20  AI   R0,-&gt;206          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F#20             Not ye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MAXMEM        As much as the Myarc 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CF#30         Write in as poi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6              Point to Vbyte after VMBW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Write header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#30  DATA 0,DSRES,6         Leaves VDPWA set at next V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#40  MOVB R1,@VDPWD         Start writing nulls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Match the auto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@DSRES+2       Top of Disk DSR share of VD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F#4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LNK routine - Function as TI-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ain code spacing to CRU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ho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N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SLNI             To keep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6 words to spar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DP registers 2-6 to E/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GTAB DATA &gt;8200,&gt;830E,&gt;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506,&gt;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  EQU  $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BYTE &gt;0                Byte data also implici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BYTE 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NI  SZCB R12,R15           Clear status =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Use 16 bit GPL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NAME,R0        Fetch name-lengt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R            Fetch length byte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7             Make copy of byte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8             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6              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AC            Point to FAC a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$LP CB   *R0+,*R6+         Point to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7     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NK$LN            If so, che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R            Fetch a byte of name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2+           Copy byte to FA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DECIML        Is it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NK$LP            If not, go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$LN MOV  R6,R6             Check lengt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LERR             If =0 err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&gt;8             Too l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EQU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LERR             Erro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RULST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SCNAME           Point to position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@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SCLEN         Save length of devic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                Counter for RS23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0F00         Initialize CR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 EQU  $-2               Starting CRU sear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M  SBZ  0                 Turn off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2,&gt;100          Point to next DS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NC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RULST           Clear in cas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ND EQU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2,&gt;2000         End of ran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LERR             Issu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CRULST       Else save current 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4000          Fetch valid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2,@HAA          Check against 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ROM             If not, there is no DS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&gt;8             Point to DSR link (rewrite for &gt;A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G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O    MOV  @SADDR,R2         Retrieve DS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2   MOV  *R2,R2            Link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ROM             0 is end in thi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SADDR         Save late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2                Point to DS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9           Save and point to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LEN,R5         Fetch wanted name lengt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CLEN+1,*R2+     Compare byt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GO               Does not match -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FAC            Point to name in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3+,*R2+         Compare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GO               Next if mat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    Keep going t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YPE             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Sets R1 for 2nd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for short-form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ENT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*R2+           @ENT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2            @SAVVER   -&gt;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*R2           @CRUSAV   -&gt;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2                        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LEN,*R2+       @SAVLEN   Convenient as a fu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NAME,*R2       @SAV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AGN BL   *R9               Link to DS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GO               Oh well, tr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LNK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X  SBZ  0                 Successful DSR call, turn of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LNKWS            Reload DSRLNK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ERR  LWPI DLNKWS            Unsuccessful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12,R15           Set status =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    BYTE &gt;AA               Valid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L TEXT '.'               Switch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 DATA &gt;2000             Data in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          R13-15 for BLW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KWS EQU  $-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             R1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SWSP  EQU  $-&gt;20             For DELSPR &amp; 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0    EQU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TYP EQU  SGO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RN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R12,R15           Clea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GP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ENTSAV         Point to sav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9           @ENT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               Foe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R12          @CRU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R1           @SA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 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@SCLEN       Restore PAD values for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,@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Turn on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SRAGN            Go to normal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