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'Web   Source for FUNNELWEB LOAD imbedded code, als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  for UTIL1/RELOAD.  First entry address &gt;E5F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1  Myarc XBII compatibl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13 AVPC compatible, covers HRD ROS/Myarc bug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21 Hard disk &amp; other path-nam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30 Minor mods in common part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31 Changes in KEYSCA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32 Add timer cod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40 Extend length by &gt;10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   XB DSRLNK-GPLLNK loaded separately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OC  EQU  &gt;E200             DS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PTR EQU  &gt;E10F             Was &gt;E20F in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LM  EQU  &gt;2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   EQU  &gt;310              Temp PAB in sprite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BL EQU  &gt;7FA              VDP address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0FE0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UF EQU  &gt;1000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O  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   EQU  &gt;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BUF EQU  &gt;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EQU  &gt;000E             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SG EQU  &gt;2008             XB INIT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REF EQU  &gt;200C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G EQU  &gt;2010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F EQU  &gt;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X EQU  &gt;2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X  EQU  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X  EQU  &gt;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X  EQU  &gt;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X  EQU  &gt;2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TAB EQU  &gt;2022             E/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WS EQU  &gt;2094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WSP EQU  &gt;20BA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HI  EQU  &gt;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LOW EQU  &gt;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EQU  &gt;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             PA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WSP EQU  &gt;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FR EQU  &gt;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&gt;8354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M EQU  &gt;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  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EQU  &gt;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R  EQU  &gt;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             Memory mapp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D  EQU  &gt;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A  EQU  &gt;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WA  EQU  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CRU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OS EQU  &gt;CE00             QDirect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PAB EQU 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BUF EQU  &gt;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EQU 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N  EQU  &gt;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EN  EQU  DI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OS  EQU 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N  EQU  &gt;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OS  EQU  &gt;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EN  EQU  &gt;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WORD EQU  &gt;AAAA             Id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BUF  EQU  &gt;DFC0             Used by ED to transfer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EQU  &gt;2000             Space in MSB for byte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EQU  &gt;8000             Space with XB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N  EQU  40*24             Text mode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  EQU  &gt;1                System fl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  EQU  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F  EQU 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T  'FWb-4.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RLNK+GPLLNK inserted here at &gt;E200 in &gt;F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 an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2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YREG            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me Buffers f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AMS  EQU  $            &gt;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I-Writer '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Edit/Assm '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XB Return '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XB TRIAL  '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YARC DM  '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I-FORTH  '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        '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ONFIGURE ' 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gt;186 BLOCK  &gt;19+1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FNAM BYTE &gt;08          #4 &gt;E3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7   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6.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C  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6.XB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THLD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7          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4.C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YP  DATA &gt;4001        #4 &gt;E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 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3     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       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1       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2        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FILN EQU  $              &gt;E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'              26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FL DATA &gt;0                Re-ent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rrevocable departure from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OEA LI   R11,&gt;17FF         End of GROM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Start of GROM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           Start GRO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B *R10,R1    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Match counter to auto-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11           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GAIN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TXBER          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1 CB   R1,@H0F           Is it an XML op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GAIN             No -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R1           Next by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Upd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F0           PAD XM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MLF0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GAIN             Look for nex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et for E/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OE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     Use R14 as EAVDP is 2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WS+26,R10     Fetch system GRO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C4            Clear interrup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*R7               Screen offset act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YTOEA            No - must be XB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RPAT           Shift XB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2(R10),R0        Fetch GROM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One byt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2(R10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Back off for auto-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F0  DECT R0                Back off XM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RMAD         For writing into E/A GP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ETGRD           Restore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TR            Restore F'W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Clear choi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oter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MS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*R7,R0            XB &amp; XBII both ca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3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Foo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aw box a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E            Write up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DLPTR        Repe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3             #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    BLWP @SCRWRT           Call VDP wri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W32,@SDLPTR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X1  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Writ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200          Finis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*R7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3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ctn-7 (AID) intercept from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XB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QDXFL            Che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QDX            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OFFSET,@DIRENT+6 XB screen offset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QDIRX             XBII will have null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470           '.' in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DIRENT+4      Place for X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X  BL   @DIRENT           Goto QD &amp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DX  B    *R10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ift XB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PA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Fetch patterns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F0,&gt;3C0E        Temp dump in lo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0,&gt;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F0,&gt;3C0E        Retrieve th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writing from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RT DATA VDPWS,SCRWR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2          Table po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1  MOV  *R2+,R0           Check if signal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CRW3             Yes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Call register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1           Fetch message 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0           Fetch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2  MOVB *R1+,R11   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FFSET,R11       XB/XB II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*R12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CRW2             Back for more of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RW1             Back f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3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0 chrs to screen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0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0A            Cou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20U MOVB *R2+,R10          Fet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*R7,R10          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0,*R15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HR20U          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name to NAMBUF or XB line (*R1 to *R3 with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XNA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R10           Fetch len byte from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8             Make a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0               One more to cover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10  MOVB *R1+,*R3+         Shift len+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        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XN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X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LEA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PACE        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*R7,R0            Correct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DATA &gt;6060             Distinguishes XB &amp; XB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rde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ATA &gt;0,&gt;FF,&gt;0,&gt;0,&gt;0,&gt;FF,&gt;FF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18,&gt;1818,&gt;1818,&gt;1818,&gt;0,&gt;F,&gt;1F1C,&gt;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F0,&gt;F838,&gt;1818,&gt;1818,&gt;1C1F,&gt;F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18,&gt;38F8,&gt;F0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,&gt;40,&gt;40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of main program - Entry from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VGPRT       Save in SVG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     Preload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AIDXB          QD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AIDFL         Put in place in case of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OFFSET         Assume XB for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ep track of boo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HK  ABS  @HDFLAG           Hard path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XCHK            Yes - skip bo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TFLAG           Boot tracking 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1ONLY            No - skip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RETRFL           Re-ent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1ONLY            Yes - ski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RULST,R12       Fetch CRU last used (standard DSR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DDR,R11        Fetch last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8             Assume "DSKn.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@RDISK       Copy for F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@RDISK+1     Use for bo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Turn of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ONLY MOVB @RDISK,@BTLN+4    For XB Q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ISK,@INDSK     Set up disk #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Myarc XB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XCHK SETO @RETRFL           Flag first RU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             Grab char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D2              Line of ex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R0             Offset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NOXBII            Skip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Myarc XB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7               No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C08           Reset pointer in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NXB50         Under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300          XML return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MODFL         Overwrite X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00          Reset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601E         In Myarc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shuff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BII LI   R2,DSLOC          Load NHUG's DSRLNK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2002,R5         INIT FFAL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2   MOV  *R2+,*R5+         W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DSLOC+&gt;FA      All transfer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TL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&gt;2002         Update FFAL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name and/or clean up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2000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EDFILN         Dumm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00          Norm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2,R11           Che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TTL3             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R0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LMB20           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B10 MOVB *R2+,*R1+         Transf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LMB10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B20 MOVB R11,*R1+          Clear res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A050 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LMB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loade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3   BLWP *R9               Redefine &gt;81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50  DATA &gt;708,BORDER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CLEAR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B Color se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COL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CLS           Set VDP regis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*R7               XB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XBCL1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84,&gt;1C          Curso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C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CL10 BLWP *R8               VFIL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F,15           Draw box aru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ONE 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Write up tit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L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*R7,R0            Adjust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 un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9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4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24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tim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Time key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IMER         Clear console tim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IM  LIMI 2                 Enable interrupts to increm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                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Count numbe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TIMER,@H0E       14 ticks of timer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PTIM            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EPETS        Save in RE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MI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Time CPU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IMER         Do over again for CPU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 LIM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TIMER,@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PU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CPU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ing in Q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QDXFL            In case of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Q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QDLOAD           Load Q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NT,Q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QDY 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XFL            Successfu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SAV            To surviv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meout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QDY  MOV  @REPETS,R0        Displ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1   BLWP @KSCANA           XB'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1         Retriev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TLU         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KW1              Che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Write up tit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*R7,R0            Adjust for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 un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9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4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24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PETS,R0        Displ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11  BLWP @KSCANA           XB'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1         Retriev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TLU         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KW11             Che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defined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U   BL   @XCLEAR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MSG           Writ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64           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'1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7,R1            XB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XNAMS         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' |'           Center divi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*R7,R3            XB offs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VDPWD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4   BL   @SETWDA           Set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15           Do line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R1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R1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XNAMS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TT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2C            2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T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by number o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5   CLR  @ESFLAG           Turn off &lt;esc&gt;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A6  BL   @KEY              FWEB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ONE           "AID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KL1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IDXB           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TL5              Resume loop after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L10  SB   @H30,R2           Remove ASCII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TTLA6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wor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&gt;39            Keyscan for 1 to ASC-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TLA6 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A61 CI   R2,&gt;09            "1" to "9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TTLC7             This l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&gt;31       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TTL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-&gt;20           lc to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B6  CI   R2,&gt;19          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TLA6            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&gt;11         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TLA6             Below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-&gt;07           Close up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C7  SETO @ESFLAG           Enable &lt;esc&gt;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First two entr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TTLA7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ve XB for internal util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TOEA           Set E/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SET            Finis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SAV,@QDXFL     Restore Q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4             Copy cho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R4                To match la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ASCNC            Central Menu Scre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ume XB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A7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CLEAR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XLBPTR &gt;E20F          Len byte pointer in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Is 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XBLRET            Yes - force X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Selection file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choice #4-I now &gt;0-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A8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A            Ent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2,R0             Construc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XBFNAM         File 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load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2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XBTYP(R2),R2     Fe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Remove display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XBLRET            MSb set - X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2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10           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2,7              Mask off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UTLTYP        Save utili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6                Initializ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4             Check '8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LPATH             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6                Yes - set flag for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1 points to length byte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NAMBUF to construct 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  LI   R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D MOVB @BTLN-1(R11),@NAMBUF-1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AT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NAMBUF        Point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5           Copy for use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13          Point to start of n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3,8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X1   SLA  R10,15            16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TX1A             Not set means full file nam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0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Allow for "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11            Point to byte afte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ONE,*R15        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TX1C             Effectively subtract anot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X1A  SB   *R15,*R11+        Null out for full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1B  AB   @ONE,*R15         Count each by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1C  MOVB *R1+,*R11+        F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TX1B 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HDFLAG           Path access on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TX3              Yes - skip drive # f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@INDSK            Must be from 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2   SLA  R13,1              32'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TX3              Set - don't change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INDSK,@NAMBUF+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3   SLA  R12,2             Test for X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XBLRUN            Set - XB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al path for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UTDSK         For E/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XBTOEA           Set up for E/A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ROMXB           Direct 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AULDX           Enter internal 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Retur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LRE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XRTDAT         Point to XB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BL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RU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LRU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6                Check UTD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BLR05           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Draw a box a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AMBUF,@RMPTL    Collec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Wr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     Turn off &lt;esc&gt; to avoid prematur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KEY       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2,@ONE           "AID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XBLR05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IDXB            D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XB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LR05 LI   R1,NAMBUF         Name construc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XR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3+        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3+         RU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3+         UQ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R10 BL   @MVXNAM           Move nam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3,*R3           Fini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ctual X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XBER LWPI GPLWS             Reload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6A              Return to XB's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B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TDAT BYTE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98,&gt;00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NDAT BYTE &gt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A9,&gt;C7          RUN 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0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    DATA &gt;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e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LIN DATA &gt;8320,&gt;2020,&gt;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 DATA &gt;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LIN DATA &gt;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TR DATA &gt;1E,SIDLIN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PTRS DATA &gt;65,MS10,22       Titles 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9,MS1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9,MS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9,MS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C9,MS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5,MS14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MS15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3,MS16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INS DATA &gt;2,TOPLI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,TOPLIN+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BTMLI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FE,BTMLIN+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DATA &gt;2C3,MSA5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TR  DATA &gt;186,MSW5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6,NAMBUF+1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TL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1    TEXT 'FUNNELWEB F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    TEXT '215 Grinsell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    TEXT 'Kotara NSW 2289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    TEXT 'AUSTRAL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0   TEXT 'A  -FAIRWARE- 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4   TEXT 'FREE  DISTRIBUTION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5   TEXT '(c) Tony &amp; Will McGOV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6   TEXT ' Atrax Robustus supervi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D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ond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01  TEXT 'FREE  DISTRIBUTION 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2  TEXT 'Send contributions to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3  TEXT 'authors at address sh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4  TEXT 'on the previous scre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ay 17/199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IST DATA &gt;0A4,MSS0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4,MSS0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4,MSS03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4,MSS04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