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TIL1/FW    ENTRY Fil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r/03/89   Use FWMAK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v/07/90   Use FCRIP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itle scre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n 4.3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pr/27/91   Autotim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y/24/91   GROM GPL R1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A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STAT EQU  &gt;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ad-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                 N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IHOOK            Clear interrup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MYREG             FWE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&gt;83CE            Clear sound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5              RESTR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OM search for XML  R2-5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MSCH MOV  R3,R0             Copy GRO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5               Set G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WS+26,R0      Read address from GPL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MOVB *R0,R1            Fetch G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Upd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2             At end of current G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GIN1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3,&gt;D7FF          At end of XB 4th G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NSOL            Yes -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C000          Try XB 4th G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D7FF          End of GROM 7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RMSCH            Start search on G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 CI   R3,&gt;17FF          At end of GROM 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QUITUT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                Console G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7FF          End of G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RMSCH            Go search console G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arch for XML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N1  CB   R1,@B0F           GPL XML op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GAIN             No - look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usable X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R1            Fetch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Upd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20           XML table address for X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ML2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21           E/A's XM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ML21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,@HF0           Alternative XM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XMLF0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GAIN             No - look for next XML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UT BLWP @&gt;0               Back to Title Screen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XML vect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F0  LI   R1,&gt;8300          Where TI-Wr expects XM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OUND             Also use for Minimem &amp;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21  LI   R1,&gt;2002          Where E/A has its XM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Flag 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20  LI   R1,&gt;2000          XB's XM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ule &amp;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 DECT R3                Back off to XM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GRMAD        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MODFL         Save copy of XM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HK  ABS  @HDFLAG           Hard dis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1ONLZ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BTFLAG           Boot tr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D1ONLZ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keck bo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ume TI standard 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2,R12          Last CRU is at &gt;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11          Fetch last pointer at S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8             Advance to disk #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6+         Write to T-W s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1,*R6          Write to E/A s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0                  Turn of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t C2 data where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ONLZ EQU  $                 R7 QDPOS, R10 &gt;E9B0-&gt;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Put charse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,CHRS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ISK,@IN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kfi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DFTFIL         Default 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1,@H20          Space flags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WRK30             No workfil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A000          Write workfile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10  MOVB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Max lengt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WR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20  MOVB @H20,*R2+         Keep filling out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&gt;A050          TI-Writer's nam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RK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 EQU  &gt;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30  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40  LIM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TIMER,@H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R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RE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MI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L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FIL DATA 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lock reserved for load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SFW BSS  &gt;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tle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5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orde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DATA &gt;0,&gt;FF,&gt;0,&gt;0,&gt;0,&gt;FF,&gt;FF0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18,&gt;1818,&gt;1818,&gt;1818,&gt;0,&gt;F,&gt;1F1C,&gt;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,&gt;F0,&gt;F838,&gt;1818,&gt;1818,&gt;1C1F,&gt;F0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18,&gt;38F8,&gt;F00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40,&gt;40,&gt;40,&gt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tle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LIN DATA &gt;8320,&gt;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 DATA &gt;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LIN DATA &gt;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PTR DATA &gt;1E,SIDLIN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PTRS DATA &gt;65,MS10,22       Titles 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4,MS15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9,MS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9,MS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C9,MS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63,MS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2,MS16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INS DATA &gt;1,TOPLI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,TOPLIN+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1,BTMLI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FE,BTMLIN+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    DATA &gt;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ssages to 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1    TEXT 'Written at FUNNELWEB FA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    TEXT '215 Grinsell 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    TEXT 'Kotara NSW 2289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    TEXT 'AUSTRAL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0   TEXT 'A  -FAIRWARE- 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5   TEXT '(c) Tony &amp; Will McGOV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6   TEXT ' Atrax Robustus supervi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01  TEXT 'FREE  DISTRIBUTION 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2  TEXT 'Send contributions to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3  TEXT 'authors at address sh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4  TEXT 'on the previous scre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05  TEXT 'Make ypur own jud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6  TEXT 'of its absolute worth 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7  TEXT 'relative worth comp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8  TEXT 'to commercial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09  TEXT 'you have purcha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10  TEXT 'Please pass on only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11  TEXT 'complete form with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12  TEXT 'document files includ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** May 30th / 1991 *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IST DATA &gt;64,MSS0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4,MSS0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4,MSS03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24,MSS04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4,MSS05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84,MSS0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4,MSS07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C4,MSS08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E4,MSS09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64,MSS10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4,MSS11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A4,MSS1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raw box a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E            Refresh initial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SD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23             #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1    BLWP @SCRWRT           Call VDP wri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DL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W32,@SDLPTR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X1              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     Writ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200          Finis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VFIL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een writing from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RT DATA VDPWS,SC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R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2          Fetch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1  MOV  *R2+,R0           Check if signal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SCRW3             Yes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DA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1           Fetch message RA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2+,R0           Fetch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2  MOVB *R1+,*R12         Write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CRW2            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CRW1            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3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inue with Title scre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OPTS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Time CPU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 LIM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TIMER,@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PU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CPU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fo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3               No pe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8375,@H20       &lt;space-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RK45             Yes - direc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4           Ent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K50             Direct to Menu - bypass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EEP             Not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NTITL           F'Web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45  B    @ASCNC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50  JMP  UDLOAD           Go load DR or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for initi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F    BYTE &gt;0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    BYTE &gt;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0    BYTE &gt;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    BYTE 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    BYTE &gt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t title screen bord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L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Redefine &gt;81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8,BORDER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Box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     Write up tit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L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4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23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meout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W0   LI   R0,&gt;1800          Displ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W1   BLWP @KSCANA           Check keyba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CNTKY             Retrieve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CTLKY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8375,@H20       Space b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T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Hold t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TTLU              Exit directly 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6               Hold on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TLU              Loop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KY  DEC  R0               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KW1              Che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defined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U   BL   @GCLEAR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EDCON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trol key a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KY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CLEAR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OX              Redwaw f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SCRWRT           Write 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3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23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Check keyb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$-4               Hold if stil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KW0              Restart mai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DR or U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LOAD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                Set TI-Wr side for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4,R14           Che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ULFST             U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                Set E/A side f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y DR as C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Call data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DRECT,DR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+9          Load 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Go get it with inter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w try to load as regular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FST  BL   @SETALL           Set for F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              Preload DR cho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DRRENT           Try getting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 for direct DR load from Vn 8.12 H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T  DATA &gt;0500,PABBUF,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LEN EQU  $-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