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TAB DATA 0      0     PROGRAM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DD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GF DATA &gt;2000  2     First LO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GL DATA &gt;3FFA  4     Last L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GF DATA &gt;A000  6     FIRST LOW MEMORY ADDR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GL DATA SFIRST 8     LAST AVAILABLE LOW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AV DATA 0      A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PT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PR1 DATA 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PRT DATA 0      E     Save GP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CRU DATA 0      10    CRU address of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T DATA 0      12    Entry address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LEN DATA 0      14    Save devi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PAB DATA 0      16    Ptr into device name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ER DATA 0      18    Version number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DA DATA 0      1A    DSR RO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DB DATA 0      1C    CRU address in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UF DATA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BUF BSS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LOAD DATA 0,0,0         R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3   DATA 0,0,0,0,0     R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WS DATA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2LB   EQU  UTILWS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KWS DATA 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DATA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BIT DATA &gt;2000        EQU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FLG DATA &gt;A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k to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LN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R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IN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L10 CI   R1,RE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A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0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A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0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A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*R0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A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,@U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U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L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L20 AI 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A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R LI   R0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RR MOVB R0,@ER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L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R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ERR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 entry to TG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OBL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SVG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Q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U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O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VGPR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RR MOVB @USRWS,@ERR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R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ERR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X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NTADD      ASSUME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EQUBIT,R15  CLEAR EQ BIT IN STATUS REG (@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NTR,R0     Fetc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            DS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OR        Loader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9        POINT TO PAB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200     "READ"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PUT INTO PAB OP COD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POINT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FLGPTR   AND KEEP FOR LA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OSEGF,R7   Init Next Addres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5        Store in Relativ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          Defaul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REC       GO GET THE NEXT TA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1         COM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CTAG       NO-GO HANDLE A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2          MARK COMPRESS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TREAT AS "0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CTA1       THEN G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J   CI   R3,&gt;0046     End of rec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CTAG       No, decod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   EQU  $            ** HANDLE 'F' END OF RECOR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           Yes, get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08  EQU  $            Ignore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TAG BL   @GETBYT      Forc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003A     ':' (EO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AG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LGPTR,R0   Fetch P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Opco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0100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Write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DREC       Go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DA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FL  MOV  @ENTADD,R0   Auto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ST  JEQ  NOENT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KRFDF      Any undefined REF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        Ye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          Step over JEQ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@22(R13) Rtn to callers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ENTADD,R14  Write over sav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T  RTWP              To loaded modules or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OVB R0,*R13      Error Code to caller's R0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EQUBIT,R15  Status =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DA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DSRLDA      DSR loa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10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 TAG PROCESSING AND VECTO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G BL   @TAGCVT      CONVERT TA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1 CLR  R4           PREPARE TO BUILD V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AGTBL(R3),R4 GET HANDLER OFFSET REL TO TA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7         OFFSE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CHKSAV   HOL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FLD      FETCH ACCOMPANYING FIELD 1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AGF(R4)    THEN JUMP TO TAG HANDLER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=0 PROCESSING (PROGRAM SIZE AND I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00  INC  R0           Round up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OSEGF,R4   Fetch first segm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4        Add programsize to First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LOSEGL   Ro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RYHI       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OSEGF,R5   New loa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LOSEGF   New FF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ETPC        Set new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HI  MOV  @HISEGF,R4   FF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0,R4        Add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MEMOVF       Overfl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@HISEGL   Ro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MEMOVF       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ISEGF,R5   Set new loa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HISEGF   New F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C  MOV  R5,R7        Set new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   EQU  $            I TAG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8         Name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BL   @GETBYT    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Tick 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KIP         Mo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TAG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VF LI   R0,&gt;0800     Memory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        To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 2/1 HANDLER  (RELATIVE/ABSOLUTE ENTRY ADDRES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02  A    R5,R0        Add loa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01  MOV  R0,@ENTADD   Sa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TAG       On to nex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 7 HANDLER (RECORD CHECKSU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07  A    R0,@CHKSAV   Accumul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XTTAG       Correct, on to nex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B00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       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 A/9 HANDLER (REL/ABS LOAD ADDRES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A   A    R5,R0        Add loa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09  MOV  R0,R7        New load addres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TAG       To nex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 C/B HANDLER (REL/ABS DAT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   A    R5,R0        Add loa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   MOVB R0,*R7+       Data byt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SLOAD+1,*R7+ 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TAG        To nex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 3/4 HANDLER (REL/ABS EXTERNAL REFERENC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03  A    R5,R0        Add load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04  BL   @PUSH        PUSH ONTO REF/D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        REF symbol ever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LTREF       NOPE, SKIP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DEF AI   R6,-8        CHECK NEXT REF/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R4        OUR NEW ENTRY YET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G046       NO, SEE IF SAME NAME           |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*R4          MARK AS A REF (NEG FIRST WORD) |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045 JMP  NXTTAG       THEN GO HANDLE NEXT TAG        |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046 C    *R4,*R6      FIRST TWO BYTES OF NAME MATCH? |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TDEF       NO, GO ADVANCE SEARCH          |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2(R4),@2(R6) SECOND TWO BYTES MATCH?       | 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TDEF       NO, GO ADVANCE SEARCH          |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4(R4),@4(R6) LAST TWO BYTES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XTDEF       NO, GO ADVANC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6(R6),R3    AHAH! DEF ADDR T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REF MOV  *R0,R9       Save address of next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0       Store REFerenc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Fetch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SREF       Not done until next address =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REF AI   R4,8         Delete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HISEGL   Adjus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AG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 5/6 HANDLER (REL/ABS EXT DEF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05  A    R5,R0        MAKE REL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06  BL   @PUSH       PUT NEW ENTRY IN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ENT AI   R6,-8        THEN CONTINUE REF/DE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DF1 C    R6,R4        SEARCH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AG045       YES, GO HANDLE NEX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10      IS THIS A REF? (TWO'S COMPL FIRST W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HKMAT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R10          MAKE REF FIRST WOR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T C    *R4,R10      DO FIRST TWO CHARS MATCH OUR DE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XENT       NO, GO ADVANC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2(R4),@2(R6) SECOND TWO BYTES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XENT       NO, GO ADVANC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4(R4),@4(R6) THIRD TWO BYTES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EXENT       NO, GO ADVANC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6,R10      CHECK THE FIRST WO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DBLDEF       POS MEANS A DUPLICAT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6(R6),R3    ELSE GET RE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NXT MOV  *R3,R9       THEN FOLLOW REF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3       PUT DEF ADDRES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3        LOCATION IN RE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L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        REF ENT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R4,R9        BYTES BELOW ENTRY (WORDS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0       ENTRY TO COMPRESS OU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0,8        8 BY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XT DECT R3           NEXT SOURCE WORD        | COMPRESS OU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0          NEXT TARGET WORD        | REF ENTRY IN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3,*R10     MOVE WORD               |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9           NEW WORDS LEFT TO MO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OV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8         NEW BOTTOM OF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HIS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XTDF1       GO LOOK FOR OTHER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LDEF - DOUBLE DEFINITION/RETURN SYMBOL LOC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DEF MOV  R4,@2(R13)   PASS BACK DUPL DEF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C00     AND DUP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RROR     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ER B    @MEMOVF      PATH TO ERROR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CVT - CONVERT TAG TO INTEGER OFFSET INTO VECTOR 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CVT AI   R3,-'0'      SUBTRACT BASE OF ASCII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10        '0'-'9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TAGCV1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25        &gt; 'I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TAGCV2       YES!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-7        LOOKS OK, SPLICE TO '0'-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CV1 RT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   EQU  $            TAG 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  EQU  $            TAG 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   EQU  $            TAG G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H   EQU  $            TAG H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CV2 LI   R0,&gt;0A00     INVALID TA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RROR       GOTO COMMON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unresolved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RFDF LI   R1,REFDEF+8  Next to last of Pre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F1  AI   R1,-8       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,R0       Unresolved RE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KRF2        Yes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HISEGL,R1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KRF1        N0,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Skip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F2  LI   R0,&gt;0D00     Signal unresolve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FIELD TO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D 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R12      COM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FNC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BYT      YES, GET FIRST COMPRESSED PART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SR3+1,R0   PUT IN LJ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BYT      THEN GET THE REST (LSB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0        MERGE WITH FIRST PART     | GET COMPRESS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RETUR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C LI   R9,4         4 ASCII CHARACTERS IN 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X BL   @GETBYT      GET NEXT  CHARACTER         | FETCH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AGCVT      CONVERT TO INTEGER          | WORD STORED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4         VALUE=VALUE*16              | AS 4 HE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0                      + NEW DIGIT   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FNX       LOOP TIL ALL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DREC - READ NEXT PHYSICAL REC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C  LWPI GPLWS        DSR uses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DA,R12  Code for DS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R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C2 LI   R0,SAVCRU    Table of DS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12    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9      DS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@&gt;8354 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@PNTR   Restore P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R1      D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DSR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4000,@VALFLG   Valid DS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RERR       NO, treat as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Execute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RERR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DSR 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LDA,R12  DSR lo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RE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DSRLDB,8  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EC4 LWPI WSLOAD       Restore WS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FLGPTR,R0   FLAG BIT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WSLOAD+1  RH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4         READ 4 BYTES       R1 GETS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READ VDP RAM       R2 LHS GETS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R0,R0        CLEAR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5         ISOLATE FLAG BITS (0=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ER1        OOPS! ERROR, G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8         RJ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0        BUFFER ADDR TO R0 (A VDP RAM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ECBUF    GET COPIED TO LOCAL RE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READ CALL VDP RAM TO RECBU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INITIALIZE CHECKSUM FOR THIS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BYT - GET NEXT BYTE FROM REC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YT DEC  R2           REMAINING BYT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REC        NONE, GO FETCH NOT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3      MOVE NEXT BYTE TO R3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3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8        MERGE WITH WORK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ERR LWPI WSLOAD       RESTORE WP FROM PAB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SE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1  SWPB R0     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RROR       RETURN TO CENTRAL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SH  - MAKE REF/DEF TABLE ENT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MOV  R11,R10      S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6         6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ISEGL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-8        PUSH NEW ENTRY ON REF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4        RETURN LOC IN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6,@HISEGF   SPACE EXHAUSTE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MOVFER        YEP..THAT'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HISEGL   REFLECT THE PUSH IN SPA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E2 BL   @GETBYT      GO FETCH NEXT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SR3+1,*R6+ MOVE CHARACTER INTO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           REMAINING CHARS OF NA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FDE2       LOOP TIL ALL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6       ADDRESS INTO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TOPREF    TOP OF REF/DEF TABLE TO SEARCH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TBL - OFFSET VECTOR TO ACCESS TAG HANDL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TBL BYTE TAG00-TAGF/2 TAG 0   PROGRAM ID         LENGTH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1-TAGF/2 TAG 1   ENTRY POINT DEF    AB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2-TAGF/2 TAG 2   ENTRY POINT DEF    RE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3-TAGF/2 TAG 3   EXTERNAL REF       REL CHAIN ADDR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4-TAGF/2 TAG 4   EXTERNAL REF       ABS CHAIN ADDR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5-TAGF/2 TAG 5   EXTERNAL DEF       REL ADDR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6-TAGF/2 TAG 6   EXTERNAL DEF       ABS ADDR/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7-TAGF/2 TAG 7   CHECKSUM INDICATO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8-TAGF/2 TAG 8   CHECKSUM IGNORE   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09-TAGF/2 TAG 9   LOAD ADDRESS       AB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A-TAGF/2  TAG A   LOAD ADDRESS       RE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B-TAGF/2  TAG B   DATA               ABS  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C-TAGF/2  TAG C   DATA               RE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D-TAGF/2  TAG D   **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E-TAGF/2  TAG E   **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F-TAGF/2  TAG F  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G-TAGF/2  TAG G   **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H-TAGF/2  TAG H   **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TAGI-TAGF/2  TAG I   PROGRAM SEG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0   DAT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2000  DATA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MAL BYT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YT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  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UTILWS+22 Save GP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UTI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WS+22  Restore GP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DP single by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WEN BL   @WVDPWA        Write 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2(R13),@VDPWD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DP multiple by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EN BL   @WVDPWA       Write 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MOR MOVB *R1+,@VDPWD   Writ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Decremen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WTMOR        More to 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DP single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BREN BL   @WVDPRA       Write 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@2(R13)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DP multiple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EN BL   @WVDPRA      Write 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DMOR MOVB @VDPRD,*R1+ 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Decremen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RDMOR       More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DP wri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TREN MOV  *R13,R1       Get register number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1(R13),@VDPWA Write 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  R1,&gt;8000      Set for regis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VDPWA    Write out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up to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DPWA LI   R1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V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t up to read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DPRA 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rite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2      Get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2LB,@VDPWA Write low byt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R1,R2        Properly adjust VDP 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VDPWA    Write high byt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2(R13),R1   Get CPU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3),R2   Ge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Return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PLLNK  FWe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N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0+,*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@&gt;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ODFL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G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&gt;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RT   LWPI UTI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@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@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MLLNK  E/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TAB EQU  &gt;0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NK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GPLWS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UTILWS+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XM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XMLTAB(R1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30  BL 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UTI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WS+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k to device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NTR MOV  *R14+,R5     Fetch program type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H20,R15     Reset equ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NTR,R0     Fetch pointer in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9        Sa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8        Adjust pointer to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        Read devi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3        Store 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3,8         Make it a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Initialize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NAMBUF    Point to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R0           Point to nex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Increment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3        End of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K$LN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        Read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2+      Move it to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DECMAL   Is it a decimal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NK$LP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R4,R4        Is name length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NKERR       Ye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7         Is name length &gt; 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LNKERR       Ye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&gt;8354    Store name length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SAVLEN   Save devi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4           Adju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@PNTR     Point to position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NTR,@SAVPAB Save pointer into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arch ROMS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M   LWPI GPLWS        Use GPL workspac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           Version found of DS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0F00   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MOV  R12,R12      Anything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OFF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Yes,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FF  AI   R12,&gt;0100    Next ROM'S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RULST      Clear in case we'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2000  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DSR        No more ROMs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CRULST  Save address of next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Turn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000     Start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2,@HAA     Is it a valid 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ROM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TYPE,R2     Go to fir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@SADDR,R2    Continue where w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Turn ROM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*R2,R2       Is addres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ROM        Yes, no program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ADDR    Remember where we g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2           Go t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9      Get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ee if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55,R5    Get length a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AME2        Zero length, don't d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5,*R2+      Does length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5,8         Move to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NAMBUF    Point to N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 CB   *R6+,*R2+    Is character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GO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           More to look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AME1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2  INC  R1           Next vers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SAVVER   Sav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SAVENT   Save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SAVCRU  Save CR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9          Match, call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GO          Not r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Turn of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DLNKWS       Select DSRLNK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0        Point to flag byte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        Read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3        Just want the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OERR       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R  LWPI DLNKWS       Select DSRLNK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ERR CLR  R1           Clear the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RR  SWPB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13      Store error flags in call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H20,R15     Indicate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