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GE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XB LOAD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NNELWEB FAR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ing up Replace String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/XXXX/yyyy/ where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the 4 digit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e start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angu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File to disk 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name LG/S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th R option only as file L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out top of hi-me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BUG (optional)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ly (not by 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out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00 CALL INIT :: CA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"LG"):: CALL LINK("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LD to check SIZ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th machin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RESequen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acknowled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LOAD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TAB  EQU  &gt;XXXX-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DATA &gt;0064        Line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NTAB+5      Pointer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51          Length byte for X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3          XB !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UNNELWEB FARM TEMP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AILABLE ADDRESSES ABOVE X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~~~~  &gt;XXXX  TO  &gt;FFD7  ~~~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,&gt;0  Make end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NTAB     Set XB'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30    Start of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2E    Start of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32    End of line #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A         Writ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    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,@&gt;837C    Clear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Return to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