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-LIST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80- COL  6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QU  &gt;FEC0   F'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T 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FR EQU  &gt;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OFS EQU 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DOF EQU  &gt;5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ILS EQU  &gt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EN  EQU  &gt;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1  EQU  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   EQU  5             ----&gt;  6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EN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N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L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ND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L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ND  EQU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PRN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OL1 EQU  UNAML*LLL+5+V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OL1 EQU  FNAML*LLL+5+V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N   EQU  23*LLL+V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N   EQU  L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NC  EQU  LSLN-HFLN-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T             Go to re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DATA &gt;AAAA            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PEC TEXT 'UMUNUO'          UL files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1D2D3'          UL files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LAG BYTE &gt;0                Channel select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                Leave null f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L1  BYTE &gt;01,&gt;02,&gt;04       Bit masks for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8,&gt;10,&gt;20       Bit masks for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TAB DATA FNCOL1            Table of column na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*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*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*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l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WPI FWREG             Load FWB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boot file pathname to NAMBUF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TN MOVB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NAMBUF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S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and clear Text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LI   R0,&gt;2081          Blanks for TM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24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&gt;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PLN*LLL+VSCREN+3,LL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UND*LLL+VSCREN+3,LL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UND*LLL+VSCREN+3,LL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00,&gt;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WEXIT            &lt;esc&gt; re-entry from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SET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nd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OCFLAG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7,*R7           Clear load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ULPS1          UL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CCOL1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ILS CI   R4,MAXF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CHK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LFI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SPEC(R11)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3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UL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ILN DATA '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POS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IZ  DATA 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labels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ULFILS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LN 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2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ACE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R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CHNL1(R4),*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L   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SE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any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HK  MOVB *R7,*R7           Any U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ITN             No - go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r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EM  SETO R4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arrow and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GAR              Another increment if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cur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L10 EQU  $                 Get screen and lo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5             Copy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RSPACE,R5        Find offse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SCCOL1-FNCOL1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5             Copy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LNTAB(R5),R6    Find offset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ULPS1+BASOFS  Load first UL re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opy colum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ULSIZ,R0         Offset to U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0            Make up reloc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5            Copy f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ULLDOF-BASOFS 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ing curs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L15 BLWP @CURSOR           Call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1               Initializ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L20 INC  R11                    Next byte of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ELJMP(R11),@JMPI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LS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ELTAB(R11),R2        Copy &amp;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SL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INS DATA &gt;1000             Do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chos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EXIT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T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U MOV  @RESTR,R11        Restore most of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VRS           VR #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2             Copy coun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Range 1-8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               R14 loaded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to UL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FIRS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EC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10           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10 LI   R3,7              Retur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Dow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7             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ULSL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Top r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ack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FAR10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CHK           Is anyone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AR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R10 LI   R4,MAXF+1         Push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AR              Redo the ba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N  LI   R4,E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LNC,U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MAXF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10  CI   R4,2*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D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LNTAB(R4),@ED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30  DATA &gt;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@ULSPEC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ED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LNC,U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MAXF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X  B    @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AB BYTE &gt;0D,'R',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E',&gt;0B,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X',&gt;0A,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S',&gt;08,&gt;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D',&gt;09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zero a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JMP BYTE EXECUT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XECUT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DITN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umn occup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R1            Copy occupanc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onstruct comparis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HNL1(R4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R0,R1             Check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LC10          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return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R1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@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RS MOV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