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pace at &gt;FF7C with preload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TWLOA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1,MYREG+&gt;C,&gt;0,NUM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AC+1,&gt;0100,VMBR,VFILL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0,M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CRU,STRREF,MS7,&gt;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ID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