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SLOADR/U   Mar / 22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er overlay code f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loaded worksp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er overlay foe U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verlay code  29 W = &gt;3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PAD      17 W   &gt;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FIL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0,R12    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0            VDP for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             CPU for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2           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              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4,R11           Space at FA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INK              Last file - g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1E00          Max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Space back fo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5              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            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             Start of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                Enoug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*R14           Length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FILE            Go loa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10 LWPI ERWSP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ERR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  MOV  R13,R0            Linknam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             To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2           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7               VMB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213C            NAMLNK for FW modifi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X60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EN EQU  $-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FW EQU  ERR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FW and error handler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COD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3               VMBR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4               VMBRD Error handling v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POS,ER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D1 BL   *R5               REST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13          Fetch current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3               Step after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*R9           Write to RDDE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*R8          Error code to FW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Go to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k-name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D3 LWPI ER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5               REST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7               Go to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CLEN EQU  $-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loaded registers for 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VLS DATA 0,0,0,FAC-9           R0,R1,R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AC,&gt;1000,&gt;1009       R4,R5,R6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X20 DATA VMBR               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X30 DATA LOADER              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X40 DATA VMBW,&gt;20,&gt;2000        R9,R10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POS-&gt;20,LKNPS,&gt;8356  R12,R13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X50 DATA VSBW                 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loaded register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GS  DATA FWSTOR,ULPOS,FWLEN    R0,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X22 DATA VMBR,VMBRD,RESTFW     R3,R4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RHCL                R6        File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RHLN                R7        Link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YREG+30              R8        FW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RHFL              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    R10     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RLDT                R11       Load error exit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    R12     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X16 DATA USRWSP+24             R13       Loader VDP in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X14 DATA &gt;2138,&gt;0              R14,R15   Error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NT EQU  ERRLD3-ERCODE+ERR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DT EQU  ERRLD1-ERCODE+ERR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er to be retrieved to U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de is set up for data relative to U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eturn with fil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HA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             Restore FW Regs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Load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FIL DATA &gt;0,NAMBUF         Expects name in 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            P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100          CLOS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R            Write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Call in DSR - ignore CLO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eturn without fil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NM LWPI MYREG             Reset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81          Clear low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0,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Other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Divi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Ke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1,MSLR4U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5,R0            Error #    UNR=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Make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0F            No-link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ERR1            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Adjus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R1  AI   R0,-7             Disk/File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ERR2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Adjust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R2  CI   R0,2              Drop higher entries dow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Now range is 0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R3  MOV  R0,R3             S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2,R0             Offset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MSGSU          Absolute poin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ow unresolved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B8           Follow 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              Ent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5              UnRE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ERR4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202A          REF/DEF start point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IX1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3F38          Start of pre-DEF  &gt;3F38 or &gt;E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IX2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4,R4            Current start of REF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R3A AI   R1,-8             Work down from pre-DEF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4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ER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*R1           Check first word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ERR3A            Just 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R3B NEG  *R1               Usu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&gt;20           Up scre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60            Third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ERR3A            Not yet p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ER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uplicated DE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R4  CI   R3,4              Dup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ER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20BA+2,R1       Fetch from R1 of USR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IX3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            Write up the dup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R5  BLWP @KSCANA           Check key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ERR4            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CART            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LERR4            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XIT MOV  @CMSRET,R11       FW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Flag E/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Cancel speci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valid cartrid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RT  CLR  R1                Clea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6000,R1         Cart ROM hea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AA00          Valid Header 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ERXI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6006,R1         CART program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ERXIT            N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                Get first entry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R1            Col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6002          Check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ER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000          Upper cart ROM/RA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LER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83E4         Entry to R2 of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GPL type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8302          Simulate GP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30 CLR  *R1+              Clea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FAC            To FAC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ART3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&gt;8373         Set GPL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83E0             Set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/A type Error Messages for E/A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   TEXT 'DISK/FILE ERROR'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Memory Overflow'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llegal Tag    '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hecksum Error '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uplicated DEF '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nresolved REF '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ink Not Found '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R4  TEXT '&lt;Enter&gt; CartROM else any &lt;key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LEN EQU  $-ERR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pointers f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HCL EQU  ULPOS                  File clos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HLN EQU  ULPOS-ERRHAN+ERRLNM    Link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HFL EQU  ULPOS-ERRHAN+ERRFIL    Data targ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U  EQU  ULPOS-ERRHAN+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R4U EQU  ULPOS-ERRHAN+MSL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