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SK5.SLOADR/T   Mar / 22 /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CRIPT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cript reader and loader set-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OAD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MSRET,@GPLWS+22 Load GPL R11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MODFL,R1         Load XM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MSRET,*R1       Use central menu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EAFLAG           Force reload 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FROMXB           External fla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MLD20             Name has to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&gt;1A            Max buff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LD10  MOVB @NAMBUF-1(R1),@PDML+8(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ML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PAB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B,PDML,&gt;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LD30             Rejo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ke it look like a FW scree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D20  BL   @CLRS      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NAMES,R0         Boo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BT2UT          Advance to utilit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           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SCRIPT         "SCRIPT" as defaul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D22  MOVB *R0+,@VDPWD       Just keep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0,SCRIPT+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MLD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C3,MS15,26      'Enter UT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8100          Underlin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              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27,15           Und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RECNUM           Zero rec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AUTST            Reset Autostar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LSFLAG           Reset Last fi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LWLDFL           Reset Low-Loa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IAFLAG           Set off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MLD25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IAFLAG           Restore Auto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1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&gt;2420         In normal E/A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D25  SETO @URTNF            Set flag for action on &lt;fn-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ILENT           Take dow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E7,&gt;0319        Cursor after defaul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URT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DDEV,R10        BL poin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0              Fetch filename fr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E7,PDML+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B,PDML          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D30  MOVB @OPEN,R0          Open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FILL            Set PAB opcod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B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ILOPS           G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OPERR      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INITL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R  B    @O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LZ BL   @CLRS      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Wri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2,MS20,21      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8100        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2,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"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NSPS,MS12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5,IPOS-&gt;20       Initialize scree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creen positio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D40  CI   R5,14*&gt;20+IPOS    Check scre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MLD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LSFLAG           Last fil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LD45  AI   R5,&gt;20           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D50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READ,@PDML       Opcode for 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2000          Clear VDP buffer for incom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BUF,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PAB data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B,PDML,&gt;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ILOPS           Read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NDERR     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@RECNUM           Cou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LINUM            Write up the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ces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GETREC           Pars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11            Action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BTAB(R11),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ranc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AB   DATA MLD50             Ignorab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LD40             Filenam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LD60             LAS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NOFNAM           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NOLAST            EOF/TAB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NOLINK            LINK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OOMNY            To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AST directive - proceed with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D60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ILCLS           Clos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Lin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KNPS-13,MS25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AUTST            Autostar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PRC10             Yes - g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8100        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C2,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2000         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NSPS,&gt;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ink nam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D70  BLWP *R9               "EDIT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E2,MS30,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ILENT           Enter lin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KNPS,&gt;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P/R/B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E2,MS40,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ait f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D80  LIMI 2                 Enable system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KS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MLD80             Loop on unreleas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C  MLD90             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O  PRC10             &lt;proce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MLD70             &lt;red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LD80             Loop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LD90  B    @MLD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rro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MNY LI   R0,MS60           Too many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R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ERR CI   R0,5              Disk/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O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MS62           Load messag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R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ROR LI   R1,MS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R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ERROR LI   R1,MS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R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INK LI   R1,MS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R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NAM LI   R1,MS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R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AST LI   R1,MS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R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WLD LI   R1,MS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isplay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10  LI   R0,&gt;2A2           Scree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25  BLWP *R9               Key retur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E2,MS50,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8100        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C2,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ILCLS           Clo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30  MOV  @KEY,R10          F'Web ke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0              Wait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40  BL   @CLRS      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MSRET,R11       F'Web menu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ceed with load prep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POS  EQU  &gt;8302             Lower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SP  EQU  &gt;FFD8             Above E/A loa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COD EQU  &gt;838C             Upper 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KENTR EQU  &gt;213C             E/A name lin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ceed to 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C10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LWLDFL           Low-loader flagg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PRC13             No - Go modify E/A util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w-loa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gnore internal LL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QDLOAD,R11       Load 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LL'            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E138,&gt;840        Known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OLWLD           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arch GROM 0 for XML to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0,GRMWA         Byt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3                GROM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&gt;17FF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3,*R10           Set GRO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3,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MOVB @GRMRD,R1         Fetch GRO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3                Point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3,R2             All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OFIND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,@H0F           Righ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AGAIN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GRMRD,R1         Get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3                Count i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,@HF0           Right XM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XMLF0             Y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AGAIN             No - try fo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FIND BLWP @&gt;0               Shouldn't but 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up for PAD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F0  DECT R3                Ba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3,*R10           Set GRO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3,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MSRET,@&gt;8300    Load wit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tart patching LL utilities for S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&gt;E20C,@LFIX60    NAMLNK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E210          USRWS in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LFIX10        For move of workspace p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@LFIX10           Correct for indexe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24             Point to 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LFIX16        R13 in ERRWS points to USRWSP 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&gt;E20E,@LFIX14    Error byte pointer in L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&gt;E25C,R11        NMLERR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ERRENT         Link name error return in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*R11           Fetch LDERR as set for F'Web E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1,-22           Back up to link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MSRET,*R11      Force it to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&gt;E1F6,R11        UTLTAB pointer from DEF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MSRET,@&gt;0E(R11) SVGPRT loaded with CM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1,8             Bump to point to REF/DEF tab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0,&gt;E210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&gt;E25A,R1         Set autostar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atch preloaded registers for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REGV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7,&gt;E23C          VMBR    LFI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7,@LFIX22        Do in ERRGS while 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&gt;E240          LOADER  LFI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&gt;E234          VMBW    LFIX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5,&gt;E230         VSBW    LF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MY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RC14             Go to comm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rmal E/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C13  MOV  @CMSRET,@SVG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ERRENT         Fix up erro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&gt;2188         For loa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&gt;2420          Autostar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0,USRWSP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&gt;202A         Point to REF/DEF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tinue common object load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C14  MOV  R11,@ERFIX1       For error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,@ERFIX2      Initial valu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0,@ERFI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IAFLAG           Cancel autostar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PRC142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1007          Construct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*R1            Write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C142 BLWP *R9               Save FW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WSTOR,UL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W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2000          Clea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C0,&gt;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AB data to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9              DF/80 PAD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C15  MOVB @LDATA-1(R1),@FAC-10(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                The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PRC15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rror handler code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Save Q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RSTOR,ERR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R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ader and error code to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LDF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C20  MOV  @LDFILE-2(R1),@LDPOS-2(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PRC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ERC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C30  MOV  @ERCODE-2(R1),@ERRCOD-2(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PR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in preloaded workspa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C50  MOV  @ERRGS-2(R1),@ERWSP-2(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EGVLS-2(R1),@USRWSP-2(R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FIX10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PRC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o load the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USRWSP            E/A User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LWLDFL           Low-load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PRC60             No - leav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&gt;E210             LL user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C60  B    @LDPOS            Go to loader in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/O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OPS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PAB+9          Name length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&gt;8356         For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DSRLNK           Call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AIL             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SV1  BLWP @VSBRD            Fetch status from 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B+1             Has erro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0,13             3 b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FAIL              An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GPLST,R0         Fetch GPL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0,3              TEST = 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C  FAIL           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1               Step over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 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le closur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CLS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CLOSE,@PDML     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VMB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B,PDML,&gt;30      Rewrite 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ILOPS           Go clo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                    IGNOR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S   LI   R0,&gt;2000         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,&gt;300           Norm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   EQU  CLRS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et &amp; check DV/80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C DATA SLWSP,GE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C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*R13              Clear for no recor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D            Fet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BUF,CBUF,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CBUF,R0          Check 1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SERR2             Probably TAB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MITS           Work in from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XRCD             Onl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@STAR         Comme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XRCD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7,DRTAB-6        Directiv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V10  AI   R7,6             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7,R6             Work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5             Current lin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6,*R6           Check for tabl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ERR1            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5+,*R6+         Char matc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CV10             No - try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5+,*R6+         3 more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CV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5+,*R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CV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5+,*R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CV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5+,@H20         Followed by spac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ER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6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6               Do a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NY  INCT *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R3  INCT *R13              No sta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R2  INCT *R13              Tab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R1  INCT *R13              No recognisabl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  INCT *R13              Last directi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CT *R13              Filename writt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XRCD  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LE directiv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AME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2                No extra length f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SCT           Set VWA and 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2,@VDPWD         Write thi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A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ME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NAMES,R1         FW name-blo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,12             Offset to Utility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+,R2           Get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2,8              Mak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BT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AME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NAMES,R1         FW pointer to Boot driv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+,R2          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2,8              Mak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2                Allow for system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TN10  BL   @SETSCT           Set VWA and initialize RCOUNT with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2,@VDPWD         Anything to len byte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N20  MOVB *R1+,@VDPWD       Write pathnam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BTN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nter any type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NAME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LS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TOM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R8             Refresh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NM10  C    R8,R9             At e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SERR1             Yes -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@H20          Spac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FNM20             Yes - start filenam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8                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NM10             Che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nd filenam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M20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5             Save curren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@QUOTES       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NM30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@SQUOTE       '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NM30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ERR1            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limi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M30  INC  R8                Start at 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NM35  CB   *R8,@H20          Spac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ERR2            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@QUOTES       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NM40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@SQUOTE       '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NM40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+,@VDPWD      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@RCOUNT           Count of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8,R9             Past la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SERR1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NM35             Repea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filename to screen with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M40  BL   @SETSCW           Reset to le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RCOUNT+1,@VD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OUND            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JMP   JMP  NXRCD            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F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R8             Refresh par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TF10  C    R8,R9             Past e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LTF20             Yes - no lin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8,@H20          Spac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LTF30             Assume linknam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8          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TF10             Go che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 link na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F20  ABS  @AUTST            Autostar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LTF25             Need lin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SERR3</w:t>
      </w:r>
    </w:p>
    <w:p>
      <w:pPr>
        <w:pStyle w:val="PreformattedText"/>
        <w:bidi w:val="0"/>
        <w:spacing w:before="0" w:after="0"/>
        <w:jc w:val="left"/>
        <w:rPr/>
      </w:pPr>
      <w:r>
        <w:rPr/>
        <w:t>LTF25  B    @LASTD            OK -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ink name on LAS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F30  MOV  R8,@LTF40         Point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2000          Clear bottom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60,&gt;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D           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KN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TF40  DATA &gt;0,6              6 char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TF25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LLM directiv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MEM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LWLDFL           Low-loader set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IJMP              Yes - ignore ALLM</w:t>
      </w:r>
    </w:p>
    <w:p>
      <w:pPr>
        <w:pStyle w:val="PreformattedText"/>
        <w:bidi w:val="0"/>
        <w:spacing w:before="0" w:after="0"/>
        <w:jc w:val="left"/>
        <w:rPr/>
      </w:pPr>
      <w:r>
        <w:rPr/>
        <w:t>HFFD7  EQU  $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FFD7          Normal E/A top of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&gt;2026         Write into UTL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MODFL,R0         Fetch XM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&gt;2138          Error flag pointer (spare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*R0            Write ro XM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GPLWS+22      Also to GPL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orce return to title screen on GP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0420          Construct BL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*R1+           Place at &gt;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*R1               @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I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UTO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AUTST            Auto-star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I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AOF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ASOF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IAFLAG           Auto-load of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I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WLD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LFIX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@&gt;2026,@HFFD7     All-me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IJMP              Yes -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LWLDFL           Set low-load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I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UBROUTINES for GET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limit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CBUF           Start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CBUF+79        Last char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2000          &lt;bla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T10  CB   *R8+,R0           Check &lt;blank&gt; &amp;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LMT20             No - line h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8,R9             At e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LMT10 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                    YES - s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T20  CB   *R9,R0            Start from oth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LMT40             Not a &lt;bla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9                Yes it is -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MT20             Try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T40  DEC  R8                Back off star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1               Step over full blank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ine numb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M  DATA WSP2,LINM         BLWP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M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ECNUM,R8       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R0             Start scre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0               Reset first digi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7                Clear fo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  R2,R7            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2              Write digit - BL pointer p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7                Clear fo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  R3,R7            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2              Writ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7                Clear fo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  R4,R7             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2              Writ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7             Units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2              Writ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DIG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7                To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7,R1             For VS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WRD10             Not null -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R10               Check if leading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WRD20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D10  SETO R10               Set digi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0                Nex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6,R1             Correct f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VSBW</w:t>
      </w:r>
    </w:p>
    <w:p>
      <w:pPr>
        <w:pStyle w:val="PreformattedText"/>
        <w:bidi w:val="0"/>
        <w:spacing w:before="0" w:after="0"/>
        <w:jc w:val="left"/>
        <w:rPr/>
      </w:pPr>
      <w:r>
        <w:rPr/>
        <w:t>WRD20 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screen wri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CT MOV  R2,@RCOUNT        Copy count before nam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CW MOV  @10(R13),R0       Fetch screen storag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  R0,&gt;4000          Set as V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VDP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VDP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0,&gt;3FFF          Strip back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LAGS and transi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LDFL DATA &gt;0                Low-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NUM DATA &gt;0               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LAG DATA &gt;0               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ST  DATA &gt;0                Auto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KFLAG DATA &gt;0                Au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AFLAG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OUNT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cript directiv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TAB  TEXT 'FILE'            Ful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UTIL'            Use Utilit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BOOT'            Tra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B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IAOF'            Turn off internal auto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AS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ALLM'            Use all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ALL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WLD'            Low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W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AUTO'            Auto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AUT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AST'            End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AS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               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PAB 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iscellaneous by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20    EQU 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  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BYTE 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BYTE &gt;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  TEXT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BYTE &gt;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OTE BYTE &gt;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  BYTE &gt;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   EQU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0F    EQU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F0    BYTE &gt;F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P   TEXT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S   TEXT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U   TEXT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AB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ML   DATA &gt;0014,PAB+80,&gt;5050,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020,&gt;2020,&gt;202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020,&gt;2020,&gt;202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020,&gt;2020,&gt;202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ATA  DATA &gt;0004,&gt;1080,&gt;500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eloaded registers for L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P2   DATA &gt;0,&gt;0,1000,10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NSPS+4,&gt;3000,&gt;0,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SBW,&gt;0,&gt;0,WR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,&gt;0,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essages for loading Scrip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12   TEXT '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15   TEXT 'Enter Load-Script 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20   TEXT 'Object files in bat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25   TEXT 'Link-nam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30   TEXT '  EDIT link-name and ENTER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40   TEXT '  PROCEED // REDO // BACK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50   TEXT 'Press any key to resume FWEB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60   TEXT 'Too many files specifi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62   TEXT 'Disk / file error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64   TEXT 'No Directive recognized 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66   TEXT 'Script file not found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68   TEXT 'Link needed - autostart 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70   TEXT 'Filename is not correct 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72   TEXT 'No LAST directive found 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80   TEXT '  Low-Loader not found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EXT 'SCRIP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