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MAKE/S for assembl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FW/UT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FWEALD/O with E/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n FWMAKE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V   EQU  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2INFW EQU  &gt;E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EN  EQU  &gt;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MBR,VMBW,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OU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etch C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2P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2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2IN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2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QD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e pieces of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E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W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BFV+&gt;1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W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FW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BLWP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HDR  DATA &gt;0,&gt;1FD2,&gt;E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DATA &gt;363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PBD  DATA &gt;0500,PBFV,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5.C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PLEN EQU  $-C2P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PRD  DATA &gt;0600,PBFV,0,&gt;1F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SK5.F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LEN EQU  $-FW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EG  BSS 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