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SIC (MYARC) LOADER FOR FUNNELWEB VN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G/0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d for pathname access - Nov / 01 / 89 -- Vn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ed                   - Jun / 05 / 91 -- Vn 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L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SBW,VMBR,VMBW,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KSCAN,VSBR,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UN  EQU  &gt;8374             Console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T  EQU  &gt;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ST 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&gt;D00              Skip over mailbox, OK for MM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REG BSS  &gt;20              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k for boot dis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FW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OURREG            Load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7                Clear Basi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D2           Point to bottom lin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             Fetc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R1             Basic offs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OBASC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60,@OFFSET      Load Basic offset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7                Set Basi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ASC LI   R0,&gt;C08           Define &gt;81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LI   R1,U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HNK CLR  R0                Zer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300          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message wi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1   BL   @SCR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42,MSG1,28     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R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82,MSG2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R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C2,MSG3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R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02,UNDLIN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R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2,UNDLIN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oo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&gt;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MSH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OOZ MOV  R4,R0             Loop on writing up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MSHF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3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R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&gt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CHO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IVE,@KEYUN      Set ke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Z10 BL   @KEY              Accep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-&gt;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PCHZ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C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PCHZ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PTHTBL(R1)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4,@PTHN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4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MSHF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R3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MS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Z20 MOVB *R2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PCHZ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mplete name and call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SCF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SCW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1000     Build PAB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THDAT    RE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20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sign DSK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EX  BL  @INS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R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44,MSG4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3   BL   @KEY         S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CT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EY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R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97,BLANK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ETH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40  CB   R1,@AONE          Ran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FW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REDISK        Into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58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FFSET,R1        Add i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            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Sign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UTIL1 as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T BL   @BTLCLR           Blank out an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1000          Build PAB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REPDAT         UTIL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20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1009          Len byte pointer for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56         Write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Call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                 Fi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WRITR       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as UTIL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1000          Repeat for 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W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OAD LI   R0,&gt;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DFAIL            Lo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t FW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R LI   R0,&gt;1100          Code start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E000          Standard RAM start for 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FFD8-&gt;E000    File leng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     Fetch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4(R1),R11        Fetch ent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1,&gt;E006        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DFAIL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ift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7                Was it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OFW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3F0           Bas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3C00         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320           #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     Fetch from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F0           E/A tal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    Write back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W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FAIL BL   @INSCLR           Clear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CR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2,MSG50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INS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FWR1             Restar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writ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WD  EQU  $                 Inlin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W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2   MOVB *R2+,R1           Fet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FFSET,R1        Add an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    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Next screen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FWR2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LCLR EQU  $                 Partial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L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300-&gt;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2000          Space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@OFFSET,R1        Correct f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1   BLWP @VSBW             Wr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               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At e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CLR1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SB   @GPLST,@GP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2                 Enable system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            S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GPLST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75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H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EP  DATA &gt;8008,&gt;9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P  DATA &gt;8020,&gt;96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 LI   R0,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K   LI   R0,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 LI   R15,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10 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NOI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*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loppy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DAT DATA &gt;0500,&gt;1100,&gt;0,&gt;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K TEXT '1.F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PDAT DATA &gt;0500,&gt;1100,&gt;0,&gt;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ISK TEXT '1.UTIL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thn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DAT DATA &gt;0500,&gt;1100,&gt;0,&gt;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NLB BYTE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SK TEXT '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1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F   TEXT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W   TEXT 'W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NE   TEXT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NE  TEXT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HAR DATA &gt;0,&gt;FF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FF    BYTE &gt;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60    BYTE &gt;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BYTE &gt;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   TEXT 'ATRAX ROBUSTUS needs to k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   TEXT ' which disk drive contains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3   TEXT 'FUNNELWEB 4.40 system fil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4   TEXT 'Disk Drive (1-9) DSK? &lt;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HF1  TEXT 'Choose access type (1-6)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F1L EQU  $-MSH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1  By disk # as DSK#.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D   TEXT ' 2  As path  WDS1.FWB.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3  As path  RD.      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4  As path  HD.      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5  As path  QD.      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6  As path  DSKR.    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HDL  EQU  MSHD+13-MSHF1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TBL BYTE 11,5,5,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50  TEXT 'Try again with right disk !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 TEXT '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LIN DATA &gt;8181,&gt;8181,&gt;8181,&gt;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181,&gt;8181,&gt;8181,&gt;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181,&gt;8181,&gt;8181,&gt;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181,&gt;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L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