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script for F'Web FW/UTIL1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D must be on DSK5 -- curent Uti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FWEALD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"FWMAKE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