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LOADER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P / 10 /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NNELWEB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Vect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ODE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D  EQU  &gt;F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EQU  &gt;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 ent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# EQU  &gt;F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EQU  &gt;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D EQU  &gt;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S EQU  &gt;FF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-entry addre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ENT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B mainworkspace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FW EQU  &gt;FF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flags, pointer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D  EQU  &gt;F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    Menu r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L  EQU  &gt;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EQU  &gt;FF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P EQU  &gt;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LAG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AG EQU  &gt;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LAG EQU  &gt;F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LAG EQU  &gt;F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LS  EQU  &gt;F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L  EQU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SK  EQU  &gt;F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 EQU  &gt;F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R EQU  &gt;F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M EQU  &gt;F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  EQU  &gt;F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LAG EQU  &gt;F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LAG EQU  &gt;F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NT EQU  &gt;F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QU  &gt;FF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LTAB EQU  &gt;F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STA EQU  &gt;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D  EQU  &gt;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A  EQU  &gt;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D  EQU  &gt;9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EQU  &gt;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PAD+&gt;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PAD+&gt;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R   EQU  PAD+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K EQU  PAD+&gt;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PAD+&gt;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PAD+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PAD+&gt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PAD+&gt;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OAD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DEF EQU  $            Effective top of REF/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PAD   '       &gt;00+R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PLWS '       &gt;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OUND '       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DPRD '       &gt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DPSTA'     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DPWD '       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DPWA '      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CHRD'      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PCHWT'       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RMRD '       &gt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R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RMRA '      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R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RMWD '       &gt;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RM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RMWA '       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RM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SCAN  '       &gt;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SBR  '       &gt;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SBW  '       &gt;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MBR  '      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MBW  '       &gt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VWTR  '       &gt;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W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KSCAN '      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RLNK'       &gt;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GPLLNK'       &gt;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GP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MLLNK'       &gt;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XM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UTLTAB'       &gt;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T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LOADER'       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EF EQU  $              &gt;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VALS DATA TGOBLD        &gt;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SRW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IS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IS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AM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WS  DATA 0                &gt;E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S1 DATA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y BLWP vectors (keep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W   DATA UTILWS,VSBWEN     VDP single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UTILWS,VMBWEN     VDP multiple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DATA UTILWS,VSBREN     VDP singl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UTILWS,VMBREN     VDP multipl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DATA WSLOAD,LO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NK DATA UTILWS,XM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LNK DATA UTILWS,GP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DLNKWS,DLENTR     Link to devic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DATA UTILWS,KSENTR    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R   DATA UTILWS,VWTREN     VDP wri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RTN DATA TGLERR            &gt;E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NM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T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                 &gt;E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AVRTN 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DCLS,R11        Error return with fil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LDCL         Write to Low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&gt;1E           Advance to normal error return in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LDERR        Write to Low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ESFW         Set up Low-loader flag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L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@CMSADR   Save main men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@SAVMDF    Save XML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RMAD,@SAVGRM    Save curren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LWREG             Low-load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VALS           Swap loader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o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GRMWA         Byt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GRO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7FF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           Set GROM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B @GRMRD,R1         Fetch G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Update paralle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2             GROM 0 done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IND            Yes - n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0F           XM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             No -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RMRD,R1         Next G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Advan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0           &gt;F0 XML to &gt;8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F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GAIN             No - resu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ND B    @EXIT             Qu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F0  LI   R1,&gt;8300          XM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ODFL         Write into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3                Back off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GRMAD         Write GROM XML address into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           Set GRO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EXIT           Ne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            Write into XM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MSRET        Also into F'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media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Restore F'We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RTN,R11       Fet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VALS           Swap code entri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MDF,@MODFL    Replace XM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AVGRM,@GRMAD    Replace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LFLAG           Low-loader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F'We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E/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               Cle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ADR,R11       Retriev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CMSRET      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1             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N1 MOV  @LDERR,R11        Plain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TN2 MOV  @LDCL,R11         Error return with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FW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RT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L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ap values for Low-load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VAL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LWLTAB         Table in F'Web 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LWVALS        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WR  MOV  *R0+,R2           Fe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3            Save current valu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4            Fetch substit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1+           Write current value to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*R2            Substitute valu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LWLTAB+&gt;10     All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WRWR           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    BYTE &gt;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TN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DF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GRM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ADR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ADR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R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L  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 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LWLOAD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REG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