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SK5.TWEDMF/S      May / 15 / 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ode after this must be preserved/reloaded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for Funnelweb to run correctly on re-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DENT DATA IDWORD            Ident word -- locates  re-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SL    EQU  &gt;28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More data &amp; messages                 Offset from BT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S00  DATA 10                          82         -454</w:t>
      </w:r>
    </w:p>
    <w:p>
      <w:pPr>
        <w:pStyle w:val="PreformattedText"/>
        <w:bidi w:val="0"/>
        <w:spacing w:before="0" w:after="0"/>
        <w:jc w:val="left"/>
        <w:rPr/>
      </w:pPr>
      <w:r>
        <w:rPr/>
        <w:t>CMS01  TEXT 'TEXT EDIT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FORMATTER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DISK UTIL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DM-1000   '                           -422   BL2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ARCHIVER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GIF-99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DSKU 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USER LIST '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W   EQU  CMS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S10  DATA 10                           82        -372</w:t>
      </w:r>
    </w:p>
    <w:p>
      <w:pPr>
        <w:pStyle w:val="PreformattedText"/>
        <w:bidi w:val="0"/>
        <w:spacing w:before="0" w:after="0"/>
        <w:jc w:val="left"/>
        <w:rPr/>
      </w:pPr>
      <w:r>
        <w:rPr/>
        <w:t>CMS11  TEXT 'PROGRAM 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ASSEMBLER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LOADERS   '                           -340   BL2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c-COMPIL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DISKHACK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LINEHUNT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RAG-LINK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DISKREVIE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Menu filenames - 2 cha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1   TEXT 'EDFOD1MGARGIDUUL'            36       -290 (-284 BL2T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2   TEXT 'EDASQDCPDHLHLNDR'                     -274 (-268 BL2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S1 TEXT 'C1'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S2 TEXT 'C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Jump table for menu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TAB 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EDEN-JINS-2/2                8         -2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FOEN-JINS-2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O2EN-JINS-2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O3EN-JINS-2/2                          -251  BL2T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O3EN-JINS-2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O3EN-JINS-2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O2EN-JINS-2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ULEN-JINS-2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EDEN-JINS-2/2                8          -2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ASEN-JINS-2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LDEN-JINS-2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O3EN-JINS-2/2                           -243  BL2E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O2EN-JINS-2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O3EN-JINS-2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O2EN-JINS-2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DQEN-JINS-2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Loaders screen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MS00  DATA 15                           122        -238</w:t>
      </w:r>
    </w:p>
    <w:p>
      <w:pPr>
        <w:pStyle w:val="PreformattedText"/>
        <w:bidi w:val="0"/>
        <w:spacing w:before="0" w:after="0"/>
        <w:jc w:val="left"/>
        <w:rPr/>
      </w:pPr>
      <w:r>
        <w:rPr/>
        <w:t>LMS01  TEXT 'TEXT MODE (TWr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GPL Environmen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PROGRAM   (E/A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LOAD/RUN  (E/A)'</w:t>
      </w:r>
    </w:p>
    <w:p>
      <w:pPr>
        <w:pStyle w:val="PreformattedText"/>
        <w:bidi w:val="0"/>
        <w:spacing w:before="0" w:after="0"/>
        <w:jc w:val="left"/>
        <w:rPr/>
      </w:pPr>
      <w:r>
        <w:rPr/>
        <w:t>LMS05  TEXT 'SCRIPTLOADER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LOW-MEM LOADER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L&amp;R AUTO-START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L&amp;R AUTO OFF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Editor print devic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PRNT BYTE &gt;0D          &gt;19 max len      26   0    -116  BL2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RS232.B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=4800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   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ormatter print devic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PRNT BYTE &gt;10          &gt;1B max len     28   26     -90  BL2F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RS232.B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=4800.L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   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Object defaul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FLN  BYTE &gt;07                         26   54      -62  BL2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DSK5./O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   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    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Assembly program defaul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FLN  BYTE &gt;07                        26    80      -36  BL2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DSK5.FW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   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    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Predefined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  EQU  $                          10    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0500,PATTBL,&gt;0,&gt;1000,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ample hard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BTLN   BYTE &gt;0B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TEXT 'WDS1.FWB.'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TEXT '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LN   BYTE &gt;07                        12    116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DSK7.ED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LDR  BYTE &gt;05                        10    128     12  BT2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DSK5.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 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>UTD#   EQU  UTLDR+4                                  16  BT2UD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E/A GROM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GAD1 DATA &gt;7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EAGAD2 DATA &gt;76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ecognition list for mail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NLIST DATA 'DS','WD','RD','HD','HR','DS',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F  DATA 'C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Genera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52   TEXT 'QUIT ?  N'</w:t>
      </w:r>
    </w:p>
    <w:p>
      <w:pPr>
        <w:pStyle w:val="PreformattedText"/>
        <w:bidi w:val="0"/>
        <w:spacing w:before="0" w:after="0"/>
        <w:jc w:val="left"/>
        <w:rPr/>
      </w:pPr>
      <w:r>
        <w:rPr/>
        <w:t>MSX53  TEXT 'Printer ?'</w:t>
      </w:r>
    </w:p>
    <w:p>
      <w:pPr>
        <w:pStyle w:val="PreformattedText"/>
        <w:bidi w:val="0"/>
        <w:spacing w:before="0" w:after="0"/>
        <w:jc w:val="left"/>
        <w:rPr/>
      </w:pPr>
      <w:r>
        <w:rPr/>
        <w:t>MSX54  TEXT 'Char-Set'</w:t>
      </w:r>
    </w:p>
    <w:p>
      <w:pPr>
        <w:pStyle w:val="PreformattedText"/>
        <w:bidi w:val="0"/>
        <w:spacing w:before="0" w:after="0"/>
        <w:jc w:val="left"/>
        <w:rPr/>
      </w:pPr>
      <w:r>
        <w:rPr/>
        <w:t>MSX55  TEXT 'From Drive  TW/EA'</w:t>
      </w:r>
    </w:p>
    <w:p>
      <w:pPr>
        <w:pStyle w:val="PreformattedText"/>
        <w:bidi w:val="0"/>
        <w:spacing w:before="0" w:after="0"/>
        <w:jc w:val="left"/>
        <w:rPr/>
      </w:pPr>
      <w:r>
        <w:rPr/>
        <w:t>MS26   TEXT ' OBJECT'</w:t>
      </w:r>
    </w:p>
    <w:p>
      <w:pPr>
        <w:pStyle w:val="PreformattedText"/>
        <w:bidi w:val="0"/>
        <w:spacing w:before="0" w:after="0"/>
        <w:jc w:val="left"/>
        <w:rPr/>
      </w:pPr>
      <w:r>
        <w:rPr/>
        <w:t>MS30   TEXT '  Enter PROGRAM file name  '</w:t>
      </w:r>
    </w:p>
    <w:p>
      <w:pPr>
        <w:pStyle w:val="PreformattedText"/>
        <w:bidi w:val="0"/>
        <w:spacing w:before="0" w:after="0"/>
        <w:jc w:val="left"/>
        <w:rPr/>
      </w:pPr>
      <w:r>
        <w:rPr/>
        <w:t>MSW5   TEXT 'ATRAX R. needs'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Y   TEXT '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Write up screen with 6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CRW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1,R10           Sav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2+,R0           Fetch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2,R1             Start nam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0,R2             Length for VMBW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0,3              Allow f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L  R0,1              Hal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G  R0                For sub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0,&gt;10            Set to mi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3,&gt;3100          First #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1 EQU  $-2</w:t>
      </w:r>
    </w:p>
    <w:p>
      <w:pPr>
        <w:pStyle w:val="PreformattedText"/>
        <w:bidi w:val="0"/>
        <w:spacing w:before="0" w:after="0"/>
        <w:jc w:val="left"/>
        <w:rPr/>
      </w:pPr>
      <w:r>
        <w:rPr/>
        <w:t>CSCW1  BL   @SETWDA           VDP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3,@VDPWD         Writ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0,3              Step ov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MBWR            Write name to V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0,&gt;5D            Next screen pos'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R2,R1             Nex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3,&gt;0100          Next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3,&gt;3800          All done ?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8 EQU  $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E  CSCW1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*R10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PAB Data for load of QD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DPAB  DATA &gt;0500,QDXBUF,&gt;0,&gt;1100,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QD/UL/EA/LL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DLOAD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BTLN,R10         Fetch length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L  R10,8             Word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11+,@BTLN-1(R10) Write in 2 letter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LLOAD MOV  R11,R10           Sav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HDFLAG,R12       First tim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QDLRPT BL   @LDPAB            PAB to V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BTLN,QDXPAB       Use boot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QDP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DSRLNK           Call D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QDLAGN           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SBR             Fetch erro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QDXPAB+1          Byte 1 of P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FLLD2            Check error &amp; GP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QDLAGN        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QDXBUF+6       VDP buffer past E/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10+,R1          CPU sta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10,R2           Length data to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MBRR            Put QD i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QDLD C    *R10+,*R10+       Bump return to or past error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H0F,@CRUSTA      Reset CRU search on any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*R10              Direct erro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ry alternat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DLAGN ABS  @HDFLAG           Hard path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QDLAGP            Try advancing CRU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  R12               First try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NOQDLD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O R12               Set for secon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PB @INDSK            Other driv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INDSK,@BTLN+4    Alternative driv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QDLRPT            Do it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ry next CRU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DLAGP LI   R11,CRUSTA        Start of CRU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   @CRUINC,*R11      Increment to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*R11,@CRUEND      Any mor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E  NOQDLD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QDLRPT            Try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eset/Flag clearing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  CLR  R13               Clear choice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@&gt;837A            Kill any sprite auto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@ULPOS+2          Kill UL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P                    SPACE for p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FLG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CL LI   R13,1             Start with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GC1  CLR  @RRNADR           Disable DQ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@&gt;83C4            Clear user interrupt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@&gt;83CE            Turn off sound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14               Clear EDFIL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EAFLAG         E/A utils presumed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*R0+              EA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*R0+              RT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0,@QDSAV        QDXFL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*R0+              QDXFL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O *R0               UTLTYP - turn off CHARAx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                     LEAVE with R0 pointing to UTL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heck for filemame in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0 --&gt; error recover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0,R1,R10 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14 has length count a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NAM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0,@RECOVR        Set error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CLN CLR  R14               Clear length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,&gt;A000          Mailbox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FNLIST         Nam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NCMPR MOV  *R0,*R0           Terminator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MAKNAM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*R1,*R0+          Check first 2 bytes agains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FNCMPR            Try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N20 CI   R1,&gt;A027          Enough for hard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E  MAKN20            Yes - blank from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@H20,*R1+         Spac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MAKN20            Yes - has to be end of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R14               Cou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FILN20        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lean up fo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NAM LI   R0,UTLDR          Utility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0+,R10          Get length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L  R10,8             Mak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N10 MOVB *R0+,*R1+         Transfer nam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R14               Cou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10               Coun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MAKN10            Don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N20 MOVB @H20,*R1+         Now fill with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1,&gt;A050          All done for TI-Wr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MAKN20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ystem utility filename to NAMB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NAM  LI   R1,16</w:t>
      </w:r>
    </w:p>
    <w:p>
      <w:pPr>
        <w:pStyle w:val="PreformattedText"/>
        <w:bidi w:val="0"/>
        <w:spacing w:before="0" w:after="0"/>
        <w:jc w:val="left"/>
        <w:rPr/>
      </w:pPr>
      <w:r>
        <w:rPr/>
        <w:t>MVN2N  MOVB @BTLN-1(R1),@NAMBUF-1(R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MVN2N             8 byte system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                   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ollect filename  ASSM o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ETRVN loaded by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FNAM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1,R10           Sav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CFILE#           Reset to 3 file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0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RETRVN,R11       Has address of file retri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AFN2              None -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@RETRVN           Cancel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2,&gt;50            Large enough for For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ML1  MOVB @H20,@&gt;9FFF(R2)   Clear i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2                Mor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CLML1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*R11              Execut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N2   B    *R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Exit/Config Screen (from Key rout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har-file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CHS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&gt;A4            Screen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11+,R1          CHARS1 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2,2              2 byte nam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MBWR            Writ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5               FI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A4,&gt;0102         Cursor on 2nd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MBRR            Retriev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Exit to tit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XIT BLWP @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Entry after ASSM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MESC LWPI MY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FLAG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EXSC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Entry after &lt;ctrl-C&gt; from Centra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SCN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WPI MYREG             Just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@ESFLAG           This IS the last re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RRNADR,R12       Preserve Diskreview re-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EAFNAM           Recover from ED,FO,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RESTR            Restore E/A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CLRCEN           Clear above 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2,@RRNADR       Restore DiskReview re-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Ask if direct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5,FILENT         Byte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9               VMB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2AA,MS52,9       Qui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5               FI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2AA+8,1          Look for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@FILBFR,@ASCY     Act only on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EXEXIT            Go end i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efresh charse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CLRCEN           Clear above 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9               VMB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6F,MSX54,8       Common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9               VMB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64,CMS01,10      "Word Ed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GETCHS           Fetc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CHARS1            Nam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BEEP             Signal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9               VMB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64,CMS11,10      "Program Ed"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GETCHS           Fetch name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CHARS2            Nam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Edit print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9               VMB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124,MSX53,9      Next line, printe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EDPRNT         Use Edito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STRW            Write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164              On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5               FI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164,&gt;19          Allow full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RDDEV            Use to rea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164,EDPRNT       Straight to EDPR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1000,LDATA       Dumm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hange working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  @HDFLAG           Is  hard pathname in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EXSCNR            Yes - ignore next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9               VMB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1E4,MSX55,17     Drive #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9               VMB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224,RDISK,2      Disk 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5               FI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224,2            Collec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FILBFR,@RDISK    Write to referenc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&lt;escape&gt; re-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SCNR BL   @RESET            Reset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SCNS BL   @CFILE#           Restore 3 file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0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entral MENU screen &amp; selection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CON  EQU  $                 Stored at CMSRET &gt;FF5C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NC  EQU  $                 Names used var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Entry house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WPI MYREG             Make absolutely sure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BEEP             Ac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SETALL           Reset GROM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Main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00  BL   @RESTR            Third screen re-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FWFOOT           Write up most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SW1  LI   R2,CMS00          Point to first scree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4,R4             Return on TI-Wr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CMSW2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2,CMS10          Second scree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O R4                Clean up R4</w:t>
      </w:r>
    </w:p>
    <w:p>
      <w:pPr>
        <w:pStyle w:val="PreformattedText"/>
        <w:bidi w:val="0"/>
        <w:spacing w:before="0" w:after="0"/>
        <w:jc w:val="left"/>
        <w:rPr/>
      </w:pPr>
      <w:r>
        <w:rPr/>
        <w:t>CMSW2  BL   @CSCRW            Write u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FIVE,@&gt;8374      In case it has been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KEYSCN           Check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ASC00             Colo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DRRENT            Digit in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  R4                Spac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CMSW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ile and display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RENT MOV  R2,R11           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A  R11,3             Times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R2,R2             Double &amp; use later as a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R2,R11            Add for time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11,CMS01-10      Messag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INDSK          Byte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RDISK,*R0        Reset disk #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CHARS1,@CHARF    TI-Wr charse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4,R4             Which screen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SCRN1           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CHARS2,@CHARF    E/A charset nam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PB *R0               Switch drive 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2,SYS2-SYS1      Offset for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11,CMS11-CMS01   Correct for 2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onstruct system filename and entry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N1  ABS  @HDFLAG           Hard disk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CMWS5             Yes - leave name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0,@BTLN+4             Put drive # i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MWS5  MOV  @SYS1-2(R2),@BTLN-1(R12) Fetch 2 char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PLD MOV  R11,@MSGPTR             Load messag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L  R2,1                 Back to byt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JTAB-1(R2),@JINS+1 Construct jump - table @&gt;FEE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TN LI   R3,FLAGCL           Byte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5,EAFNAM      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JINS   NOP                    ; jump from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Ent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EN   BL   *R15              Retrieve Assm or Form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*R3               Reset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*R0               Flag for loading CHR1/2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D  LI   R0,EDITD          Re-try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TOLOAD            Go do the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eent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EN   CI   R13,FORMF         Return from Form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ASC9              No - fresh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GCLEAR          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ASEO              Warm start for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9   BL   *R15              Was it from Assm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FORMAT            Total r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ASSM re-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EN   CI   R13,ASSMF         Return from Assm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ASC12             No - new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14               Yes - surely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EO   B    @TIWBR            Warm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12  BL   *R15              Retriev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ASSMBL            Fresh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ORMATTER entry (relo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*R3               Reset all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T *R0               E/A 5 loa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U LI   R0,FORMAU         Error re-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OAD BL   @FILNAM           Check mailbox for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@TRANSF           Go to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ASSEMBLER entry (relo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MBL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*R3               Clear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T *R0               E/A 5 loa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MBM LI   R0,ASSMBM         Re-try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TOLOAD            Go lo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Utility loader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EN 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*R15              EAFN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@UTFILE           To load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Program file load types from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Option 1 entry (CHR1 lo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1EN   BL   *R15              EAFN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*R3               FLAG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*R0               Later IN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O3EO              Go to common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Option 2 entry (no EA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2EN 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*R15              EAFN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*R3               FLAG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O3EO              No EA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Option 3 entry (load EA Utili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3EN   BL   *R15              EAFN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*R3               FLAGCL</w:t>
      </w:r>
    </w:p>
    <w:p>
      <w:pPr>
        <w:pStyle w:val="PreformattedText"/>
        <w:bidi w:val="0"/>
        <w:spacing w:before="0" w:after="0"/>
        <w:jc w:val="left"/>
        <w:rPr/>
      </w:pPr>
      <w:r>
        <w:rPr/>
        <w:t>O3EP   INC  *R0               Set UTLTYP to 2</w:t>
      </w:r>
    </w:p>
    <w:p>
      <w:pPr>
        <w:pStyle w:val="PreformattedText"/>
        <w:bidi w:val="0"/>
        <w:spacing w:before="0" w:after="0"/>
        <w:jc w:val="left"/>
        <w:rPr/>
      </w:pPr>
      <w:r>
        <w:rPr/>
        <w:t>O3EO   INCT *R0               EA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MVNAM            Loa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0+,R2           Save UTL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O *R0               Bypass name entr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O R13               Flag menu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@EAULD            Go lo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cript-loader, lo-mem, all-mem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cript-Loa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EN 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*R15              EAFN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*R3               FLAGCL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N1  INCT *R0               Set UTL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O3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Low-Loader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WEN   BL   *R15              EAFN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*R3               FLAG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*R0               Set up UTL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SLE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All-mem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EN   BL   *R15              EAFN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*R3               FLAG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T *R0               Set UTL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SLE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User List - direct entry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EN 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@RRNA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@ULPOS+2,@RIDENT  Check if alreary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O2EN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@ULPOS            Branch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iskReview - program entry or re-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QEN 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RRNADR,R0        Re-entry se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O1EN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*R0               Go to i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Handover to Quick Director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Executed in workspace at &gt;FFD8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TY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1,R9            Sav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  @QDXFL            Already loaded &amp;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DIRT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TY   BL   @QDLOAD           Fetch Q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'Q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DIRENT,QD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NDIRT            Step over if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O @QDXFL           Set QD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T 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@RRNADR          Cancel DR re-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EAFNAM          Force return of name from ASSM of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DIRENT          Hand over to Q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