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reload registers etc f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ORG &gt;FF7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ULFST        R0 For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ASCNC        R1 For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7FFF        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6000        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           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ETGRD       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RDISK        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IRENT       R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SS  4            R8,R9 Un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E188        R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SS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CRULST       R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ADDR        R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0            R14  FW direct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RESTR        R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