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-LIST auxili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EQU  &gt;FEC0   F'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R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R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  EQU  &gt;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K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 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T 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 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FR EQU  &gt;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OFS EQU 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DOF EQU  &gt;5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ILS EQU  &gt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EN  EQU  &gt;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1  EQU  &gt;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N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L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ND  EQU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L  EQU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ND  EQU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   EQU  2             ----&gt;  3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   EQU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PRN EQU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OL1 EQU  UNAML*LLL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OL1 EQU  FNAML*LLL+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N   EQU  23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N   EQU  LL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NC  EQU  LSLN-HFLN-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SS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ART             Go to re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DATA &gt;AAAA            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PEC TEXT 'UMUND1'          UL files n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PEC TEXT 'D1UMUN'          UL files in b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LAG BYTE &gt;0                Channel select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L1  BYTE &gt;01,&gt;02,&gt;04       Bit masks for chann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TAB DATA FNCOL1            Table of column nam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CSEPRN+FN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l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WPI FWREG             Load FWB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boot file pathname to NAMBUF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TL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TN MOVB *R1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NAMBUF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RES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and clear Text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F081          TM1 for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83D4         For 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$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  LI   R0,&gt;2081          Blanks for TM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24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PLN*LLL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XUND*LLL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UND*LLL,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and f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FW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OCFLAG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*R7,*R7           Clear load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ULPS1          UL stor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5,SCCOL1       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ILS CI   R4,MAXF      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CHK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1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ULSPEC(R11)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3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@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ULFI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UL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ILN DATA '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POS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IZ  DATA 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labels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ULFILS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OLN 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2*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ACE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R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CHNL1(R4),*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L   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5,CSE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if any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CHK  MOVB *R7,*R7           Any U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DITN             No - go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dr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EL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EM  SETO R4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GAR              Another increment if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UL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L10 EQU  $                 Get screen and lo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5             Copy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RSPACE,R5        Find offse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SCCOL1-FNCOL1  Scr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5             Copy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5,R5             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CLNTAB(R5),R6    Add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ULPS1+BASOFS  Construct UL cod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opy colum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ULSIZ,R0         Offset to U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R10            Make up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0,R5            Copy for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5,ULLDOF-BASOFS 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ashing curs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L15 BLWP @CURSOR           Call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1               Initializ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L20 INC  R11                    Next byte of key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ELJMP(R11),@JMPI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ULS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ELTAB(R11),R2        Copy &amp; check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LSL2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INS DATA &gt;1000             Do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EXIT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WRET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U MOV  @RESTR,R11        Restore most of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2             Copy coun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                Range 1-8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R14 loaded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chos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FIRST+2         Stop re-entry after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EC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PAR10           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          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10 LI   R3,7              Return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Dow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7             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ULSL10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Top r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R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                Back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LFAR10           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LCHK           Is anyone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AR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ULS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R10 LI   R4,MAXF+1         Push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FAR              Redo the ba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ap n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U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U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1  MOV  *R0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ULSPEC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J  B    @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AB BYTE &gt;0D,'R','C',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E',&gt;0B,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X',&gt;0A,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S',&gt;08,&gt;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D',&gt;09,&gt;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 zero a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JMP BYTE EXECUT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XECUT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EDITN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NEXT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UP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N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F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RGAR-JMPINS-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umn occup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7,R1            Copy occupanc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onstruct comparis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HNL1(R4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R0,R1             Check 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LC10          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Step over return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10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dit Lis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N  LI   R4,E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LNC,U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MAXF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10  CI   R4,2*M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ED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LNTAB(R4),@ED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30  DATA &gt;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ILBFR,@ULSPEC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D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ED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SLNC,UL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*MAXF+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X  JMP  RE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