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TWVDPL/S   May / 18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o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6    TEXT 'LOADING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5   TEXT 'F''WE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1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1,&gt;81,&gt;81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1,&gt;81,&gt;81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1,&gt;81,&gt;81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1,&gt;81,&gt;81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4.4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GPL XML for the variou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TALL entr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L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BTLN,R12         Fetc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2,8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DIRTY          QD entry from 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AIDFL         Put wh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EXSCN          Load up &lt;esc&gt;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E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and save G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R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ODFL,R0         XML for F'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FF9C,*R0        LDR11 for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PLSDT,@&gt;8372    Reset GPL stack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RMAD,R0         Retrieve GROM return &amp; load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80         GROM address to SUB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GRD           Use system pointer from R13 of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SDT DATA &gt;9E80             GPL stack poi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GROM address using GPL R13 GROM pag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@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&gt;0402(R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&gt;0402(R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VDP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clear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LEA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7E          E/A or XB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7E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300          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load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D  DATA &gt;C08,ULCHR,8      Redefine char &gt;81 to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OLS MOV  R11,R15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&gt;83C2            Rese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IVE,@&gt;8374      Key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GRF           Se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ELSPR           Ki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VD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VRGTAB        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1   MOV  *R1+,R0           Fetch word - zer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EAV2              Yes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Wri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AV1              Back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V2   BL   @GCLEAR          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CLS           Set V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Color byte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80,&gt;20         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5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deo BLWP rout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ctors in re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STR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sc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pointer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W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R1          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MBWXT            Not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VMBWXT            Has to be il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   Right justif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MBWS             Use VMB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FI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ed as  BLWP *R8 from FW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DATA scpos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l byte in MSB of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1  BL   @SETWDB           Set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    MOVB *R13,*R12         Count them out in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F1  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SBR fro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rmal E/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BRR1 MOV  *R13,R0           Fetch VDP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1            Make R1 point to calling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                Advance to calling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SBR11            Use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SBR routine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WP @V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sc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BR1  MOV  *R14+,R0          Fetch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1            Pointer to caller's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11 CLR  R2                Null count - JGT execut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MB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MBR routine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R1  MOV  *R14+,R0          Fetch &amp; step o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MBRZ             Immediate exit on nu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R2  BL   @SETRDA           Read address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S  MOVB @VDPRD,*R1+       Read multip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MBRS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Z 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MBR fro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rmal E/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RR1 BL   @GETCRS           Fetch usual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MBR2             Join 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SBW fro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rmal E/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BWR1 MOV  *R13,R0           Fetch usual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2(R13),*R12      Write R1 MS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MBW fro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rmal E/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R1 BL   @GETCRS           Fetch usual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MB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MBW from data (BLWP *R9 from MY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1  BL   @SETWDB          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2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MBWXT            Abandon i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S  MOVB *R1+,*R12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MBWS        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XT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deo sub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calling R0-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RS MOV  *R13,R0          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2(R13),R1        CPU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4(R13),R2       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MBWXT            Safety exit on nu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mode screen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EA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F          Clear without XB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0F    EQU  $-1              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960            Text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TXM            Set Text m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VDP BL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TA LI   R0,PABBUF+6       For E/A file transfers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S MOV  @INCOL,R1         Fetch color 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087          Set V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OLRS(R1),R0     Col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RF LI   R0,&gt;E081          Graphics mode for V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K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XM LI   R0,&gt;F081          Text mode for V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SC MOVB R0,@&gt;83D4         Save for GPL &amp;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B MOV  *R14+,R0          Data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Word saver to have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DA ORI  R0,&gt;4000          &gt;01 in MSB for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SWPB R0               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B MOVB R0,@VDPWA         Wri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MSB next &amp; k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A         Wri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40    EQU  SETWDA+2          Use as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file load of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OA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2               First ti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5               Clear fla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W   BL   @LDPAB            Write PA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PDATA         R0 points to len byte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13           Named ut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OTW1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3+,@MSGPTR+3    Get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MSGPTR        Load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RLNKed fi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W1  BLWP *R9               Write u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61,MS6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7              Wr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PTR DATA &gt;0,9             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ELD           Call the DSR &amp;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SK#2            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R5,R6,R7 with more-files?-tag, # bytes,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L1  BLWP @VMBR             Fetch 1st 3 word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BUF,MR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15           Was R1 set last time 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OTW2             If so, already hav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TIWBR+2       For utilit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5               Flag that it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if internal or exter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W2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5             Last file in sequen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TWCON            If not, skip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qt file transfer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5,@GPLST         Clear GP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2F  MOV  @LCODE-2(R1),@FAC-2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LDC2F             All to FA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R            Clean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GPLWS+2        Se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*R0+           RAM address to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*R0+           Count to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UTLTYP,*R0       Flag to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OUTL3            No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CLEAR           Text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L3 BL   @SETUTA           Start of file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             Use GPL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DR11X,R11       Set up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OVR MOVB @H0F,@CRUSTA      Restore initial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FAC              Go to transfer code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ation of norm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WCON BL   @SETUTA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C10 MOVB @VDPRD,*R7+       Byte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Mo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TWC1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W6  MOVB @NAMBUF,R11       Locate last byte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1,8             Make index of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@NAMBUF(R11) Incr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WJ  JMP  TOTW              Go get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ry secondary disk or higher CRU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#2  MOV  R13,R13           Menu lo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SK#21            Yes - try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FAIL AB   @CRUINC,@CRUSTA   Bump CRU sear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CRUSTA,@CRUEND   Do own checking for pa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LFAIL2            Yes - time to quit altoget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OTWJ             No - rou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AIL2 MOVB @H0F,@CRUSTA      Restore normal sear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IL3 B    @RETXB            To err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nu 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#21 ABS  @HDFLAG           Hard pa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DFAIL            Yes - go restart at next 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12               On fir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FAIL2            No - failu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2                Flag seco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INDSK+1,@NAMBUF+4  Write in alternate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OTWJ              Rewrite PAB &amp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ing DSR link with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If DSR fails post 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D1  BLWP @VSBR             Flag byte in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D2  SRL  R0,13             Examine first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AIL              Any set mean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PLST,R0         Could still be bad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3              Check CON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FAIL              No goo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  RT              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RS  BYTE &gt;F4,&gt;F6,&gt;FC,&gt;F5   Colo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17,&gt;FD,&gt;6B,&gt;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F1,&gt;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HR  DATA &gt;0,&gt;FF,&gt;0,&gt;0      Underline char parr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/RUN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TA  DATA &gt;0004,&gt;1080,&gt;500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en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all just grew like T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NBF EQU  $                 Longer buffer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        &gt;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TAB  TEXT '0123456789ABCDEF' &gt;FE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RD DATA VDPWS,SETG10      &gt;FEB4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ODE DATA &gt;FFD8,AIDKEY      &gt;F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REN DATA DLNKWS,DSRRN1     &gt;F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ATA VDPWS,CURS00      &gt;F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  DATA VDPWS,VSTW00      &gt;FEC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R  DATA VDPWS,VSBRR1      &gt;F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WR  DATA VDPWS,VSBWR1      &gt;F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R  DATA VDPWS,VMBRR1      &gt;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R  DATA VDPWS,VMBWR1      &gt;FE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ALL            &gt;FED8     Entry routine fo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RENT            &gt;FEDA     Entry pointer fo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CLN            &gt;F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VN DATA &gt;0                &gt;FEDE     Load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&gt;FEE0     Was EDBUF --- n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DEL DATA &gt;2000             &gt;F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S DATA &gt;200              &gt;FE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ence table of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O1EN-JINS-2/2     &gt;FE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O2EN-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O3EN-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SLEN-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WEN-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AMEN-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fragment to be moved to PAD if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ODE  EQU  $               &gt;FE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*R1+  Preloaded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ENT DECT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I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WBR  LWPI USRW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WBR  B    @&gt;0          Hand ov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ADR EQU  $-2             &gt;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NADR DATA &gt;0              &gt;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LAG DATA &gt;0              &gt;F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TAB DATA LWLT1           &gt;FF04       For LL interchan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WL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WL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W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WL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WL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WL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WL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PRT DATA &gt;061C           &gt;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RTNF  DATA &gt;0              &gt;F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  DATA '76'            &gt;F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LAG DATA &gt;0     no trk   &gt;FF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RS           &gt;FF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DPRNT          &gt;F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AV  DATA &gt;0              &gt;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CAS DATA &gt;0              &gt;FF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IG DATA &gt;0              &gt;FF24  Used i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  DATA &gt;0              &gt;FF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GRM          &gt;FF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R DATA &gt;0              &gt;F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K  DATA '76'            &gt;F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DSK  DATA &gt;0              &gt;FF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tems located here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TA  DATA &gt;0500,PABBUF    &gt;F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27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FL  DATA &gt;0              &gt;FF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QDLOAD          &gt;FF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DCL            &gt;FF3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FLAG DATA &gt;0              &gt;FF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FLAG DATA ASMESC          &gt;FF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KE DATA &gt;0              &gt;FF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R parameters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AV DATA &gt;0              &gt;FF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VER BYTE &gt;0              &gt;FF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V BYTE &gt;10             &gt;FF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LEN DATA &gt;0              &gt;F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PAB DATA &gt;0              &gt;FF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nal fla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FLAG DATA &gt;0         In   &gt;F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LAG DATA &gt;0         just &gt;F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FL  DATA &gt;0         this &gt;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TYP DATA &gt;0         very &gt;FF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XB DATA &gt;0         order&gt;FF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ID key flag - null or bran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 DATA BTLN            &gt;FF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DATA &gt;2000           &gt;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C DATA ASCNC         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D  DATA &gt;0              &gt;FF5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DATA &gt;FFFF           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name buffer at &gt;FF64 used for utilit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BUF DATA &gt;1900           &gt;FF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&gt;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pace at &gt;FF7C with preload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tents separately written over for FW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DATA &gt;0,&gt;1,MYREG+&gt;C,UTLDR+4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5    DATA FAC+1,&gt;0100,VMBR,VFILL,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000,M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KCRU,&gt;0,MS7,&gt;5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and BL pointer table for assembl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s at &gt;FF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11X DATA LDR11           &gt;FF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AULD           &gt;FF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DDEV           &gt;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STR           &gt;FF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KEY             &gt;FF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FILE#          &gt;FF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routine workspace (only R0-R2 available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WS  DATA &gt;0,&gt;0,&gt;0     Workspace for VD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DATA VDPWS,VFIL1     &gt;F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   DATA VDPWS,VSBR1     &gt;F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   DATA VDPWS,VMBR1     &gt;F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   DATA VDPWS,VMBW1   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PR DATA KSWSP,DLSPR     &gt;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DATA FLNWSP,FILNT  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A DATA KSWSP,KSCANC  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LNK DATA DLNKWS,DSLNK    &gt;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