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     BYTE 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# 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EQU  $                 Anything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D0    BYTE &gt;D0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    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    BYTE 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    BYTE &gt;02,&gt;01,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BYTE &gt;02,&gt;01,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R  BYTE 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EQU  MARK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NO  BYTE 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?    &lt;^=&gt;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1   BYTE 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1,&gt;81,&gt;81,&gt;81,&gt;81,&gt;81,&gt;81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 BYTE 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ectors Used 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  BYTE 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vailable    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AP  BYTE &gt;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name  Size  Type   Rec P'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2   BYTE &gt;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---------- ---- ------- --- -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T   BYTE &gt;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count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EXT '       Page   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EQU  SPACE+2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K   BYTE &gt;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BE^E&gt; &lt;sp&gt; &lt;O&gt;ld &lt;US&gt; &lt;^=)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L   TEXT '&lt;NX^X&gt; Mark &lt;D&gt;el Prct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 EQU  FWBK+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EQU  FWB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   EQU  FWBL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    TEX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    TEXT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SG  BYTE 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DISK/DEVICE ERROR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URE BYTE 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elete File ? (Y/N)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   EQU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TAB TEXT '  EABXX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F    BYTE &gt;1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    EQU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PR 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N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FIL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TOP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MTMP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TBL TEXT 'Dis/Fix Dis/Va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P   TEXT 'Program '</w:t>
      </w:r>
    </w:p>
    <w:p>
      <w:pPr>
        <w:pStyle w:val="PreformattedText"/>
        <w:bidi w:val="0"/>
        <w:spacing w:before="0" w:after="0"/>
        <w:jc w:val="left"/>
        <w:rPr/>
      </w:pPr>
      <w:r>
        <w:rPr/>
        <w:t>BPDAT  BYTE &gt;80,&gt;08,&gt;94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T  BYTE &gt;80,&gt;20,&gt;96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nt/Fix Int/Va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BDAT  BYTE &gt;80,&gt;0A,&gt;98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D   EQU  TY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F   EQU  TYPTBL+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V   EQU  TYPTBL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AT  BYTE 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7,&gt;04,&gt;2B,&gt;00,&gt;5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BY 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DELETEFIL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SUBROUTINES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GDIS  Display on screen a 20 line page of cat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Line # in R3 - selects page containing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TT  EQU  &gt;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    EQU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PG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5            Copy curren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4               Set up MSW f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W10,R14          # of fil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9            Page # for immed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CSRFIL       Copy # files dow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W10,R14          Calculate file #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PGFTOP       Sav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14           Get ready for next 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W0E,R14          Offset to file entry in CA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CATBF         Set up CATBF first p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GC/PGM  Display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C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60+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    LI   R0,&gt;260+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N    MOV  R11,R7 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Make into actual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RJF#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WO,*R8          Two digit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TR  Address of first in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A0+4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&gt;8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JNUM  Takes integer in R9 and puts 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 RJF# with leading zero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Uses R6,R8,9,1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NUM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RJF#           Point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6             Allow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J1    CLR  R8                Inita|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TEN1-2(R12),R8   Extrac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8             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J2    AI   R8,&gt;3000          Mak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4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*R6+           Mov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2               Tick of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J1               Nex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8              Remainder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'0Z'           Mak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Z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*R6           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0    EQU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ENT  Directory ent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orms entry in DRBF from sector in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N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DRNTEX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MBR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0               Fet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,DRBF+2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1+&gt;C        Fetch fi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@DRBF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4           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DR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JMBY,@DRBF+15  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T10 SLA  R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D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8,&gt;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T   SLA  R8,5              Make into 0-7 LSnibble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8,@DRBF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T1  BLWP *R0               Fetch file leng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E           Write to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1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DRBF+12       Increment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T2  SRL  R7,10             Check f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DRNT3             If not, go look for REC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*R11,*R11         Clear Re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0               Fetch first two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1C          b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+14,2        as word in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  R7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7,4</w:t>
      </w:r>
    </w:p>
    <w:p>
      <w:pPr>
        <w:pStyle w:val="PreformattedText"/>
        <w:bidi w:val="0"/>
        <w:spacing w:before="0" w:after="0"/>
        <w:jc w:val="left"/>
        <w:rPr/>
      </w:pPr>
      <w:r>
        <w:rPr/>
        <w:t>JMBY   JMP  WRSC#             Write sector # back over head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T3  BLWP *R0               Fetch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11          in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1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SC#  MOV  R1,R9             Set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@VDPWD         Write word as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T4  BLWP *R0              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1F          fr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+14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7       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H20,@DRBF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T5  B   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TEX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pack Buff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&gt;1E20         Se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1E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*R14+         At startof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,@SPACES      Fetch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NPK05            No ent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04 MOVB R11,*R14+        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DRBF+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UNPK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NPK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05 LI   R14,DRBF+16       Clear o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K06 MOVB R11,*R1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DRBF+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UNPK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Clear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5,R8       Frac+Prot+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9,&gt;C000          Typ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PRGTAB(R9),@DRBF+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PRGTAB+1(R9),@DRBF+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3                   Fra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UNP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AR,@DRBF+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K10 SLA  R8,1              Pr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UNPK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SCP,@DRBF+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K20 SRL  R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TY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DRBF+18        Mov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4,R9      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NPK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    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RJF#+1         Writ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RBF+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+,*R0+         Byte addres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30 MOV  @DRBF+12,R9       Fetch Size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20,@DRBF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   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   EQU  $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K32 MOVB @RJF#-1(R6),@DRBF+12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UNPK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40 LI   R8,DRBF          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reading routine, setup VDP buff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cts sector # in R7, uses R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PN             Point to sector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OPERN            Force RE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/Protec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OPRN MOV  R8,@PNPR          Make copy of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RLNK+2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@&gt;7A(R11)         Set for DSR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N  LI   R9,PAB            Point t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SCNAME        Load for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NPR,R8          PAB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AC+2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*R11+        Disk dri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OPERN,*R11+      Set for DS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,*R11+        Point to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*R11          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Find &amp; execut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R12          Check if erro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S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RT  MOV  @DSRLNK+2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&gt;5C(R11),@&gt;56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&gt;56(R11),@H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E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RR  BL   @VSTRU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 BL   @KSCAN     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CTRLC        &lt;ctrl-C&gt;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HL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D10  LI   R10,W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EX  MOV  @DSRLNK+2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@&gt;7A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I-Writer Utilities used by SD for Q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FILL   VDP fill from MSB of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ount in R6, VDPA in R9, uses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I  LI   R8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J  MOV  *R11+,R6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K  MOV  *R11+,R9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MOV  R11,R14   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    MOVB R8,@VDPWD         Write ou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9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SWPB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9,&gt;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writes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M  LI   R8,MAR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U  MOV  *R11+,R8    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V  MOV  *R11+,R9     VD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  MOV  R11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1   MOVB *R8+,@VDPWD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rtial inlin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RE  MOV  *R11+,R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 MOV  *R11+,R6     Fet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VD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10  MOVB @VDPRD,*R8+  Fet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MB10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L  LI   R9,L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P  LI   R9,HK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LI   R9,B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 LI   R8,&gt;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10  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S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scan B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A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SVP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VPRTN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2,@L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SC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2,@L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KSC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H20,*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N10 MOVB *R12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