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scellaneous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     BYTE 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# 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EQU  $                 Anything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0    BYTE &gt;D0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    BYTE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    BYTE &gt;02,&gt;01,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BYTE &gt;02,&gt;01,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R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M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NO  BYTE 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?    &lt;^=&gt;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1   BYTE 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81,&gt;81,&gt;81,&gt;81,&gt;81,&gt;81,&gt;81,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 BYTE 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ectors Used 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 BYTE 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Available    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AP  BYTE &gt;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name  Size  Type   Rec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2   BYTE &gt;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---------- ---- ------- ---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T   BYTE &gt;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ilecount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EXT '       Page  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QU  SPACE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K   BYTE &gt;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&lt;BE^E&gt; &lt;sp&gt; &lt;O&gt;ld &lt;US&gt; &lt;^=)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L   TEXT '&lt;NX^X&gt; Mark &lt;D&gt;el Prct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EQU  FWBK+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EQU  FWB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   EQU  FWBL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    TEX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TEXT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G  BYTE 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DISK/DEVICE ERROR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URE BYTE 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elete File ? (Y/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   EQU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N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TAB TEXT '  EABX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F    BYTE &gt;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PR 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N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IL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TOP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TMP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OP DATA &gt;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TBL TEXT 'Dis/Fix Dis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   TEXT 'Progra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AT  BYTE &gt;80,&gt;08,&gt;94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T  BYTE &gt;80,&gt;20,&gt;96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Int/Fix Int/V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AT  BYTE &gt;80,&gt;0A,&gt;98,&gt;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   EQU  TY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F   EQU  TYPTB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V   EQU  TYPTBL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AT  BYTE &gt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7,&gt;04,&gt;2B,&gt;00,&gt;50,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BY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1.DELETE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UBROUTINES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GDIS  Display on screen a 20 line page of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ine # in R3 - selects page containing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TT  EQU  &gt;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   EQU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P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15            Copy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               Set up MSW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W10,R14          # of fil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9            Page # for immed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CSRFIL       Copy # files dow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10,R14          Calculate file # at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@PGFTOP       Sa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14           Get ready for next 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W0E,R14          Offset to file entry in CA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ATBF         Set up CATBF first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GC/PGM  Display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60+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    LI   R0,&gt;260+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   MOV  R11,R7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Make into actual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RJF#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O,*R8     Two digit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STR  Address of first in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0+4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&gt;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F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JNUM  Takes integer in R9 and puts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 RJF# with leading zero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Uses R6,R8,9,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JNUM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JF#      Sam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6        overwritt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    CLR  R8           Inita|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TEN1-2(R12),R8 Extrac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8        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2    AI   R8,&gt;3000     Ma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14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8,*R6+      Mov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2          Tick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RJ1         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9,8         Remainder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'0Z'      Ma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Z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*R6      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0    EQU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ENT  Directory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orms entry in DRBF from sector in P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N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DRNTEX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VMBR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0          Fet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,DRBF+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PBF1+&gt;C   Fetch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DRBF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4      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JMBY,@DRBF+15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10 SLA  R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8,&gt;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   SLA  R8,5         Make into 0-7 LSnibble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R8,@DRBF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1  BLWP *R0          Fetch file leng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E      Write to 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DRBF+12  Incremen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*R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2  SRL  R7,10        Check f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DRNT3        If not, go look for REC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11,*R11    Clear Re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0          Fetch first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C     b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   as word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Y   JMP  WRSC#        Write sector # back over head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3  BLWP *R0          Fetc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1      in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BF+1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C#  MOV  R1,R9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@VDPWD    Write word a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4  BLWP *R0        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1+&gt;1F      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REGS+1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R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20,@DRBF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NT5  B   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TEX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pack Buf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&gt;1E20    Set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1E  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4,DR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*R14+    At startof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14,@SPACES Fetch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NPK05       No ent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04 MOVB R11,*R14+ 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DRBF+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NPK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NP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05 LI   R14,DRBF+16  Clear o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06 MOVB R11,*R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4,DRBF+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UNPK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Clear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5,R8  Frac+Prot+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C000     Ty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RGTAB(R9),@DRBF+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RGTAB+1(R9),@DRBF+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8,3         Fra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NP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AR,@DRBF+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10 SLA  R8,1         Pr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UNPK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P,@DRBF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20 SRL  R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TY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DRBF+18  Mov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8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BF+14,R9 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NP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        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RJF#+1    Writ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DRBF+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0+   Byte addres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30 MOV  @DRBF+12,R9  Fetch Size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20,@DRBF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JNUM       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  EQU  $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K32 MOVB @RJF#-1(R6),@DRBF+12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UNPK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K40 LI   R8,DRBF    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ctor reading routine, setup VDP 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cts sector # in R7, uses R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PN        Point to sector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OPERN       Force RE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/Prot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PRN MOV  R8,@PNPR     Make copy of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NK+2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&gt;7A(R11)    Set for DS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N  LI   R9,PAB       Point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CNAME   Load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NPR,R8     PAB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STRW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FAC+2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#,*R11+   Disk dri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OPERN,*R11+ Set for DS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BF,*R11+   Point to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*R11     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Find &amp;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R12     Check if err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S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RT  MOV  @DSRLNK+2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&gt;5C(R11),@&gt;56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56(R11),@H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SE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RR  BL   @VSTRU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BL   @KSCAN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CTRLC   &lt;ctrl-C&gt;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L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2,@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10  LI   R10,W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X  MOV  @DSRLNK+2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@&gt;7A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-Writer Utilities used by SD for Q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FILL   VDP fill from MSB of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ount in R6, VDPA in R9, uses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I  LI   R8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J  MOV  *R11+,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K  MOV  *R11+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MOV  R11,R14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1       Sa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9,&gt;300      On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VF1          No - bypas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FFSET,R11  Ad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    MOVB R11,@VDPWD   Write ou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D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9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9,&gt;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writes to VDP including XB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M  LI   R8,M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U  MOV  *R11+,R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V  MOV  *R11+,R9     Modified string wri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  MOV  R11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1       Save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8+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9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&gt;300     On-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VST2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1   MOVB *R8+,R11     Write with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FFS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1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2   MOVB *R8+,@VDPWD  Write witho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rtial in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E  MOV  *R11+,R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 MOV  *R11+,R6     Fe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4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A      VD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10  MOVB @VDPRD,*R8+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VMB10    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4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L  LI   R9,L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  LI   R9,HK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LI   R9,B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 LI   R8,&gt;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+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10  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S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9,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scan B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VP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VPRTN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2,@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SC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2,@L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SC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@H20,*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N10 MOVB *R12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