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 LOAD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ST ISSUE DATE Aug/1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ST MODIFIED   Dec/10/88       Vn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OCT/29/89       Vn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DEC/06/89       V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May/08/90       Vn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Oct/23/90       Vn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May/30/91       Vn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ACXB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DDDD        Push to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123456789ABCD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EDMF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LRUN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UTL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VDP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REG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