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5.TWLRUN/S    May / 18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/A utility patches  8w+6w+13w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P1   MOV  R1,*R2            Substitute XML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&gt;83E0            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&gt;0060            Hand over to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60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&gt;2094             Re-entry from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$+&gt;218A-&gt;2136     To n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P2   DATA LDERR             Alter error return while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@&gt;9C02       Restore first byte of G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*R2            Restore original XML and ki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@&gt;9C02       Second byte of G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 to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C83E             Next word to equaliz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P3   LI   R0,&gt;8380          Point to sta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*R0        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@&gt;8372            Rais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@&gt;83EC      Write data to R6 of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2000          Will be altered to sui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,R3            Save XML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2132          Load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$+&gt;2128-&gt;21DC     To n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Messages for E/A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   TEXT 'DISK/FILE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N  TEXT 'MEMORY OVER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R1  TEXT 'DEF Table Ent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LLEGAL TAG CH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HECKSUM ERR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UPLICATE DEF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UNRESOLVED REF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INK NOT FOUND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7    EQU  $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LEN EQU  MSGSN-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R2  TEXT '&lt;f-S/f-D&gt;//PROC//REDO//BACK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tility 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AR  BYTE &gt;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A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LR  BYTE &gt;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L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LR  BYTE &gt;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L 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resh Error handle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DT  DATA &gt;2398             Loader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BA+2           USRWSP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2A             Us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F38             Us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F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13C             Nam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138             Err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arious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  LI   R1,B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EP  BYTE &gt;80,&gt;08,&gt;96,&gt;9F  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P  BYTE &gt;80,&gt;20,&gt;90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BLOOP          Bloop entry only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 LI   R15,&gt;8400         Sound address -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*R15         Loa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*R15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TA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*R15         Lou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PUDEL,R0        Choose to slow jum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Y    DEC  R0               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LY             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*R15          Turn-of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load err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XB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OISE            Error 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BMSG            Redo/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A7,MS7,10       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BACK           CMS return by &lt;esc&gt; or &lt;re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ECOVR,R11       Load re-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LSCRN            Abort i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             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CRN BLWP *R11              Return to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CE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WFOOT BLWP *R9               VMB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2,MSA5,27      'FWb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tility n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IME  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LNAM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2,MS30,27      'Enter UT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0F          Underli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6,15           Und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UTFILE         Set flag for action on &lt;fn-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ESFLAG        Resumes load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UTL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UTLTYP,R11       Retrieve loaa typ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1,-3            'L &amp; R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UTLN1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TLN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RFLN          Program fil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TLN2             Fet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LN1  DEC  R11               Check fo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TLN2             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LN1A 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A,MS26,7       'OBJ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FTIME            First ti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TLN2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FTIME            Show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OBFLN          Object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N2  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E6             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Take dow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E6,&gt;0319        Cursor after defaul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DDEV            Fetch filename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E6,NAMBUF       Into stand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,LDATA         Dummy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F    EQU  $                 Opportunistic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FFD7  DATA &gt;FFD7             E/A top of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TILITY intern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FIL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MYREG             For &lt;esc&gt; from 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Nic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R            Rese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CEN           Write up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FTIME            Flag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FILG LI   R2,LMS00          Loaders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SCRW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FILJ LI   R0,EXSCNR         Flag for action on &lt;fn-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ESFLAG        Returns to Centr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EYSCN           Indicate choice, 1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TFILE            Re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TFILL            Regula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TFILJ            Space bar -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ILL DEC  R2                Range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UTLTYP        Copy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XB entry joins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ULDX CLR  R13               UTIL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QDXFL,@QDSAV     Save QD fla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LD  CLR  R0                Clear out control ch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,&gt;F0          Chars 0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AIDFL            No more Q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EXSCNS         Reset return from E/A progra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EARTN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UTFILE         &lt;esc&gt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ESFLAG        Back to Load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2                TI-Wr or GP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UTG0J             Yes - skip E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3              Low/loa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ACHEK            Skip E/A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G0J  JMP  UT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E/A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EK ABS  @EAFLAG           Already load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LD1              No - go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values in case of previous Low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@&gt;2138             Clear any err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R0,LWLTAB          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R1,LDRDT           Normal E/A valu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TC MOV *R0+,R2            Fetc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*R1+,*R2           Write valu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R0,LWLTAB+&gt;10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RESLTC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uble check for E/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2188,R1       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LDERR          F'Web valu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LD1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et load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3F38          Initialize Ref/De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202A         LST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1307          Restore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2420         In E/A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L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1   MOV  @MODFL,R1         Check for 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2002          Is it E/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LD1D             Need to get E/A util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E/A module fetch utilities from G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                Write in XML &gt;22 &amp; &gt;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398          Tagged object loader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*R1+           @&gt;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25A          CI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*R1+           @&gt;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1A  CLR  *R1+              Clear rest of XML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2022        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LD1A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AGAD1,R0        E/A utility pointer in G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GRD           Set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GPLWS+26,R15     Use system pointer at GPLWS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1B  MOVB *R15,*R1+         Fetch from G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2676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LD1B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AGAD2,R0        Ref/Def table in G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GRD           Set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3F38          R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1C  MOVB *R15,*R1+         Fetch from G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4000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ELD1C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GRM           Restore GROM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LDA2             Bypass dis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E/A utiliti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1D  BL   @QDLOAD           Use Q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EA' 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00,&gt;73E       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AWARN            Intermediat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ut pre-DEF tabl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C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1E  MOV  @&gt;2674(R1),@&gt;3F36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ELD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ter E/A utilities for F'Web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 GPLLNK in 3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A2  LI   R1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P2UT1 MOV  @EAP1-2(R1),@&gt;2126(R1)  Blo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AP2-2(R1),@&gt;2186(R1)  Blo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AP3-2(R1),@&gt;21C2(R1)  Block 3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AP3+8(R1),@&gt;21CC(R1)  Block 3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GP2U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y E/A utilities for F'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ODFL,@&gt;21D4     For modul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FF9C,@USRWSP+22 LDR11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FF3E,@&gt;23B8     LDCL -- error return with fil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2138          Rewrite error by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&gt;2180         For Nam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&gt;23B4         An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EAFLAG           Flag all present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A1  LI   R1,&gt;E98F          Set LFHM to cover FM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&gt;2026         Write to UTL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LDR1           L &amp; R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EARTN+2       Write in to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&gt;2138            Clea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G0   MOV  @UTLTYP,R2        Retrieve 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4              &lt; or &gt; '4'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UTLY0             0-3 (n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CLDR             4 is script-load, else &gt;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G01  AI   R2,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LLM10            6 i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UTG1              7 is autost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Low-loa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DST  EQU  &gt;E138             Start of REF/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DLEN EQU  &gt;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QDLOAD           Direct load of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LL' 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LDST,LLDLEN      Lo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LWARN         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LDST+&gt;C8+&gt;60   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T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ipt loader for User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LD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QDLOAD           Syste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SL'              Scriptlo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POS,SLLEN       Lo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LWARN         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SLPOS            Go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 utilitie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WARN LI   R0,MSSLR          S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AWR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WARN LI   R0,MSLLR          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AWR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WARN LI   R0,MSEAR          E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AWRN1 BLWP @VSTRW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E              Center of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NOISE            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UTFILG           Re-enter fi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 7 all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M10 MOV  @HFFD7,@&gt;2026     Unprotect F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TG2              Reset for L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 8  autost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G1   LI   R1,MSGS-1         Address to protect Loa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&gt;2026         Set LF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1007          Construct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2420         Turn off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e genera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G2   LI   R2,3              Make all L&amp;R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Y0  MOV  R2,@UTLTYP        Save lo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YRT BL   @SETGRM           Reset G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CEN           Clear work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FROMXB           Is name already provid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TLY05            No - ues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FTIME            Make sure it doesn't put up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UTFILE         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TLY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LY05 BL   @UTLNAM           Accept entry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Y1  LI   R0,UTLYRT         Load error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Y12 MOV  R13,R13           Menu lo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TLY15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MERRTN         Menu error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Y15 MOV  R0,@RECOVR        S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FROMXB           Clea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min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UTDSK            Utility disk remin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TLY2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UTDSK            Cancel disk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26,MSW5,14      Reques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NAMBUF         Write u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EY        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CLEAR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some GPL lik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LY2  CLR  R0                Clear ou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AD+2          Start above &gt;F0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P1  MOV  R0,*R1+           Clea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FAC            As far as FA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LRP1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UTLTYP,R2        Retrieve 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2                Program file load - 0,1,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LDRUN             No - objec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ansfer to program fi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 MOVB @TEN,@MSGPTR+3    Write mess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ACOLS           Re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UTLTYP           Check for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RNS1             Otherwise 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CHR1/2 file if T-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  MOVB @BTLN,R11         Fetch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1,8  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HARF,@BTLN-1(R11)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DPAB              Set up to read DSK.CHARA1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TLN,PAB          Name follows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HAR             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     Load file &amp; igno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S1  BL   @CLRCEN           Write foote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to either GOTW or RETXB o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GRM           Fix for GPL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FILOAD           Branch to loader code near top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&amp; RUN E/A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first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UN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TIWBR+2          Clear Re-ent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DPAB            Load PAB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AMBUF            Expects name in NA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000,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0   BL   @&gt;2398            Loader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T1  EQU  $-2               Altered for Low-load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ol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1   LWPI MYREG             In case of return from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0A6           Second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NAMBUF         Usual name buffer for 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25             25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1  BLWP @VMBRR            Register 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-&gt;40           Nex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R            Write ou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80   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&gt;206           Past file just load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SCRL1             No - do next els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TLNAM           Take down n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3,*R3           Blank ent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DRUN             No - go load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&amp; display DE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ze REF/DE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2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202A,R4         Collect end of REF/DE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T4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&gt;3F38          End of predefined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T5  EQU  $-2               Altered for Low-load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5            Copy for la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w page of DE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3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CEN           Writ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48,MSLR1,EMSLEN  'Def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0D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68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DE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             Copy current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C2            Screen start pos'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&gt;277           Last entry pos'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6              DEF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OP  AI   R1,-8             Step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R4             End of t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LDR3A             Yes - ex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kip REFs in display (show them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MOVB *R1,*R1           RE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JLT  DLOOP             Yes - skip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0             Write nam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R            Register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URFD            Adjust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&gt;277           Last screen pos'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DLOOP             Round we g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3A  MOV  R1,R3             Replace for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4   BL   @CURBK            Back off to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2,MSLR2,27     '&lt;f-S,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5             Last entry in CURF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C2            Start at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lect nex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5   EQU  $                 Slow down ke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6   CLR  @ESFLAG           Handle &lt;esc&gt;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CURSOR           Position cursor from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ESFLAG           Restore normal &lt;esc&gt;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ESCTAB            Initialize key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SC1 MOVB @EJOFS(R11),@LDJINS+1 Fetch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DR6                  Null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2,*R11+          Was it a valid ke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DESC1            No - try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JIN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rol code order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ble also used by 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TAB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BYTE &gt;0F,&gt;83    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C,&gt;81         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6              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d by FILENT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TAC BYTE &gt;08    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  BYTE &gt;09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D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3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4     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BYTE &gt;07               Erase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1              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Jump table for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JMT BYTE LERR4-LDJ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LERR4-LDJ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LDR9-LDJ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LDR9-LDJ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LDANO-LDJ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LDCBK-LDJ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LDCFD-LDJ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LDENT-LDJ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     JMP tabl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OFS  EQU  ESCJMT-ESC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ctions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NO  BL   @CLRCEN           Load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1J  JMP  LD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CBK  BL   @CURBK            Back u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D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CFD  BL   @CURFD           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D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ENT  C    R3,R4   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LDR3 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3            Yes -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9   MOV  R6,R0             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AC            Put at FAC for E/A NAM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R            Retrieve DEF name from screen to 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ACOLS           Restore E/A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&gt;213C            E/A name lin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T7  EQU  $-2               Altered for LOW-load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-ent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11  LWPI MYREG             Reload F'W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R            Reset E/A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GRM           Reset SUBST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N  B    @EXSCNR           Return branch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ER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return with fil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CL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MYREG             Restore FW Regs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DPAB            Load PAB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AMBUF            Expects name in NA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PB,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TPB            PA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0100          CLOS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R            Write to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     Call in DSR - ignore CLO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ER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MYREG             Restore FW Regs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BMSG            Redo/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2138,R0         Fetch err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T8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   Make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&gt;0F            Lin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ERR0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Back off pointer to stop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R01 AI   R0,-7             Disk/File err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LERR1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Adjust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R1  MOV  R0,R3             Sa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EMSLEN         Load message lem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R2,R0             Construc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MSGS           Index in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C6          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R            Wri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A6             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GS+1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resolved REFeren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3F38          Start of pre-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T6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202A,R2         End of REF/DE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T3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3,6              UnRE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NDREF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3,5              Duplicate DE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ERR3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rieve duplicat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20BA+2,R1       From R1 of USRW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T2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HOR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rieve bad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REF AI   R1,-8             Step t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R2   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LER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*R1           Check first word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UNDREF            Normal DEF - tr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*R1               De-REF to usu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REF/DEF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DF LI   R0,&gt;2D6           Follow 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R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selects action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lt;Redo&gt;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R3  BL   @REBACK           Enable CMS return from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3                Disk/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ERR4             No -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ow to continue on &lt;Redo&gt; -- hes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WFOOT           Restor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DR1J             N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wise restar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R4  CLR  @EAFLAG           Force refresh of E/A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UTFILE           Start all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F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6,R5             At end ? (R5 depends on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CRF2              Yes -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0             Cop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11             End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&gt;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RF1              No - on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6,&gt;24            Yes - down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F1   AI   R6,7              Next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F2 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BK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6,&gt;C2            At beginn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CRB2              Yes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0             Copy posi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11             Isolate pos'n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&gt;1000          At st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RB1              No -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6,-&gt;24           Yes -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B1   AI   R6,-7             Last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B2 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do//Back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MSG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30          Clea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30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A0,&gt;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SLR2+17,10      ' Redo 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do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ACK EQU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