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BOF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W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"$'1AAE&amp;AA"!!!!E*B*&amp;,%'AU)!!A=E-)J:C%&amp;C15@5-*"&amp;*B1'B"C-*!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E2#EM+F%*D]B'B$FMHF-S)EVFY!G-C)M[G]C)V!G%K'B(IE-J6,JF.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2K"&amp;*R%%-*"!!!]&gt;%%*$!E%A9C9!"!9"!)$FDLY)#!]N1E"&amp;B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'&amp;!I(!*#[[(!A'!*9K\&lt;"R=LS",9%,@8\]!+`&gt;A2""Q!,V?A!1)G)-$D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$A3#I(!I!$A1$BE!BBK\8RY),%1!1&amp;!B?M-1.F8]&amp;""2:[TMCR=,&lt;ES"O\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!6,L&gt;^]8,X@&gt;]3!BA?%8-*J&gt;^O]2UR*D.]1.1*.]5.@&gt;?TM,31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%1#:[UH$V?P2E#1[`J5X3`-!995@?G#A_@@^`5?&amp;!/!5(BBA!%14!9$!:"</w:t>
      </w:r>
    </w:p>
    <w:p>
      <w:pPr>
        <w:pStyle w:val="PreformattedText"/>
        <w:bidi w:val="0"/>
        <w:spacing w:before="0" w:after="0"/>
        <w:jc w:val="left"/>
        <w:rPr/>
      </w:pPr>
      <w:r>
        <w:rPr/>
        <w:t>%1E)"1#!6")$2:!16V3FM15%&amp;:##'6HB3"8[#C#U-;5@(R5M-)?1E@&amp;0$!-%</w:t>
      </w:r>
    </w:p>
    <w:p>
      <w:pPr>
        <w:pStyle w:val="PreformattedText"/>
        <w:bidi w:val="0"/>
        <w:spacing w:before="0" w:after="0"/>
        <w:jc w:val="left"/>
        <w:rPr/>
      </w:pPr>
      <w:r>
        <w:rPr/>
        <w:t>GB&gt;F!!$C"B5&amp;1:'0"#+(T9_-X2##+Y^8Q2'075+")(R:Q!(BM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DS4(F9]@&amp;XB&gt;89TE/59S?52!]!1?%-CU!*B1G99IB7&amp;"!BN3ILCO)Q)&gt;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9T7R^:R%16"9%"&lt;J8(S7Z+?5?*`FJMHE9]?&amp;AI?8R]ERMJMINMJ;%2\J$A6Z</w:t>
      </w:r>
    </w:p>
    <w:p>
      <w:pPr>
        <w:pStyle w:val="PreformattedText"/>
        <w:bidi w:val="0"/>
        <w:spacing w:before="0" w:after="0"/>
        <w:jc w:val="left"/>
        <w:rPr/>
      </w:pPr>
      <w:r>
        <w:rPr/>
        <w:t>:]?7-HT;6DVXJSER%%BGB)J?A[$CM2"M&amp;37Y,?5:"5%SFZ8FOB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7Z,:3M;O7[A"%(A5+C!!0'S$B&gt;[*JFUKKFGRQI9;KIV#CF,+"#);5%3U''F/</w:t>
      </w:r>
    </w:p>
    <w:p>
      <w:pPr>
        <w:pStyle w:val="PreformattedText"/>
        <w:bidi w:val="0"/>
        <w:spacing w:before="0" w:after="0"/>
        <w:jc w:val="left"/>
        <w:rPr/>
      </w:pPr>
      <w:r>
        <w:rPr/>
        <w:t>-*N$B"G01G;9:1O-GY!CX,2C*4JNBN76,M)0*=&lt;[OK\1S-\"1I",N?6&lt;JV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Q-=WG5-P?81YF#@7'JG2&amp;E&lt;A3!Q&lt;+HW&lt;AO/I\1Q;)VD6$"9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&gt;::1G]*,1G^Z=O!+!U18!"!M+8XV$B]Q-1S7R-B*#:&lt;MJ$-6&amp;3TMTMKU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",=EC&amp;*NPW&amp;'FSZ^(U'"J7&amp;'#$"5OJ$$`0](T?6U""A+-\%-2*4AVCZ5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%&amp;-3QV#Y).E%M-NI2H&lt;NPX"'1!!9!"6!M%!6"]+1T$U2R6X`E</w:t>
      </w:r>
    </w:p>
    <w:p>
      <w:pPr>
        <w:pStyle w:val="PreformattedText"/>
        <w:bidi w:val="0"/>
        <w:spacing w:before="0" w:after="0"/>
        <w:jc w:val="left"/>
        <w:rPr/>
      </w:pPr>
      <w:r>
        <w:rPr/>
        <w:t>Y$@^TY-61'!U%AEY(CO!X0=&gt;P!63Q$3A$R8W1-1O%96R##Z05D2-SA!"I,A'</w:t>
      </w:r>
    </w:p>
    <w:p>
      <w:pPr>
        <w:pStyle w:val="PreformattedText"/>
        <w:bidi w:val="0"/>
        <w:spacing w:before="0" w:after="0"/>
        <w:jc w:val="left"/>
        <w:rPr/>
      </w:pPr>
      <w:r>
        <w:rPr/>
        <w:t>[)Y!.#]F!&amp;!5)$6!!*W+9I.TQ3=#!]I?BQ]!B\(MV#;V.C6$#(6!A!A*!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!AEP(!IG#@!!!V,Z!!!K#])!M#A+22)Y$S$%!/1?!%(QO[]!!-0\</w:t>
      </w:r>
    </w:p>
    <w:p>
      <w:pPr>
        <w:pStyle w:val="PreformattedText"/>
        <w:bidi w:val="0"/>
        <w:spacing w:before="0" w:after="0"/>
        <w:jc w:val="left"/>
        <w:rPr/>
      </w:pPr>
      <w:r>
        <w:rPr/>
        <w:t>@!9`U*1A#A!'1!TI#=%"4%:#1P(!40U!!,RG&amp;$_1P(Y*A6([F6#A`53Q5U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/"?!R"Q!!4!P'U4]B),AS&amp;$!!"1&amp;IXAG&amp;&gt;!N"E+93$&amp;1:#IB5'!3!IF&gt;!E#]</w:t>
      </w:r>
    </w:p>
    <w:p>
      <w:pPr>
        <w:pStyle w:val="PreformattedText"/>
        <w:bidi w:val="0"/>
        <w:spacing w:before="0" w:after="0"/>
        <w:jc w:val="left"/>
        <w:rPr/>
      </w:pPr>
      <w:r>
        <w:rPr/>
        <w:t>=!51IPV&amp;E%9+:#19DQ#F$%!!-2^".+["Y%Y,C;%4"/')+:812!O4</w:t>
      </w:r>
    </w:p>
    <w:p>
      <w:pPr>
        <w:pStyle w:val="PreformattedText"/>
        <w:bidi w:val="0"/>
        <w:spacing w:before="0" w:after="0"/>
        <w:jc w:val="left"/>
        <w:rPr/>
      </w:pPr>
      <w:r>
        <w:rPr/>
        <w:t>2V%Z!!#1&amp;QH!GB,!!#Y'!"AE)6"?#)+Y1US!K#S%Y)I11JB*#9&amp;)!QI!3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!%-1!Q&gt;!A"%+Y!1+8:2D"M,Q:!)"`D3"!+I#Q"Y[AA#=#!/!""BA%'$'-%A</w:t>
      </w:r>
    </w:p>
    <w:p>
      <w:pPr>
        <w:pStyle w:val="PreformattedText"/>
        <w:bidi w:val="0"/>
        <w:spacing w:before="0" w:after="0"/>
        <w:jc w:val="left"/>
        <w:rPr/>
      </w:pPr>
      <w:r>
        <w:rPr/>
        <w:t>Q!$%%&amp;6'-&amp;AK"ACA(_.1#9"!"!-"O&amp;I59&amp;RCC-!/'"$9&amp;A:S&gt;AY0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)/!%!3J(S2!G!-!AVJ3S2E?#!.QS!"I.D[/)%%9B1!E(9"!!9"A$!6(W"</w:t>
      </w:r>
    </w:p>
    <w:p>
      <w:pPr>
        <w:pStyle w:val="PreformattedText"/>
        <w:bidi w:val="0"/>
        <w:spacing w:before="0" w:after="0"/>
        <w:jc w:val="left"/>
        <w:rPr/>
      </w:pPr>
      <w:r>
        <w:rPr/>
        <w:t>!$9QJ0"1!-!E-11Z+S8ES!I$-&lt;Q1!7'%11&lt;Q9C#"O!5"A513"D"-'1!G3-RJ</w:t>
      </w:r>
    </w:p>
    <w:p>
      <w:pPr>
        <w:pStyle w:val="PreformattedText"/>
        <w:bidi w:val="0"/>
        <w:spacing w:before="0" w:after="0"/>
        <w:jc w:val="left"/>
        <w:rPr/>
      </w:pPr>
      <w:r>
        <w:rPr/>
        <w:t>=A#!1:1:Q9""CW%%!E$1`*T!X%U.%+AV11!B"U+)#]M2Q!%'4'.8</w:t>
      </w:r>
    </w:p>
    <w:p>
      <w:pPr>
        <w:pStyle w:val="PreformattedText"/>
        <w:bidi w:val="0"/>
        <w:spacing w:before="0" w:after="0"/>
        <w:jc w:val="left"/>
        <w:rPr/>
      </w:pPr>
      <w:r>
        <w:rPr/>
        <w:t>"K!#3MUQ"!/%:1*:Q6A"!*I%-)8A&amp;A!D#%2'-1&gt;%ZADV;O+9@E:YUS6!!#A(</w:t>
      </w:r>
    </w:p>
    <w:p>
      <w:pPr>
        <w:pStyle w:val="PreformattedText"/>
        <w:bidi w:val="0"/>
        <w:spacing w:before="0" w:after="0"/>
        <w:jc w:val="left"/>
        <w:rPr/>
      </w:pPr>
      <w:r>
        <w:rPr/>
        <w:t>1$"2"#$%&amp;=&lt;!)""BV"!.E;I"2I!&amp;!--!;%^Q&gt;2D"5/K-9+R=$#F-"1#9!1#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'E+#F)%1.!#%5"]!!%1".8"+&amp;Y!4&gt;!N!*$V/1=AIAD#C#61!!D[</w:t>
      </w:r>
    </w:p>
    <w:p>
      <w:pPr>
        <w:pStyle w:val="PreformattedText"/>
        <w:bidi w:val="0"/>
        <w:spacing w:before="0" w:after="0"/>
        <w:jc w:val="left"/>
        <w:rPr/>
      </w:pPr>
      <w:r>
        <w:rPr/>
        <w:t>.%5!C'ZD'K^7!!QRA"!,"#/)E]J:4A%#M!3MQ+B!5#%56U#)Z[IG4!%#I;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Q"V)!&gt;5M&lt;\6[UVM#^,%!60[X#)!$(E#)"9_R`$B"W8UIL*A[!)-+-9*;"6I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S0)&amp;!$W7!G!M:!#Q7#C;O#Q2%&gt;9\I.E--3M^;1#C"IY!/U!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#,EJ0#K!+)A2"D2Q7\!+)/NA%+AS'(Q"!&gt;9QL-B)$%%+.Y!!L#9"R/M#Q!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)!N--!QQ1%A1!@:'1!%R:A())&amp;KB9I"45D%Q"2VF0RP"5'[11;NTBA31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!1`RH8I"!U3]A=!*A&gt;Q")'5Q8M!!/L9!SZV[\WB#FC%A1)C!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!BP)$(Z:M%6GWZS\'R+)"A&amp;B5!'!#"!5W!!F8*D)@5"7(M)#C$"@Y&lt;Q9!1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K[S1QQ,G9!!:(5&amp;A?,`2V"M-)@YT+AA(!6A!*A%+A$+H-#!@%Z"03C#:)E%</w:t>
      </w:r>
    </w:p>
    <w:p>
      <w:pPr>
        <w:pStyle w:val="PreformattedText"/>
        <w:bidi w:val="0"/>
        <w:spacing w:before="0" w:after="0"/>
        <w:jc w:val="left"/>
        <w:rPr/>
      </w:pPr>
      <w:r>
        <w:rPr/>
        <w:t>!4!,!,!/&amp;E5Q3A*A'D[++1'52XA1!&amp;F%=V!!I!)&gt;HD9=1S,'B1C*</w:t>
      </w:r>
    </w:p>
    <w:p>
      <w:pPr>
        <w:pStyle w:val="PreformattedText"/>
        <w:bidi w:val="0"/>
        <w:spacing w:before="0" w:after="0"/>
        <w:jc w:val="left"/>
        <w:rPr/>
      </w:pPr>
      <w:r>
        <w:rPr/>
        <w:t>[AF:+&amp;)!A)"1B?O/!55%?;AZS1&lt;HZ"I%"Y[#TI11I??-^"G*22!!IS[AW'L9</w:t>
      </w:r>
    </w:p>
    <w:p>
      <w:pPr>
        <w:pStyle w:val="PreformattedText"/>
        <w:bidi w:val="0"/>
        <w:spacing w:before="0" w:after="0"/>
        <w:jc w:val="left"/>
        <w:rPr/>
      </w:pPr>
      <w:r>
        <w:rPr/>
        <w:t>(#517A*A.NS"5"7C)_[,&amp;1^90%O=]CB$&amp;5(#9QAC#"%3"M@7.:VA1(X155!L</w:t>
      </w:r>
    </w:p>
    <w:p>
      <w:pPr>
        <w:pStyle w:val="PreformattedText"/>
        <w:bidi w:val="0"/>
        <w:spacing w:before="0" w:after="0"/>
        <w:jc w:val="left"/>
        <w:rPr/>
      </w:pPr>
      <w:r>
        <w:rPr/>
        <w:t>+]B1'`517UQ!+D]K$15(^[G[#A!A0;E\L+5A1!&lt;3@'_S1%Z7T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"$&gt;=/J$Q1A9J4A!,7!!)$2H5(7R!&amp;A#XI(_/S514A,!3F&amp;G$"UHKMYT'9-%</w:t>
      </w:r>
    </w:p>
    <w:p>
      <w:pPr>
        <w:pStyle w:val="PreformattedText"/>
        <w:bidi w:val="0"/>
        <w:spacing w:before="0" w:after="0"/>
        <w:jc w:val="left"/>
        <w:rPr/>
      </w:pPr>
      <w:r>
        <w:rPr/>
        <w:t>1AQA%A'!2B7X9VAM4*!A0KFI"2"!1"&lt;?^VE?RB!#N`=()Y&amp;!"$:-_!%2&amp;`2G</w:t>
      </w:r>
    </w:p>
    <w:p>
      <w:pPr>
        <w:pStyle w:val="PreformattedText"/>
        <w:bidi w:val="0"/>
        <w:spacing w:before="0" w:after="0"/>
        <w:jc w:val="left"/>
        <w:rPr/>
      </w:pPr>
      <w:r>
        <w:rPr/>
        <w:t>!2(B)Q!Q%"X!'#(GD$VRYTCAF-/$-A)"Q=+'FQQ9"T!$C)!((?W!</w:t>
      </w:r>
    </w:p>
    <w:p>
      <w:pPr>
        <w:pStyle w:val="PreformattedText"/>
        <w:bidi w:val="0"/>
        <w:spacing w:before="0" w:after="0"/>
        <w:jc w:val="left"/>
        <w:rPr/>
      </w:pPr>
      <w:r>
        <w:rPr/>
        <w:t>W-!=%&gt;Q$/3#(J83EJA(5]""9E!1Q!BWVM)/)!IQ_/9NY^'AAFQQ#]J$"S'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"S3%E%"!=.#Q$#?H-X0E92K!'5#B=@2'J;XSG%69TFW)3##+'!%'\)%"J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-)!9)%=4D.'!-/C%B"A&gt;T(\==#!R?\A4'(T0PQP?77B&amp;Z=5#!]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J*;!A&amp;.T!@YSLF=_!A/A9%HB3=Q]A"!=&gt;RR-%%'S#%'I%Q#_BJ7#)&amp;&amp;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SC%64_WOC)RAU'JV@7I!*E3\')"!9GC!*A(SRIE%'C^3BGV`=)2!'!1$?!I</w:t>
      </w:r>
    </w:p>
    <w:p>
      <w:pPr>
        <w:pStyle w:val="PreformattedText"/>
        <w:bidi w:val="0"/>
        <w:spacing w:before="0" w:after="0"/>
        <w:jc w:val="left"/>
        <w:rPr/>
      </w:pPr>
      <w:r>
        <w:rPr/>
        <w:t>!-9UVKAD!!#!51!90H!!'&amp;1*OF)!$2Y"#FU-!.1]2D"=.;M`E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9D22B-%--E$9#R$$'!U!E1QT!.!$%--U#A"1)!'%--]")!1+9-Z,Y';!25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-+%*9V&gt;"2_1.9)A!RZ.QQ+A!VZ--)%R.6(&gt;K5&amp;J+E.)"!/U-)"='!)A)U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5.&gt;5Q+!*&gt;L^?AUI0N7Q%JNJKJ=ZQE9U%BB&gt;BFL).:/I,:^&amp;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&gt;.=E!66!?$3\$Y=_7:!1!O7:6"A;$-4E6:")#9!:8962!)!7B)#)=!9M7=</w:t>
      </w:r>
    </w:p>
    <w:p>
      <w:pPr>
        <w:pStyle w:val="PreformattedText"/>
        <w:bidi w:val="0"/>
        <w:spacing w:before="0" w:after="0"/>
        <w:jc w:val="left"/>
        <w:rPr/>
      </w:pPr>
      <w:r>
        <w:rPr/>
        <w:t>$$#A!I3#$"&gt;L!4!;9G2D!I!]BI"_?,BE9P!"BI!];&lt;!-7VBL!1$Z!'%H#%AE</w:t>
      </w:r>
    </w:p>
    <w:p>
      <w:pPr>
        <w:pStyle w:val="PreformattedText"/>
        <w:bidi w:val="0"/>
        <w:spacing w:before="0" w:after="0"/>
        <w:jc w:val="left"/>
        <w:rPr/>
      </w:pPr>
      <w:r>
        <w:rPr/>
        <w:t>9!"?&gt;\.8!G#%$!"05Z$UBX9?B@,+$$$"!1$F$"#,3'$C!1$S46=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:'18/H7!CU@A%TT!'!+Q?796VA)1,Q&amp;IHII%?V&lt;FVF]1`&amp;Q1)!3!'A_A"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:!VA%!Y)DQQ7CAI5&gt;ATIE1%!T1G!.%[UEQG!*$5H"1"!C'?9M!^F&lt;A"1R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ZQ&amp;A21QQCWKGC'B!5%ZAI!`!S"D5OEP!"&amp;5!#!I7;1$1I151B?</w:t>
      </w:r>
    </w:p>
    <w:p>
      <w:pPr>
        <w:pStyle w:val="PreformattedText"/>
        <w:bidi w:val="0"/>
        <w:spacing w:before="0" w:after="0"/>
        <w:jc w:val="left"/>
        <w:rPr/>
      </w:pPr>
      <w:r>
        <w:rPr/>
        <w:t>/$A0&amp;&gt;;-10NP9*A"W-1!/0*Q66%!W*-'-%A!5)U-!11%A-%)!'%)1!5)9)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"5!M---!'--U.1"]!9!]X1)%!]"10NBEY9"6XU&amp;ZBE)"/[2R'-#V\F)U-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9-.+9&amp;A--)]'/2-+!#[$YUU!#.:BZI*W-#!*:49,[/--A!Y#EZ</w:t>
      </w:r>
    </w:p>
    <w:p>
      <w:pPr>
        <w:pStyle w:val="PreformattedText"/>
        <w:bidi w:val="0"/>
        <w:spacing w:before="0" w:after="0"/>
        <w:jc w:val="left"/>
        <w:rPr/>
      </w:pPr>
      <w:r>
        <w:rPr/>
        <w:t>!W9.6M!+;6$$&lt;V#A!X!WEC!YA9;#"9?R7."7=(3C!/CG8ZC92W$K3C"?!7!:</w:t>
      </w:r>
    </w:p>
    <w:p>
      <w:pPr>
        <w:pStyle w:val="PreformattedText"/>
        <w:bidi w:val="0"/>
        <w:spacing w:before="0" w:after="0"/>
        <w:jc w:val="left"/>
        <w:rPr/>
      </w:pPr>
      <w:r>
        <w:rPr/>
        <w:t>A;A%!72^%0;*!J:EDB3^:1!/8ME_!A!);B8_FN#D=2.U"7"B542E![$":J!E</w:t>
      </w:r>
    </w:p>
    <w:p>
      <w:pPr>
        <w:pStyle w:val="PreformattedText"/>
        <w:bidi w:val="0"/>
        <w:spacing w:before="0" w:after="0"/>
        <w:jc w:val="left"/>
        <w:rPr/>
      </w:pPr>
      <w:r>
        <w:rPr/>
        <w:t>!`"5;U#G$##/#C31$-FS6M!/!'9-&gt;X"%5W#S##".@XE\!1!,#9$_</w:t>
      </w:r>
    </w:p>
    <w:p>
      <w:pPr>
        <w:pStyle w:val="PreformattedText"/>
        <w:bidi w:val="0"/>
        <w:spacing w:before="0" w:after="0"/>
        <w:jc w:val="left"/>
        <w:rPr/>
      </w:pPr>
      <w:r>
        <w:rPr/>
        <w:t>09R!^DBAQ1$9^AV1&amp;A"A"1DAVQH5R!!A$4L"?ZD:DVII]IR!#*F8"1^FS*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HM!D1QQT19QR!QQ#A9Q$AAQ$Q%1(1C!$J&lt;9::9FM(OGB!6GB'_U:!-J@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UE)PA$J&lt;!#*AW2ZH!&amp;F419!+1(*I!XQN*%J'UIA#A%Q%:RQ=JQ%</w:t>
      </w:r>
    </w:p>
    <w:p>
      <w:pPr>
        <w:pStyle w:val="PreformattedText"/>
        <w:bidi w:val="0"/>
        <w:spacing w:before="0" w:after="0"/>
        <w:jc w:val="left"/>
        <w:rPr/>
      </w:pPr>
      <w:r>
        <w:rPr/>
        <w:t>=(:P)'&amp;H]3=)Y'!+#75'!):@Q#!(35--/9S:M"U#%$VO)*A#V1*&gt;B^-)[:Q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%V=#E.))C;9!3&gt;NA#51&amp;N7R))'!$-*I-)%V&gt;-%_:J(5$-.:,F(U&amp;9AV]6I</w:t>
      </w:r>
    </w:p>
    <w:p>
      <w:pPr>
        <w:pStyle w:val="PreformattedText"/>
        <w:bidi w:val="0"/>
        <w:spacing w:before="0" w:after="0"/>
        <w:jc w:val="left"/>
        <w:rPr/>
      </w:pPr>
      <w:r>
        <w:rPr/>
        <w:t>]!/=JJ&amp;J--A.A!A)-(F['C]#%%-"K(1+!#%#C$9#%#1"I02HE$7^</w:t>
      </w:r>
    </w:p>
    <w:p>
      <w:pPr>
        <w:pStyle w:val="PreformattedText"/>
        <w:bidi w:val="0"/>
        <w:spacing w:before="0" w:after="0"/>
        <w:jc w:val="left"/>
        <w:rPr/>
      </w:pPr>
      <w:r>
        <w:rPr/>
        <w:t>!A$9!!5(5RAA:Z!L#5&lt;7"##$"]!7!-IR"V!B"%!4$G#)4X!I!BCQ:R4X")I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3FIY3C!'C&gt;4G5J#9C@"_!;?HC@"`98"W5IA_I5!AJ)JF"VJHJ3!4$ZJX!X</w:t>
      </w:r>
    </w:p>
    <w:p>
      <w:pPr>
        <w:pStyle w:val="PreformattedText"/>
        <w:bidi w:val="0"/>
        <w:spacing w:before="0" w:after="0"/>
        <w:jc w:val="left"/>
        <w:rPr/>
      </w:pPr>
      <w:r>
        <w:rPr/>
        <w:t>3LJX!W!7$KIK"&lt;5,""8K!0!A!K8)5,"B"[!#!0$A!H#3"5!;!%"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;EA'Q!1N1$Y8!7QAQ+!+QG!!AY!AQY%H1)1*A&amp;A"$U&amp;!KL"#AY+K%9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KI[HQ!QA!!AI&amp;1V21%QEGOA'Q%!QJB!9AAA%Q%AAK.Q+A&amp;A#5ZA)1(!!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!!V$,+U[V1V!'!!A#A%D=Q3A&amp;1`AV%^Q'XRWVQ%!\[T3'Q\'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*Z-"!/&gt;;&gt;;FTI!)"9%BA&gt;9:=[F#-2AQ-:P;&amp;^E='/&gt;/G?PG19)-):QRP:Y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3VBZ)9.B'-#-*Q"!#:D&amp;D--Z&lt;]-)-A-)):+O2F-%0U.9%5!5)I.[K2LM!JL</w:t>
      </w:r>
    </w:p>
    <w:p>
      <w:pPr>
        <w:pStyle w:val="PreformattedText"/>
        <w:bidi w:val="0"/>
        <w:spacing w:before="0" w:after="0"/>
        <w:jc w:val="left"/>
        <w:rPr/>
      </w:pPr>
      <w:r>
        <w:rPr/>
        <w:t>U')'"H:&gt;.4%)F)Q+BNJB[(6,NXO,O8N&gt;3QZF60=#9V=1E!:5V[XL</w:t>
      </w:r>
    </w:p>
    <w:p>
      <w:pPr>
        <w:pStyle w:val="PreformattedText"/>
        <w:bidi w:val="0"/>
        <w:spacing w:before="0" w:after="0"/>
        <w:jc w:val="left"/>
        <w:rPr/>
      </w:pPr>
      <w:r>
        <w:rPr/>
        <w:t>3?!-;:4G$`$7#'!#!3!*#+L1!#!5:C!Y:$!9:(9.=28_!2!2N6$-!6!2#&amp;$#</w:t>
      </w:r>
    </w:p>
    <w:p>
      <w:pPr>
        <w:pStyle w:val="PreformattedText"/>
        <w:bidi w:val="0"/>
        <w:spacing w:before="0" w:after="0"/>
        <w:jc w:val="left"/>
        <w:rPr/>
      </w:pPr>
      <w:r>
        <w:rPr/>
        <w:t>7\#*@:N)!0!#AONA5#!3!+AGAI!28,$Z8Z8_LGNP$-!1$MF[C]@$:*3?"=:9</w:t>
      </w:r>
    </w:p>
    <w:p>
      <w:pPr>
        <w:pStyle w:val="PreformattedText"/>
        <w:bidi w:val="0"/>
        <w:spacing w:before="0" w:after="0"/>
        <w:jc w:val="left"/>
        <w:rPr/>
      </w:pPr>
      <w:r>
        <w:rPr/>
        <w:t>"=:2$23C"=!4:J'.$/NE!A"A5,00$:$Y!!!"$&amp;$X#N3G$=4*!6!N</w:t>
      </w:r>
    </w:p>
    <w:p>
      <w:pPr>
        <w:pStyle w:val="PreformattedText"/>
        <w:bidi w:val="0"/>
        <w:spacing w:before="0" w:after="0"/>
        <w:jc w:val="left"/>
        <w:rPr/>
      </w:pPr>
      <w:r>
        <w:rPr/>
        <w:t>_1"Q&amp;\BA9'PQ#1AQ#G51=ATA/&lt;I&lt;I\ILJ1RA'&lt;GQ)!=K:1#A%!]V&lt;*_1Y!/;</w:t>
      </w:r>
    </w:p>
    <w:p>
      <w:pPr>
        <w:pStyle w:val="PreformattedText"/>
        <w:bidi w:val="0"/>
        <w:spacing w:before="0" w:after="0"/>
        <w:jc w:val="left"/>
        <w:rPr/>
      </w:pPr>
      <w:r>
        <w:rPr/>
        <w:t>KH-1SEJ2*H-1\%LQV&amp;*Q.Q;A`QU!!A!1`QS'=AAQ+A!A!T75N!AQ,%LQUH5E</w:t>
      </w:r>
    </w:p>
    <w:p>
      <w:pPr>
        <w:pStyle w:val="PreformattedText"/>
        <w:bidi w:val="0"/>
        <w:spacing w:before="0" w:after="0"/>
        <w:jc w:val="left"/>
        <w:rPr/>
      </w:pPr>
      <w:r>
        <w:rPr/>
        <w:t>A[&amp;'#5@461Y)`X/Z86:Q"1/FJR&amp;,#QI!,1/%BA&gt;HMQ/E'2,H0QD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VA"-#_'KJ=Y'!#9,*()-KX1--!-N^+;'9+!$9)Q"!$Z`V1!);3)&amp;!-"EU%</w:t>
      </w:r>
    </w:p>
    <w:p>
      <w:pPr>
        <w:pStyle w:val="PreformattedText"/>
        <w:bidi w:val="0"/>
        <w:spacing w:before="0" w:after="0"/>
        <w:jc w:val="left"/>
        <w:rPr/>
      </w:pPr>
      <w:r>
        <w:rPr/>
        <w:t>"1M#%%KSM!))E#%.I"1"%*9"E"90E*I#GYWYU"905!5-E-A$E#!+B[9-A"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\-%)"!.9-)&amp;E!1&amp;G`7)67Q@5,_^B9E!D!6+)!"+N'-$Q*19;`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;04$)!+!B!MPGPI!56M";!1#@Q&amp;&gt;G$370?:2X5`9G&gt;\6H@,$)!&lt;3S$/$\$'</w:t>
      </w:r>
    </w:p>
    <w:p>
      <w:pPr>
        <w:pStyle w:val="PreformattedText"/>
        <w:bidi w:val="0"/>
        <w:spacing w:before="0" w:after="0"/>
        <w:jc w:val="left"/>
        <w:rPr/>
      </w:pPr>
      <w:r>
        <w:rPr/>
        <w:t>KQ=6F)F+P^?5PB!-6H%HP?$E!1#;Q$$$$-5!#+$$#-EO!2!%!&amp;#-@E#W!1$9</w:t>
      </w:r>
    </w:p>
    <w:p>
      <w:pPr>
        <w:pStyle w:val="PreformattedText"/>
        <w:bidi w:val="0"/>
        <w:spacing w:before="0" w:after="0"/>
        <w:jc w:val="left"/>
        <w:rPr/>
      </w:pPr>
      <w:r>
        <w:rPr/>
        <w:t>!1#Y5,?4#'"0!&lt;JD!%#'"/=-"G:.!"$'"0$)K(&gt;@:["3!4AQ"&lt;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I!.1BM&lt;M=!QW6]FQCAIQ!!Q1D!QA4QQA$19Q31%1Y!HQ?-DC$1AA$,4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(&gt;-?Y'!Q1C!QA$YY[DM!7!!H-!V&lt;!H-&gt;Q"L=[N!$Q-2S!#[DA/I(Q#+DA/Q</w:t>
      </w:r>
    </w:p>
    <w:p>
      <w:pPr>
        <w:pStyle w:val="PreformattedText"/>
        <w:bidi w:val="0"/>
        <w:spacing w:before="0" w:after="0"/>
        <w:jc w:val="left"/>
        <w:rPr/>
      </w:pPr>
      <w:r>
        <w:rPr/>
        <w:t>*!%!";DA/1.';-V1+(MQV!+QTA/!]A"FIB""#A8\ZA,Q/DZ6#Q#E</w:t>
      </w:r>
    </w:p>
    <w:p>
      <w:pPr>
        <w:pStyle w:val="PreformattedText"/>
        <w:bidi w:val="0"/>
        <w:spacing w:before="0" w:after="0"/>
        <w:jc w:val="left"/>
        <w:rPr/>
      </w:pPr>
      <w:r>
        <w:rPr/>
        <w:t>=$Z\-.9$A%R\BQ$'P/9B)7SJ5+!$1$I#]#YX.'-DL/$0D0IM[ZZP6RH0D/\0</w:t>
      </w:r>
    </w:p>
    <w:p>
      <w:pPr>
        <w:pStyle w:val="PreformattedText"/>
        <w:bidi w:val="0"/>
        <w:spacing w:before="0" w:after="0"/>
        <w:jc w:val="left"/>
        <w:rPr/>
      </w:pPr>
      <w:r>
        <w:rPr/>
        <w:t>"V]'!#W,\1%#]+1@8/I)[[Z1!$Q!=)\/^\C!U'3IY#_&lt;&amp;GE!^""*VO6;8/9-</w:t>
      </w:r>
    </w:p>
    <w:p>
      <w:pPr>
        <w:pStyle w:val="PreformattedText"/>
        <w:bidi w:val="0"/>
        <w:spacing w:before="0" w:after="0"/>
        <w:jc w:val="left"/>
        <w:rPr/>
      </w:pPr>
      <w:r>
        <w:rPr/>
        <w:t>R!ZZZ(+`]"#H=.M"9!U!4/7_(%M/@3J`WH=.R[;H=(1".Z]'!#Z@</w:t>
      </w:r>
    </w:p>
    <w:p>
      <w:pPr>
        <w:pStyle w:val="PreformattedText"/>
        <w:bidi w:val="0"/>
        <w:spacing w:before="0" w:after="0"/>
        <w:jc w:val="left"/>
        <w:rPr/>
      </w:pPr>
      <w:r>
        <w:rPr/>
        <w:t>!G&lt;7O=7;S8!3#QPL"A#B"KQ$$)A3PW$0D=5#!*TPK+!*#A5#,D"-5?U+#$#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!QTI!W&lt;-!OV5#M5HTP!B/D#A!L$5.8!NPUU"!Q"9!!!M5HP!V5#&gt;UWPW$*</w:t>
      </w:r>
    </w:p>
    <w:p>
      <w:pPr>
        <w:pStyle w:val="PreformattedText"/>
        <w:bidi w:val="0"/>
        <w:spacing w:before="0" w:after="0"/>
        <w:jc w:val="left"/>
        <w:rPr/>
      </w:pPr>
      <w:r>
        <w:rPr/>
        <w:t>$3!9#9!)!X"_!&lt;$&amp;IN$`$2"S!A!X"A!*#);1#)2L!Q=2!J!&amp;$W1H</w:t>
      </w:r>
    </w:p>
    <w:p>
      <w:pPr>
        <w:pStyle w:val="PreformattedText"/>
        <w:bidi w:val="0"/>
        <w:spacing w:before="0" w:after="0"/>
        <w:jc w:val="left"/>
        <w:rPr/>
      </w:pPr>
      <w:r>
        <w:rPr/>
        <w:t>Y3$]\&lt;21!*HN=1G#9E9Q-;C1U%9Z36"&lt;25LQ[F#Q/!2KDM\V?7;!DQ/!H!&amp;!</w:t>
      </w:r>
    </w:p>
    <w:p>
      <w:pPr>
        <w:pStyle w:val="PreformattedText"/>
        <w:bidi w:val="0"/>
        <w:spacing w:before="0" w:after="0"/>
        <w:jc w:val="left"/>
        <w:rPr/>
      </w:pPr>
      <w:r>
        <w:rPr/>
        <w:t>'QQQ4]K!G!(Q)1Y&amp;W1RQD1"1DQ%!^&gt;O!)1Y6W1SQD6!GSNQQXVW1S)&amp;A[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!0Q)1EA&amp;G;QT1XA$7P!YABQPA&amp;!A1Q&lt;'A"$61.HAUQ6'QW*W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9#Y0]0Z/1&amp;21!$\:G&gt;P9!0#YF&amp;(0D8$;$89.']$2P;H;M!CU5-%,A--,A.-$</w:t>
      </w:r>
    </w:p>
    <w:p>
      <w:pPr>
        <w:pStyle w:val="PreformattedText"/>
        <w:bidi w:val="0"/>
        <w:spacing w:before="0" w:after="0"/>
        <w:jc w:val="left"/>
        <w:rPr/>
      </w:pPr>
      <w:r>
        <w:rPr/>
        <w:t>A!E)Q+-!E.&gt;0=*)!))A0]/E")0A--"DATAY#%.]+%)E.7D=/!+-)E.?D=/&amp;5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+9-M"-/+3E#$'`*=$QZ)#!,)2.1M!0"_ZR7]#!$Q0RA8D:)7*</w:t>
      </w:r>
    </w:p>
    <w:p>
      <w:pPr>
        <w:pStyle w:val="PreformattedText"/>
        <w:bidi w:val="0"/>
        <w:spacing w:before="0" w:after="0"/>
        <w:jc w:val="left"/>
        <w:rPr/>
      </w:pPr>
      <w:r>
        <w:rPr/>
        <w:t>S8!%B"6A!*$:!7!6J(J*4XJ,"]!4$[5Z"5:/L"5Z!_JH!L"U8:#XKQ"(!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JX!U!7$LWYZ8!3$I"XZ&lt;&lt;&gt;WJ#7##"%!&lt;!2$;":!!5Q!*#"!*E84GWR$&gt;!YZ[</w:t>
      </w:r>
    </w:p>
    <w:p>
      <w:pPr>
        <w:pStyle w:val="PreformattedText"/>
        <w:bidi w:val="0"/>
        <w:spacing w:before="0" w:after="0"/>
        <w:jc w:val="left"/>
        <w:rPr/>
      </w:pPr>
      <w:r>
        <w:rPr/>
        <w:t>Z]Z\JQ!#!CZS9K9MTZ!S!?/B8)PG!S'@!=T&lt;!'"/U:&gt;@3GBZU,5P</w:t>
      </w:r>
    </w:p>
    <w:p>
      <w:pPr>
        <w:pStyle w:val="PreformattedText"/>
        <w:bidi w:val="0"/>
        <w:spacing w:before="0" w:after="0"/>
        <w:jc w:val="left"/>
        <w:rPr/>
      </w:pPr>
      <w:r>
        <w:rPr/>
        <w:t>`R"'[B"!G+8UJAG(D8DQJN&amp;?D_E??-H1.:M1;AW!/!)10YXQ)!F%=C!Q9Q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/L:/L`341ROMQ)!DEM&lt;'GH=)1GGB-&lt;!"M&gt;1"!W1SA9!-A?F!H7=D=*A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A'1&amp;12QBA?1&amp;12=*1)!AOUA&amp;115=M@N6A6AK!#1)!A/Z/W^I];=</w:t>
      </w:r>
    </w:p>
    <w:p>
      <w:pPr>
        <w:pStyle w:val="PreformattedText"/>
        <w:bidi w:val="0"/>
        <w:spacing w:before="0" w:after="0"/>
        <w:jc w:val="left"/>
        <w:rPr/>
      </w:pPr>
      <w:r>
        <w:rPr/>
        <w:t>+3.7=!!#)-I/PG#/M!9%N-*Q#,J]//;-PO&lt;(8PM))"+CD?!11)#,]&amp;+*5*1-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=11*",%))..D&lt;7I)-%JRBXM-#(NH^VS_'_-11*K%2,ZI1(1""@^*Y*B&gt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M"!$&amp;+)")"/_.,O_80A.1!5,1\+T?_'.M!E$/^XO6`OAL1P;+`U/</w:t>
      </w:r>
    </w:p>
    <w:p>
      <w:pPr>
        <w:pStyle w:val="PreformattedText"/>
        <w:bidi w:val="0"/>
        <w:spacing w:before="0" w:after="0"/>
        <w:jc w:val="left"/>
        <w:rPr/>
      </w:pPr>
      <w:r>
        <w:rPr/>
        <w:t>V?]WZ5JX$;!4!@UNG?;B0&amp;HY:9]B#DJX$?!4$6JX$&gt;C&gt;J\U[!9!BJ`P13G#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3\FKK$Z\(6M!37&lt;"%$$&lt;T;+C8"Y5,&lt;"56=-A[$]3R#/?GL#EZ$?"[;]$^</w:t>
      </w:r>
    </w:p>
    <w:p>
      <w:pPr>
        <w:pStyle w:val="PreformattedText"/>
        <w:bidi w:val="0"/>
        <w:spacing w:before="0" w:after="0"/>
        <w:jc w:val="left"/>
        <w:rPr/>
      </w:pPr>
      <w:r>
        <w:rPr/>
        <w:t>W7K6%%!%=D#1COAY99)$$\D4&amp;W3G35!/F^^+#/^-%%"UH3:(HA;/</w:t>
      </w:r>
    </w:p>
    <w:p>
      <w:pPr>
        <w:pStyle w:val="PreformattedText"/>
        <w:bidi w:val="0"/>
        <w:spacing w:before="0" w:after="0"/>
        <w:jc w:val="left"/>
        <w:rPr/>
      </w:pPr>
      <w:r>
        <w:rPr/>
        <w:t>OA!ADA0QKA'A_[(QGK)G=WJ19GDQO46Q-AJ0&lt;A`VBF"@JK#Y'7]Q4%\6J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'Q#AUQO1EW[(#!CA%!^QHP&gt;=(1B'BKAAS!/X/`R=)AQQ3V&lt;!G&amp;&lt;,N"KF?:</w:t>
      </w:r>
    </w:p>
    <w:p>
      <w:pPr>
        <w:pStyle w:val="PreformattedText"/>
        <w:bidi w:val="0"/>
        <w:spacing w:before="0" w:after="0"/>
        <w:jc w:val="left"/>
        <w:rPr/>
      </w:pPr>
      <w:r>
        <w:rPr/>
        <w:t>95C1&lt;F54MOOQYM11L!K!#A)!YAQA2AT7OA"KXF'W.A,!%UV!C;9*</w:t>
      </w:r>
    </w:p>
    <w:p>
      <w:pPr>
        <w:pStyle w:val="PreformattedText"/>
        <w:bidi w:val="0"/>
        <w:spacing w:before="0" w:after="0"/>
        <w:jc w:val="left"/>
        <w:rPr/>
      </w:pPr>
      <w:r>
        <w:rPr/>
        <w:t>!#T]K.RH19U"I-\H])B?TZO.Q&amp;:\-,*5B2_&gt;P`)#!+Q1"B'!1+A"!A&lt;P!$+!</w:t>
      </w:r>
    </w:p>
    <w:p>
      <w:pPr>
        <w:pStyle w:val="PreformattedText"/>
        <w:bidi w:val="0"/>
        <w:spacing w:before="0" w:after="0"/>
        <w:jc w:val="left"/>
        <w:rPr/>
      </w:pPr>
      <w:r>
        <w:rPr/>
        <w:t>;,)#&amp;U"#E4OI##!;C1"!:%!"J&amp;9$-G/2[)2++2:IJ9%I9)!6B(NB$NALO3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##.!9$"6_!1NRA1AI#J:%"91EA,!%#.:B(:KKE1AZB&amp;9)!-"'FB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DT9"+-D$*L.&lt;H&lt;9$;$;D9(&gt;&lt;MN@,&lt;`&lt;AV&amp;&amp;L'IS92N!!3B1V!!$1&amp;SOFW</w:t>
      </w:r>
    </w:p>
    <w:p>
      <w:pPr>
        <w:pStyle w:val="PreformattedText"/>
        <w:bidi w:val="0"/>
        <w:spacing w:before="0" w:after="0"/>
        <w:jc w:val="left"/>
        <w:rPr/>
      </w:pPr>
      <w:r>
        <w:rPr/>
        <w:t>!FZFEOEAAFA1"5'%)\#!#FUMQ430!*2)4!D9(#-KY*H-\AQA!%9!"1#!%TC$</w:t>
      </w:r>
    </w:p>
    <w:p>
      <w:pPr>
        <w:pStyle w:val="PreformattedText"/>
        <w:bidi w:val="0"/>
        <w:spacing w:before="0" w:after="0"/>
        <w:jc w:val="left"/>
        <w:rPr/>
      </w:pPr>
      <w:r>
        <w:rPr/>
        <w:t>G'.CIA&lt;!)S]X#U[HA)("-92)!Y'99A@\34!Y'Z;#9I!Q)!K'!3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A!"!K4EQ'%'NAG"O9)2?%Q(P"#-1M]W#BAG1Q5&amp;A)T'%#=@E9A`WA%2W!E3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/"U:B#2&amp;'#A-2AK]U1$.U%A+!["EY#Q".QX1#'!99'!G!1#E!!Q'!+2#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'29$B!%"/1O%"!'1%!6F)%"$)5'R)!A#A),K5!;E5Y1$1Q1Q)A1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!JE!!GJE!:$A)(B()1%%#"WR]1A)(5!JH!%"-/!)=%-A),Q#$!'9\)-W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7OR\!A@"M"!ZQ1B_:!%"!3E3$R(BE2?3"AF"%1*NMH%*!SX1)A%9QQ1/,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%2!=%Y#A#O)[Y@AM@)#G7T&lt;9C:0E`21[Y9AG@4B.YZQ*HN39-!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!$1#/E().A$1^$MW"*1#A:%F#-C!!#L6!1#22,/A)@%_"!*1..?AR`GU3U</w:t>
      </w:r>
    </w:p>
    <w:p>
      <w:pPr>
        <w:pStyle w:val="PreformattedText"/>
        <w:bidi w:val="0"/>
        <w:spacing w:before="0" w:after="0"/>
        <w:jc w:val="left"/>
        <w:rPr/>
      </w:pPr>
      <w:r>
        <w:rPr/>
        <w:t>P!;$5;%20B`H3#2]G!5"`G&gt;2.C6[19'AWWQ%7'&lt;1+70:*G*W;"-!313&gt;G%!C</w:t>
      </w:r>
    </w:p>
    <w:p>
      <w:pPr>
        <w:pStyle w:val="PreformattedText"/>
        <w:bidi w:val="0"/>
        <w:spacing w:before="0" w:after="0"/>
        <w:jc w:val="left"/>
        <w:rPr/>
      </w:pPr>
      <w:r>
        <w:rPr/>
        <w:t>"6?11E!I&gt;.+&amp;M#R^G#"&amp;S5"&gt;!*X7"!$111AQ4;)VG'M:!=76@B];</w:t>
      </w:r>
    </w:p>
    <w:p>
      <w:pPr>
        <w:pStyle w:val="PreformattedText"/>
        <w:bidi w:val="0"/>
        <w:spacing w:before="0" w:after="0"/>
        <w:jc w:val="left"/>
        <w:rPr/>
      </w:pPr>
      <w:r>
        <w:rPr/>
        <w:t>^MCX#I"!5(!A)55*N,M(A!"&amp;ASLS?)IXC.$!1"A&amp;W-"=(7-B='//9XD):9`D</w:t>
      </w:r>
    </w:p>
    <w:p>
      <w:pPr>
        <w:pStyle w:val="PreformattedText"/>
        <w:bidi w:val="0"/>
        <w:spacing w:before="0" w:after="0"/>
        <w:jc w:val="left"/>
        <w:rPr/>
      </w:pPr>
      <w:r>
        <w:rPr/>
        <w:t>A:Z(D);:.D!;Z3&amp;Q&lt;:9'_79)%1PII(*K'1"27(=92F%Q#9;F)$1"']7;J'^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:3!+19$!##J\;/'JD;A9ZL275O;ZO"?&gt;)I6I/&amp;;;!)&amp;E=:DA!!!_</w:t>
      </w:r>
    </w:p>
    <w:p>
      <w:pPr>
        <w:pStyle w:val="PreformattedText"/>
        <w:bidi w:val="0"/>
        <w:spacing w:before="0" w:after="0"/>
        <w:jc w:val="left"/>
        <w:rPr/>
      </w:pPr>
      <w:r>
        <w:rPr/>
        <w:t>%95&lt;'$:S!W?'W&amp;+''SHQ$L0&lt;+@Z&lt;BK5Q&lt;"%9A!"O&gt;Q=!E9""0#9"G!%%:`HI</w:t>
      </w:r>
    </w:p>
    <w:p>
      <w:pPr>
        <w:pStyle w:val="PreformattedText"/>
        <w:bidi w:val="0"/>
        <w:spacing w:before="0" w:after="0"/>
        <w:jc w:val="left"/>
        <w:rPr/>
      </w:pPr>
      <w:r>
        <w:rPr/>
        <w:t>#!8!%!A!!99)B'!!A%AA9!CA3#*1!#%A&amp;19!4/A-9*!!+!"1!99"A'%+$U(U</w:t>
      </w:r>
    </w:p>
    <w:p>
      <w:pPr>
        <w:pStyle w:val="PreformattedText"/>
        <w:bidi w:val="0"/>
        <w:spacing w:before="0" w:after="0"/>
        <w:jc w:val="left"/>
        <w:rPr/>
      </w:pPr>
      <w:r>
        <w:rPr/>
        <w:t>9*Q"1YI!LQ2Q\AC"I+JPJJ^G2HZ43/P*AA-!13=?1)C7C#"OG$5^</w:t>
      </w:r>
    </w:p>
    <w:p>
      <w:pPr>
        <w:pStyle w:val="PreformattedText"/>
        <w:bidi w:val="0"/>
        <w:spacing w:before="0" w:after="0"/>
        <w:jc w:val="left"/>
        <w:rPr/>
      </w:pPr>
      <w:r>
        <w:rPr/>
        <w:t>5%P%E#!I.!'#"L]0R-!B!:!,=#"AQ!%9!A%!)9.2K+0%^"R]NG!%"8EN\RC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12=@XO],TP!=&amp;5!BC%#%!&lt;HE"-,T[Q=0$.S019!%)%Q$!-'!U="I%(#!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9Z&amp;2D.=;]."&amp;Y/2/!6!)T5&lt;E$).E'/1T)*T/'&gt;.F!'0!+!5'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:97#!%"#I!9`!..F#'%Q)Q41KB1#C%'&amp;U1)AR#C'QM!Y0D:'A-51I'!'E,AZ</w:t>
      </w:r>
    </w:p>
    <w:p>
      <w:pPr>
        <w:pStyle w:val="PreformattedText"/>
        <w:bidi w:val="0"/>
        <w:spacing w:before="0" w:after="0"/>
        <w:jc w:val="left"/>
        <w:rPr/>
      </w:pPr>
      <w:r>
        <w:rPr/>
        <w:t>!MC1)34!1/M!!$EU1]!$A1!.&amp;NAYI!?$5!!CA!*IC&amp;2A/1"!+A!A&amp;I='-.M#</w:t>
      </w:r>
    </w:p>
    <w:p>
      <w:pPr>
        <w:pStyle w:val="PreformattedText"/>
        <w:bidi w:val="0"/>
        <w:spacing w:before="0" w:after="0"/>
        <w:jc w:val="left"/>
        <w:rPr/>
      </w:pPr>
      <w:r>
        <w:rPr/>
        <w:t>)%1#C\''-O/5=IX!6!="%!)"AHD-"_-1$YBRXD`(]"M)9"AA!#'\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%)&gt;5B1,1N!1!&lt;'O+AREGC!''EUI5@!.C)!W@Z/QY$&gt;"E"A!57!")-CA"[</w:t>
      </w:r>
    </w:p>
    <w:p>
      <w:pPr>
        <w:pStyle w:val="PreformattedText"/>
        <w:bidi w:val="0"/>
        <w:spacing w:before="0" w:after="0"/>
        <w:jc w:val="left"/>
        <w:rPr/>
      </w:pPr>
      <w:r>
        <w:rPr/>
        <w:t>/K-R+14E+"I.3&amp;1I!L'A!%!_7IS!(AA#E!2HI(Q=$_-G!="1G!0AZ!'"9*9C</w:t>
      </w:r>
    </w:p>
    <w:p>
      <w:pPr>
        <w:pStyle w:val="PreformattedText"/>
        <w:bidi w:val="0"/>
        <w:spacing w:before="0" w:after="0"/>
        <w:jc w:val="left"/>
        <w:rPr/>
      </w:pPr>
      <w:r>
        <w:rPr/>
        <w:t>!8A!#==Y#Q2QRD+33+&amp;!IC2L"`#]'#92\21B1!U0I2!+:#T2!+#G</w:t>
      </w:r>
    </w:p>
    <w:p>
      <w:pPr>
        <w:pStyle w:val="PreformattedText"/>
        <w:bidi w:val="0"/>
        <w:spacing w:before="0" w:after="0"/>
        <w:jc w:val="left"/>
        <w:rPr/>
      </w:pPr>
      <w:r>
        <w:rPr/>
        <w:t>'#3)-2)'R]A1"K"!*9""E"C#=-M2-B1@-7%1-)*)&amp;A7(#!Q"U933!6RC!%!Q</w:t>
      </w:r>
    </w:p>
    <w:p>
      <w:pPr>
        <w:pStyle w:val="PreformattedText"/>
        <w:bidi w:val="0"/>
        <w:spacing w:before="0" w:after="0"/>
        <w:jc w:val="left"/>
        <w:rPr/>
      </w:pPr>
      <w:r>
        <w:rPr/>
        <w:t>KY!A'KM%'"Y$1)2"B_!W"_BQ'A/U3!W7)$9'A-C$#W"M#Y"BG!'';*/BY%R*</w:t>
      </w:r>
    </w:p>
    <w:p>
      <w:pPr>
        <w:pStyle w:val="PreformattedText"/>
        <w:bidi w:val="0"/>
        <w:spacing w:before="0" w:after="0"/>
        <w:jc w:val="left"/>
        <w:rPr/>
      </w:pPr>
      <w:r>
        <w:rPr/>
        <w:t>U4!C)):UYEDA1(#A'*Y&amp;B5FW#=+'0A$*9D51A0];Q!!,!1%`'M(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!4=HYLA2%S215)8I.!30$'93A%!(34'%%#+!QANBC$"&amp;=B1.QC!1(21C%B</w:t>
      </w:r>
    </w:p>
    <w:p>
      <w:pPr>
        <w:pStyle w:val="PreformattedText"/>
        <w:bidi w:val="0"/>
        <w:spacing w:before="0" w:after="0"/>
        <w:jc w:val="left"/>
        <w:rPr/>
      </w:pPr>
      <w:r>
        <w:rPr/>
        <w:t>\A#HBCG("+),AS-%"!+RB!XG#!!"1TA%.!)PV5!!B=@Y\+W!KC&gt;&amp;!5!0AS-,</w:t>
      </w:r>
    </w:p>
    <w:p>
      <w:pPr>
        <w:pStyle w:val="PreformattedText"/>
        <w:bidi w:val="0"/>
        <w:spacing w:before="0" w:after="0"/>
        <w:jc w:val="left"/>
        <w:rPr/>
      </w:pPr>
      <w:r>
        <w:rPr/>
        <w:t>!-X]*ENV&amp;)E2-.]#%:!,#9"1!!!+F6/W5!#&gt;A#Q$A#$'%S*A()$K</w:t>
      </w:r>
    </w:p>
    <w:p>
      <w:pPr>
        <w:pStyle w:val="PreformattedText"/>
        <w:bidi w:val="0"/>
        <w:spacing w:before="0" w:after="0"/>
        <w:jc w:val="left"/>
        <w:rPr/>
      </w:pPr>
      <w:r>
        <w:rPr/>
        <w:t>=["R$D!!!1"J1QC!)$J&amp;#)9!Y*A=A9!AJ)5!.AD!18G+#*C4)HE+M,&amp;%!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F[!W"%!\W"$!7&amp;?)J'Q!A.CM*5!1@=FU$SD(9BY(!`!=$WJG"Y#Q&amp;;:AA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-$A&amp;A+5T"-D3-QWKAA1%GCG^B&gt;!)#/EH%Y$VP1.8:(^&gt;S_1!A*`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GA%'?BZ$E6,P!7"J4-%1%Q%D4&amp;!$E!JU+?!S!^,5!&amp;MQ"W`$B'7,Y=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:!A0GG9*!*A,Q?$E!Q%\&gt;3S"E$&lt;#Y')T9@'64-#Q&amp;M.7%()"!9F5Q)()$"7V</w:t>
      </w:r>
    </w:p>
    <w:p>
      <w:pPr>
        <w:pStyle w:val="PreformattedText"/>
        <w:bidi w:val="0"/>
        <w:spacing w:before="0" w:after="0"/>
        <w:jc w:val="left"/>
        <w:rPr/>
      </w:pPr>
      <w:r>
        <w:rPr/>
        <w:t>,I/1"!Y(F'92A%"=D!K#0-!1"Y6$##/9)!1BQ#"Q!I0!19T1+'6)</w:t>
      </w:r>
    </w:p>
    <w:p>
      <w:pPr>
        <w:pStyle w:val="PreformattedText"/>
        <w:bidi w:val="0"/>
        <w:spacing w:before="0" w:after="0"/>
        <w:jc w:val="left"/>
        <w:rPr/>
      </w:pPr>
      <w:r>
        <w:rPr/>
        <w:t>!?G8!+)=#!^Q$F8M*BR/I#Q'A+P%D135B"`R1!-!]U7&lt;B`D`!G!%&lt;YSQ$$,T</w:t>
      </w:r>
    </w:p>
    <w:p>
      <w:pPr>
        <w:pStyle w:val="PreformattedText"/>
        <w:bidi w:val="0"/>
        <w:spacing w:before="0" w:after="0"/>
        <w:jc w:val="left"/>
        <w:rPr/>
      </w:pPr>
      <w:r>
        <w:rPr/>
        <w:t>V&lt;H.A!RPDA"Y"QR7AA=GD!&lt;,5#!V)[$9!=$A?Z#A?DSS&amp;E1?1QR(GC3[#M5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"A'"[!!QK811B(U_)MD!0"_%'!'-F-1AS/IL"Y!-9'21!!+!)E</w:t>
      </w:r>
    </w:p>
    <w:p>
      <w:pPr>
        <w:pStyle w:val="PreformattedText"/>
        <w:bidi w:val="0"/>
        <w:spacing w:before="0" w:after="0"/>
        <w:jc w:val="left"/>
        <w:rPr/>
      </w:pPr>
      <w:r>
        <w:rPr/>
        <w:t>!7N0D&gt;*)!-ZHX)8,07Q]N=$3G[0-")W3D*(3@&gt;G\9^BE!\V1BY()!!=$U'%B</w:t>
      </w:r>
    </w:p>
    <w:p>
      <w:pPr>
        <w:pStyle w:val="PreformattedText"/>
        <w:bidi w:val="0"/>
        <w:spacing w:before="0" w:after="0"/>
        <w:jc w:val="left"/>
        <w:rPr/>
      </w:pPr>
      <w:r>
        <w:rPr/>
        <w:t>B-I#"L)9%C.A$!/"^FW#A!-:1%"I!^&amp;A$U"W[Q?D1C(#Y!1Y""DA!&amp;:9+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^'C/!D1#2$J\!%)-*2R"!D'2I.15"'B-!S"#$U#Q_$O!4#&amp;;&l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!1"5(Y"2)CE#-GE196!#$"I1!]!!(DE&lt;V'A!)&amp;DMQ"#--["-'#/2"D1&lt;G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B-!3"[-E#Q](Z7H+EMA19UGZD!%E"-&gt;!S/#$3*7-)/1Q1Q=A%Y+!1961,$</w:t>
      </w:r>
    </w:p>
    <w:p>
      <w:pPr>
        <w:pStyle w:val="PreformattedText"/>
        <w:bidi w:val="0"/>
        <w:spacing w:before="0" w:after="0"/>
        <w:jc w:val="left"/>
        <w:rPr/>
      </w:pPr>
      <w:r>
        <w:rPr/>
        <w:t>S!%!0AIH":A7(=!;N!`!#C"D7$U!ATBAD/'9-Y:)TN[B7EPS!!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E#!Y/4\UX7&amp;-:B??]CQ(HXQ1!)"62#XJP&lt;MS#!^D$"W3T;7M2E&amp;C#IX-#!Z</w:t>
      </w:r>
    </w:p>
    <w:p>
      <w:pPr>
        <w:pStyle w:val="PreformattedText"/>
        <w:bidi w:val="0"/>
        <w:spacing w:before="0" w:after="0"/>
        <w:jc w:val="left"/>
        <w:rPr/>
      </w:pPr>
      <w:r>
        <w:rPr/>
        <w:t>#"&lt;93C$5-R"J;UT7"T="#JP,$USG!EU(G!O%9&amp;/)J*)-AH%'^58U!1KA"!K!</w:t>
      </w:r>
    </w:p>
    <w:p>
      <w:pPr>
        <w:pStyle w:val="PreformattedText"/>
        <w:bidi w:val="0"/>
        <w:spacing w:before="0" w:after="0"/>
        <w:jc w:val="left"/>
        <w:rPr/>
      </w:pPr>
      <w:r>
        <w:rPr/>
        <w:t>!U)":'BP#&lt;^V\TX9GRL#&lt;,M:Y*)0R`RL-O.9@(S@F`+_5.A!2&lt;C]</w:t>
      </w:r>
    </w:p>
    <w:p>
      <w:pPr>
        <w:pStyle w:val="PreformattedText"/>
        <w:bidi w:val="0"/>
        <w:spacing w:before="0" w:after="0"/>
        <w:jc w:val="left"/>
        <w:rPr/>
      </w:pPr>
      <w:r>
        <w:rPr/>
        <w:t>@9TA'D/!=-Y"[KXBC*"W-9$1X1#"7)R&lt;)!A^DD!Z"1B3?7"!1!^(^,U2#'!I</w:t>
      </w:r>
    </w:p>
    <w:p>
      <w:pPr>
        <w:pStyle w:val="PreformattedText"/>
        <w:bidi w:val="0"/>
        <w:spacing w:before="0" w:after="0"/>
        <w:jc w:val="left"/>
        <w:rPr/>
      </w:pPr>
      <w:r>
        <w:rPr/>
        <w:t>)`!W#[JI:MFA7"5O)+&amp;9!C!#!=.!P+!M!/%Q"=&amp;!#KGCQU!=!M(U!+%=JG!Q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5'#%=%Q".!//=!K!''S[K&amp;N!/*O!KT'K]7!!/!%"=I5%=.!4W</w:t>
      </w:r>
    </w:p>
    <w:p>
      <w:pPr>
        <w:pStyle w:val="PreformattedText"/>
        <w:bidi w:val="0"/>
        <w:spacing w:before="0" w:after="0"/>
        <w:jc w:val="left"/>
        <w:rPr/>
      </w:pPr>
      <w:r>
        <w:rPr/>
        <w:t>[P`D1"BBH!$"H!#BGA"!8J;C()[+?%)-,O,!$!!!B"]B1*B10C="^P`AB-@A</w:t>
      </w:r>
    </w:p>
    <w:p>
      <w:pPr>
        <w:pStyle w:val="PreformattedText"/>
        <w:bidi w:val="0"/>
        <w:spacing w:before="0" w:after="0"/>
        <w:jc w:val="left"/>
        <w:rPr/>
      </w:pPr>
      <w:r>
        <w:rPr/>
        <w:t>?!["LB&gt;!$$-C*ANE-"P!]%)!+B_E+%,#"B1!*A?J=!6$"E-!J"*BM!*A&lt;A$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;&amp;6AI&amp;X!9QR$*C&amp;!6AB%*%NFX!5B*B]!*B_$B&amp;X!31WA%QXAD%</w:t>
      </w:r>
    </w:p>
    <w:p>
      <w:pPr>
        <w:pStyle w:val="PreformattedText"/>
        <w:bidi w:val="0"/>
        <w:spacing w:before="0" w:after="0"/>
        <w:jc w:val="left"/>
        <w:rPr/>
      </w:pPr>
      <w:r>
        <w:rPr/>
        <w:t>1ZA&amp;9/A$1%!XA&amp;9/I$9$I#!?:&gt;Q#]/U0!Y38Z&gt;Q"]1)19IQ!T.9*5!=.IWQ5</w:t>
      </w:r>
    </w:p>
    <w:p>
      <w:pPr>
        <w:pStyle w:val="PreformattedText"/>
        <w:bidi w:val="0"/>
        <w:spacing w:before="0" w:after="0"/>
        <w:jc w:val="left"/>
        <w:rPr/>
      </w:pPr>
      <w:r>
        <w:rPr/>
        <w:t>%/![1(J.]/1&gt;Y!]41!;JI-2*].ZR3WI%A@!B2MI9!2$MB+)%A.B#M7!Z"+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%Q(D&lt;2:2=1)Q51*!4#DR&gt;*1)2!2!""A!$1?R59,&lt;?5;-;3&amp;Q#:J</w:t>
      </w:r>
    </w:p>
    <w:p>
      <w:pPr>
        <w:pStyle w:val="PreformattedText"/>
        <w:bidi w:val="0"/>
        <w:spacing w:before="0" w:after="0"/>
        <w:jc w:val="left"/>
        <w:rPr/>
      </w:pPr>
      <w:r>
        <w:rPr/>
        <w:t>(I&amp;##E%'"1&amp;%(*'S&amp;'!F'S&amp;%&amp;R'["V'[$J'[%MJY!G'U(7'121)I(_&amp;U!1(A</w:t>
      </w:r>
    </w:p>
    <w:p>
      <w:pPr>
        <w:pStyle w:val="PreformattedText"/>
        <w:bidi w:val="0"/>
        <w:spacing w:before="0" w:after="0"/>
        <w:jc w:val="left"/>
        <w:rPr/>
      </w:pPr>
      <w:r>
        <w:rPr/>
        <w:t>"#&gt;G7G2O/1.S&amp;=B3!!1]*](_"-XI(_$Y-W0[:Q!M!5!Q!5!SH1!+/'!3&amp;#%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9&amp;%.G%1''!3$%/[!E$'!1!G!A%'!5!C8G#1H3''%Q'-!S'-!X</w:t>
      </w:r>
    </w:p>
    <w:p>
      <w:pPr>
        <w:pStyle w:val="PreformattedText"/>
        <w:bidi w:val="0"/>
        <w:spacing w:before="0" w:after="0"/>
        <w:jc w:val="left"/>
        <w:rPr/>
      </w:pPr>
      <w:r>
        <w:rPr/>
        <w:t>H!$!G!+JX"Y"BB,"GB-0KA$!F!+B^ECS#,4JZA@!7$[!&amp;&amp;B!5'Y"P"%3711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3EB&lt;&amp;PQQ"AOFA4J&lt;A"B1"_"B!BMS+%!!B!"!RWA*BI!=/=!`PD"6","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;!#JMG$H*BD2&amp;A$AD$QD&lt;"`/J!ABL!G"&lt;!G!)"VB-*SB`A9+II`N</w:t>
      </w:r>
    </w:p>
    <w:p>
      <w:pPr>
        <w:pStyle w:val="PreformattedText"/>
        <w:bidi w:val="0"/>
        <w:spacing w:before="0" w:after="0"/>
        <w:jc w:val="left"/>
        <w:rPr/>
      </w:pPr>
      <w:r>
        <w:rPr/>
        <w:t>A*)-1)=N!9)2)"12);A:)H9!J.I+!9,_)91)C8Y!A9Y"21!U9%A@Y:!9)+A;</w:t>
      </w:r>
    </w:p>
    <w:p>
      <w:pPr>
        <w:pStyle w:val="PreformattedText"/>
        <w:bidi w:val="0"/>
        <w:spacing w:before="0" w:after="0"/>
        <w:jc w:val="left"/>
        <w:rPr/>
      </w:pPr>
      <w:r>
        <w:rPr/>
        <w:t>)3IF!!I9Y511Q2!")@Y:1H99!"999R9)I]A51"5DA#;H&lt;KI8!9!2*81:!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!$1!)-Q_Y*!1"=I@1!A+%W]YI91*151)[S!9591)11!*)#AIYHC:</w:t>
      </w:r>
    </w:p>
    <w:p>
      <w:pPr>
        <w:pStyle w:val="PreformattedText"/>
        <w:bidi w:val="0"/>
        <w:spacing w:before="0" w:after="0"/>
        <w:jc w:val="left"/>
        <w:rPr/>
      </w:pPr>
      <w:r>
        <w:rPr/>
        <w:t>XK!1L9"I)5&amp;%#A'%?_?%";^M!C!8/U&amp;!!-#'')'1']"L"!([!-#*/U$-!A(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!-#/1!!B)!#?'_(`/V/Y#)''H20"!C!7:Y&amp;%'9%%()E+KF0?&amp;!&amp;&amp;0C(I!%</w:t>
      </w:r>
    </w:p>
    <w:p>
      <w:pPr>
        <w:pStyle w:val="PreformattedText"/>
        <w:bidi w:val="0"/>
        <w:spacing w:before="0" w:after="0"/>
        <w:jc w:val="left"/>
        <w:rPr/>
      </w:pPr>
      <w:r>
        <w:rPr/>
        <w:t>$?-['##9'#=KH21;#A!I)Q.S'6/U$N-C8!$%!/'-#Q!.*)#4/%$0</w:t>
      </w:r>
    </w:p>
    <w:p>
      <w:pPr>
        <w:pStyle w:val="PreformattedText"/>
        <w:bidi w:val="0"/>
        <w:spacing w:before="0" w:after="0"/>
        <w:jc w:val="left"/>
        <w:rPr/>
      </w:pPr>
      <w:r>
        <w:rPr/>
        <w:t>+"^B1!DA%!,AU!$D&gt;!)!-T_U.T'44G%,;B2"4"B)_!AU="J"B!AL)"H!]""!</w:t>
      </w:r>
    </w:p>
    <w:p>
      <w:pPr>
        <w:pStyle w:val="PreformattedText"/>
        <w:bidi w:val="0"/>
        <w:spacing w:before="0" w:after="0"/>
        <w:jc w:val="left"/>
        <w:rPr/>
      </w:pPr>
      <w:r>
        <w:rPr/>
        <w:t>C!,"_BCD&amp;AB"1"$"BA$"B-=""B=!#"OC]A$A/C]T_U&gt;"JA+CN!QB'%#"B!CA</w:t>
      </w:r>
    </w:p>
    <w:p>
      <w:pPr>
        <w:pStyle w:val="PreformattedText"/>
        <w:bidi w:val="0"/>
        <w:spacing w:before="0" w:after="0"/>
        <w:jc w:val="left"/>
        <w:rPr/>
      </w:pPr>
      <w:r>
        <w:rPr/>
        <w:t>)"XTN"43)"B"'50P+4_B!!C!."UBB%WAJ'%"N4EBALBSIF4E,AL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:&amp;!!59!Q19"!#A"]+1#)!91):*&amp;$%5*I;!$-M)X18!")21&lt;RAY"5+M2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I#A!9&lt;TK17Q#!@:+)59.A898=A)0AOQ#17%LA%!@Q=1&amp;9&gt;!"1(J$U@YHQ9"0</w:t>
      </w:r>
    </w:p>
    <w:p>
      <w:pPr>
        <w:pStyle w:val="PreformattedText"/>
        <w:bidi w:val="0"/>
        <w:spacing w:before="0" w:after="0"/>
        <w:jc w:val="left"/>
        <w:rPr/>
      </w:pPr>
      <w:r>
        <w:rPr/>
        <w:t>!$DGYJQ:A7)!111%)$"8$@!(ZY&lt;AA2!:A3.91196R8&amp;9!!11)(_9</w:t>
      </w:r>
    </w:p>
    <w:p>
      <w:pPr>
        <w:pStyle w:val="PreformattedText"/>
        <w:bidi w:val="0"/>
        <w:spacing w:before="0" w:after="0"/>
        <w:jc w:val="left"/>
        <w:rPr/>
      </w:pPr>
      <w:r>
        <w:rPr/>
        <w:t>7+(Y3["!1O'7XQ"!!5'Q"CQC'Q!CR3!)!S!1(Q&amp;/%&amp;*Y.S7W3]$KGC"&lt;67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!)!QB3'"6;(A%$8+69&amp;/!E!!!O'A"!"#"Z8K!!$\9"8Y(K&amp;/"3K$8+!##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"_,I!/A].S'9!!(KML9%%'"%%Q!!&amp;/#G!C(P9_&amp;/#I!W(ITQ@_</w:t>
      </w:r>
    </w:p>
    <w:p>
      <w:pPr>
        <w:pStyle w:val="PreformattedText"/>
        <w:bidi w:val="0"/>
        <w:spacing w:before="0" w:after="0"/>
        <w:jc w:val="left"/>
        <w:rPr/>
      </w:pPr>
      <w:r>
        <w:rPr/>
        <w:t>^V7V8VZF:6\#]"A"]7"A%B"TOA&amp;"`AR/N!1"&gt;BI!.!%E(A!10"4A]"O&amp;*!!1</w:t>
      </w:r>
    </w:p>
    <w:p>
      <w:pPr>
        <w:pStyle w:val="PreformattedText"/>
        <w:bidi w:val="0"/>
        <w:spacing w:before="0" w:after="0"/>
        <w:jc w:val="left"/>
        <w:rPr/>
      </w:pPr>
      <w:r>
        <w:rPr/>
        <w:t>KVZK&amp;!(!1"CBO"`1?QKA$!"BE!"A1$RBQ"`"O%%!$".BB*2B47OO7E&lt;A16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;0;7PB`AO6SRV2W%5/&lt;A1!["AA#!*A.WYB&amp;%OB4A[B4AZ7^!\G</w:t>
      </w:r>
    </w:p>
    <w:p>
      <w:pPr>
        <w:pStyle w:val="PreformattedText"/>
        <w:bidi w:val="0"/>
        <w:spacing w:before="0" w:after="0"/>
        <w:jc w:val="left"/>
        <w:rPr/>
      </w:pPr>
      <w:r>
        <w:rPr/>
        <w:t>Q5Y/A,!AA/9(&gt;#!"1&amp;-M$WI2RH!7.8LWI#&amp;RJ64WI"BH!(Y6FSQ86=J"&amp;9)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"MJ!A!+HY:A/32-+N8971&amp;!!1%)7,]I!!%)+!9A'*^"Y91!%)&lt;3=1:A'.X</w:t>
      </w:r>
    </w:p>
    <w:p>
      <w:pPr>
        <w:pStyle w:val="PreformattedText"/>
        <w:bidi w:val="0"/>
        <w:spacing w:before="0" w:after="0"/>
        <w:jc w:val="left"/>
        <w:rPr/>
      </w:pPr>
      <w:r>
        <w:rPr/>
        <w:t>6X6W6?9XVX1;B/I!&amp;M^V!&amp;6V&gt;VI;!7*&lt;ICA@Q;FV%A&amp;VA@I94E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I-&gt;9!%&amp;/#E'Y$F7%&amp;/#Y6Q%%'#!U6J(O'Y#"@.@-ZO"O#\?X7%"O&amp;A6Q1]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&amp;+'^8+)F&gt;;&lt;,8+QK"!!I!!"B8+"7'=S+!-SY!S^;^5!3$R(?&amp;N(F(IN/]-</w:t>
      </w:r>
    </w:p>
    <w:p>
      <w:pPr>
        <w:pStyle w:val="PreformattedText"/>
        <w:bidi w:val="0"/>
        <w:spacing w:before="0" w:after="0"/>
        <w:jc w:val="left"/>
        <w:rPr/>
      </w:pPr>
      <w:r>
        <w:rPr/>
        <w:t>7G@1!)[S%%"!&amp;F7-!52M:Q"!YM^K#NAY`^&lt;)XQ2M'9E6+Y&amp;.7-"3</w:t>
      </w:r>
    </w:p>
    <w:p>
      <w:pPr>
        <w:pStyle w:val="PreformattedText"/>
        <w:bidi w:val="0"/>
        <w:spacing w:before="0" w:after="0"/>
        <w:jc w:val="left"/>
        <w:rPr/>
      </w:pPr>
      <w:r>
        <w:rPr/>
        <w:t>"!0D0(:A-BM!QB4ANER"M!B"E+HGGM2E-"24(B`J(!0.],4Y9"4A]A15U(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"E!QF#!5A&lt;!$!AS=)VA3A//XB4A(.]8%BD7[%GB2%.P5!(A3"#6O"1,=V</w:t>
      </w:r>
    </w:p>
    <w:p>
      <w:pPr>
        <w:pStyle w:val="PreformattedText"/>
        <w:bidi w:val="0"/>
        <w:spacing w:before="0" w:after="0"/>
        <w:jc w:val="left"/>
        <w:rPr/>
      </w:pPr>
      <w:r>
        <w:rPr/>
        <w:t>O08!(A1BR%.KVEGAO!$A)BE!!A1"00`E)"B082FBL#\#L%#14E$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Q!Q*Q$1?M8Y$T=KR'1T=I!Y2T@#HY:!#*:19!7/3"A$!IGA.U@I?!%!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6)9K3!"A!A,Z$9R1"9%3AA=!5Q@#3Y5SWI'I#6@2+)&amp;I31+9)I*A)I)9+A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A)I,'89)I)A*)+A*Y+1%!*I*Y)A)I'*CO:A%!+Y.Y/1-C+A/1F</w:t>
      </w:r>
    </w:p>
    <w:p>
      <w:pPr>
        <w:pStyle w:val="PreformattedText"/>
        <w:bidi w:val="0"/>
        <w:spacing w:before="0" w:after="0"/>
        <w:jc w:val="left"/>
        <w:rPr/>
      </w:pPr>
      <w:r>
        <w:rPr/>
        <w:t>$?$'$+$G$G$3$=$/"E`DGK$/$E$#$;"!#+$)$3$JGC-["!"C"E"G"I"K"M"O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S#-#K#=#&gt;FO#O#+#%1Q#M$=)K"="A"A1Q"&lt;G?"?B9#,&amp;/4'CJ'3`E-[B=</w:t>
      </w:r>
    </w:p>
    <w:p>
      <w:pPr>
        <w:pStyle w:val="PreformattedText"/>
        <w:bidi w:val="0"/>
        <w:spacing w:before="0" w:after="0"/>
        <w:jc w:val="left"/>
        <w:rPr/>
      </w:pPr>
      <w:r>
        <w:rPr/>
        <w:t>(_XG(!"SLSFFE9"_&amp;AFO!)"L*727$AVK&lt;+,M$I!!%%!;9/%I&amp;7&amp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E"J%P!10I'Y.@2/C\D6$,T+#&amp;"854"1"7.MOJ!6+OB"A7+SNAB750.: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B6"!8C+?.;A=AQ((G&amp;H([HN=(VA=AV-H2_%EA"R8E6I0#0C;D0(3A%3%!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B%OQS=!$!$A+B[A"%(AA!*!!S&amp;!Q1`;&gt;BD!$"+"6!`A!"&amp;+M#%%</w:t>
      </w:r>
    </w:p>
    <w:p>
      <w:pPr>
        <w:pStyle w:val="PreformattedText"/>
        <w:bidi w:val="0"/>
        <w:spacing w:before="0" w:after="0"/>
        <w:jc w:val="left"/>
        <w:rPr/>
      </w:pPr>
      <w:r>
        <w:rPr/>
        <w:t>16GP'P7PFH4-C0A5'H/JI9!();RW;Y7Q!07R_H91$@'RDG_EY!A9:`9!F*A"</w:t>
      </w:r>
    </w:p>
    <w:p>
      <w:pPr>
        <w:pStyle w:val="PreformattedText"/>
        <w:bidi w:val="0"/>
        <w:spacing w:before="0" w:after="0"/>
        <w:jc w:val="left"/>
        <w:rPr/>
      </w:pPr>
      <w:r>
        <w:rPr/>
        <w:t>Y!-VS2'OYAWJ4&lt;WF4=I!!/99)?)!Y)]O&amp;*)&amp;4M)#!Y/R'H16I)!91)1OQ(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_;3A1&lt;8!#GOQ6I7A91*_X1(),Z']'COI4I'9!11D8!$1;B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4,M!&gt;)%,NQ-_%&amp;J;/=,M4/'0ONMG'1!+"S6/!'"S#=C=F^3DJW%Z$?J[W%&lt;+</w:t>
      </w:r>
    </w:p>
    <w:p>
      <w:pPr>
        <w:pStyle w:val="PreformattedText"/>
        <w:bidi w:val="0"/>
        <w:spacing w:before="0" w:after="0"/>
        <w:jc w:val="left"/>
        <w:rPr/>
      </w:pPr>
      <w:r>
        <w:rPr/>
        <w:t>"_R]&amp;!D7.!'5(7%_(]"S%)!-#8L5&amp;!&amp;7(*$?#IR])&amp;6J#;!M(]/9&amp;5%1!U!:</w:t>
      </w:r>
    </w:p>
    <w:p>
      <w:pPr>
        <w:pStyle w:val="PreformattedText"/>
        <w:bidi w:val="0"/>
        <w:spacing w:before="0" w:after="0"/>
        <w:jc w:val="left"/>
        <w:rPr/>
      </w:pPr>
      <w:r>
        <w:rPr/>
        <w:t>Q;H9!3$M"!&amp;/&amp;QX#%'.4=)"[#=3C&amp;/%Q%M"3&amp;5#&amp;,0.Q0=!GN3#7</w:t>
      </w:r>
    </w:p>
    <w:p>
      <w:pPr>
        <w:pStyle w:val="PreformattedText"/>
        <w:bidi w:val="0"/>
        <w:spacing w:before="0" w:after="0"/>
        <w:jc w:val="left"/>
        <w:rPr/>
      </w:pPr>
      <w:r>
        <w:rPr/>
        <w:t>)"R"2!EBB!UB6#/O[BNK:AM-49AA39FB"AE&lt;^YI3=7KA=U\R0"K!)"G=;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/#A!!3!)"['F"%&lt;U!H60T5BBM]7JC&gt;C&amp;"6BB43\T&amp;!"A;+!K"1"Q"7![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(]Q&lt;UWJA);\=NJ_D*]UAK=VR4\WA6B^!)"I\\AI&lt;]\_]?]!61*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+1#!3R,I6!/@$O#)D'7B+)(T,D?MP$*R,Q*BB&lt;7I19*\8",P$119*B$Q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1&lt;VQ",=Z6$7/U?1*&amp;9+1!I=!(I/1CD6;"H6H$Y4!+Q)A*Y3!4!1I!Q"I4</w:t>
      </w:r>
    </w:p>
    <w:p>
      <w:pPr>
        <w:pStyle w:val="PreformattedText"/>
        <w:bidi w:val="0"/>
        <w:spacing w:before="0" w:after="0"/>
        <w:jc w:val="left"/>
        <w:rPr/>
      </w:pPr>
      <w:r>
        <w:rPr/>
        <w:t>O8A,!)K(S(A"9"1!!7!016Q=!6)&lt;A6Y4A6)6!6)9H%!6)?(;16+N</w:t>
      </w:r>
    </w:p>
    <w:p>
      <w:pPr>
        <w:pStyle w:val="PreformattedText"/>
        <w:bidi w:val="0"/>
        <w:spacing w:before="0" w:after="0"/>
        <w:jc w:val="left"/>
        <w:rPr/>
      </w:pPr>
      <w:r>
        <w:rPr/>
        <w:t>$-&amp;3%)&amp;3%M&amp;3&amp;"W@W;^G&amp;5!2WXWTJ#==B=9LH9S'D*B&lt;LE"]!=#G$+$(H3$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"!#K$G$,GG"[0Q$E$+$+`9!/#%$S$JGQ`9!Y#-$3$9$+$&gt;H(X]"!#G$3$V</w:t>
      </w:r>
    </w:p>
    <w:p>
      <w:pPr>
        <w:pStyle w:val="PreformattedText"/>
        <w:bidi w:val="0"/>
        <w:spacing w:before="0" w:after="0"/>
        <w:jc w:val="left"/>
        <w:rPr/>
      </w:pPr>
      <w:r>
        <w:rPr/>
        <w:t>Y;#I$S$BY;F\XACI!["&lt;YXYZY[""Y^Y\YZY`YXY_!8Y0Y3$'$?$V</w:t>
      </w:r>
    </w:p>
    <w:p>
      <w:pPr>
        <w:pStyle w:val="PreformattedText"/>
        <w:bidi w:val="0"/>
        <w:spacing w:before="0" w:after="0"/>
        <w:jc w:val="left"/>
        <w:rPr/>
      </w:pPr>
      <w:r>
        <w:rPr/>
        <w:t>[AX![0W!&amp;AI!QAT_,%-!XAT2?AIA7!P!CJ^!?!L!@!UASA\A1!?!KAX;%!@:</w:t>
      </w:r>
    </w:p>
    <w:p>
      <w:pPr>
        <w:pStyle w:val="PreformattedText"/>
        <w:bidi w:val="0"/>
        <w:spacing w:before="0" w:after="0"/>
        <w:jc w:val="left"/>
        <w:rPr/>
      </w:pPr>
      <w:r>
        <w:rPr/>
        <w:t>K_7Z?!7!GAQAZ!V_BAK!7!ZAY!@2?AA_=AM??!RA7AI!@!C?BAHA@!W!S'+!</w:t>
      </w:r>
    </w:p>
    <w:p>
      <w:pPr>
        <w:pStyle w:val="PreformattedText"/>
        <w:bidi w:val="0"/>
        <w:spacing w:before="0" w:after="0"/>
        <w:jc w:val="left"/>
        <w:rPr/>
      </w:pPr>
      <w:r>
        <w:rPr/>
        <w:t>?!C!@!SAW'+:SA]:U!??&amp;![!@!3:B!JAFA8ZF!L!EABACZSAJ!KJ</w:t>
      </w:r>
    </w:p>
    <w:p>
      <w:pPr>
        <w:pStyle w:val="PreformattedText"/>
        <w:bidi w:val="0"/>
        <w:spacing w:before="0" w:after="0"/>
        <w:jc w:val="left"/>
        <w:rPr/>
      </w:pPr>
      <w:r>
        <w:rPr/>
        <w:t>79PDY0WAQ(A)1)))9*;@7&gt;)%!-PNQ/A#9+1)I))*A*A,0BQ+PS)%!&amp;!,)&amp;Y*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)%$D1&amp;2C1)TWI)A.)/9&amp;`AY0!%(UXV!+XJQ%!*0FHV).0V@W1/A&amp;`VY/7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_=/=9%!!9)HOQ1!+!$Y#!9?T1:Q(_H9/G0#89()+Q(@ZHZY+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_E&amp;9$:"JMQ#W'#3R%]NLSXMA@WI8M_)5&amp;&lt;2[#&lt;O2O5*K!*_A!M"')-Y+)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&amp;W']"N`M']!MW^QU&amp;^QM&amp;Q*I)!)2[!A7/4!XBW!E7/45'HYXB!AVM!E1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'HWS"!/3U/3QQC;"F!.32)!%+1!#Z&amp;*'%Y"S5D&amp;,CIAG)&amp;A,*C^</w:t>
      </w:r>
    </w:p>
    <w:p>
      <w:pPr>
        <w:pStyle w:val="PreformattedText"/>
        <w:bidi w:val="0"/>
        <w:spacing w:before="0" w:after="0"/>
        <w:jc w:val="left"/>
        <w:rPr/>
      </w:pPr>
      <w:r>
        <w:rPr/>
        <w:t>%+J)SMJ!6#!)8A!'A)7A!5!*#!!&amp;"JA!1KA)!!!0"!"6!!#2AMM#IG2+RD!+</w:t>
      </w:r>
    </w:p>
    <w:p>
      <w:pPr>
        <w:pStyle w:val="PreformattedText"/>
        <w:bidi w:val="0"/>
        <w:spacing w:before="0" w:after="0"/>
        <w:jc w:val="left"/>
        <w:rPr/>
      </w:pPr>
      <w:r>
        <w:rPr/>
        <w:t>=I&amp;L#!6K6B%#?!1LM.&amp;A)$!!4.)1+NA3M\!*]SMH+M#!-1XJ6CM"H'6H#D!.</w:t>
      </w:r>
    </w:p>
    <w:p>
      <w:pPr>
        <w:pStyle w:val="PreformattedText"/>
        <w:bidi w:val="0"/>
        <w:spacing w:before="0" w:after="0"/>
        <w:jc w:val="left"/>
        <w:rPr/>
      </w:pPr>
      <w:r>
        <w:rPr/>
        <w:t>-!1P!)'!!%-&amp;&amp;M.&amp;!)&amp;+J!3*1N\+::-"I&lt;G!,!9")J6)-*A.P+#,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?\#2VA62`!B7NFSOG-'JU!S=!!D!#DX?^!!LY)GP'Y*W\64Y!!9Z34!"4</w:t>
      </w:r>
    </w:p>
    <w:p>
      <w:pPr>
        <w:pStyle w:val="PreformattedText"/>
        <w:bidi w:val="0"/>
        <w:spacing w:before="0" w:after="0"/>
        <w:jc w:val="left"/>
        <w:rPr/>
      </w:pPr>
      <w:r>
        <w:rPr/>
        <w:t>Z3C!#$Z3J!#1Z3R!$0Z4/!$WZ4M!"IR4#2=C'D5!&lt;!AQ!#6S(*M9-O.T25!Z</w:t>
      </w:r>
    </w:p>
    <w:p>
      <w:pPr>
        <w:pStyle w:val="PreformattedText"/>
        <w:bidi w:val="0"/>
        <w:spacing w:before="0" w:after="0"/>
        <w:jc w:val="left"/>
        <w:rPr/>
      </w:pPr>
      <w:r>
        <w:rPr/>
        <w:t>/,42!*4Q8!1!A/)!!!%-9%!*--C!#%YAA!-)TA*(M]S,!JCR//"1</w:t>
      </w:r>
    </w:p>
    <w:p>
      <w:pPr>
        <w:pStyle w:val="PreformattedText"/>
        <w:bidi w:val="0"/>
        <w:spacing w:before="0" w:after="0"/>
        <w:jc w:val="left"/>
        <w:rPr/>
      </w:pPr>
      <w:r>
        <w:rPr/>
        <w:t>!!W!'@-#B9"=!DT+!KT"!5BQ#%=$T`/-BT)!Z$(K?QXQZ$I!!#!=2WH0B=S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"";?AQB0?IVHP!U%!"?B"!A##!AZ&amp;YTS,))XEWF%!C/$EAE/"!2&amp;A$E&lt;4?</w:t>
      </w:r>
    </w:p>
    <w:p>
      <w:pPr>
        <w:pStyle w:val="PreformattedText"/>
        <w:bidi w:val="0"/>
        <w:spacing w:before="0" w:after="0"/>
        <w:jc w:val="left"/>
        <w:rPr/>
      </w:pPr>
      <w:r>
        <w:rPr/>
        <w:t>!N&amp;*:1YVS?"5"4971?1Z']6YD,YQXZ'I#4?"=!ZK+MMAZ(Q#A_#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Y7J8!!)!7!)"$*"!#D3'"][$!A'Q&amp;*A#3L,_BA(2OAAO+MEF1$E=$-$[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"Y#3*"-"F&gt;-9"4).Q/+O.1'+?'IQB1!)39K.R%3WKI"3)K[Q!YL'0XI!5Y!</w:t>
      </w:r>
    </w:p>
    <w:p>
      <w:pPr>
        <w:pStyle w:val="PreformattedText"/>
        <w:bidi w:val="0"/>
        <w:spacing w:before="0" w:after="0"/>
        <w:jc w:val="left"/>
        <w:rPr/>
      </w:pPr>
      <w:r>
        <w:rPr/>
        <w:t>^()!A*?US!*)-6GQ)J0%%)-4$?/!AQAN&gt;:4//!KB]-9RQ%#!0$],</w:t>
      </w:r>
    </w:p>
    <w:p>
      <w:pPr>
        <w:pStyle w:val="PreformattedText"/>
        <w:bidi w:val="0"/>
        <w:spacing w:before="0" w:after="0"/>
        <w:jc w:val="left"/>
        <w:rPr/>
      </w:pPr>
      <w:r>
        <w:rPr/>
        <w:t>!4!EUQ&lt;"-%#I#!029$U4C)OY4A^&amp;Q'DD9!5A$*R)AL&amp;1%$^:1K4Q!99,)D]Q</w:t>
      </w:r>
    </w:p>
    <w:p>
      <w:pPr>
        <w:pStyle w:val="PreformattedText"/>
        <w:bidi w:val="0"/>
        <w:spacing w:before="0" w:after="0"/>
        <w:jc w:val="left"/>
        <w:rPr/>
      </w:pPr>
      <w:r>
        <w:rPr/>
        <w:t>%KC-WJ#E32D#5U9#N,1QT,7!,1N3M&gt;!!%!!TY!9F9#+!6D#-]""A#5.D$%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!+!!QA9!&gt;Q$#B+Q]!-?3$%I!!0PYV,_Q!!#9"AKS&amp;"/EN&amp;)=&amp;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]I,!7EC+])A(&gt;53MI+=G$)$M/$S-)/Y+!),A!%Z[*K+A=\RI!/1;!1Q,+!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&gt;5C!5"]HK\"-_Q'!AFNY!1"3!.A/#-!!%$Z-A!!Y0I!A&amp;+^&gt;Q"?OBQ^/J</w:t>
      </w:r>
    </w:p>
    <w:p>
      <w:pPr>
        <w:pStyle w:val="PreformattedText"/>
        <w:bidi w:val="0"/>
        <w:spacing w:before="0" w:after="0"/>
        <w:jc w:val="left"/>
        <w:rPr/>
      </w:pPr>
      <w:r>
        <w:rPr/>
        <w:t>)A]*K#)`GI/1#VR'AY0Q/$W?A%$UPK`,_[5I,`Q(4A_ST51C!!&amp;8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Q!9F%C+YRA'*%!!-+!8F+\NZ3A'E!!/])5SA(I!+I\QASA)`P5C$U]MB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]-]I"@!!(@#^K$P?+$V07\Q^O`^XQPH)([@D^5F4!@E4A&amp;))#13!1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&amp;+I*1QS(&gt;Q\5E94EHA$(O`]59AI!F[3?!1$4)54!1(7^&gt;WTVB1#</w:t>
      </w:r>
    </w:p>
    <w:p>
      <w:pPr>
        <w:pStyle w:val="PreformattedText"/>
        <w:bidi w:val="0"/>
        <w:spacing w:before="0" w:after="0"/>
        <w:jc w:val="left"/>
        <w:rPr/>
      </w:pPr>
      <w:r>
        <w:rPr/>
        <w:t>!0"+!1!!95^J53OOJ"K$QK)0Y.#A+[*Q!A81"#*!!!5#RWI"CL%7!-4;`B^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"!=4LS2BQA\"ME&lt;/"1M\:[\!!!&amp;'&gt;A%'&amp;"Q4"52B"#+WKIP2M1"CW!)-]</w:t>
      </w:r>
    </w:p>
    <w:p>
      <w:pPr>
        <w:pStyle w:val="PreformattedText"/>
        <w:bidi w:val="0"/>
        <w:spacing w:before="0" w:after="0"/>
        <w:jc w:val="left"/>
        <w:rPr/>
      </w:pPr>
      <w:r>
        <w:rPr/>
        <w:t>!1DQ"B)&lt;:$A&gt;I%"@JK,+ZU"Y/(5A]%9"!:$^)HR3A(&amp;18:9#D#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/*'!14!)"%(6&amp;M"9!&lt;?Q+D[!A.QI"2A)$:&amp;W,M%)YA3D5")")&amp;IEA6C1"</w:t>
      </w:r>
    </w:p>
    <w:p>
      <w:pPr>
        <w:pStyle w:val="PreformattedText"/>
        <w:bidi w:val="0"/>
        <w:spacing w:before="0" w:after="0"/>
        <w:jc w:val="left"/>
        <w:rPr/>
      </w:pPr>
      <w:r>
        <w:rPr/>
        <w:t>-'Y%Y"A3!+"/,Q'QW!4CS"+#)%YPA2D=")&amp;)%QN!3"9"-"Q&amp;!K!7#E"M0!%A</w:t>
      </w:r>
    </w:p>
    <w:p>
      <w:pPr>
        <w:pStyle w:val="PreformattedText"/>
        <w:bidi w:val="0"/>
        <w:spacing w:before="0" w:after="0"/>
        <w:jc w:val="left"/>
        <w:rPr/>
      </w:pPr>
      <w:r>
        <w:rPr/>
        <w:t>D!4D)"O!Y%9P!3"S"/-Q&amp;9=A6B]E8+769*"#!G&amp;^+]'A[!5!Q"/%</w:t>
      </w:r>
    </w:p>
    <w:p>
      <w:pPr>
        <w:pStyle w:val="PreformattedText"/>
        <w:bidi w:val="0"/>
        <w:spacing w:before="0" w:after="0"/>
        <w:jc w:val="left"/>
        <w:rPr/>
      </w:pPr>
      <w:r>
        <w:rPr/>
        <w:t>$Q"//;8-CZL$CE7#U!A,!!3&gt;E;#=3EG14#AF/#9(EM:*S\EL+U%94A4C!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%IU*MS3EI)K=!*!G3,E\0)%5CQ9D%GO#5+Q*A-3,FD,/7MNZ=AG%N)O8]Q: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#&gt;13:!,2N!O$*-W;]CZKT9J"2U=5XBI4ZHX3%=5[*+#7"-)J4</w:t>
      </w:r>
    </w:p>
    <w:p>
      <w:pPr>
        <w:pStyle w:val="PreformattedText"/>
        <w:bidi w:val="0"/>
        <w:spacing w:before="0" w:after="0"/>
        <w:jc w:val="left"/>
        <w:rPr/>
      </w:pPr>
      <w:r>
        <w:rPr/>
        <w:t>I./W&gt;]E1;AQ!'+"R)!!Q!!$W!!3Q!";!!'G!!=Y!1#A""-!%-)!1`!"&amp;)!%8</w:t>
      </w:r>
    </w:p>
    <w:p>
      <w:pPr>
        <w:pStyle w:val="PreformattedText"/>
        <w:bidi w:val="0"/>
        <w:spacing w:before="0" w:after="0"/>
        <w:jc w:val="left"/>
        <w:rPr/>
      </w:pPr>
      <w:r>
        <w:rPr/>
        <w:t>1!2R'5!%$)!13A""O.'!)49!B?!#'5!)&gt;A!B[!$";!)=1*QCBE$3(1&amp;A2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$+(-&amp;A4!UBOLC#Q+9:1QBS$'%A&amp;A6!QBCLE%A-I&lt;!Y!M#C(7N:5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15QAB7#+#!)Q31G"&amp;"9#!-I&lt;A["F$E#!-V&lt;\-BB$;'7RA4!HB"#*:+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7;MZ:[U!&lt;L27E![&amp;!+131H"5N6:7S^G&lt;.W&gt;$)'5/Q;1RWBN'$I$VJL5!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%5*I5,,W&lt;$;(!.Y=K^BZNB8#W6RQ*B&amp;N&gt;=!/1;1\"F"!'Y/I&lt;2E</w:t>
      </w:r>
    </w:p>
    <w:p>
      <w:pPr>
        <w:pStyle w:val="PreformattedText"/>
        <w:bidi w:val="0"/>
        <w:spacing w:before="0" w:after="0"/>
        <w:jc w:val="left"/>
        <w:rPr/>
      </w:pPr>
      <w:r>
        <w:rPr/>
        <w:t>-6H!&gt;!&gt;#H;E+&amp;Y&lt;PW^O_##Y.Q\CX&lt;N)#!+)61EW[N^;]+99&lt;RW8#A(5/1: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8OK#!)I?,&amp;A[#9']-):!D6YQ%'8#N\[[BUQLB(#96!SX4LQ'A.Y&gt;QC"J$E'</w:t>
      </w:r>
    </w:p>
    <w:p>
      <w:pPr>
        <w:pStyle w:val="PreformattedText"/>
        <w:bidi w:val="0"/>
        <w:spacing w:before="0" w:after="0"/>
        <w:jc w:val="left"/>
        <w:rPr/>
      </w:pPr>
      <w:r>
        <w:rPr/>
        <w:t>5-9&gt;,KBZ"9(-)G'LYY&amp;Q0;1$A41XY$#'']/',AC7&amp;$,:P%?*11"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[VR"U#7NQ&lt;AS"4$J@!-Y)-&amp;B3$+(!.A9&lt;CZ/SA#Q+^&lt;QS"$LW'1(1&amp;&lt;*B/</w:t>
      </w:r>
    </w:p>
    <w:p>
      <w:pPr>
        <w:pStyle w:val="PreformattedText"/>
        <w:bidi w:val="0"/>
        <w:spacing w:before="0" w:after="0"/>
        <w:jc w:val="left"/>
        <w:rPr/>
      </w:pPr>
      <w:r>
        <w:rPr/>
        <w:t>N4@_TI,QZZ0LK'=&amp;Y)!&gt;!H#E%5+!4!AB$MDGA%!,QXBM$)#$.?5!8VW$P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MX:Q"/%U*^E.$6\$JE8)^F]VY]UF8;SY91T7`UP;1%Y1QHB1!R</w:t>
      </w:r>
    </w:p>
    <w:p>
      <w:pPr>
        <w:pStyle w:val="PreformattedText"/>
        <w:bidi w:val="0"/>
        <w:spacing w:before="0" w:after="0"/>
        <w:jc w:val="left"/>
        <w:rPr/>
      </w:pPr>
      <w:r>
        <w:rPr/>
        <w:t>M[0$FJ()WG.$;7V0AE%'GN/;L"U"=+93!HB8N&lt;K`)^Z&lt;TXJ$E$I%92!CW6O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?V_;^);&gt;UJCQ/'H1&gt;!&lt;Q$?/NV=,9"ST7#!&amp;!4AXZ3M[&amp;GO)+93"*#@AQ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3""K$9#\EG8.#R&lt;I)161D"'#,O9)Q61G"-UJB@&lt;1)!Y9'Q1$W</w:t>
      </w:r>
    </w:p>
    <w:p>
      <w:pPr>
        <w:pStyle w:val="PreformattedText"/>
        <w:bidi w:val="0"/>
        <w:spacing w:before="0" w:after="0"/>
        <w:jc w:val="left"/>
        <w:rPr/>
      </w:pPr>
      <w:r>
        <w:rPr/>
        <w:t>B!&lt;9#Q71&gt;L!R";$0&lt;Q&amp;QGB"#E%P9FH&gt;6[[P2?I"/8=`"DT#$I6FT!AB##GEQ</w:t>
      </w:r>
    </w:p>
    <w:p>
      <w:pPr>
        <w:pStyle w:val="PreformattedText"/>
        <w:bidi w:val="0"/>
        <w:spacing w:before="0" w:after="0"/>
        <w:jc w:val="left"/>
        <w:rPr/>
      </w:pPr>
      <w:r>
        <w:rPr/>
        <w:t>+92AG"'#BS)+G-&lt;WB1Q::)%!4!1;TNU&amp;'`151D"4#E&amp;-*OZ_8AAN3%U*93!1</w:t>
      </w:r>
    </w:p>
    <w:p>
      <w:pPr>
        <w:pStyle w:val="PreformattedText"/>
        <w:bidi w:val="0"/>
        <w:spacing w:before="0" w:after="0"/>
        <w:jc w:val="left"/>
        <w:rPr/>
      </w:pPr>
      <w:r>
        <w:rPr/>
        <w:t>"8#'&amp;E*Q21AB4MJH-.Y2A2:TTLH?S)5QK7X#=%@;WX+Z&lt;9"9%%.F</w:t>
      </w:r>
    </w:p>
    <w:p>
      <w:pPr>
        <w:pStyle w:val="PreformattedText"/>
        <w:bidi w:val="0"/>
        <w:spacing w:before="0" w:after="0"/>
        <w:jc w:val="left"/>
        <w:rPr/>
      </w:pPr>
      <w:r>
        <w:rPr/>
        <w:t>9'SP'SNP!A+DW-!!+OT*-#+%3`OZ11",#+&amp;HDY1N2\V#=%-+GY!H*-#BM=')</w:t>
      </w:r>
    </w:p>
    <w:p>
      <w:pPr>
        <w:pStyle w:val="PreformattedText"/>
        <w:bidi w:val="0"/>
        <w:spacing w:before="0" w:after="0"/>
        <w:jc w:val="left"/>
        <w:rPr/>
      </w:pPr>
      <w:r>
        <w:rPr/>
        <w:t>)/T!K!`Y(Q8A`#?&amp;].Y@Q?Z]$"TQ8DOT1=M_J-]EESOF&gt;L*"V$&gt;CM.)&lt;QX"T</w:t>
      </w:r>
    </w:p>
    <w:p>
      <w:pPr>
        <w:pStyle w:val="PreformattedText"/>
        <w:bidi w:val="0"/>
        <w:spacing w:before="0" w:after="0"/>
        <w:jc w:val="left"/>
        <w:rPr/>
      </w:pPr>
      <w:r>
        <w:rPr/>
        <w:t>]G#$R(B00J-^$YHS@F&lt;S!GXY'("(I`*B4T&lt;N,VXH`3_T^*[,W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)*A,^T*-"Y'9-9,1JA_"@\`Y)2!@*-#@K(D`HQ?@""D]HS161Y!P#)'Z=HQ!</w:t>
      </w:r>
    </w:p>
    <w:p>
      <w:pPr>
        <w:pStyle w:val="PreformattedText"/>
        <w:bidi w:val="0"/>
        <w:spacing w:before="0" w:after="0"/>
        <w:jc w:val="left"/>
        <w:rPr/>
      </w:pPr>
      <w:r>
        <w:rPr/>
        <w:t>7B&amp;_*]9&amp;I70J"$$9()+A&lt;QCBPZ=O4Y)3`J*-#FHU.HV0V!N#C$Y&amp;HPQ7AW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+V;QG@9?_@""#@N!A@P&gt;&gt;@8@T""@W@Y!U@N"*?&gt;7=;2@Y!YA)%</w:t>
      </w:r>
    </w:p>
    <w:p>
      <w:pPr>
        <w:pStyle w:val="PreformattedText"/>
        <w:bidi w:val="0"/>
        <w:spacing w:before="0" w:after="0"/>
        <w:jc w:val="left"/>
        <w:rPr/>
      </w:pPr>
      <w:r>
        <w:rPr/>
        <w:t>XQ14I"(O8MW0V=&amp;GXEX_!-Y"(!HHI'8HQ2!&gt;8`8')(8TQ,1.9"(JI*(EA46?</w:t>
      </w:r>
    </w:p>
    <w:p>
      <w:pPr>
        <w:pStyle w:val="PreformattedText"/>
        <w:bidi w:val="0"/>
        <w:spacing w:before="0" w:after="0"/>
        <w:jc w:val="left"/>
        <w:rPr/>
      </w:pPr>
      <w:r>
        <w:rPr/>
        <w:t>Q;Q,Q2Q&lt;W,(W1,1/Q,!08UA4!:7GXEI+Q6)'(EY.HZ14!97V8]Q4Y"!5A;1:</w:t>
      </w:r>
    </w:p>
    <w:p>
      <w:pPr>
        <w:pStyle w:val="PreformattedText"/>
        <w:bidi w:val="0"/>
        <w:spacing w:before="0" w:after="0"/>
        <w:jc w:val="left"/>
        <w:rPr/>
      </w:pPr>
      <w:r>
        <w:rPr/>
        <w:t>Q;'E9/1.Y&amp;1,138\76!:FV1&lt;1995Y+Q-A,!5HUI4Y598XQ17I26:</w:t>
      </w:r>
    </w:p>
    <w:p>
      <w:pPr>
        <w:pStyle w:val="PreformattedText"/>
        <w:bidi w:val="0"/>
        <w:spacing w:before="0" w:after="0"/>
        <w:jc w:val="left"/>
        <w:rPr/>
      </w:pPr>
      <w:r>
        <w:rPr/>
        <w:t>Z)%Y'5(&gt;U&gt;DB=&amp;`-$+!1&amp;&gt;&gt;6H_!%#U&amp;?'K$"\-%A'^;/%*]%%S(NO='B8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(2ZNZW(S#2[6Y*Z^XN&gt;9'&gt;&gt;9(!'A#^N&amp;?2[.^2^9'ZG!(.?3#M$M#]#Z^+</w:t>
      </w:r>
    </w:p>
    <w:p>
      <w:pPr>
        <w:pStyle w:val="PreformattedText"/>
        <w:bidi w:val="0"/>
        <w:spacing w:before="0" w:after="0"/>
        <w:jc w:val="left"/>
        <w:rPr/>
      </w:pPr>
      <w:r>
        <w:rPr/>
        <w:t>)^Y&amp;[["NE'*J\Y'9#V^&amp;Z/'Q(A(1#_%FN7#M$1#^`JZ/!_+"K7!+</w:t>
      </w:r>
    </w:p>
    <w:p>
      <w:pPr>
        <w:pStyle w:val="PreformattedText"/>
        <w:bidi w:val="0"/>
        <w:spacing w:before="0" w:after="0"/>
        <w:jc w:val="left"/>
        <w:rPr/>
      </w:pPr>
      <w:r>
        <w:rPr/>
        <w:t>ZBT@X@""(@*BM;&amp;?DAL".!MA5?P"Q9K"J"B"MC"!N"6A%"4&gt;,!P@H"'D4")!</w:t>
      </w:r>
    </w:p>
    <w:p>
      <w:pPr>
        <w:pStyle w:val="PreformattedText"/>
        <w:bidi w:val="0"/>
        <w:spacing w:before="0" w:after="0"/>
        <w:jc w:val="left"/>
        <w:rPr/>
      </w:pPr>
      <w:r>
        <w:rPr/>
        <w:t>P"+A%&gt;\9)"G"F"F:`AL!Z!M"1@3&gt;EDMDNDODPDQDRDS&gt;E&gt;`&gt;I&gt;K"5&gt;M&gt;O&gt;Q!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73"6&gt;V&gt;X"0&gt;ZC3;2!S*-&gt;`CHE*CHC.E-?W"4"D9J7:C)?;??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W/Q&lt;9874!))=&amp;Z!4Q&lt;A&lt;&amp;W(I*#8IZ#IK*$:*XIW*Q=W6A9:)9*&amp;XFPQ,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?FH11Q46K8EHBI@*#HEW874'*14VYVH8_),8HQ21=X')THTHQ11X\12J%1?</w:t>
      </w:r>
    </w:p>
    <w:p>
      <w:pPr>
        <w:pStyle w:val="PreformattedText"/>
        <w:bidi w:val="0"/>
        <w:spacing w:before="0" w:after="0"/>
        <w:jc w:val="left"/>
        <w:rPr/>
      </w:pPr>
      <w:r>
        <w:rPr/>
        <w:t>FZ*$Z1XQ12IB(LH_!/8\8K!)!4FZY)X_!-*6Y@'I!48#W:I(F=4!</w:t>
      </w:r>
    </w:p>
    <w:p>
      <w:pPr>
        <w:pStyle w:val="PreformattedText"/>
        <w:bidi w:val="0"/>
        <w:spacing w:before="0" w:after="0"/>
        <w:jc w:val="left"/>
        <w:rPr/>
      </w:pPr>
      <w:r>
        <w:rPr/>
        <w:t>'/"C$)(+$2AV7M##$B7G8'!6972N8M'=#&gt;Z[#M&amp;G"C35"_3BZ._6MNR&amp;NB`-</w:t>
      </w:r>
    </w:p>
    <w:p>
      <w:pPr>
        <w:pStyle w:val="PreformattedText"/>
        <w:bidi w:val="0"/>
        <w:spacing w:before="0" w:after="0"/>
        <w:jc w:val="left"/>
        <w:rPr/>
      </w:pPr>
      <w:r>
        <w:rPr/>
        <w:t>%V^*S5#!%](#)JZS#.\;8"J'&amp;[8*J;#O,#3*Y?"F_6PRCF=-'](78R]'(.Z2</w:t>
      </w:r>
    </w:p>
    <w:p>
      <w:pPr>
        <w:pStyle w:val="PreformattedText"/>
        <w:bidi w:val="0"/>
        <w:spacing w:before="0" w:after="0"/>
        <w:jc w:val="left"/>
        <w:rPr/>
      </w:pPr>
      <w:r>
        <w:rPr/>
        <w:t>TK.NTE&amp;5#"SJT)%&amp;[-%*F='Y'NO?4='R^A$R&lt;[7/9+"E%6A9'_&amp;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B;=","F"ZG2*-7%7'C.EF?UC1FE9I"D8H"GD3AZ!MB&amp;CS;2"Q?MCM!]A+?</w:t>
      </w:r>
    </w:p>
    <w:p>
      <w:pPr>
        <w:pStyle w:val="PreformattedText"/>
        <w:bidi w:val="0"/>
        <w:spacing w:before="0" w:after="0"/>
        <w:jc w:val="left"/>
        <w:rPr/>
      </w:pPr>
      <w:r>
        <w:rPr/>
        <w:t>4"6"N:8"VB4CN!NCFGP:9GTH:?N?_@VB'878D@/CO!PB&amp;7*FVFJF)A%""H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?@"HTG\?4DTI#I$I%DR&gt;_&gt;H&lt;L"&amp;&lt;N*-"'&lt;F=,"58.?^FFFH"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9^:/:A+';!+'Q,FSXHVK!3A685C4&amp;Y9:A))87"V&gt;9'1,A1H+HHQ1A212VO</w:t>
      </w:r>
    </w:p>
    <w:p>
      <w:pPr>
        <w:pStyle w:val="PreformattedText"/>
        <w:bidi w:val="0"/>
        <w:spacing w:before="0" w:after="0"/>
        <w:jc w:val="left"/>
        <w:rPr/>
      </w:pPr>
      <w:r>
        <w:rPr/>
        <w:t>*KQ112VE:AA,G?&amp;Z8EW?&amp;O7]S4&amp;&gt;IMQ)!)A&lt;A)GH:RHH[/7Y:YWZQ4Z:A26O</w:t>
      </w:r>
    </w:p>
    <w:p>
      <w:pPr>
        <w:pStyle w:val="PreformattedText"/>
        <w:bidi w:val="0"/>
        <w:spacing w:before="0" w:after="0"/>
        <w:jc w:val="left"/>
        <w:rPr/>
      </w:pPr>
      <w:r>
        <w:rPr/>
        <w:t>;1Q&gt;+2A&lt;I.ZHG'YZ8MQ,G-6Z1/I5VNK4A5&amp;OK5K2FQ6HV&gt;G@Y7WQ</w:t>
      </w:r>
    </w:p>
    <w:p>
      <w:pPr>
        <w:pStyle w:val="PreformattedText"/>
        <w:bidi w:val="0"/>
        <w:spacing w:before="0" w:after="0"/>
        <w:jc w:val="left"/>
        <w:rPr/>
      </w:pPr>
      <w:r>
        <w:rPr/>
        <w:t>:W!"Z-#Z:.[.:.P&gt;Z-(&gt;C2N*R'#3G[ENZ/AU%_B%EQ#+F.F*^B8I'-'B[O?O</w:t>
      </w:r>
    </w:p>
    <w:p>
      <w:pPr>
        <w:pStyle w:val="PreformattedText"/>
        <w:bidi w:val="0"/>
        <w:spacing w:before="0" w:after="0"/>
        <w:jc w:val="left"/>
        <w:rPr/>
      </w:pPr>
      <w:r>
        <w:rPr/>
        <w:t>EE%B:'ESIJ;CD_G3I*:BFCI;?K+SGU%G.M';,RX5%Q&amp;6OF:^&gt;J&lt;/E-';E:\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D/GQ#"&lt;BM#F%#!'*&gt;CE3E9':Z!'VE7%#ERZ)#Y%RTGKF:5%:;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"HIKG6KR&lt;7&amp;E!N!J?OK[=@K^7Y&gt;2H:8&amp;;!"L"J"Q??L&amp;KG".=OK;AR""7</w:t>
      </w:r>
    </w:p>
    <w:p>
      <w:pPr>
        <w:pStyle w:val="PreformattedText"/>
        <w:bidi w:val="0"/>
        <w:spacing w:before="0" w:after="0"/>
        <w:jc w:val="left"/>
        <w:rPr/>
      </w:pPr>
      <w:r>
        <w:rPr/>
        <w:t>5=N"J&lt;6KTB`8:8E!CKEJ;"/GO?@"/&lt;BIAIC7[LA8UB!"B"V"MKY?D!O"/D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BJR=O"Q8Q"U??=2B+!ALRJ*"1GOKJM*IWF&gt;"P!O!A9JCA;2A[S</w:t>
      </w:r>
    </w:p>
    <w:p>
      <w:pPr>
        <w:pStyle w:val="PreformattedText"/>
        <w:bidi w:val="0"/>
        <w:spacing w:before="0" w:after="0"/>
        <w:jc w:val="left"/>
        <w:rPr/>
      </w:pPr>
      <w:r>
        <w:rPr/>
        <w:t>+V[7G&gt;;/XEL$&amp;E6F8616(1!&lt;[GKR7K[3#4!,A5KP(EVNQ2Q3+Q*?;QWE;R1+</w:t>
      </w:r>
    </w:p>
    <w:p>
      <w:pPr>
        <w:pStyle w:val="PreformattedText"/>
        <w:bidi w:val="0"/>
        <w:spacing w:before="0" w:after="0"/>
        <w:jc w:val="left"/>
        <w:rPr/>
      </w:pPr>
      <w:r>
        <w:rPr/>
        <w:t>+R[S;315X+KK&lt;.X5+1[2;2Z$!+A&lt;A+HIY-F&lt;[*VH(L9I&amp;=*&amp;+K8LA1!)!8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KHEJ16H'A8P!:1=1*W@X`!,Q674,619VV9GK"&lt;:,:;!K&amp;XEH;7@</w:t>
      </w:r>
    </w:p>
    <w:p>
      <w:pPr>
        <w:pStyle w:val="PreformattedText"/>
        <w:bidi w:val="0"/>
        <w:spacing w:before="0" w:after="0"/>
        <w:jc w:val="left"/>
        <w:rPr/>
      </w:pPr>
      <w:r>
        <w:rPr/>
        <w:t>WNO:&lt;:&lt;B&lt;KH&amp;:&amp;K'1%%Z]W1&gt;W;BGXC*#9O274:;FR'$A'*F!###?;OQ&amp;D^@;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-&amp;"O":&gt;T=$)$-$+CQ%%$U$1$A$!$"AJ:W$='B:SR#BO1WYNO&amp;[Y&amp;?H6?3</w:t>
      </w:r>
    </w:p>
    <w:p>
      <w:pPr>
        <w:pStyle w:val="PreformattedText"/>
        <w:bidi w:val="0"/>
        <w:spacing w:before="0" w:after="0"/>
        <w:jc w:val="left"/>
        <w:rPr/>
      </w:pPr>
      <w:r>
        <w:rPr/>
        <w:t>K"?3$B@6=2?327[%ESL6^C[Z\JE&gt;Z[L7$B^B85'-'S;*?)'7R#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?ZGC8E"X6LK'"B"O899]G0"OO?O@I&lt;"$&gt;[&lt;A?@ETP)J87;;'8BL6:3HC!</w:t>
      </w:r>
    </w:p>
    <w:p>
      <w:pPr>
        <w:pStyle w:val="PreformattedText"/>
        <w:bidi w:val="0"/>
        <w:spacing w:before="0" w:after="0"/>
        <w:jc w:val="left"/>
        <w:rPr/>
      </w:pPr>
      <w:r>
        <w:rPr/>
        <w:t>A"I"J"CHW?W?KNB?0?2K&amp;6\"TP/?Z@JOS?3A0O["V8"M$;Z8G=4&lt;5P0I&lt;I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=A7:"E??M!J97&gt;&lt;'C`NBPT?4=SGLP4?PP_Q!M"&lt;&amp;&lt;+!AQ'6RC1R</w:t>
      </w:r>
    </w:p>
    <w:p>
      <w:pPr>
        <w:pStyle w:val="PreformattedText"/>
        <w:bidi w:val="0"/>
        <w:spacing w:before="0" w:after="0"/>
        <w:jc w:val="left"/>
        <w:rPr/>
      </w:pPr>
      <w:r>
        <w:rPr/>
        <w:t>6_M#LIL`74(HA9LGWG8HLZ6HQ:W"K7&lt;_:$;_[&amp;13Q-1,LIGT]&amp;,"12!2A,\F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0!5]+=+Z$*IA&gt;9U:)&amp;HG#Q&lt;Q9A;G+GE=%\[Q)+[M+-+K_Q11:,`].,`G5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2!6M-A-+Z)D=3;&lt;K'X/=.=.[_Q6ZQ=&amp;)/-79W],]-1-1-A/+%</w:t>
      </w:r>
    </w:p>
    <w:p>
      <w:pPr>
        <w:pStyle w:val="PreformattedText"/>
        <w:bidi w:val="0"/>
        <w:spacing w:before="0" w:after="0"/>
        <w:jc w:val="left"/>
        <w:rPr/>
      </w:pPr>
      <w:r>
        <w:rPr/>
        <w:t>(S]5(3I9%U&amp;-#U%1%^R_GK&amp;U(4%:Z_;L&amp;X%IEQ%&amp;Z\$!#`'D'KCK0]%E&amp;D$Y</w:t>
      </w:r>
    </w:p>
    <w:p>
      <w:pPr>
        <w:pStyle w:val="PreformattedText"/>
        <w:bidi w:val="0"/>
        <w:spacing w:before="0" w:after="0"/>
        <w:jc w:val="left"/>
        <w:rPr/>
      </w:pPr>
      <w:r>
        <w:rPr/>
        <w:t>(,(;A'W&lt;)T)VW/B=%5#_;Z@M%E%.QZH/.M#W9Q&amp;"OA%6]U&amp;"J&amp;XWB?XGB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%FZ-$Y$!$+Z=ERF?J9&amp;-&amp;=&amp;!%)ET+E$9%0&amp;:\/NX+D+L+P+U'&amp;C-</w:t>
      </w:r>
    </w:p>
    <w:p>
      <w:pPr>
        <w:pStyle w:val="PreformattedText"/>
        <w:bidi w:val="0"/>
        <w:spacing w:before="0" w:after="0"/>
        <w:jc w:val="left"/>
        <w:rPr/>
      </w:pPr>
      <w:r>
        <w:rPr/>
        <w:t>K&lt;:=P"&amp;DYSU!Q!XSMSZ:GSH!ASJ!S!USYSO?4=&gt;NVSJ!XT0S_"FT"G-7X?3T</w:t>
      </w:r>
    </w:p>
    <w:p>
      <w:pPr>
        <w:pStyle w:val="PreformattedText"/>
        <w:bidi w:val="0"/>
        <w:spacing w:before="0" w:after="0"/>
        <w:jc w:val="left"/>
        <w:rPr/>
      </w:pPr>
      <w:r>
        <w:rPr/>
        <w:t>.!WT1S`?P"3LKT-!QO7TA9K?3"$T,T&amp;RJTITC@JTF!ZT)SO"D?3&gt;3SRTN""S</w:t>
      </w:r>
    </w:p>
    <w:p>
      <w:pPr>
        <w:pStyle w:val="PreformattedText"/>
        <w:bidi w:val="0"/>
        <w:spacing w:before="0" w:after="0"/>
        <w:jc w:val="left"/>
        <w:rPr/>
      </w:pPr>
      <w:r>
        <w:rPr/>
        <w:t>Y?O"4:WT&gt;!QT\TINB=A"5IDTF!SSXE/"3P2T&amp;"#TUS`TW?5SRT+6</w:t>
      </w:r>
    </w:p>
    <w:p>
      <w:pPr>
        <w:pStyle w:val="PreformattedText"/>
        <w:bidi w:val="0"/>
        <w:spacing w:before="0" w:after="0"/>
        <w:jc w:val="left"/>
        <w:rPr/>
      </w:pPr>
      <w:r>
        <w:rPr/>
        <w:t>]T12=`(IQ3FT]X1-&lt;F^'(HQ4!314&gt;&amp;1-!-]S(LA3A4+9]T!-&gt;(&gt;(\+A6-_=Z</w:t>
      </w:r>
    </w:p>
    <w:p>
      <w:pPr>
        <w:pStyle w:val="PreformattedText"/>
        <w:bidi w:val="0"/>
        <w:spacing w:before="0" w:after="0"/>
        <w:jc w:val="left"/>
        <w:rPr/>
      </w:pPr>
      <w:r>
        <w:rPr/>
        <w:t>1-]-]2X88E^+;.^,-K^,XEA1A4.-MK=T^034!3A2=#&gt;,.*N2)`(H^1MVXMQ3</w:t>
      </w:r>
    </w:p>
    <w:p>
      <w:pPr>
        <w:pStyle w:val="PreformattedText"/>
        <w:bidi w:val="0"/>
        <w:spacing w:before="0" w:after="0"/>
        <w:jc w:val="left"/>
        <w:rPr/>
      </w:pPr>
      <w:r>
        <w:rPr/>
        <w:t>KCN(.1XNMB]O\F&gt;3Q3A2^+Q0A-6-^3Q1Q4(P=Z1..#N5(2&gt;(-X`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U6V&lt;-86`.D.I%JX82T-@5N&lt;A&amp;&lt;1!$85`.&amp;Z)%I%`1X3T/&gt;\:&lt;D9$+E$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(8,"D6X008;1$7\,VE82(9L0(3T1*\:M$95$$7L.D11#$6(+A$(1`5P: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,88P:456K(2T,@5P4`,M$&lt;480U%,9Q$%%43&gt;[-&amp;,3P71$8,.Z+</w:t>
      </w:r>
    </w:p>
    <w:p>
      <w:pPr>
        <w:pStyle w:val="PreformattedText"/>
        <w:bidi w:val="0"/>
        <w:spacing w:before="0" w:after="0"/>
        <w:jc w:val="left"/>
        <w:rPr/>
      </w:pPr>
      <w:r>
        <w:rPr/>
        <w:t>T"4"#";U=U8V,S/X(NGI(N#&gt;IS38[8]S7A&amp;"&amp;&lt;S:T&gt;VIXSA!AE'X+?4SEE]G</w:t>
      </w:r>
    </w:p>
    <w:p>
      <w:pPr>
        <w:pStyle w:val="PreformattedText"/>
        <w:bidi w:val="0"/>
        <w:spacing w:before="0" w:after="0"/>
        <w:jc w:val="left"/>
        <w:rPr/>
      </w:pPr>
      <w:r>
        <w:rPr/>
        <w:t>$W`UM"'T)O*?3!BT-!S&gt;^*-![T-!TTETKV`SUU]SYXDJ`XGX:!A!\XLX@TK"</w:t>
      </w:r>
    </w:p>
    <w:p>
      <w:pPr>
        <w:pStyle w:val="PreformattedText"/>
        <w:bidi w:val="0"/>
        <w:spacing w:before="0" w:after="0"/>
        <w:jc w:val="left"/>
        <w:rPr/>
      </w:pPr>
      <w:r>
        <w:rPr/>
        <w:t>;U.!_T/XC?T!DXG!TB#XLW!?3"9&gt;MXGW#W4XD!EXG!U?3!^XLE\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_#;,N`NLC4!?(MQ*&gt;ZA.=X&gt;[^/HOA2!1WZA0N3M['SXEXKN`A.HEA0^[[_</w:t>
      </w:r>
    </w:p>
    <w:p>
      <w:pPr>
        <w:pStyle w:val="PreformattedText"/>
        <w:bidi w:val="0"/>
        <w:spacing w:before="0" w:after="0"/>
        <w:jc w:val="left"/>
        <w:rPr/>
      </w:pPr>
      <w:r>
        <w:rPr/>
        <w:t>XLQ6/*N[^6/$?+XEA*^ZA.XEL4A0N4XEVTWI^[_$(NL-^`M;I-(;N?/2MS-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[S&gt;`A/8EA7]T.PHIQ5^`-N.1]\XH\1N`MZ!8/7/"X).`-MQ0PD</w:t>
      </w:r>
    </w:p>
    <w:p>
      <w:pPr>
        <w:pStyle w:val="PreformattedText"/>
        <w:bidi w:val="0"/>
        <w:spacing w:before="0" w:after="0"/>
        <w:jc w:val="left"/>
        <w:rPr/>
      </w:pPr>
      <w:r>
        <w:rPr/>
        <w:t>6`CJZ]#P?&lt;&gt;]&amp;XFDB80@+D7L10F&amp;:@BFZ+V$GLC.S$&gt;]$\88H@DL*L@\B5&amp;`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0/L+D/@F_GX?&lt;4I'$-T._2&lt;I$9\GRZ.G`@\IJ\H?U$\1,H?BNRX.X;4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)(P-Q$@&gt;](XKHH-ERITEY$\;\IZZ)(TKH9!(\KHH[2NIXGH&lt;D4X</w:t>
      </w:r>
    </w:p>
    <w:p>
      <w:pPr>
        <w:pStyle w:val="PreformattedText"/>
        <w:bidi w:val="0"/>
        <w:spacing w:before="0" w:after="0"/>
        <w:jc w:val="left"/>
        <w:rPr/>
      </w:pPr>
      <w:r>
        <w:rPr/>
        <w:t>1:6O@"4XPT-X&amp;[U*-!Q!NZ6XLR7[&amp;!T\,TXV`ZJXB\!Y[R^!NX$T-!U&gt;^[&amp;!</w:t>
      </w:r>
    </w:p>
    <w:p>
      <w:pPr>
        <w:pStyle w:val="PreformattedText"/>
        <w:bidi w:val="0"/>
        <w:spacing w:before="0" w:after="0"/>
        <w:jc w:val="left"/>
        <w:rPr/>
      </w:pPr>
      <w:r>
        <w:rPr/>
        <w:t>VXN!A"@\B"C"U"UR.8U"E\E"T\KH'"B!N"[SU!W\=[JTEX)\VI%X;X-S4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&lt;TJ1I[GL;2Y%\Y?XX=C0QFEH7I"%:T"4"4S??T;A7G&lt;GS&gt;NW6</w:t>
      </w:r>
    </w:p>
    <w:p>
      <w:pPr>
        <w:pStyle w:val="PreformattedText"/>
        <w:bidi w:val="0"/>
        <w:spacing w:before="0" w:after="0"/>
        <w:jc w:val="left"/>
        <w:rPr/>
      </w:pPr>
      <w:r>
        <w:rPr/>
        <w:t>8NHC(MXN@#+'Q5Q1Q18?=R&lt;F_@A6&amp;VHH:W7+&lt;W/S(MQ616.+OI^`MP+,W6Q9</w:t>
      </w:r>
    </w:p>
    <w:p>
      <w:pPr>
        <w:pStyle w:val="PreformattedText"/>
        <w:bidi w:val="0"/>
        <w:spacing w:before="0" w:after="0"/>
        <w:jc w:val="left"/>
        <w:rPr/>
      </w:pPr>
      <w:r>
        <w:rPr/>
        <w:t>ZMXM^[(I\#?=Q0A/.3HHQ49Z1;6ZQ)!2Z%9!.^HHQ2W&gt;16XT@/A-^&amp;^))5)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P2(EP!_7A4Y`Z/0/O/(EA2)-Y`,O\C?%&lt;HV&gt;+*JM!&gt;;FO)(LA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D%&amp;,VE$DE=ETVW7[8;(&gt;Z0C`WJSA&amp;3;\TKZ&lt;U:O=(G^:\&lt;D\XA&amp;!&amp;@W\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T`U&amp;F4X5#$EN[0WPY7OLTL,@X\W4V(YRZ`N#A$X+&lt;.NRVVE1#$2X=$*Q%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TJ@U_C&lt;Z]'RE43X[1%-%A&amp;&gt;&lt;I$Y$HVPX(V\U//3GT'C]_$*A"</w:t>
      </w:r>
    </w:p>
    <w:p>
      <w:pPr>
        <w:pStyle w:val="PreformattedText"/>
        <w:bidi w:val="0"/>
        <w:spacing w:before="0" w:after="0"/>
        <w:jc w:val="left"/>
        <w:rPr/>
      </w:pPr>
      <w:r>
        <w:rPr/>
        <w:t>)7;"B?D!R^6^(MI_H_I^Q^3EN?W!R^C?D"(`(_4!Z^^?@OE6LXT_C^J`1MI_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!Z_)PZ`2"."8`4_6PZ\W`JDS%"!!2Z%9!.^HHQ2W&gt;16XT@/A-^&amp;^))5)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P2(EP!_7A4Y`Z/0/O/(EA2)-Y`,O\C?%&lt;HV&gt;+*JM!&gt;;FO)(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D%&amp;,VE$DE=ETVW7[8;(&gt;Z0C`WJSA&amp;3;\TKZ&lt;U:O=(G^:\&lt;D\XA&amp;!&amp;@W\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T`U&amp;F4X5#$EN[0WPY7OLTL,@X\W4V(YRZ`N#A$X+&lt;.NRVVE1#$2X=$*Q%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TJ@U_C&lt;Z]'RE43X[1%-%A&amp;&gt;&lt;I$Y$HVPX(V\U//3GT'C]_$*A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OF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