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E5/DIREC   40 Col   May / 15 /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GDIS  Display on screen a 10 line page of catalog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Line # in R3 - selects page containing tha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STT  EQU  SPN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Locate Top of Page i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OPG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3,R15            Copy current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14               Set up MSW fo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V  @W10,R14          # of files p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4,R9            Page # for immediat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5,@CSRFIL       Copy # files down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PY  @W10,R14          Calculate file # at top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5,@PGFTOP       Sav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5,R14           Get ready for next M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POINT MPY  @W0D,R14          Offset to file entry in CAT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15,CATBF         Set up CATBF first pag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ispla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DIS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R5            Sav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EE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TOPO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PGC              Page # already in 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4                Start counter for 20 files p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3,FLSTT         One line up from screen address at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S1   BL   @UNPACJ           Decompres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3,R9            Copy pointer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MBWE            Write entry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RBF+1,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4,@CSRFIL        Is it the one with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PDS2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nstruct MAIL-MIRROR entry and clear to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8,MFBUF          At FAC for temp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6,DSNAM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6+,*R8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6+,*R8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6,*R8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DR#,*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   @H30,*R8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PERIOD,*R8+      Then write in "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1,DRBF+2        Fetch name from packe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MENT1 MOVB *R11+,*R8+        Copy to target after DSK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11,DRBF+12       All 10 chrs max. don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NMENT1           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MENT2 MOVB @DSPACE,*R8+      Fill with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8,MFBUF+36       End of mailbox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NMENT2           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TEMPF,@DVF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3,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STRM            Write in front of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3,R9            Copy  name screen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9,11             At end of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STRM            Write up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DS2   MOV  @FILMRK,R11       Copy marked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@PGFTOP,R11       Offset from top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4,R11            Is this the on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PDS3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3,R9            Write file marker for last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8,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ST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S3   INC  R4                Count on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15,&gt;0D           Update buff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0D    EQU  $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13,40            Update screen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4,10             Page's worth ?</w:t>
      </w:r>
    </w:p>
    <w:p>
      <w:pPr>
        <w:pStyle w:val="PreformattedText"/>
        <w:bidi w:val="0"/>
        <w:spacing w:before="0" w:after="0"/>
        <w:jc w:val="left"/>
        <w:rPr/>
      </w:pPr>
      <w:r>
        <w:rPr/>
        <w:t>W10    EQU  $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PDS1              Repeat if mor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5               Restore retur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GC/PGM  Display pag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C  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SP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P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GM    LI   R0,SP17</w:t>
      </w:r>
    </w:p>
    <w:p>
      <w:pPr>
        <w:pStyle w:val="PreformattedText"/>
        <w:bidi w:val="0"/>
        <w:spacing w:before="0" w:after="0"/>
        <w:jc w:val="left"/>
        <w:rPr/>
      </w:pPr>
      <w:r>
        <w:rPr/>
        <w:t>PGN    MOV  R11,R7       Sav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9           Make into actual pag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RJNUM       Convert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8,RJF#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TWO,*R8     Two digits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STRW       Write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NSTR  Write up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R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6,&gt;26      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UNDLN,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FI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PU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STRU     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WBK,SPM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STRU       &lt;key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KEYS,SPM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F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40,9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JNUM  Takes integer in R9 and puts STR$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in RJF# with leading zeros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Uses R6,R8,9,10,12,14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JNUM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2,8</w:t>
      </w:r>
    </w:p>
    <w:p>
      <w:pPr>
        <w:pStyle w:val="PreformattedText"/>
        <w:bidi w:val="0"/>
        <w:spacing w:before="0" w:after="0"/>
        <w:jc w:val="left"/>
        <w:rPr/>
      </w:pPr>
      <w:r>
        <w:rPr/>
        <w:t>RJNUMA MOV  R11,R6       Sav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0,R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0,RJF#    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NXDIG       TI-W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0,RJF#     Sup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J3    CB   *R10,@AZERO  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RJ4         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10,RJF#+3 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RJ4       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DSPACE,*R10+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RJ3</w:t>
      </w:r>
    </w:p>
    <w:p>
      <w:pPr>
        <w:pStyle w:val="PreformattedText"/>
        <w:bidi w:val="0"/>
        <w:spacing w:before="0" w:after="0"/>
        <w:jc w:val="left"/>
        <w:rPr/>
      </w:pPr>
      <w:r>
        <w:rPr/>
        <w:t>RJ4    MOV  R14,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8,RJ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rite up headers for Director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RS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R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UNDLN,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2,VFIL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35,SPU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35,SP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38,SPU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2,VST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AGNO,SP15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USED,SP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AVAIL,SP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BYTES,SP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LCAP,SP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ULN2,SP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LCT,SP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RENT  Directory entry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Forms entry in DRBF from sector in PBF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NT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MOVE             Fetch filename and flag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BF1,DRBF+2,&gt;12   Fetch enough of record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DRBF+14,R8       To MSB with fil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DRBF+16,R7       Copy fi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DRBF+19,R6       To MSB with Rec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8,R14            Make a copy of fil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14,9             Check LSBit of M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C  DRT10             Not a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4,&gt;8000       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6                Make sure Reclen is stored a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DRT20             Don't worry about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T10  MOV  R8,R14            Copy fil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I R14,&gt;8200         Isolate F/V and D/I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4,R11           Copy masked out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11,7             F/V bit to LSB i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CB R11,R14           0-3 i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  R14,5             Shift to bits 1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I R14,&gt;E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RT20  MOVB R6,@DRBF+14       Write Reclen in compresse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  R8,5              Check protectio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C  DRT30            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CB @H10,R14          Indicate protected in bi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RT30  INC  R7                Include F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I R7,&gt;0FFF          Only allow up to 4095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C  R7,R14            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4,@DRBF+12      Write to compresse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MOVE             Fetch 2 bytes of 2nd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BF1+&gt;1F          28+3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REGS+14,2        Write to R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R7                Che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DRT40             Null --&gt;&gt; no fra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CB @B80,@DRBF+2      Set hi-bit on 1st char of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T40  B    *R10              Update Sec #1 pointer in PB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npack Buffe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CJ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R10           Save return - alternat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5,R9            Copy catalog buff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MOVF             Fetch from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RBF+2,&gt;0D        13 bytes into DR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UNPC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CK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R10           Sav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C10 LI   R11,&gt;2020         Set lengt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4,DRBF          Coincidentally an ASCII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*R14+         At start of buff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*R14,R11          Space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UNPC30            Entr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lear line and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C20 MOV  R11,*R1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14,DRBF+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UNPC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UNPKEX            Return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roces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C30 LI   R8,DRBF+15        Blank o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C40 MOVB R11,*R8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8,DRBF+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UNPC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14,*R14         Check first byte of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UNPC50            Normal -&gt;&gt; unfra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ASTRIX,@DRBF+17  Indicate fractu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ZCB @B80,*R14         Clear fractur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C50 MOV  @DRBF+12,R14      Type(3)+Prt(1)+File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14,13            Protect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C  UNPC60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ASCP,@DRBF+30    Write in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C60 SLA  R14,3             x 8 again 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TEMPF            Use as temp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14,4*8           Check offse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UNPC65            Not a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9                Make sure f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UNPC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C65 MOVB @DRBF+14,R9       Get Rec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14,1*8           D/I or D/F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   UNPC70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R9,@B50           Reclen = 80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UNPC70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@TEMPF            OK for &lt;V&gt;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C70 AI   R14,TYPTBL        Index in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DRBF+18        Move Type in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4+,*R0+        Write 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4+,*R0+        Even to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4+,*R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4,*R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9,8              Word value for Rec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UNPC80            Must have been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RJNUM            Convert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T R8                Write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8+,*R0+         Byte address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8+,*R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8,*R0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C80 LI   R0,DRBF+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0,R9            Fetch Siz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I R9,&gt;0FFF          Mask to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DSPACE,*R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RJ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8+,*R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8+,*R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8+,*R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8,*R0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KEX B    *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ector reading routine, setup VDP buffe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xpects sector # in R7, uses R9,1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RD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R10      Sav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T @DSR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N  LI   R9,VDPPAB    Point to P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9,@SC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8,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ST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1,FAC+2    Byte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DR#,*R11+   Disk dri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READ,*R11+  Set for read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PBF,*R11+   Point to sector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7,*R11      Sector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TWDSLK      Find &amp; execute D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DS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11,R12     Check if error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DSR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@CRUINC,@CRUSTT    Next D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@CRUSTT,@CRUEND    Las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SECRN             T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ERR  BL   @VSTRU           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ERMSG,SPM30+1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  BL   @KWAIT            Wait fo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LD10  LI   R10,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SREX  DECT @DSR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orm catalog 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LIN MOV  R11,R0       Sav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CPOINT      Absolute buff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5,R9       Copy VDP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MOVF        VM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RBF+2,&gt;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R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UNPACK      Form screen entry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ra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DRW MOV  R11,R15      Sav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8,'--'      Das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FILJ       Fi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64,PABBUF+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5         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4,LINBUF   Now clear line bu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5,R11      Restor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MFILL       Go back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ele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R13      Sav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F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160,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STRU       Cautionar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RUSURE,8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MB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889,MFBUF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EEP        Audible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20 BL   @KWAIT       Check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8,@AS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DELT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8,@AS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DELT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LEAV10      Yes - don't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30 BL   @FILPRP      File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700      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FBUF        Name in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ONCEMO     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etup PAB and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PRP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1+,@PABOC File op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1+,R8     Nam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8,R14     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14,&gt;4E      End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R10      Sav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H0F,@CRUSTT Reset DSRL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LFLAG       For TI-W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0           Initializ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9,VDPPAB+10 Name start in P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TWDA      VDP writ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10 C    R8,R14       At en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NOPDEV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@DSPACE,*R8+      Spac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SKIP10       Yes - try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8           Back off for first non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20 CB   @DSPACE,*R8  Look for space aft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SKIP30     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0           Coun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8+,@VDPWD  Write to P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SKIP20       Get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30 MOV  R0,@PABSO    PAB nam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5,WRITEP    Byte sa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4,V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40 BL   @IO          Calls TI-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NOPDEV      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10         Norma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rite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P MOVB @WRITE,@PABOC Set write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SLRL,@PABLR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T MOV  R11,R10      Sav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SKIP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rror trapping for View/P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PDEV BL   @VSTRU      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ERMSG,SPM30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HONK       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KWAIT       Wait for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$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CLOSIT      Go restore status q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ri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D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R13      Sav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FILPRP      File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016       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EVNAM       SD-Print device i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LIND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P10+8,LINBUF+8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P50,LINBUF+19,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P30,LINBUF+36,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P35,LINBUF+57,12          1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C2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LIND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P40,LINBUF+9,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P40,LINBUF+44,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C2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P45,LINBUF+8,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P45,LINBUF+43,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C2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MAXCNT,R2  # pages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2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10  C    R7,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PRT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7,R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CAT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ST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RBF,PABBUF+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7,R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2,R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CAT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ST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RBF,PABBUF+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PRT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T40  BL   @LIND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5               Drop through to Clo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lo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IT BL   @CLOSE            Clo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                    IGNORE clo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 BL   @VFILI           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96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HEADRS           Rewrite screen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MBWD            Retrieve top 4 lines &amp; disk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DTMBV,&gt;A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10 BL   @INSTR            Rewrite promp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13              Fina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ERRA CI   R9,5              End of fil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NOPDEV            Much w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STRU            EOF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EOFM,9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EEPL            Bee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K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CLOSIT           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adout file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FL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R13           Sav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FILI           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96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MBWD            Write filename from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929,MFBUF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FILPRP           File p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DVFOP  DATA &gt;0014           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FBUF             From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2                Lin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FL BL   @VFILI           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920,0             But not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2,R9             Copy last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9                Next at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RJNUM           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STRU          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RJN,9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15               Start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L05 CI   R15,840           End of "Type"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RDFL20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FL10 BL   @KWAIT            Check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READFL            Any key -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CLOSIT            Back - shu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FL20 MOVB @READ,@PABOC      Read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5,@PAB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IOREC            Rea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RDERRA      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2                Lin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2,R9           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RJNUM            To decimal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STRU          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RJN,9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8,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8,R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5,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TRDA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L25 CB   @VDPRD,@D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RDFL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RDFL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RDFL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FL27 AI   R15,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RDFL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PRTN DATA &gt;BB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nd in ma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