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0/EQUS   40-col          Jul / 11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POSN EQU  &gt;EBC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LEN EQU  &gt;FFD8-FWPOSN      &gt;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# EQU  &gt;FFA6             FW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F  EQU  &gt;FFAE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F  EQU  &gt;FFB2             VSBR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F  EQU  &gt;FFB6             Data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F  EQU  &gt;FFBA             Data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F EQU  &gt;FFD0             Enhanced 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             Main FW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             FW name by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             Master &lt;esc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T  EQU  &gt;FF5C             FW re-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             Q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52             FW alternate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EQU  &gt;FF26            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NT EQU  &gt;FF1E             Ed printer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S  EQU  &gt;FF1C             FW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EQU  &gt;FF02             FW hard path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ADR EQU  &gt;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DEL EQU  &gt;FEE2             CPU clo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LN EQU  &gt;FEDC             Clea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R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    EQU 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BFF EQU  &gt;8322             First byte of FIL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WS  EQU  &gt;8308             Main workspace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    EQU  &gt;8320             R12 of SC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MWS EQU  &gt;8328             Buffer manag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ND  EQU  BUFMWS+2          R1 of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FND EQU  BUFMWS+4          R2 of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VW EQU  &gt;8388             Video driver placed in PA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EQU  &gt;83B6             Fast 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PC EQU  &gt;83B8             Fas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EQU  &gt;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EQU  &gt;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       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scree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4    EQU  24                Normal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80                Normal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Bank #0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RP  EQU  &gt;08F0             Cursor pattern in F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000  -- &gt;03C0            Edit/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1   BSS  &gt;100             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PAB EQU  PBF1              PAB for 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UF EQU  VDPPAB+&gt;30        PAB buffer can overlap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E  BSS  &gt;76+4             Edit-mode Key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C  BSS  &gt;76+4             Comd-mode Key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V  BSS  &gt;56+2             RS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UV BSS  &gt;42               3 tabsets  * 22  = &gt;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BUV BSS  &gt;50               RS/FS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BUV BSS  &gt;50              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BUV BSS  &gt;50               PDev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LBUV BSS  &gt;50               Temp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BUV BSS  &gt;50               PrintDi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LR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800 -- &gt;0C10    FW       Pattern table ( incomp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C00 -- &gt;0D40             Modified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BF  BSS  13*130  &gt;69A      SD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TOR BSS  &gt;1410             FW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  BSS  &gt;3E4              Text module  Starts at &gt;2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ODV BSS  &gt;650              L/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BUV BSS  &gt;18               Printer e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BUV BSS  &gt;18               Printer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V  EQU  $                 SD code            (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3BD4 -- &gt;3FF0            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3BE4 --  no 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-WR buffe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37F0            &gt;4000-&gt;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CN BSS  &gt;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M6 EQU  CPUSCN+&gt;56        Start of 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EQU  CPUSCN+&gt;5C       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ND EQU  CTEXT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verlap Temporary buffers on start of RE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MBV EQU  $-&gt;F0             &gt;3EB4 - temp for SD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BM6 EQU  $-&gt;AC             &gt;3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BUF EQU  REPBM6+6          &gt;3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NAM EQU  $-&gt;50             &gt;3FB0 - temp for SD pdev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BND EQU  $-1               &gt;3FF9 - leave 6 more for initi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/S module overlays CPUSCN after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LAY EQU  CPUSCN+&gt;102       3 lines worth - past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pointers for SD utility area overlaying L/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OVRLAY+&gt;3A        Allow for PAB an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S  BSS  &gt;20               Enough to step ov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AG  BSS  2                 Flag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NT BSS  2                 Max # files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 BSS  2                 Max # pages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RK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TOP BSS  2                 Top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IL BSS  2                 File # on pag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80  BSS  2                 Current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  BSS  2                 Tem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LN  BSS  2                 Length word for DR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F   BSS  &gt;28               Working line/nam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F  BSS  &gt;50              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  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UF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-M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AM BSS  &gt;50               FW mailbo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F0 BSS  &gt;56              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BUF EQU  LIN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UF EQU  LINBF0+6          &gt;A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FM1 EQU  LINBUF-1          &gt;A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M6 BSS  6                 &gt;A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UF BSS  &gt;50               &gt;A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ND EQU  TMPBUF+&gt;4F        &gt;A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BUF BSS  &gt;56               &gt;A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COD EQU  $                 &gt;A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mory references in upper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4  EQU  &gt;C800              Initial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    BSS  2               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BL  BSS  2                 &gt;F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G   BSS  2               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G   BSS  2                 &gt;F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TAB BSS  1               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TBL BSS  1                 &gt;F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BSS  2                 &gt;F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ONS BSS  2               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  BSS  4                 &gt;F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P  BSS  16                &gt;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ND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   BSS  2                 &gt;F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2 EQU  FORM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ED BSS  2                 &gt;FF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pointer tab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PT  EQU  0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RAN EQU  2                 Trans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  EQU  4   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PT  EQU  6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PT  EQU  8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PT  EQU  10 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PT  EQU  12 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PT  EQU  14                Enter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PT  EQU  16 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PT  EQU  18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P  EQU  20  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P  EQU  22  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P  EQU  24  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PT  EQU  26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PT  EQU  28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PT  EQU  30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PT  EQU  32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PT  EQU  34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PT  EQU  36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PT  EQU  38 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P  EQU  40  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PT  EQU  42                T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BP  EQU  44                Tabse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PT  EQU  46                Ent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PT  EQU  48 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PT  EQU  50   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P  EQU  52                RS runn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PT  EQU  54 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