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ED4/PARAS   40 Col         Oct / 13 / 93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ll Versions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NextScn, DelChr, LastPar, Next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Endfil, HomeCsr, GoTo1, Go2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FindNB, FindCR, Refrmt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Next Screen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&lt;ctrl-5&gt;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XTSCN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*R7,R8            Curren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   R8,R2             Relativ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*R7+,*R7+         Tricky +4 to nex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*R7,*R7           Terminator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T  NXTS10            Yes -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XTS05 A    *R7,R2            Copy to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XTS10 LI   R7,WTOP           Reset to start of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NXTS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Delet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CHR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@ICHRF            Cancel inser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O @NCHAR            Insure line gets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4,R9             Copy current Cura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4,R8            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  R8                Point to nex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C10 C    R8,@LINEND        Stop at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H   DELC20            Ther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*R8+,*R9+         Shuffle back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DELC10           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C20 MOVB @DSPACE,*R9       Blank last character 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End/Home cursor to File / Page  &lt;c-J/H/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FIL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EOF,R3           To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   @STPLEN,R3        Make sure last page is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GT  HOMCSR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Rely on screen routine if not ful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FIL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R3                Start of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CSR BL   @UPDT10           Current line to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3,R1             Sbias -&gt; C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R2                Cursor to 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LAST90            Force refresh on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Go to start of line &lt;ctrl-V&gt; without line update or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TO1  CLR  R2                Cursor 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Go to end of line   &lt;ctrl-Z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2END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RMRG,R8          Only as far as righ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TE10  MOV  @LINADR,R9        Line start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  R8,R9             Construct line buff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*R9,@DSPACE       Work back to non-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GTE20            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8                Ba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GTE10             Not done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TE20  MOV  R8,R2             Use as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  R2                Past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Find last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P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UPDATE           Update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DECLIN,R14       DEC Cline for FIND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,R15            Save current lin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10 MOV  R1,R1             Check if at start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NEXT99           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Look for previous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1                Previo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FINDCR           Find carriage return or comm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FINDNB           Was it on a blank lin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LAST10            Yup - try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,R1             Something there - end of last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LAST35            Can't back up an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ommon routine for finding last/next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IN DEC  R1                Start searching back in this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25 BL   @FINDCR           Find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30 C    R1,@EOFM1         End of file for next para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GT  NEXT99           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IN INC  R1                Bump to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FINDNB           Find first non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LAST30            Line is blank, go to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Paragraph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35 DEC  R4                Adjust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4,R2             Copy buff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   R8,R2             Convert to lin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X40 SETO @TOPPAR           Top of paragraph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40 MOV  R1,R3             Cline -&gt; Sbias =&gt; Top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90 B    @RFSTAT           Includes screen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earch error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99 MOV  R15,R1            Did not find next/last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HONK             Sound error and restore lin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LAST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Find next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P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UPDATE           Update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INCLIN,R14       INC Clin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,R15            Save current lin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LAST25            Go FINDCR, then FINDNB until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earch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Find &lt;cr&gt;, or initial '*' in AS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CR EQU  $                 Find next &lt;cr&gt;, or last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1,R6            Sav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NCR10 BL   @GETLC            Fetch line from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NEXT99            Catches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LINADR,R8        Set up pointer for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  @DSIX,R8          Step past lin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WPMODE,R11       Check edito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   R11,WDWRAP        Is it W/P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FNCR40            Yes - go to &lt;cr&gt;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Program comment lin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*R8,@ASTRIX       Assembly comment lin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FNCREX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*R8+,@SLASH       c-99 comment delimiter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FNCR50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*R8,@ASTRIX       /*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FNCR50            No - do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NCREX B    *R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&lt;cr&gt; check for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NCR40 CB   *R8+,@EOT         Is it a &lt;cr&gt;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FNCREX            Whoop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R8,@LINEND        Line don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   FNCR40           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NCR50 X    R14               Do directio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,R1             Check for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NEXT99           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FNCR10            Back for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Find non-blank within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No allowance for AS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NB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1,R6            Sav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LINADR,R4        Get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  @LMRG,R4          Move to lef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GETLC            Fetch next line from tex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NEXT99           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NDN10 CB   *R4+,@DSPACE      Scan for first non-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FNDN20           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@-1(R4),@EOT      &lt;cr&gt; then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FNDN30            No - quit on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NDN20 C    R4,@LINEND        End of lin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   FNDN10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*R6               Return without step-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NDN30 INCT R6                Step over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*R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Reformat routine for word wrap mod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No reformat if not in Word wrap or Asm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RMT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S  @WDWRAP           Wordwrap mod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REFR05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If not wordwrap do insert of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1,R14           Sav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4,R9             Save Curadr buff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,@LINENO       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  @LINENO           Point to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J10   LI   R8,SQSBUF         Use as temp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8,@BUFADR        Write a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GETL20           Fetch line &amp; update LINE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*R14              EoF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Trim and test the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8,SQSBUF+6       Start of copie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3,SQSBUF+85     End of copie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J20   C    R8,R13            All checked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H   RJ10              Blank - try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*R8+,@DSPACE      Spac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RJ20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8                Back to first non-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RJ30   CB   *R13,@DSPACE      At other end - blank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RJ35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*R13,@EOT         &lt;cr&gt;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RJ40              Must be a genuin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J35   DEC  R13               Try cha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RJ20              Use line check to bail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et up insert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J40   S    R8,R13            First n/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  R13               # chars to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LINEND,R0        End of c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0,R6             Mak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   R4,R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  R6                Max # chars to replace on c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R13,R6            How many to mov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GT  RJ70              Will overrun cline - no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Move as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0,R15            Copy end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   R13,R15           Slide alonhg from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J50   MOVB *R15,*R0          Move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15               Back one from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0                Back towards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R15,R4            Don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HE  RJ50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J60   MOVB *R8+,*R9+         At least 1 to 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13               Coun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GT  RJ60              Mor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*R14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Move overwrites who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J70   MOVB *R8+,*R9+         Always 1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R9,R0             End of lin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   RJ70             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*R14             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Delete original text block after reformat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R50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RESTWS           Restore workspace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BUMPC            Bump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RLINE,R12        Start of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WLINE,R15        End line of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5,R14           Save for marker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   R15,R12          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DLLSUB           Delete and adjust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XIT B    @&gt;0               All don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ode from here re-written for Program Edito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Substitute code in EE3/DATEN --&gt;&gt; ASMcheck, Aligned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UPDATE comes via this new code in ASMode - &amp; uses R14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MPOS EQU  $-2               REF for ASMode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R05 MOV  R11,R14           Sav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UPDATE           Update current line in tex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,@RLINE         Save lin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@RSTRNG           No replac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GETDAT           Get next line from tex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*R14              EoF exit - no work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Entry from REPLCE string to reformat or drop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TRY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4,@REFXIT+2     Save return from either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@GOLF             Clamp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@MFLAG            No marker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@CRFLAG           Get out of wrap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9,R12            Preserve R9 from GETDAT over SAV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RESTAB           Restore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SAVEWS           Save current screen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2,R9            Restore R9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,@WLINE         Current line as next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  R1                Update Cline to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,@RLINE         Next line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Initialize pointers on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2,R8             Copy current cursor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S  @SWSF             Insert mode or replace str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REFR10            Yes, ref from curren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DSIX,R2          No, reformat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INDT,R8          Set up for top of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S  @TOPPAR           Top of paragraph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REFR20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LMRG,R8          No, adjust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REFR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Reformat from curren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R10 MOV  @WLINE,@LINENO    This is the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TPM6A,@BUFADR    To temp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GETL20           Fetch it from tex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REFXIT            EoF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4,TEMPM6        Start of TMP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PM6A  EQU  $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4,@DESSAV       Copy TMPline buffer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  @LMRG,@DESSAV     Adjust to left margin for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  R8,R14            Current cursor as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6,86             Buffer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   R8,R6             Remaining # of bytes to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CLRT10           Blank TMPBF to end from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Reformat from start of line or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R20 MOV  R2,R4             Cursor pointer 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  R4,REPBM6         Make pointer into REP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4,TEMPM6        Destination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4,R10           Copy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  @RMRG,R10         Construct end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  R8,R14            Start as offset already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@SW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14               Back off to previous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Get nex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NWD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R0                Start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4,R13            Copy cursor pointer into REPBu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N10 BL   @UPDCSR           Check cursor pointer against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R13,R9            End of line in REPBuf yet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   GETN20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Need the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GETDAT           Yes, get a new line and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GETN35            No more data,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N20 CB   *R13+,@DSPACE     Scan for non blank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GETN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13               Back off to first non-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3,R4           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*R13,@EOT         Was it a &lt;cr&gt;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GETN40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  R14               Next position for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N30 MOVB *R13,*R14         Put the &lt;cr&gt; in new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PUTN10            Go deal with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N35 LI   R13,EOT           Fake source as &lt;cr&gt; for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PUTN10            Done wit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Get next word from following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N40 BL   @UPDCSR           Reached marker now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R13,R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HE  GETN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*R13,@DSPACE      Scan for end of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GETN50            Fou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*R13+,@EOT        Check for end of text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GETN40            Fou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GETN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N45 CB   *R13,@DSPACE      Last character a blan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GETN50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  R13               No, INC R13 before calc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N50 MOV  R13,R15          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   R4,R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Fetch nex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NWD MOV  R10,R12           Copy destination end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   R14,R12           R12 - DESPTR = Room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R15,R12           ROOM for next wor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T  PUTN20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R14,@DESSAV       Special case of first long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PUTN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Done wit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N10 EQU  $                 Out of room 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WLINE,@LINENO    Flag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INSL10           Insert into tex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  @RLINE            One done -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  @WLINE            One done -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CLRTMP           Clear temp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4,TEMPM6        TMP buffer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4,R10           Copy buffer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  @LMRG,R14         Advance to lef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14               Allow for the blank b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4,@DESSAV       Preserve start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  @RMRG,R10         Set to righ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*R13,@EOT         Was R13 End of Text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PUTN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@REFR50            Yes -  make final exi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onstruct rest of TMP buffer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N20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  R14               Allow 1 blank between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N30 MOVB *R4+,*R14+        Move word to temp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15               Less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GT  PUTN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S  @M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PUTN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WLINE,@SREGS     Hit marker, save c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WLINE,@SREGS+4   Make sbias=c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4,R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   @MARKER,R6        count # past mar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4,R2            DESPTR -&gt; new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   @TPM6A,R2         Save new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   R6,R2             R6 &lt; ROOM always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2,@SREGS+2       Update stored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@M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N35 MOV  R4,R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*R13,@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PUTN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@2(R13),@D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PUTN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  R14               DESPT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N33 CB   *R13,@EOT         End of text mark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PUTN10            Yes, update line,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@GETNWD            No, get next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heck against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CSR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R13,@MARKER       Update cursor for replac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UPDC10            Not at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O @M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C10 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et up data for Replac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Load next line into first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DAT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@MARKER           Set marker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RADR,R13         Start of REPb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3,R9            Copy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  R9,79             Construct end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3,R4            Copy start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RPM6A,@BUFADR    Start of REPbuf as fetch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RLINE,@LINENO    Line # for TBuf f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GETLN            Get line from Tex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0,R0             End of fi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GETD10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  @RLINE            No, count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T R11               Step over erro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D10 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