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E2/ENTHI    40 col        Jul / 11 /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inimu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ntry routine at end of existing EDITO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BUF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WPC12  EQU  6*40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tr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FWREG             Use FW Regs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VR1           VWTR + pa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B081             TM1 scree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PUDEL,@DELVAL   Set sound/delay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3,3             Flag Editors for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INCOL,@COLCH     Fetch FW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OLRS,R1         Color pointer in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TWCOLS         Pointer to color choices in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NT1  MOV  *R1+,*R2+         R1 preloaded to FWB col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2,TWC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ED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ve fast code to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PAD01          Data in progra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FASTVW         Fast co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VFS10 MOV  *R1,*R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2,FASTVW+38      Expan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MVFS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FS20 MOV  *R1+,*R2+         Continue with nex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F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MVFS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etch user defined VDP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ELPLD,@HP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PCENTY         Point to 2 by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+,@PCCENT      Printer ent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,@PCCEXT       Printer ex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Set &gt;1F midlin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8F8,ULNDTA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for Sel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EYB BLWP @KSCANF           Do a key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KEYRT,@DSPACE    Check return for space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OQUIT            Go to langu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itor / Langua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FWREG             In case of &lt;esc&gt; t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000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VFI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,40*24          Text- mod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VR1           Turn screen o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2*40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LMS10,SLM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UDLINE,R0        ED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3*40+5,SLM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P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LMS20,SLML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2*40+4+WP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LMS21,SLML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lect W/P or P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4                Initialize with flag for Pr/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PEDC1 BLWP @FILENT           Wait fo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PC12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FLNBFF,R0        Fetc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0,@INTGRS+1      Is it &lt; "1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WPEDC1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0,@INTGRS+2      Is it "2" or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WPEDC1            No - loop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EUWRT            P/E so leav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4                Flag W/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urn off screen again E/W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WRT BL   @SETVR1           Turn screen off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B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hut off &lt;Qu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QUIT LI   R0,&gt;2000 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,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B @MASK10,@&gt;83C2    Set fla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 up PABdata for Help file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NAMBUF        FW n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PABH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0,R0           Fetch it - includes 2 lett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8              Ma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                Includes length byte and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@BYT4,*R10        Adjust for 6 cha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T10  MOVB *R10+,*R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CF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6               Move filenames in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HLPF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T20  MOVB *R14+,*R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CF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@INX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lean storage buffer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MSCL MOV  @FILCLN,R11       Cleanup routin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                Turn off EDBUF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1             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FILE#,R11       Fetch routi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100             Only 1 needed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SMSV,LOCLRV-RSM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ash FWB in upper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MRET,R11        Ready f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VMB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W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WPOSN,FW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ave command and switch tables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witch tabs and scree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FRMWP          W/P TAB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4             Need to change &lt;fctn-2&gt; entr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WCTABL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FRMPE          Adjust TAB table sourc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MS28A,@MS27A     Switch scree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MS28B,@MS2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CB @H0F,@NOTABS      Make the JNE a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REFR05        ASM code block re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0,PRETTY        Offset to aligne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0,@FCTINS       Write to command table  &lt;c-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0,PRDOF1        Offset to aligne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0,@FCTDEL       Write to command table  &lt;c-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0,PRDOF2        Offset to aligne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0,@PRTB12       Write to code block for BL @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0,@PRTB22       Write to 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CTABL BLWP *R9               VMBW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MVE             VDP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TBL,TABLEN       Consecutiv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22             Size of Tab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FORMO          Target address in hi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AB  MOV  *R2+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PE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in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TEXT+CMLPT,R1    Point into off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,TEXT           Construct memo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CM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COMD MOV  *R1+,*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CM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CMDT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NXCO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+,*R0+         8 byte entries on word b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+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+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+,*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EOFLIN         For EoF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+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,*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up RS Verify message in VDP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VWRI LI   R0,RSMSV          RS verif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TEXT+RSMSP,R1    Get offset in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,TEXT           Make absolu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+,R2          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2,8              Mak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R            FW's standard 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pand tab lines in CPU buffer - write over follow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TEXT+MMTPT,R1    Get offset from index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,TEXT+7         Correct to CPU RAM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11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1,80            Construct en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XDECA LI   R2,INTGRS         Integ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XDECB MOVB *R2+,*R1+        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2,INTGRS+10     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NXDECB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,R11            Whole line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NXDECA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000          For writ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*R1+           Write in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*R1+           Word align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NBLNM3        More blanks and bare tab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XDECC MOVB *R2+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2,NB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NXDE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ext messages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TEXT+TXTRAN,@TXTR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EX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RNL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/S module to VDP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Store 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CEB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CEDAT,48         Include DSKB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Write block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SMO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VRLAY,LS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ash SD code &amp; mak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DATV             SD code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DATA,SD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CSRP,FCSR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ange to TI-Wr Edit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lear out command tab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data must have been retrieved b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SCNWS             Can't use F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S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T   CLR  *R2+              Clear for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2,PARBLK         TWO now shifted out of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C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up scree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MSG24         Messag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0,@LINT46       Lin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0,86      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0,@LINT48       Lin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up blanked area in hi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020          Word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MSG24          Blank area for initi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NT3  MOV  R0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MSG24+&gt;A6      Enough for 2 displa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EDN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ve common message text into blank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1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MSL26</w:t>
      </w:r>
    </w:p>
    <w:p>
      <w:pPr>
        <w:pStyle w:val="PreformattedText"/>
        <w:bidi w:val="0"/>
        <w:spacing w:before="0" w:after="0"/>
        <w:jc w:val="left"/>
        <w:rPr/>
      </w:pPr>
      <w:r>
        <w:rPr/>
        <w:t>EDNT4  MOVB @MSG26-1(R1),@MSG24+8(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2,@MSG24+8+86(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EDN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ariations fo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WDPROC           Initialize for W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FWREG+8,R4       TI-Wr or Pr/Ed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CP20             Wd/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Editor entry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place wordwrap cursor &amp; reform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8</w:t>
      </w:r>
    </w:p>
    <w:p>
      <w:pPr>
        <w:pStyle w:val="PreformattedText"/>
        <w:bidi w:val="0"/>
        <w:spacing w:before="0" w:after="0"/>
        <w:jc w:val="left"/>
        <w:rPr/>
      </w:pPr>
      <w:r>
        <w:rPr/>
        <w:t>NWCS10 MOVB @ACSR-1(R1),@WCSR(R1)  Allow for len byte @WC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NWCS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ASM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CS20 MOV  @ASMCM2(R1),@ASMPOS(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NWCS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UPDA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BRINS,*R1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REFR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WD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L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5,WOR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AS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CP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ord processor entry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P20  LI   R1,WDWRAP         To set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5,START         WP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CRFLAG         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L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mon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P30  SETO *R1               Set appropri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WPMODE        Set WP/P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l VDP Tab buffer with 3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TABBUV        Start of TAB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PLT MOV  R14,R9            Runn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FORMO          Current ta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L            Write a copy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4,22            Advance VD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4,3*22+TABBUV   Check a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WRMPLT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etch printer name from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DPRNT,R8        Get nam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V            Write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EVB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DPRNT,R8        Copy for SD Prin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SDB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urth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FORMO          Format tab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,@LMRG         Set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+,R2           Set initial curs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,@RMRG        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SNLEN,@SCNLEN   Screen leng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PUADR,@TOP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URGF            Initialize - n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5             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5              P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et path first time round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ETO @REFRSH           Replacement inst'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RWBRN         Point to first-tim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ECOND,*R11+     Replace with new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ECOND+2,*R11    And the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VR1           Makes a VW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S  B    @COMAND           Set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