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:/PEXSD    40 col  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SAVE Modu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for VD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I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ABBAD,R9        Target current PA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FILH            Do 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record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V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UF         Write from LINBUF to PA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FLAG            Include line #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2V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TT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F0         Set after line # in 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10  MOV  @PABBAD,R9        Buffer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 swi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01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ODE LI   R6,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ODF LI   R9,SDATV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DATA          CPU location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for byte swap code   V &lt;-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returns to DRCODF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th R6 loaded with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LOOP BL   @SETRDA          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0               Load pointer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26            Advance to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DPRD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+  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+        Fetch an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+      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         Fills R13 -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Now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3FFF          Mas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DPWD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11         CPU RAM by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11     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11         CPU RAM by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11          8 byt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-5             back u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*R8+         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6              Advance to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SDVEND         End of SD 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WLOOP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Branch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L/S/P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flags for Sav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FL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U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LB CLR  *R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UFT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eat 80 chr record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R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Initializ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STT,@BUFADR   Set up buffer address for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LINENO,@NUM2     End of sa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REC99            Yes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LN           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99            Yes, probably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O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80            Scan line for las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FLAG            Fixed 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20            Yes - no check f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10 CB   @LNBFM1(R14),@DSPACE  Trailing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20            No - qui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Back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10            Some lef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Blank line - give it 1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p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20 ABS  @CFLAG            Strip out cont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REC5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6            Yes, g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30 CB   @LNBFM1(R6),@DSPACE  Contr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REC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@LNBFM1(R6)   Replace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40 DEC  R6                Back 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REC30            So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line #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50 ABS  @LFLAG            Line #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REC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4,6             Add 6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80            Too 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TREC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80            Truncate record leng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60 MOV  R14,R15           For MSDOS DF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4               Adjust count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3               Step over E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99 AI   R15,LINBUF        Leaves pointing to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and write out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T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Ta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66         3 set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sk in M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66             Ta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W10 SOCB @MASK80,@LNBFM1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Previous targe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ONW1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4200         Length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RECE            Write o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