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1/ENTRY     40-col       Jul / 15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 mem patches for 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ailable before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L   BSS  2                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T  BSS  2                 &gt;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SS  2                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BSS  2                 &gt;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V BSS  2                 &gt;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AG  BSS  2                 &gt;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BSS  2                 &gt;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F   BSS  2                 &gt;2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SH BSS  2                 &gt;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Y   BSS  2                 &gt;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SS  2                 &gt;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TBL BSS  24*2              &gt;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N EQU  LINT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46 EQU  LINTBL+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48 EQU  LINTBL+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DR BSS  2                 &gt;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D BSS  2                 &gt;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CL  EQU  $-&gt;2000           Running clear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RF  BSS  2                 &gt;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MDE BSS  2                 &gt;2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RAP BSS  2                 &gt;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NO BSS  2                 &gt;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ADR BSS  2                 &gt;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BSS  2                 &gt;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  BSS  2                 &gt;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  BSS  2                 &gt;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  BSS  2                 &gt;2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F   BSS  2                 &gt;2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R BSS  2                 &gt;2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OP   BSS  7*2               &gt;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LEN BSS  2                 &gt;20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FLAG BSS  2                 &gt;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S  BSS  7*2               &gt;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S2 EQU  SREG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1   BSS  2             |   &gt;2080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   BSS  2             |   &gt;2082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   BSS  2             |   &gt;2084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K BSS  2             |   &gt;2086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0 BSS  2                 &gt;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ST BSS  2                 &gt;2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BSS  2                 &gt;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L  BSS  2                 &gt;208E Replac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   BSS  1                 &gt;2090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1  BSS  1                 &gt;2091 String lengt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E  BSS  2                 &gt;2092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SS  2                 &gt;2094 Pointer to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NG BSS  2                 &gt;2096 Pointer to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AG BSS  2                 &gt;2098 Flag for 3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BSS  2                 &gt;209A Count for string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UM BSS  2                 &gt;209C EoF/Col check flag for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ODE BSS  2                 &gt;20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S BSS  2                 &gt;2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ROC BSS  2                 &gt;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AV1 BSS  2                 &gt;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AV3 BSS  2                 &gt;2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AD BSS  2                 &gt;2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M1  BSS  2                 &gt;2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NM  BSS  2                 Tot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BLK EQU  $                 Marks end of initial clear &gt;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block cleared on entry : &gt;A0 = 80 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and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MM  BYTE &gt;0                SETO =&gt; halt for cho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YPB BYTE &gt;0                0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TYP BYTE &gt;0                0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D BYTE &gt;1                Help 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Used for 80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NTY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XT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F  DATA &gt;0                Used for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GET BYTE &gt;0                Hard path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codes, 24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AT 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AT 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path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AM TEXT 'DSK5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NAM TEXT 'DSK2.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TAB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2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mary format table  -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WP  DATA 6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1,16,21,31,41,51,61,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5,85,85,85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e Tab table  -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PE  DATA 6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,13,18,36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5,85,85,85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  ','  ','  ','  '         Exact fill to PA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  ','  ','  ',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PA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HLD DATA &gt;0500,&gt;0000,0,&gt;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LN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LD TEXT 'HELP4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LL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AX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ADR DATA HLP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gin/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   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IN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    BYTE &gt;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AB  BYTE &gt;94               Back tab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KEY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T   DATA EOT               &gt;2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DTH DATA &gt;27               Wid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LEN DATA 2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EN DATA 2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CN DATA CPUSC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ABL DATA COMVE             Point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L  EQU  64                Offset to 2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BL  EQU  90                Offset to &lt;fctn&gt;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SR   BYTE 8,&gt;3C,&gt;24,&gt;24,&gt;24,&gt;24,&gt;24,&gt;24,&gt;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R   BYTE 8,&gt;70,&gt;70,&gt;70,&gt;70,&gt;70,&gt;70,&gt;70,&gt;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R   BYTE 8,&gt;00,&gt;00,&gt;00,&gt;00,&gt;00,&gt;00,&gt;00,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R   BYTE &gt;00,&gt;00,&gt;00,&gt;00,&gt;00,&gt;00,&gt;00,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10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&amp; VR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  DATA &gt;0               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OLS DATA &gt;0,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OL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0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ATA BYTE &gt;80,&gt;20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DAT BYTE &gt;80,&gt;08,&gt;92,&gt;9F   Margin bell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AT  BYTE &gt;80,&gt;0A,&gt;98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RATE DATA &gt;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R DATA 0                 Interrupt canc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IN  DATA 5                 Write in bell inset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LAG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 EQU  $                 Table of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  BYTE '*'               Wildca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BYT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YT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BYTE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EN BYTE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EN BYT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Q   BYT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    BYTE &gt;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    BYTE 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39    BYTE &gt;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    BYTE &gt;1E       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    EQU  H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R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INE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YT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BYTE &gt;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NK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  BYTE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20 BYTE &gt;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  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M2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E   EQU  $                 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$+1             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  DATA 1                 Powers of 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  DATA 10,100,1000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der must match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T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F',0,SV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E  EQU  $-CM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F',0,LF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PF',0,PF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T',0,TL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DP',0,DP         SDi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D',MSDPT,SD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DATA 'P ',MPGPT,PG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E ',0,CMDXIT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F ',MODFP,COMS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 ',MODLP,COMS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H',MODSP,COMST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DATA 'T ',0,MTCI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 ',MQEPT,QF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Q',0,QQI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FS',0,FS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RS',0,RS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M ',MMLPT,ML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C ',MCLPT,CL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 ',MSLPT,SL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D ',MDLPT,DL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MK',EMLPT,EML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H ',0,HSCR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WC',0,WDCENT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ND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BYTE 'Y'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BYTE 'N'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BYTE 'E'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YTE 'A'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BYTE 'S'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   BYTE 'I'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BYTE 'L'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BYTE 'R'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