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3/LINES    40 col        Jul / 11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, Get, Upd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r2EoL, ClrTmp, Clr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wchar, Rollup, 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, Down, Oops, Duplic,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, Move, Cop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 line into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L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        Cline becomes inse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10 MOV  @TADR,@BUFADR     Inserts new line (Tmp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20 BLWP @INSTLN           Call buff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FRSH           Insure CPU buffer get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EOFM1            Bump end of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3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L50 MOV  R1,@LINENO        Insert line below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lines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 SCBFIL, FINDNB, REFR10, FS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        Use Cline as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10 MOV  @LINADR,@BUFADR   Text buffer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20 BLWP @GETLN            BufMg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Check do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L30            Something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3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 line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@UPDTLN is intercepted in Pr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comes branch to ASM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ath uses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T10 CLR  @TOP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BS  @NCHAR            Should this line be upd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PDA20            No new chars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05 C    R1,@EOFM1         Is the line# leg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PDA20            Line past end of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        Yes - upda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10 MOV  @LINADR,@BUFADR   Use screen buffer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DSIX,@BUFADR     Push pas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12 BLWP @UPDTLN           Update line in edit buffer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2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to end of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EO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D,R6        Curren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Copy 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E10 C    R9,R6             To end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UPDA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9+      Fill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TOE10            Check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MP LI   R14,TMPBUF         Clear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R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L  LI   R6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T10 MOVB @DSPACE,*R14+      Blank buffer for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LRT10           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repl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REPB LI   R14,REPBUF        Blank repl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E10 LI   R6,160            May blank too much, but ok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RT10            is the las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ake up specia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0A  MOVB @EOT,@KEYRT       Fake up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0C  MOVB @FORMF,@KEYRT     Fake up PA/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normal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TLMDE           Special char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EWC0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H40,@KEYRT       Convert to standard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H80,@KEY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here with fake values q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01 SETO @NCHAR            Flag for update of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REFRSH           Flag to stop update of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T,R5         Fet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    EQU  $-2               Cheap data `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DRT,R6         Special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C02            Yes - no word wr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HNGED           Flag for recall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WDWRAP           Word wrap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C5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 (and CMD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02 ABS  @ICHRF            No, insert char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EWC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9        Yes, move n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MRG,R9          End of line at R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6             Curadr -&gt; en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8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03 DEC  R8               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05 C    R8,R6             R6 -&gt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NEWC10           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*R9           No - shuffle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Back of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C03            Back off source too 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w insert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5,*R4            Put new char in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15 INC  R2             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05            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dwrap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50 EQU  $                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4,@EOT          Overstriking a c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C52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8             Copy cursor positio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RMRG          Would it be past right marg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EWC52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,@1(R4)        Put cr out anyw`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52 C    R2,@RMRG          Room for one mor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NEWC10            No, le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24 BL   @AUTOIN           Wrap word and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C15            Put new cha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llup - add screen length to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LU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LUP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U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line buffe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UP05 CLR  @REFRSH           Allow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Working copy of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TPLEN,R3        Push Sbias along - che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TPLEN,R8        Change current line by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EOF           Past E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LUP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             No, use new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ART            Ex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UP10 C    R3,@EOF           Check Sbia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RLUP20            T`a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3           EOF to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Show last line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UP20 MOV  R3,R1             Use new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scro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RT CLR  @CRFLAG           Don't put cr'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OPPAR           Not top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WSF             Get out o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05  MOV  @CMDRT,R11        Check speci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ST10             None -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T10 MOV  R3,R1             Sb`as -&gt;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10  B 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lldown -  subtract screen length from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LD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WN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DW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current lin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N05 CLR  @REFRSH           Allow screen buff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Copy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TPLEN,R8        Back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RDWN10            Off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             No - use new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TPLEN,R3        Back one screen length in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RDWN20            Off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AR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WN10 CLR  R1                Cursor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N20 CLR  R3                First line in file - Sbia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DL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INADR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FRSH           Update cp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N1 MOV  R1,@LINENO        Cline to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ELTLN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DELAST           Reset DELete last li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@EOF           Past E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ST10             No - ex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ELAST           Set DELete last li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             Any lines lef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PAR05           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10             No - ex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T10           Update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05 DEC  R1                Go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3             Cline,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UPAR20           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10 JMP  BST10             B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20 MOV  R3,R3             Firs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PAR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25 CLR  R1                Yes, don'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30 MOV  R1,R3   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UPAR25            Cline &lt; 0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TAT CLR  @REF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T10 JMP  B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/Down Arrow f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A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3             Check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ST10             Must be star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a line toward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R10 CLR  @REFRSH           Force screen buff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NA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@EOFM1         Check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BST10             No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Next lin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UPR10            Go write 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MR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MKSAV1        Save curre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MKSAV3        Save current screen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KTBL,R3         G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2MRJ BL   @UPDT10           Upd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             Sbias to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2STT JMP  RFSTAT            Force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OR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KSAV1,R1        Write in saved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KSAV3,R3        Write in saved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op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FRSH           Set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LSTKEY,@B8E      Was last key a &lt;ctrl-N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OP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LSTKEY,@H07      Was it a &lt;fctn-3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OPS10            Undo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NO a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10 ABS  @DELAST           Deleted las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OPS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Yes, insert after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20 MOV  R1,@LINENO        For Buf-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Retrieve deleted line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L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MPBUF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10           Insert line back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PAR10         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uplicate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        Duplicat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UPLID            Line =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LINENO           No, Back up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@BUFADR   Read line from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D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reeze lower hal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TPLEN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8,@SSNLEN       Has temp length been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RZ10             No - change to line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SNLEN,*R8       Restore no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Z10  MOV  R1,R0             Copy current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Advanc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0             Remove Sbias for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8            Rewrite temp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40             Line length for 4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R6,R8             Offse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UDLINE,R8        Li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FILL            Return via Vfi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PY, MOVE  Lin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UMS           Collect 3 numbers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MKTBL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13           Restore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*R11           All safely abo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ML3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*R11           All be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L3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*R11          Target be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L1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3,*R11          Above then - check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L30              Go subtrac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40              Can'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10   C    R15,*R11          Below - check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ML40              Can'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20   A    R14,*R11          Push marker along afte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30   S    R14,*R11          Pull marker after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40   CLR  *R11              Cance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50   BL   @MVLINS           Shuffle line tab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MDXIT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12 has "after" from LINUM, R15 "start", R13 M/C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9,R8,R6 increasing - either from-to-after or after-from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UMS           Command lin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@MKTBL        "After"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L30              Copy zone safe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3,@MKTBL        Adjust by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0   MOV  R12,R9            Copy "to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8           Current EoF as m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PBLOC           Cop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6           New EoF as extre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50              Now shift this block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lines follows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