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SMODULE/S    40 col       Jul / 11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nim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rom LOAD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SLEN,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OVRLEN,NO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FLAG,P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ABOC,PABNL,PABLRL,PABSO,SLRL,PAB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IO,IOREC,VINIT,C2V,OPEN,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WDSLK,CRUSTT,CRUEND,DS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RULST,CRU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WRITE,PCCENT,PC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RCODE,DRC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F01,SAVE01,LOAD01,LDTP01,S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BUF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STLN,GETLN,NXDIG,SD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DITBF,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/DEFs for P/E over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ASPARS,CNVLC8,UPDTLN,UPDT10,H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UCA,UCZ,S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SERU,DELLIN,LIN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ASMCM2,ASMLEN,PRTB12,PRTB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RETTY,PRDOF1,PRDO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AD01,F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FW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MBWD,VMBW10,VSTRV,VFILL,VFI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VDW,SETVDR,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OVE,MVISTR,COLCH,LN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RDA,SETRDB,SETWDA,SETV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AVFIL,RESFIL,IOR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MLCHK,CMLH10,PR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INENO,BUFADR,C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NUM1,NUM2,NUM3,NUMCHK,NUM,CO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TRL,STRL1,STRING,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GSLASH,WCSR,F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AVER0,SREG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RFLAG,ERRM10,CMD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ARSLD,PARSLE,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OMMA,PERIOD,D22,ONE,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Y,MAS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 equate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0/EQ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OV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:/LDSA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:/DSL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:/PEXS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EN  EQU  $-OV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:/PRED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