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E7/MESGS    40-col        Jul / 11 / 93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Minimum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ext for Command Mode head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Pointers offset for VDP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Fill out blank line aft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-&gt;&gt; allow more space in V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Message pointer table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ow located in ED0/EQU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Pointer table to VDP address oddsets of length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'50'              Version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TXTVDL            Text length to V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ODE              Ed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SV               Sa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LF               Lo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PF               Pri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LT               Load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SD               Enter dr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DP               SDir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QE             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ODF              LF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ODL              Move,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ODS              Find,Re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FS              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RS              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ML             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CL             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SL    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DL              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PG               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IOER              I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TBF               TB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TS               Tab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EML               Mar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MT              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CMLLT             Command lin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RSMS              RS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LD              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ex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X  BYTE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Edit,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Files,Lines,SearcH,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Tabs,Help,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Quit:'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 EQU  $-MODE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 EQU  MODE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VX   BYTE MS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SAVE FILE, enter filename:'          SF</w:t>
      </w:r>
    </w:p>
    <w:p>
      <w:pPr>
        <w:pStyle w:val="PreformattedText"/>
        <w:bidi w:val="0"/>
        <w:spacing w:before="0" w:after="0"/>
        <w:jc w:val="left"/>
        <w:rPr/>
      </w:pPr>
      <w:r>
        <w:rPr/>
        <w:t>MSVL   EQU  $-MSV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SV    EQU  MSV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LFX   BYTE ML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LOAD FILE, enter filename:'          LF</w:t>
      </w:r>
    </w:p>
    <w:p>
      <w:pPr>
        <w:pStyle w:val="PreformattedText"/>
        <w:bidi w:val="0"/>
        <w:spacing w:before="0" w:after="0"/>
        <w:jc w:val="left"/>
        <w:rPr/>
      </w:pPr>
      <w:r>
        <w:rPr/>
        <w:t>MLFL   EQU  $-MLF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LF    EQU  MLF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FX   BYTE  MP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PRINT FILE, enter devicename:'       PF</w:t>
      </w:r>
    </w:p>
    <w:p>
      <w:pPr>
        <w:pStyle w:val="PreformattedText"/>
        <w:bidi w:val="0"/>
        <w:spacing w:before="0" w:after="0"/>
        <w:jc w:val="left"/>
        <w:rPr/>
      </w:pPr>
      <w:r>
        <w:rPr/>
        <w:t>MPFL   EQU  $-MPF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PF    EQU  MPF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LTX   BYTE ML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LOAD TEMP, temporary filename:'      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LTL   EQU  $-MLT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LT    EQU  MLT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DX   BYTE MSDL                                  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Enter drive number:'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L   EQU  $-MSD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    EQU  MSD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PX   BYTE  MD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SD Printer, enter devicename:'       DP</w:t>
      </w:r>
    </w:p>
    <w:p>
      <w:pPr>
        <w:pStyle w:val="PreformattedText"/>
        <w:bidi w:val="0"/>
        <w:spacing w:before="0" w:after="0"/>
        <w:jc w:val="left"/>
        <w:rPr/>
      </w:pPr>
      <w:r>
        <w:rPr/>
        <w:t>MDPL   EQU  $-MDP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DP    EQU  MDP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QEX   BYTE MQ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QUIT enter Save, Purge, or Exit:'    Q</w:t>
      </w:r>
    </w:p>
    <w:p>
      <w:pPr>
        <w:pStyle w:val="PreformattedText"/>
        <w:bidi w:val="0"/>
        <w:spacing w:before="0" w:after="0"/>
        <w:jc w:val="left"/>
        <w:rPr/>
      </w:pPr>
      <w:r>
        <w:rPr/>
        <w:t>MQEL   EQU  $-MQE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QE    EQU  MQE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FX  BYTE MOD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LoadF,SaveF,PrintF,'       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LoadTemp,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ShowDirectory,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sDPrinter,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Purge:'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FL  EQU  $-MODF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F   EQU  MODF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LX  BYTE MO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Move,Copy,Delete,Show lines:'    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LL  EQU  $-MODL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L   EQU  MODL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SX  BYTE MOD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FindString or ReplaceString,'        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WildCard:'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SL  EQU  $-MODS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S   EQU  MODS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SX   BYTE MF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FIND enter /string/ :'               FS</w:t>
      </w:r>
    </w:p>
    <w:p>
      <w:pPr>
        <w:pStyle w:val="PreformattedText"/>
        <w:bidi w:val="0"/>
        <w:spacing w:before="0" w:after="0"/>
        <w:jc w:val="left"/>
        <w:rPr/>
      </w:pPr>
      <w:r>
        <w:rPr/>
        <w:t>MFSL   EQU  $-MFS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FS    EQU  MFS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SX   BYTE MR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REPLACE enter '                      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/old string/new string/ :'</w:t>
      </w:r>
    </w:p>
    <w:p>
      <w:pPr>
        <w:pStyle w:val="PreformattedText"/>
        <w:bidi w:val="0"/>
        <w:spacing w:before="0" w:after="0"/>
        <w:jc w:val="left"/>
        <w:rPr/>
      </w:pPr>
      <w:r>
        <w:rPr/>
        <w:t>MRSL   EQU  $-MRS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RS    EQU  MRS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LX   BYTE MM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MOVE start line, '               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stop line, after line:'</w:t>
      </w:r>
    </w:p>
    <w:p>
      <w:pPr>
        <w:pStyle w:val="PreformattedText"/>
        <w:bidi w:val="0"/>
        <w:spacing w:before="0" w:after="0"/>
        <w:jc w:val="left"/>
        <w:rPr/>
      </w:pPr>
      <w:r>
        <w:rPr/>
        <w:t>MMLL   EQU  $-MML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ML    EQU  MML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LX   BYTE MC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COPY start line, ' 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stop line, after line:'</w:t>
      </w:r>
    </w:p>
    <w:p>
      <w:pPr>
        <w:pStyle w:val="PreformattedText"/>
        <w:bidi w:val="0"/>
        <w:spacing w:before="0" w:after="0"/>
        <w:jc w:val="left"/>
        <w:rPr/>
      </w:pPr>
      <w:r>
        <w:rPr/>
        <w:t>MCLL   EQU  $-MCL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CL    EQU  MCL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LX   BYTE MS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SHOW enter line number:'  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LL   EQU  $-MSL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SL    EQU  MSL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LX   BYTE M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DELETE enter start line, stop line:' D</w:t>
      </w:r>
    </w:p>
    <w:p>
      <w:pPr>
        <w:pStyle w:val="PreformattedText"/>
        <w:bidi w:val="0"/>
        <w:spacing w:before="0" w:after="0"/>
        <w:jc w:val="left"/>
        <w:rPr/>
      </w:pPr>
      <w:r>
        <w:rPr/>
        <w:t>MDLL   EQU  $-MDL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DL    EQU  MDL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GX   BYTE MP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SaveFile first (No or Yes)?'</w:t>
      </w:r>
    </w:p>
    <w:p>
      <w:pPr>
        <w:pStyle w:val="PreformattedText"/>
        <w:bidi w:val="0"/>
        <w:spacing w:before="0" w:after="0"/>
        <w:jc w:val="left"/>
        <w:rPr/>
      </w:pPr>
      <w:r>
        <w:rPr/>
        <w:t>MPGL   EQU  $-MPG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PG    EQU  MPG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ERX  BYTE IOE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IO ERROR CODE = '</w:t>
      </w:r>
    </w:p>
    <w:p>
      <w:pPr>
        <w:pStyle w:val="PreformattedText"/>
        <w:bidi w:val="0"/>
        <w:spacing w:before="0" w:after="0"/>
        <w:jc w:val="left"/>
        <w:rPr/>
      </w:pPr>
      <w:r>
        <w:rPr/>
        <w:t>IOERL  EQU  $-IOER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IOER   EQU  IOER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FX   BYTE TBFLN</w:t>
      </w:r>
    </w:p>
    <w:p>
      <w:pPr>
        <w:pStyle w:val="PreformattedText"/>
        <w:bidi w:val="0"/>
        <w:spacing w:before="0" w:after="0"/>
        <w:jc w:val="left"/>
        <w:rPr/>
      </w:pPr>
      <w:r>
        <w:rPr/>
        <w:t>TBF1   TEXT 'TEXT BUFFER FUL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, save or purge!'</w:t>
      </w:r>
    </w:p>
    <w:p>
      <w:pPr>
        <w:pStyle w:val="PreformattedText"/>
        <w:bidi w:val="0"/>
        <w:spacing w:before="0" w:after="0"/>
        <w:jc w:val="left"/>
        <w:rPr/>
      </w:pPr>
      <w:r>
        <w:rPr/>
        <w:t>TBFLN  EQU  $-TBF1</w:t>
      </w:r>
    </w:p>
    <w:p>
      <w:pPr>
        <w:pStyle w:val="PreformattedText"/>
        <w:bidi w:val="0"/>
        <w:spacing w:before="0" w:after="0"/>
        <w:jc w:val="left"/>
        <w:rPr/>
      </w:pPr>
      <w:r>
        <w:rPr/>
        <w:t>TBF    EQU  TBF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SX   BYTE MTS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Tabset (1-3)?'</w:t>
      </w:r>
    </w:p>
    <w:p>
      <w:pPr>
        <w:pStyle w:val="PreformattedText"/>
        <w:bidi w:val="0"/>
        <w:spacing w:before="0" w:after="0"/>
        <w:jc w:val="left"/>
        <w:rPr/>
      </w:pPr>
      <w:r>
        <w:rPr/>
        <w:t>MTSLL  EQU  $-MTS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TS    EQU  MTS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LX   BYTE EM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MARK enter line number:'</w:t>
      </w:r>
    </w:p>
    <w:p>
      <w:pPr>
        <w:pStyle w:val="PreformattedText"/>
        <w:bidi w:val="0"/>
        <w:spacing w:before="0" w:after="0"/>
        <w:jc w:val="left"/>
        <w:rPr/>
      </w:pPr>
      <w:r>
        <w:rPr/>
        <w:t>EMLL   EQU  $-EML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EML    EQU  EML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LDX   BYTE WL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Wildcard:'</w:t>
      </w:r>
    </w:p>
    <w:p>
      <w:pPr>
        <w:pStyle w:val="PreformattedText"/>
        <w:bidi w:val="0"/>
        <w:spacing w:before="0" w:after="0"/>
        <w:jc w:val="left"/>
        <w:rPr/>
      </w:pPr>
      <w:r>
        <w:rPr/>
        <w:t>WLDL   EQU  $-WLD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WLD    EQU  WLD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his entry must be the last tex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fter reading subsequent data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xpands this data out in CPU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ctual length loaded to VDP includes this expande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TX   BYTE &gt;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 TABS  '         7 byt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MT    EQU  MMT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TVDL EQU  $+&gt;AC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ommand line 2 char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Must be in same sequence as previous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LCDS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>CMLLT  EQU  CMLCDS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SF'              Sa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LF'              Lo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PF'              Pri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LT'              Load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DP'              Dir Printe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SD'              Sho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P '              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E '            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F '            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L '             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SH'             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T '             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Q '            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QQ'              Quit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FS'              Fi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RS'              Replac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M '            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C '            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S '   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D '             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MK'              Mar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H '           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WC'             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spons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Y'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N'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E'             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A'           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S'              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I'              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L'             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R'             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OFDAT TEXT 'EoF'             &lt;E&gt;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pecial message for RS conti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MSX  BYTE RS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REPLACE STRING (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Yes,No,All,Stop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? '</w:t>
      </w:r>
    </w:p>
    <w:p>
      <w:pPr>
        <w:pStyle w:val="PreformattedText"/>
        <w:bidi w:val="0"/>
        <w:spacing w:before="0" w:after="0"/>
        <w:jc w:val="left"/>
        <w:rPr/>
      </w:pPr>
      <w:r>
        <w:rPr/>
        <w:t>RSLEN  EQU  $-RSMS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RSMS   EQU  RSMS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TLEN EQU  $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