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1/BFMGR    40 - col      Jul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s for Buffer Manager servic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BLOC DATA BUFMWS,DBLC00     Delete contiguous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LN DATA BUFMWS,DELETL     Delet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OC DATA BUFMWS,CPBL00     Copy block of lines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LN DATA BUFMWS,INSRT0    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TLN DATA BUFMWS,UPDATL     Upda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N  DATA BUFMWS,GTTLIN     Fetch and unsquis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subroutines for Buffer Manag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al irrevocabl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CO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Restore FW to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STOR,FWPOSN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F            Restor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CSRP,FCSR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Load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F            Clear GM 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OLCH,@I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             R11 prela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Line pointer shuffle - direct BL in SC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IN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   R12,TBL          Convert line #s to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  R6,1            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  R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  R9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R6               Table grow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R12,R6           Offset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R12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R12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N10  MOV  R8,R10           Copy midd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R9,R12           Copy upp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R6,R10           Length of low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Q  MVLN40           N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R8,R12           Length of up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Q  MVLN40           N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R10,R12          Which is lar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T  MVLN30           Lower is - swap this par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N20  DECT R8               Adjust low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 R9               Adjust upp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*R8,R14  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*R9,*R8          Transf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R14,*R9          Copy over where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 R12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T  MVLN20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MVLN10          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N30  MOV  *R6,R14          Copy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*R8,*R6+         Transfer &amp; adju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R14,*R8+         Copy temp and adju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 R10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T  MVLN30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MVL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N40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line #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8            Number of digits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IG  CLR  R8               Initialize for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TENM2(R12),R8   R9 has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8             By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&gt;3000        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10+         Mov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2              Count of dig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10+    Spaces af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LE encoding of line for buff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ngth byte includes itself - min 1, ma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A - Repeated character flagged with MS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peat byte shows # chars in run (m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 trailing repeat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UFADR,R8        Fetch 80 byte lin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7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7,80             Compute and of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SQSBUF         Set pointer to squi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opy as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                Initialize comparison byte to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0180         Byte saver an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H10 C    R8,R7             All the line buffer 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QSH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0           Fetch a byte from line to MSB of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7FFF          Strip MSByte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0         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0+,*R10        Compare MSB (new char) to LSB (la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QSH20            Repeat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Next targe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9            Write byte to squi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Move byte over for comparis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Reset repeated ch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QSH10            Go get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H20 ABS  R6                Already a repeated ch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QSH3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                Flag repeat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BUFMWS+25,*R9+   Set MSBit to flag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*R9           Initialize repeat counte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H30 AB   R12,*R9           Add to repeat count  (Min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QS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H40 CB   @-1(R9),@BA0      Repeated spaces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QSH5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                Omit last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H50 S    R3,R9             Cha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Include length by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6             Copy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8              By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*R3            Write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lculates LINEN (R1) from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s R6 up with the length byte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umulates line table offset for blo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umulates length in R10 with CKLN20 entry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LI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LINENO           Advance main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O,R4        Copy to fi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N10 MOV  R4,R9             Save copy for GE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Initialize Edit buffer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Initialise line tab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1              Multiply line #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4                Compute actual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TBL            Table start grow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N20 MOV  *R4,R5            R5 = LNADDR in Edi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5,R6            R6 =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              Adjust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7                Line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10            Edit buff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KTBL         Comparison for mark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delete a line from Edit Buffer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table entries.  However it does not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om the table so that UPDATE can use the s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E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0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12            R2 = EDBFNDM end of Edi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LNADDR -&gt; 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8            SADDR = DADDR +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12            Last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OVM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LOOPC           Mass-move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2             Update end of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hru table and decrement address's by leng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dress was bigger than R5 = LN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BL            Start at top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20 C    *R8,R5            TBL ADDR &gt; LNADD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OVM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0,*R8           Yes, it was moved s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30 DECT R8                Move dow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             End of table ? (TBL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OVM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40 MOV  R9,R2             Delete last l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0               Update ptr., n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there is room for next li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OP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9            Copy length indica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7,R9             Add increase of LINTB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KRM10            Use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there is room left fo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ROO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9             R9 = Length of recor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M10 A    R2,R9             R9 = Next end of Edi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1             Current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EMFUL            Edit will write over tab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FUL LWPI SC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SRERR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Buffer Manager service 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a block of lines after buff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BL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Set sourc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     Avoid disturbing pointer if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3             Copy current line t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10 DEC  @R13+R13(R13)     Count off a line in caller's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PBL30            Minimum of one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COPY           Check for space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3                Set for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*R3            New pointer is last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20 MOVB *R5+,*R8+        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Leng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PBL2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4                Next line in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N20           Fetch dat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BL10            Do it 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BL30 MOV  R8,R2             New end of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7                Trick to add using dele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LBL20          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a block from Edit buffer and also from dirc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with CPU status &lt;=&gt; reset when all sub-block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C00 EQU  $                 Multi-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5,&gt;DFFF         Force JNE on return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Get current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for line tabl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2            Copy for Edit block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10 DEC  @24(R13)          Count off one line in R12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BLC20            Delete block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11           Copy running total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11           Advance from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-2(R4),R11       Is this the same as the next poin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BLC15            Yes - they match 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4   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N20           Fetch next line pointer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BL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C15 ORI  R15,&gt;2000         On return JEQ shows Delete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20 MOV  R12,R5            Restore block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a line from Edit buffer and also from dirc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L EQU  $                 Single-line de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Convert line#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ELTB             Do check fo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MK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B  BL   @MOVMEM           Delete line from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directory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4 = Address of table entry to delete (L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1 = Old end of table address (TBL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Move line address to 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Set up SADDR f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7,R8             Source start address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10 MOV  *R8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             R1 = TB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E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BL20 A    R7,R1             TBLND = TBLND + 2 X (#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  R7,1              # lin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7,@EOF           Uncou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UB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new line in the table, &amp; append to end of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RT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Use to get inse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INS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MK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T1 BL   @SQUISH           Squish from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ROOM           Make sure enuf room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uffle Line # table down fo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TBLND -&gt; SADDR f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                Bump TBLND for inser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EOF              Cou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             New 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T13            Do limit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10 MOV  *R8+,*R9+         Shuffle dow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13 C    R4,R9 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ST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15 MOV  R2,*R4            Make *LINE = EDB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Set up daddr to move SQSHBF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2             Bump end of buffer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2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18 MOV  R3,R8             SADDR = SQSHBF or Cop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20 BL   @FLOOPC           Block-move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XIT CLR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BFM SETO *R13              Indicate buffer full error with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modify existing line in Edit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 length matches the old length, no moves are don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ne is deleted from the Edit buffer and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 of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Fetch existing line data via LINEN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QUISH           Compact up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5,R12           Check SQSBUF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R12 = Ol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2,R6            Old length = New leng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DT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Just substitute for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DADDR = LN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T18            Use fast m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equal length - buffer needs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T20 BL   @CKROOM           Use change in length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6            Restore new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0           Use old line length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MEM           Delete lin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T15            Insert line at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GETL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squishes line from Edit buffer to target with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Skip the check for line#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             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RRBFM            Yes, line #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line number in first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UFADR,R10       Start of 86 by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INDEC           Write line# (in R9) into first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9            6 bytes later afte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7             Construct end pointer (next lin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7,80             80 ch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BUFADR        Update buffer address for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8             SADDR = LNADDR in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Advance to first char after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2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12            Point to byte after squish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L10 C    R8,R12            Too f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TTL6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Get character and writ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GTTL30            Repea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20 C    R9,R7             Don't overrun tar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UBXBR            Quit wh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TL10            Get an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30 DEC  R9                Back up to flagg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,R0            Fe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7FFF          Strip M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10          Get repeat count from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0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L40 MOVB R0,*R9+           Repeat character in LIN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Is this to be repe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TTL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TL20            Finished with squish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rest of line if implicit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60 C    R9,R7             Has it quit before buffer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UBXBR            No - alread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9+      Fill the res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TL60            Loop on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BR B    @SUB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BBBB              Easy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