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HICODE/S    40-col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FWEDMA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s from &gt;2000 - LLAST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UFCOD - SLAST  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0/EQ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LAST,SDLEN,SD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XTVDL,TOPOV,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DITBF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TEXT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X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VLINS,NXDIG,BIN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STLN,UPDTLN,DELTLN,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LBLOC,CPBLOC,EL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ENTHI &amp;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IRST,SDEND,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or P/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ASMCM2,ASMLEN,PRTB12,PRTB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RETTY,PRDOF1,PRDO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D01,F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or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TART,ROLLUP,INSCH1,COMAND,RGTAR,U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REEZE,INSCHR,HOMFIL,TABF,ENDFIL,C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OMCSR,INSERT,GO2ORG,PAGE,RO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EFRMT,LFTAR,BTAB,CMODE,GOTO1,TA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WNAR,MRREL,GO2END,DNCAS,UP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DENT,WORDW,OOPS,COLORC,NEXTP,DU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ASTP,LMODE,MARKIT,DELCHR,GO2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ELLIN,ENTKEY,NX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RLUP,CUPAR,INSC40,MARKLN,CHR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RLDN,CDNAR,CHR0A,CTOPL,CMDXIT,TOG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F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ONE,TENS,TENLST,TEN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NT46,LINT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CCENT,PCCEXT,HELPLD,H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SNLEN,SCNLEN,CPUADR,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UFADR,LINENO,LINF,D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/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CENTY,PCEXT,PCEDAT,PCX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DTBL,CMDTND,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HLN,HL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RSTAB,CRSTND,INX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CA,LCZ,PERIOD,BFF,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SK10,ASTRIX,READ,WRITE,TWO,A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TRLC,U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ASPARS,WDPROC,W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RFLAG,WDWRAP,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WBRN,STVW10,STV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/Cursor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WCSR,F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WO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PLIT,DR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PDA12,ASMPOS,REFR05,CL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DRT,DS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WINDOW,MFILL,PUR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/ Sou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ANKY,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ONK,BEEP,BEEPL,D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NBLINE,NBLNM3,NBLEND,EO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LR,CMDCLR,PARBLK,SD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RKR,FRMWP,FR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s &amp;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M,VSTRU,VSTRV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D,VMBWE,VMBWL,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OVE,MOVF,SETVDW,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WDA,SETRDA,SETRDB,SET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OLOR,COLCH,TWCOLS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I,VFILJ,VFILK,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LOA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SLEN,OVRLEN,NO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FLAG,PUR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OC,PABNL,PABLRL,PABSO,SLRL,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O,IOREC,VINIT,C2V,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WDSLK,CRUSTT,CRUEND,DS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RULST,CRU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I-MEM cod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BUF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Mana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1/BF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B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code starting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2/ENT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for ENtry code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3/DA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code tagged 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TA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4/SHO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5/DIR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N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EN  EQU  SDEND-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END EQU  SDATV+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V  EQU SDATV+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7/TABLS" 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8/MESGS"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