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7/RESFS    40 col        May / 04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Str,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/Replace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Show comm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PT             Find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00             Use 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PT             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S/F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00  EQU  $                 Fetch current RS/F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PCASE          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KEY           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&amp;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0   SETO @VRFY             Flag check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SFLAG           Check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00   CLR  @RSFLAG           Make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1   MOV  R1,@MKSAV1        Save for 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        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arse command line for Find/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Sort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B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DELIM       First non separator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or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Loo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RSTRNG        Start of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Find it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Zero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RSTRL         Sav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op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RG20            Two numbe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o action count for 0,1,3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@CNT         Copy first 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NT              For skip count by DEC - 0 if no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3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RG20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Initialize for 0 or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79,@2(R9)      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and check colum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G20 LI   R8,79             For colum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1         Enter as start column  CO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Past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            Yes 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+,*R9          Compare to n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            Can'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2         End column   CO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Check agai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te bounding column addresse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LA           Columns start at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1          Adjust as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2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ON  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0   BL   @RESTWS           Restore pointers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F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11  MOV  @FFS24-2(R11),@FAC-2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Start cursor at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Calc curren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 offset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start on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1          Cursor address &lt; column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FS18              Yes -  do search anyway after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2          No, Cursor addr &gt; column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S20              No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4   INC  R1                Yes,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8   MOV  @NUM1,R4          Restore cursor add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0   BL   @GETLC            Get Cline from buffer to @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ERR             EoF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RING,R8        Get start of comparis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2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End of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2,R6          Loop tigh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DC,R13        Fetch wildca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AC              String comparis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it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0   MOV  R1,R3             Cline -&gt;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uccessful search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new registers f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NT              Ignore whi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13  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5              At the first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3   INC  @SREGS+2          Bump saved Cursor pas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              Have ano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5   ABS  @RSFLAG           Was i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30              No - stop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0J  B    @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RJ JMP  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ify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30   ABS  @VRFY             String found, verify for re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CE            No - g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Y  BL   @MRREM          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            Command ad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6              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           Restore workspace with out 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ERRT          Return address aft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ROMPT        Load for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Fake cursor to re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OMA20          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Verif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T  BL   @RESTLA         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           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05 CB   *R8,@Y            Y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CE            G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N            N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R10            No - continu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@SREGS+2    Bump past find f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0 CB   *R8,@S            St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10J             Exit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           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ERR12            Cancel verify &amp; replace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TRLC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ERR             Let's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0F  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FY             No - loop on ke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/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RR CLR  @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RR  B    @ERRMSG           Blo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2 LI   R9,LINTBL        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+              Cancel special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Seco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VRFY             No verif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string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CE BL   @BKREPB   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4            Curadr -&gt; end of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kip ov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UF     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R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10 C    R8,R14            Copy text up to repl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EPL20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Cop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10            Writ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replace strin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20 MOV  @RSTRL,R6         Check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35            Ignore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STRNG,R10       Fetch pointer t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30 MOVB *R10+,*R9+        Copy by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PL3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35 MOV  R9,@MARKER        Mark cu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ARKER 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Adjust cursor past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40 C    R8,@LINEND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EPL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Write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-wrap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50 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PL80            Yes, g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EPBM6       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STRL,@SREGS+2   Push Cline along by R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4         Blank beyon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60 MOVB @DSPACE,*R14+     No worry if run ov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REPBUF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P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DR,@BUFADR     Load for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PDTLN           Update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SER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S1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il out here if in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80 EQU  $                 Replace string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ND         SRCEND - temp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Reformat from ALL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S10          Set u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NTRY           Go reform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code for PAD  for RS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24  MOV  R4,R10            Refresh R10 to position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art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30  C    R9,R8             End of st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40             Yes -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0,R6            No - end of text comparison lim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FFS50             Yes - go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R14          Fetch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4,R13           Check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FS3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Step over text 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30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35  CB   R14,*R10+         Byte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30             Yes - check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37  INC  R4                No, bump start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24             Start compariso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40  INCT R11               Leav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50  B    *R11              Back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LEN EQU  $-FF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