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7/TABLS    40 col        Dec / 15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TBL &amp; COMTBL extended to give room for V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TL =  &gt;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control keys &gt;80 -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   EQU  $                 Control keys -key-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E DATA START  or HIBIT   (80) c-,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81) c-A 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1            (82) c-B  Roll down - now SPL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85) c-E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EEZE            (86) c-F  Freeze lo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FIL            (88) c-H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DFIL            (8A) c-J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CSR            (8C) c-L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INS DATA INDENT            (8D) c-M  &lt;cr&gt; &amp; Go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8E) c-N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ORG            (8F) c-O  Back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0) c-P  Page fe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91) c-Q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FRMT            (92) c-R 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) c-S  Lef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Wo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98) c-X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REL             (99) c-Y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Tab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D) c-=  X Restore plai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DENT            (9E) c-8 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2  EQU  $                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OPS              (B1) c-1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DEL DATA REFRMT            (B2) c-2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EXTP             (B4) c-4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PLIC            (B5) c-5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ASTP             (B6) c-6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OM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MODE             (BC) f-0  Line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IT            (BD) f-; 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2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Code table for function keys &gt;00-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02) f-4  Scroll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04) f-2  Insert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MRK            (05) f-=  Go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06) f-8  Inser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LIN            (07) f-3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0A) f-X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0B) f-E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0C) f-6  Scroll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Star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mode key table to be downloaded from VD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C DATA START or HIBIT    (80) c-,  Set hi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81) c-A  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2) c-B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85) c-E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86) c-F  Delete char (original usage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8) c-H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A) c-J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C) c-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LN            (8D) c-M  Mark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E) c-N  NTSC/P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F) c-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0) c-P  New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91) c-Q  Scroll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2) c-R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  c-S 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Tab righ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98) c-X  Scroll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9) c-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D) c-=  Clea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A             (9E) c-8 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PL             (B1) c-1  Also - to curren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DXIT            (B2) c-2 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4) c-4  X Back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5) c-5  X Toggle ta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6) c-6  X Toggl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MD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C) f-0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D) f-;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function keys 0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02) f-4  Scroll text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04) f-2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5) f-=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6) f-8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7) f-3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0A) f-X 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0B) f-E 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0C) f-6  Scroll text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Command/retu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Restar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L  EQU  $-COM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N EQU  $-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AVE module forced beyond end of C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