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:/LDSAV                  Feb / 25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, Save, Print, LdTemp, Open, Close, IO, I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AM EQU  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QU  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PAB data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OC  BYTE 0                 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T  BYTE 0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D DATA PABBUF           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RL BYTE 80                Logical re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CCT BYTE 80               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RN  DATA 0               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O  BYTE 0                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NL  BYTE 0                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L   DATA &gt;5050             Default log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L   DATA &gt;8080             For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NOM DATA PABBUF            Usual buffer 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YTE 3                 DSR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80 EQU  MLRL              Be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    BYTE &gt;FC               Euro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Z  BYTE &gt;1A               MSD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ENT BYTE 0                 Prt control flag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EXT BYTE 0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ognized fla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A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BYTE 'C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BYTE 'L'               |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BYTE 'F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BYTE 'M'               |  mat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BYTE 'U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BYTE 'P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BYTE 'Q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YTE 'A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BL  EQU  $-CH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ep order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L DATA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DATA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AD  DATA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G  DATA 0                 | For saving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TA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  DATA 0       Cle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  DATA 0       Lin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  DATA 0       D/F       | Retain blo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LAG DATA 0       MSD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XFLAG DATA 0       Uni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AG DATA 0       PrtCod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LAG DATA 0       Ex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LAG DATA 0       Append D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B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 overlay block for temp us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rent overwritten block size is &gt;1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ME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entry from Command 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P0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Save temp filen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FL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         Who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T1            To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0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FIL           Save new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1 SETO @PFLAG            No tab read unless CLR by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RSLD           CNT = line number, String -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ENO           Merge line number.(fro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TARTL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+              Start line number (from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0               Stop line number (from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*R0               @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                Back to ST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file as Dis/Var or Fi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PEN             Check file pathname befor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4             Open it as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DF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10            Successful -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DF BL   @OPEN             Try again as D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4             Open data for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JM1            Bail out on err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tinguish Load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NUM1-3,NUMCHK sto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10 LI   R11,NUM1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*R11         Any line numbers en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DPURG            No, purge and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            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pointer at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            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             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*R11         NUMCHK - how many numbers en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D1NUM            One - load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D3NUM            Three - load piec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2NUM DECT R15               Two - load part of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3NUM MOV  *R15+,*R0+        NUM1or2 -&gt; ST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5,*R0          NUM2or3 -&gt; STOPL - load all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-2(R15),*R15     NUM1or2 &lt;&gt; NUM2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RRJM1            Ca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                Back to ST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5,NUM3          Was it 3 number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1NUM            No - do not pu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PURG BL   @PURGE            Pu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EXTL            G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rge external file afte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1NUM LI   R11,LINENO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1,*R11        Fil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ER0,R15       Line number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0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*R11              Yes - back up LINENO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05 C    *R11,@EOF         Past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LDEXTL            No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*R11         Replace by 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LOAD from exter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*R0+,*R0          STARTL &gt; STOP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0+              ST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               LREAD -&gt; #lines rea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20 BL   @VINIT            Clear 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EAD           Go rea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JM1            Load error, code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Move buffer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BUF            Stand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MSB for --&gt;&gt;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LINBUF        Point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BUFADR       Use LINBUF as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Flag for if US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5,@MASK80      Check lea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TAB            USA tab recor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0               Flag for if Eur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5,@BFC         Eurowriter TA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2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to temp and check for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TAB C    @LLL-2(R15),@DSPACE  Check las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25              Not a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R15           E/W offset by 1  (S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QSBUF+6       Use this a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4            Copy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C10 MOVB *R15+,*R9         Transf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MASK80,*R9+      Remove high b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SQSBUF+6+LLL-2 Done - 78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B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record length and check for 22, 44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20 C    @-2(R9),@DSPACE   Blan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BRC30            No - stop search a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               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14            Back at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BRC20            Line not all bl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ABNOT            This should never happ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JM1 JMP  ERROR             Intermediate JMP for Oo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30 CLR  R8                Clear MSW of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9            Count as L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-2(R14)       S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D22,R8           Is it a multiple of 2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ABNOT            Yes -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40 DEC  R8                R8 ha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TBR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1           Copy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20            Point to IND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6             Low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85            Hig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R12          LMRG 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+,R13         LMRG h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R12          RMRG 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+,R13         RMRG h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R12          INDENT 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R13          INDENT h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2               Byte values now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3                           and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C50 CB   *R14,R12          Tab ent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           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4+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           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R11           16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BRC5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               Over INDENT to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BRC40            Check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a tab record now &amp; write tab data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60 ABS  @PFLAG            Has it been pur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NC JNE  LOAD20            Ignore tab record  (no 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as string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QSBUF+5          Length in LSB (22,44, or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BUV            Buffer for t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Write to form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MO,22          Work with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21 JMP  LOAD20            Tabs taken care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NOT EQU  $                 Direct exit - tabs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25 LI   R11,LREA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              Count o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@STARTL      Time to insert line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OAD20            No, just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STLN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TOP             All read 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3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ead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L BL   @CLOSE           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IS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HA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RFLAG,R9        Check i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H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0            Copy err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RFLAG           We have seen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Tempora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RMBUF         Line buffer for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ERRLIN        Lin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10  MOV  @DSPACE,*R8+  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ERMBUF+86      End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HN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RMBUF+6       Start a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Fetch error messag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IOERP         Was it IO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H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ORNM,*R8+       Fetc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40  MOV  @MESGAD,R9        The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CN         Top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Drop through to MV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y MOVEM to move index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8  --&gt;&gt;  CP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  --&gt;&gt;  Pointer into VDP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to allow separat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STR EQU  $                 Preser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EXTV          VDP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VDPRD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R9            First byte of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To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R9            Second byte of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To regul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EXTV          Offset from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to read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R6            Fetch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VE40            D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VMBR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MOV  *R11+,R9         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F   MOV  *R11+,R8          CP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G   MOV  *R11+,R6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05 BLWP @SETVDR           Set VDP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0 MOVB @VDPRD,*R8+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OVE4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OLCH          Main screen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X10 INC  *R6              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6,@TENS         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COLX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6               Rese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OLX MOV  *R6+,R9           V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COLS(R9),*R6  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B            VWTR - bypass SW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DP Read/Write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W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9,&gt;4000          Write vdp address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9                Write vdp addres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B MOVB R9,@VDPWA         Use as entry for SETV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register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@&gt;83D4       Load for next console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RG MOVB *R11+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DW DATA &gt;FFDC,STV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DR DATA &gt;FFDC,STV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VW10 MOV @18(R13),R9        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VR10 MOV  @18(R13),R9       SET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VMBWD as 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D  MOV  *R11+,R9          For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E  MOV  *R11+,R8          For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L  BLWP @SETVDW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Now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writing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M  LI   R8,M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U  MOV  *R11+,R8          Get CPU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V  MOV  *R11+,R9          VD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BLWP @SETVDW           R9 =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9           First byte of date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Mak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BW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10 MOVB *R8+,@VDPWD       Write date us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W10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0 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   VDP fill from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unt in R6, VDPA in R9, us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H  LI   R8,&gt;2000          For 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80             Saves bytes in 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I  LI   R8,&gt;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J  MOV  *R11+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K  MOV  *R11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BLWP @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    MOVB R8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MD line numb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R0,R6,R8,R8,R10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EQU  $                56w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Start of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V  R8,R9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    Initialize dig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2         Just in ca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EOFLIN     Is it "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50            Yes - EoF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first ch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0  INC  R6                Cou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4              Max # dig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RERR             Error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DSPACE       Space termin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LASH        Slash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COMMA       Comma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UM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20  MOV  R6,R6             Any digits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RER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1              Word adjust for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Restore poi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40  MOVB *R8+,R9           Fet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&gt;30  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ARERR           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9              Above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RERR           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TEN-2(R6),R9     Factor in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2           Accumul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UM40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@EOF          Was it &lt;=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NUM50             Acceptable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OLNUM           Was it a line #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UM50             No - worry about 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2          Too big so use EoF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50  CLR  R0                Initialize line #0 off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2           Was "0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               Internally uses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60  INC  R8                For start of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umber parse routine for PAR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RS/FS, L/S PAR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M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OLNUM           Turn off E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NUM1             Initialize first number fo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TWO,@NUMCHK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10 BL   @CMLH10           Check command lin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EX            Only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30            N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it as a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Yes - retrie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NUMCHK           Coun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ARS12            Must be 3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RS11            Must be 2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AVER0        For zer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NUM1         Save as 1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11 MOV  R12,@NUM2         Save as 2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12 MOV  R12,@NUM3         Save as 3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delimi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30 INCT R14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EX LI   R9,NUM1 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OLNUM           Make sure EoF check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RR B    @PR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se command line for 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LD LI   R8,CTEXT          Point to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NUMS           Parse 1 to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ERR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DELIM    Use space as file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STRING       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Chase delimiter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ERR     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TRL          Sav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CHK,R6        Check count of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LDEX            Must be 2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Test again   - necessary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LDEX            No #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,@EOF          1 or 3 - limit first by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RLDEX          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*R9          Make it 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DEX 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LASH SETO R6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A10 CI   R8,CTXTND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SLA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ELIM       Well,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SLA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A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COMSTA, PR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10 CI   R8,CTXTND         End of command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MLH40          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COMMA       Commas a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L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Ignore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L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ZERO        Check if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MLH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H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MLH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Double step over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30 INCT R11               Return for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40 RT                     END of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START, RS/FS, COM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L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F0         For find and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B MOV  R9,@LINADR        Start of current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85             Point to last cha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5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LINEND        Save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flags for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COMAND, ERRMSG, 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M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CLR           Start (&gt;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UF CLR  *R8+ 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SCLR+CM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F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ABTP          Point to Tab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10  CB   @SCNWS+5,*R8      R2LB for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SET            Go move to th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Ta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TABTND         Past en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TAB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15  MOV  @LMRG,R2          Force back to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AB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ABTND         Tab t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10 CB   @SCNWS+5DATA VDPPAB+10         Where name goes in VDP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05              Let I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