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6/COMD   40 col          Jul / 16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TOP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SNLEN,@STPLEN   Restore temp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H80,@CMARKR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DRT,R0         Already in command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OMA3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Command mod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05 LI   R11,COMVC         Point to CC table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CCTABL       Write for key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AVEWS           Save old pointe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10 BL   @MRREM            Releas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SPLY           Display mod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STA            Set up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EP             Message address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             Sbias -&gt;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     Cline to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GOLF             Cancel margin releas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UPCASE           Convert entry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INCMD           Reset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 for getting command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 CLR  R2                Curso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20 B    @GO2STT           Force buffer refresh &amp; resum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30 BL   @CLRCMD           Flush all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OMA10            Back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CMD mode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PL  MOV  R3,R12            Current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code command and star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T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INTBL+4         Remove error messag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MLCHK           Scan alo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MDXIT            Nothing - exit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OMS10           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how 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     BL   @NUM              Decod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10   BL   @RESTWS           Restore previous pointers R1-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1            Write # to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MDX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e Command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10 LI   R9,CMDTBL-6       Initialize command 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20 AI   R9,CMDTE         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CMDTND         End of 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ERRMSG            Yes, command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9,*R8           First char =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OMS20            No u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1(R9),@1(R8)    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OMS20            Yes, found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command ju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40 INCT R9                Bump along to n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+,@MESGAD      Address of 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OMS50            If 0, special, go t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,@CMDRT        Write in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SPLZ           Do i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KEY            Get input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comm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50 MOV  *R9,R9            Next word contains addres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9               Go to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MSG BL   @CLRCMD           Clean o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M10 BL   @HONK             Horribl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OVRL             Cancel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OM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ERR EQU  $                 Error routine for text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DRT,R0         Text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SR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WS           Command mode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OVRL             Maybe had a file o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SRE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OSE            Close it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IGNORE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E10 BL   @CLRCMD           Set up for re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TBFPT         Text buffer fu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ERFLAG       Flag for DIS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S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STA           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FP             Message Load..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NCHAR            Make sure we do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OMA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XI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WS           Restor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@EOF           Cline  past Eo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CMDX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R1           Use Eo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MDX05           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Show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X05 MOV  R1,R3             Cline --&gt;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X10 LI   R11,SSN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,@SCNLEN      Restore Edit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*R11+       To ST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PUADR,*R11      To TOP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AB           Resto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CMD           Clear runn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INDOW           Reset later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COMVE         Restore Edit m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CCT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M20 JMP  COM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block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UM              Fetch first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15           Mak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UMBER           Fetch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14           Sa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5,R12           Figur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ERR2             No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2               Make inclusive count for D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LLSUB           D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L20   JMP  CMDXIT       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2  JMP  ERRMSG            Error exit - not much 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block and adjus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from DL and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SU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MKTBL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5,*R9           Start abo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DLS10             Yes -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LS08             Cancel marker - lin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4,*R9           End above marker t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DLS08             Cance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2,*R9           Excise 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L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S08  MOV  R15,*R9           Reset marker to start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10  MOV  R15,@LINENO       Starting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LBLOC           Delete by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LS10      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3 numbers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MS EQU  $                 27w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UM             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15           Save copy of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UMBER          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13           Save copy of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UMBER           Thi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0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6            Save copy of "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     Write as low # end - "from"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8            Write as midd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9,R13            Form C/M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ERR2           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*R13+        Make inclusive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LINENO       Copy for Buf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2,R8            "after" above "to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LINM20            Yes - tak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2,R9            "after" below "from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LINM10            Yes -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2J JMP  BERR2             But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M10 MOV  R12,R9            "after" is then lowes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6             "to" become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8            "from" now in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M20 B    *R14              Set up either way s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/Save modul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ard disk pathname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P    BL  @DISPLY           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DPX,HDMPT        Return code, hardpat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HDPBUV         VDP storage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PP10             Treat like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PX   SETO @HARDF            Set flag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DP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EXT,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up L/S module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    LI   R15,SD01   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S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  SETO @RELOFW           Exit in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R   MOVB @HPMAX,R15        Help enabl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MDXIT            No - qu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HELDR         In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S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X    LI   R15,PF01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S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VX    LI   R15,SAVE01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S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LFX    LI   R15,LOAD01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S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    LI   R15,LDTP01        Load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Load/Sav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MOV  BL   @MOVE             Data 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SMODV            L/S storage in VBank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VRLAY,LSLEN      Beyond C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OVRL             Flag over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5              Target set in L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     BL   @DISPLY          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LX              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TPT             Temp lo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TFLBUV         Point to T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10   BL   @MOVF             Fetch file/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EXT,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L15   IN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JCOM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     BL    @DISPLY         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LFX              To load L/S modu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MLFPT            L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S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     BL   @DISPLY          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V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2    BL   @RESFIL           Get name fro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    BL   @DISPLY          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FX              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FPT             Print fi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DEVBUV         Point to print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P10  BL   @MO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EXT,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L20   B    @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 device  name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    BL  @DISPLY           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P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PSDBUV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PP10             Treat like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X    BL   @VMBWD            Write back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SD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EXT,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DX  B    @CMDXIT           Quit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urge buffer or Qui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I    LI   R15,EX            ED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QQI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B LI   R15,P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I10  ABS  @CHNGED           Any entry curr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GCHEX            No - purge/exit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C BL   @DISPLY           Display pur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GCHK             Code to che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GPT             Save Fir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CHK  BL   @CMLCHK           Any ent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MJJ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N            Sav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RMJJ             Any key other tha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HEX B    *R15              &lt;N&gt;o -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    BL   @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JCM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Qu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     LI   R15,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MLCHK           First char on C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M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TE           Is it "E" for Ex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GCHEX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P            "P" for Purge t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URGEB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JJ  B    @ERRMSG           Non-specific err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t marker lin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L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UM              Validate and g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MKTBL        Copy result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JCM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cur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FIL LI   R8,FILNAM         Mailbox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0    EQU  $-2               Cheap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CTEXT          Command ent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SF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current filename back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FIL LI   R9,FILNAM        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TEXT          Command ent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F05 LI   R12,&gt;50          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FLOOPC           Use P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ildcard character entry for FS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CENT BL   @DISPLY          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CE,WLDPT         Return, wildcar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ILDC,@CTEXT     Current wil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20J  JMP  T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E    MOVB @CTEXT,@WI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OM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bset choice - select set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CI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S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RNTAB,@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oose Tabset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C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MLCHK           Che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MJJ            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MJJ            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R8            Copy &amp; che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8,@ATHREE        Only 3 in 40 co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ERM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@CRNTBL        Save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AZERO,R8         Adjust fro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8,8              Make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TC10            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Make 0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10  MPY  @D22,R8           Construct ta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TABBUV-22      Pointer into V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LOADS         Save Vpointer for ta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F             Read in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ORMO             Over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    DAT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SPLY           Write up Tab line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T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T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NTAB           Generate and copy current ta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L20J             B @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TAB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AB           Restore previous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FORMO         Restore initi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INDT             Initialize Indent pointer a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CTXT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CTEXT         Initialize TAB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16             #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10  CI   R15,CTXTND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MTR15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13           Copy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9,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5,@L           Is it an "L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TR10R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*R14          Write offset as LM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22  INC  R15               Next cha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TR10             Repeat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10R CB   *R15,@R           Is it a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TR10I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@2(R14)       Write offset as R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TR15     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10I CB   *R15,@TI          Is it an "I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TR10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@INDT         Write offset as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TR22     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10T CB   *R15+,@TT         "T" for Ta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TR10             No - repeat all for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3               For byte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3,*R8+          Save Tab byte - RESTAB loads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Count off a Tab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TR10     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15  C    *R14+,*R14        LMrg = or &gt; R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ERMJJ             Yes - request an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6             Tab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T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30  MOVB @D85+1,*R8+       Fill with RMr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TR30 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10  MOV  *R8,R11           Check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TRC1             Yes - it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-2(R14),*R8      Write in LMar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C1  MOV  @LOADS,R9         VPointer for replac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E  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ORMO,22          From form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PUSCN         Rewrite to get cle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MMTPT          Rewrite tab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VISTR           Write it in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NTAB           Fill ou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RNTBL,@CR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JCMD  B    @CMDXIT           Leav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te tab line ent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b entries relative to CTXT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A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CTXTM6     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AC LI   R8,FORMO          Point to form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R6           Copy current 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R14          Copy current 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10   MOVB *R8+,R12          Fetch Tab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2,8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R12            Add offset to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T,*R12          Write in a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TABTND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MT10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,R12           Indent offset - at L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R12            Offset in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I,*R12          Write up an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R6             Offset 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,*R6            Write up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R14            Offset 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,*R14           Write up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k Line #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L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CTXTND-6       5 chars fro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9             Cursor too far al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MRKL99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L10 MOVB *R9,@5(R9)        Move along - drop en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    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R4             All done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MRKL1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TXTND         Sta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4+         Write in top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4+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4+       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4+       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*R4+      Finish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5              Bum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IC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L99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