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RIPT for Funnelweb Revise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de AORGed in 2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 "FWEDITOR/O"      Low memo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 "LSMODULE/O"      Load/Sav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 "FWHICODE/O"      High memo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 "FWED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