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EDITOR/S    40-col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-mem p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FWEDMA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from &gt;2000 - LLAST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UFCOD - SLAST  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0/EQ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WE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A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SD &amp; TEXT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DEND,SDATA,SDLEN,S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DITBF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EXT,TX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VLINS,NXDIG,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TLN,UPDTLN,DELTLN,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LBLOC,CP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EN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SLEN,DRCODE,CLOSE,EL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F01,SAVE01,LOAD01,LDTP01,S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FLAG,TWD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,ROLLUP,INSCH1,COMAND,RGTAR,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REEZE,INSCHR,HOMFIL,TABF,ENDFIL,C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OMCSR,INSERT,GO2ORG,PAGE,RO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EFRMT,LFTAR,BTAB,CMODE,GOTO1,TA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WNAR,MRREL,GO2END,DNCAS,UP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DENT,WORDW,OOPS,COLORC,NEXTP,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ASTP,LMODE,MARKIT,DELCHR,GO2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ELLIN,ENTKEY,NX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RLUP,CUPAR,INSC40,MARKLN,CHR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RLDN,CDNAR,CHR0A,CTOPL,CMDXIT,TOG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W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EL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CENTY,PCEXT,PCEDAT,PCX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HLN,HLPFLD,H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DTBL,CMDTND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STAB,CRSTND,IN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NE,TENS,TENLST,TEN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INT46,LINT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SNLEN,SCNLEN,CPUADR,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UFADR,LINENO,LINF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SERU,UPDT10,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L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FIL,RE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LCHK,CMLH10,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ORNM,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Y,COMMA,B86,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NUM1,NUM2,NUM3,NUMCHK,NUM,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RL,STRL1,STRING,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SLASH,MV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R0,SRE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RFLAG,ERRM10,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K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RSLD,PAR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CA,UCZ,LCA,LCZ,PERIOD,SQUOTE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ASK10,ASTRIX,READ,TWO,AZERO,CT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SPARS,WDPROC,W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FLAG,WDWRAP,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ASTCR,R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/Cursor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CSR,F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PLIT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PDA12,ASMPOS,REFR05,CL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DRT,DS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/Switc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TBL,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INDOW,CNVLC8,MFILL,PURGE,PU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ANKY,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ONK,BEEP,BEEPL,D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NBLINE,NBLNM3,NBLEND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LR,CMDCLR,PARBLK,SD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RMWP,FR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M,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OVE,MOVF,STVW10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WDA,SETRDA,SETRDB,SETVR1,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OLOR,COLCH,TWCOLS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FILH,VFILI,VFILJ,VFILK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VDW,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ode from the start of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1/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2/SC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3/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4/PA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5/CUR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6/COM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7/RES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8/DS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CPUSCN            Length of 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N EQU  $-CO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