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D8/DISPLY   40 col        Nov / 20 /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ISPLY, VDP R/W/R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UM, PRNUMS, GSLASH, CMLCHK, RESTLA, CLR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AB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isplay handl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turns immediately from B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oads data to fina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Y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1+,@CMDRT      Return address o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1+,@MESGAD     Command info line messag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Z MOV  R11,R13           S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RSFLAG           No search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LINTBL           Make sure we display thi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LINTBL+2         Second lin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6,C24-2          Set up pointers for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6,@SCNLEN        Display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6,CPUSCN         CPU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6,@TOPSCN        Start scre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0,86*2          Push down 2 line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10,@TOPSCN       Adjust top of scree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6,R9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10 MOV  @DSPACE,*R6+      Blank out displa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T R10               Even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DISP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rror handl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HAN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ERFLAG,R9        Check if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ERH40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9,R10            Copy erro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ERFLAG           We have seen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13           Temporary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ERMBUF         Line buffer for err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8,@ERRLIN        Line tab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HN10  MOV  @DSPACE,*R8+      Clea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8,ERMBUF+86      End of buff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EHN10            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ERMBUF+6       Start at t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MVISTR           Fetch error message from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10,IOERP         Was it IO erro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ERH40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IORNM,*R8+       Fetch 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40  MOV  @MESGAD,R9        The norma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CPUSCN         Top line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MVISTR           Drop through to MVI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odify MOVEM to move index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8  --&gt;&gt;  CPU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9  --&gt;&gt;  Pointer into VDP point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Version to allow separate langu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ISTR EQU  $                 Preser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9,TEXTV          VDP tabl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SETVDR           Set rea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6,VDPRD          Byte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6,R9            First byte of string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9                To LS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6,R9            Second byte of string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9                To regula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9,TEXTV          Offset from tabl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SETVDR           Set to read str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6,R6            Fetch string 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6,8              Mak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MOVE40            Do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ata VMBR from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  MOV  *R11+,R9          VDP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F   MOV  *R11+,R8          CPU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G   MOV  *R11+,R6         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05 BLWP @SETVDR           Set VDP rea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40 MOVB @VDPRD,*R8+       Fetc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6                Coun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MOVE40          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lor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C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6,COLCH          Main screen colo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X10 INC  *R6               Nex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*R6,@TENS         Te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NXCOLX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*R6               Reset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XCOLX MOV  *R6+,R9           VReg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TWCOLS(R9),*R6   Col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6,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ETRDB            VWTR - bypass SW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t VDP Read/Write/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WDA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VADW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  R9,&gt;4000          Write vdp address f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DA SWPB R9                Write vdp address fo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DB MOVB R9,@VDPWA         Use as entry for SETV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9,@VDP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No register us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VR1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11,@&gt;83D4       Load for next console key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RG MOVB *R11+,@VDP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11+,@VDP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BLWP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LWP vect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VDW DATA &gt;FFDC,STVW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DR DATA &gt;FFDC,STV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VW10 MOV @18(R13),R9        SETV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@SETW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VR10 MOV  @18(R13),R9       SETV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TR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ata VMBWD as B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BWD  MOV  *R11+,R9          For VD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MBWE  MOV  *R11+,R8          For CPU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MBWL  BLWP @SETVDW           Set f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1+,R9          Now fo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VMBW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tring writing va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TRM  LI   R8,MARK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VST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TRU  MOV  *R11+,R8          Get CPU string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STRV  MOV  *R11+,R9          VD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STRW  BLWP @SETVDW           R9 = vd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8+,R9           First byte of date =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9,8              Make word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VMBW20</w:t>
      </w:r>
    </w:p>
    <w:p>
      <w:pPr>
        <w:pStyle w:val="PreformattedText"/>
        <w:bidi w:val="0"/>
        <w:spacing w:before="0" w:after="0"/>
        <w:jc w:val="left"/>
        <w:rPr/>
      </w:pPr>
      <w:r>
        <w:rPr/>
        <w:t>VMBW10 MOVB *R8+,@VDPWD       Write date using 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9                Ti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VMBW10            All do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VMBW20 B    *R11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VFILL   VDP fill from MSB of R8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Count in R6, VDPA in R9, uses R1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FILH  LI   R8,&gt;2000          For V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6,80             Saves bytes in L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FILI  LI   R8,&gt;2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VFILJ  MOV  *R11+,R6</w:t>
      </w:r>
    </w:p>
    <w:p>
      <w:pPr>
        <w:pStyle w:val="PreformattedText"/>
        <w:bidi w:val="0"/>
        <w:spacing w:before="0" w:after="0"/>
        <w:jc w:val="left"/>
        <w:rPr/>
      </w:pPr>
      <w:r>
        <w:rPr/>
        <w:t>VFILK  MOV  *R11+,R9</w:t>
      </w:r>
    </w:p>
    <w:p>
      <w:pPr>
        <w:pStyle w:val="PreformattedText"/>
        <w:bidi w:val="0"/>
        <w:spacing w:before="0" w:after="0"/>
        <w:jc w:val="left"/>
        <w:rPr/>
      </w:pPr>
      <w:r>
        <w:rPr/>
        <w:t>VFILL  BLWP @SETVDW</w:t>
      </w:r>
    </w:p>
    <w:p>
      <w:pPr>
        <w:pStyle w:val="PreformattedText"/>
        <w:bidi w:val="0"/>
        <w:spacing w:before="0" w:after="0"/>
        <w:jc w:val="left"/>
        <w:rPr/>
      </w:pPr>
      <w:r>
        <w:rPr/>
        <w:t>VF1    MOVB R8,@VD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V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MD line number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ses R0,R6,R8,R8,R10,R12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    EQU  $                56w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CTEXT         Start of entr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MOV  R8,R9            Sav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R6               Initialize digit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EOF,R12         Just in case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8+,@EOFLIN     Is it "E"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NUM50            Yes - EoF alread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8                Back up to first cha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10  INC  R6                Cou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6,4              Max # digit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PARERR             Error i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8,@DSPACE       Space terminato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NUM20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8,@SLASH        Slash separato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NUM20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8+,@COMMA       Comma separato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NUM10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20  MOV  R6,R6             Any digits at all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PARERR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6,1              Word adjust for cal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12              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9,R8             Restore pointer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40  MOVB *R8+,R9           Fetch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9,8              Word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9,-&gt;30           Remove ASCII 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PARERR            Not le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9,9              Above "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PARERR            Not le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PY  @TEN-2(R6),R9     Factor in power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10,R12           Accumulat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T R6                Coun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NUM40             Back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12,@EOF          Was it &lt;= EoF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E  NUM50             Acceptable in any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COLNUM           Was it a line # entry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NUM50             No - worry about it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EOF,R12          Too big so use EoF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50  CLR  R0                Initialize line #0 offse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2,R12           Was "0"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NUM60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0                Se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2               Internally uses zer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60  INC  R8                For start of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                     NORMA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Number parse routine for PARS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alled from RS/FS, L/S PARS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NUMS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14           S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COLNUM           Turn off EoF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NUM1             Initialize first number for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WTWO,@NUMCHK     Initializ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U10 BL   @CMLH10           Check command line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PRNUEX            Only se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PRNU30            Non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ry it as a numb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NUMBER           Yes - retrie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8                Back up to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@NUMCHK           Count 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PARS12            Must be 3rd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PARS11            Must be 2nd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nter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@SAVER0        For zero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2,@NUM1         Save as 1s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PRNU10            Resum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11 MOV  R12,@NUM2         Save as 2nd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PRNU10            Resum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12 MOV  R12,@NUM3         Save as 3rd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PRNU10           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t up delimiter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NU30 INCT R14               Step over err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UEX LI   R9,NUM1           Byte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COLNUM           Make sure EoF check re-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ERR B    @PRS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arse command line for L/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LD LI   R8,CTEXT          Point to start of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LE MOV  R11,R13           S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PRNUMS           Parse 1 to 3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PARERR      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DSPACE,@DELIM    Use space as filename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8,@STRING        Star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GSLASH           Chase delimiter af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PARERR            Non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6,@STRL          Save 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NUMCHK,R6        Check count of 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PRLDEX            Must be 2 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6                Test again   - necessary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PRLDEX            No #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*R9,@EOF          1 or 3 - limit first by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PRLDEX            No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EOF,*R9          Make it EoF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LDEX B    *R13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eck for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LASH SETO R6                Initializ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SLA10 CI   R8,CTXTND         At en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GSLA20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8+,@DELIM       Well, is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GSLA10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R11</w:t>
      </w:r>
    </w:p>
    <w:p>
      <w:pPr>
        <w:pStyle w:val="PreformattedText"/>
        <w:bidi w:val="0"/>
        <w:spacing w:before="0" w:after="0"/>
        <w:jc w:val="left"/>
        <w:rPr/>
      </w:pPr>
      <w:r>
        <w:rPr/>
        <w:t>GSLA20 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eck to end of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alled from COMSTA, PRN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LCHK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CTEXT          Start of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LH10 CI   R8,CTXTND         End of command li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CMLH40           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8+,@COMMA       Commas as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CMLH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8+,@DSPACE      Ignore lead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CMLH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8,@AZERO        Check if number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CMLH30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8,@H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CMLH30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R11               Double step over f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LH30 INCT R11               Return for not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LH40 RT                     END of lin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store Lin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alled from START, RS/FS, COM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LA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LINBF0         For find and replac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LB MOV  R9,@LINADR        Start of current 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9,85             Point to last char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85    EQU  $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9,@LINEND        Save 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lear flags for CM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alled from COMAND, ERRMSG, CMD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CMD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SCLR           Start (&gt;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BUF CLR  *R8+              Loop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8,SCLR+CMD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CLR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AB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F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TABTP          Point to Tab tabl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10  CB   @SCNWS+5,*R8      R2LB for cursor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TABSET            Go move to this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8                Next Tab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8,TABTND         Past end ye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E  TAB10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15  MOV  @LMRG,R2          Force back to LM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Back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AB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TABTND         Tab tabl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TAB10 CB   @SCNWS+5,*R8      Compaare cursor an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TABSET            Go move to this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8                Next tab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8,TABTP          Back to star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BTAB10            Onc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RMRG,R2          Else force to RM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SET MOVB *R8,R2            Write to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2,8              Make word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       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AB b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WD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4,R8             Copy Cur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LINEND,R9        Copy current end of lin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N10 C    R8,R9             End of li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TAB15             Yes - force to LM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8+,@DSPACE      Search for 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TABN10            No - check next d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8,R4             Copy pointer to non-spac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N20 C    R8,R9             End of li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TABN30            Must be la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8+,@DSPACE      Search for next &lt;non-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TABN20            Keep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8,R4             Set Cur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4                Back up to first char of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N30 MOV  R4,R2             Copy to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@LINADR,R2        Remove buffer 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       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store  TAB settings fo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B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FORMO          Format tab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8+,@LMRG        Restore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8+,@RMRG        right margi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ine # display for L/S/P-F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NDISP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0,CPUSCN+80     Use end of first line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INDEC           Convert to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MBWD            Write to end of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40-6              Allow for 4 chars + 2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PUSCN+80,6       Whe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oF 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LIN TEXT 'EoF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NBLINE TEXT '0....:....1....:.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2....:....3....:.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4....:....5....:.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6....:....7....:.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>AZERO  EQU  NB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ONE   EQU  NBLINE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REE EQU  NBLINE+30</w:t>
      </w:r>
    </w:p>
    <w:p>
      <w:pPr>
        <w:pStyle w:val="PreformattedText"/>
        <w:bidi w:val="0"/>
        <w:spacing w:before="0" w:after="0"/>
        <w:jc w:val="left"/>
        <w:rPr/>
      </w:pPr>
      <w:r>
        <w:rPr/>
        <w:t>NBLNM3 EQU  NBLINE-3</w:t>
      </w:r>
    </w:p>
    <w:p>
      <w:pPr>
        <w:pStyle w:val="PreformattedText"/>
        <w:bidi w:val="0"/>
        <w:spacing w:before="0" w:after="0"/>
        <w:jc w:val="left"/>
        <w:rPr/>
      </w:pPr>
      <w:r>
        <w:rPr/>
        <w:t>NBLEND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