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:/DSLNK   40 col   Feb / 08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DSLK - no following data - modify offset o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RDIR - direct re-entry withou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use only on same invocation of L/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tus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 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 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DR EQU   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S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ROPN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CLS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EAD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ITE EQU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LOD EQ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SAV EQU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B IMAG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 $              PA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EQU  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EQU   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EQU   P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    EQU   PA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NT  EQU   PAB+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UM EQU   PAB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 EQU   PAB+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LEN EQU   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SC EQU   PAB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Entr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DSLK DATA DSRWS,LNK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DIR DATA DSRWS,L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stored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nly on same L/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D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ER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RU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CN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P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DSRL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DS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GPLWS            Use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,SCNAME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,R9           Get name leng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SETRDA          Set VDP read at device name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7        Save total length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 R7,8           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 R6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FAC           Use FAC 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 R6               Next byte and count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R6,R7            Last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$LN           Yes, esc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*R2       Copy 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+,@PERIOD     Is it the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LNK$LP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found to fir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 R6,R6            How long wa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ERR           Null must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6,8             Name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LNKERR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*R1              Advance to next p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R6,*R1           After first part in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@SCLEN        Set devi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DSR - multiple RS232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R1               Initialize multiple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2,&gt;0F00        Initialize DS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T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 0                Current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12,&gt;0100        Nex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NC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ND EQU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12,&gt;2000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DSR           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@CRULST      Sav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 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&gt;4000         DSR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,@HAA         Ident byte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OROM            Not a valid DS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2,8             Gets pointer for DSR nam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2             And compar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use R6 in SGO loop - multipl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 @STADDR,R2       Loo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  Reset DSR on for error path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for device name in this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 *R2,R2           Last name in this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ROM            Try n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2,@STADDR       Save pointer ro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               Advance to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2+,R9          Save it &amp; advanc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R5         Fetch device name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CLEN+1,*R2+     Check length in DSR - LSB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     Bail 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3,FAC           Devic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CB    *R3+,*R2+        Check against nam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             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R5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AME1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1              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DSR ent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1,DSRDAT       Point to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,*R11+         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*R11+        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9,*R11+         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NAME,*R11+    SAV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LEN,*R11      SAV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SR BL    *R9    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              Special error return for 2 x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 0               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o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DSRWS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 R12,R15          Clear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ER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 DSRWS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 R12,R15         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WS  EQU   $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&gt;20              EQU bit mask as R12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 &gt;AA              In R12 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&gt;0,&gt;0,&gt;0         R13 -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direct entry for record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DI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As for internals of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values at DS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S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         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2        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SCNAME    SAV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SCLEN      SAV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gage DSR ROM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  Turn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EXEDSR 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