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D5/CURSR   40 col        Jun / 14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fl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with  R9 =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0 = &lt;cursor,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roys    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CS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FLA CLR  R8                Clear counter for curs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IM MOVB R8,@TIMER         Clear the timer from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 CB   @TIMER,@B06       Has timer reached 1/10th se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CANIT            No, so go 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DELAY            Inc DELAY ctr every 1/10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Inc FLASH ctr every 1/10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FLRATE        Is it time to flash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TIM            No, so clea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R9 = cursor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D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Swap cursor and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RFLA            Go clear flas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BLWP @SCANKY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ANTI20,@GPLST    Isolate GPL cond'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KEY            Yes, i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BFF       Is any key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TIM            No, s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EL C    @DELAY,@TENS      Has delay reached 1 sec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HKTIM            No, s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NS,@DELAY      Yes, set delay to 9/10th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CKEY            Go pro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EY CLR  @DELAY            Clear the 1 sec del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KEY ABS  @UPCASE           Check if UPcas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NVL20            All cas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LC  LI   R8,KEYRT          Do it for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C8 CB   *R8,@LCA          Below "a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NVL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LCZ          Above "z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NVL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DSPACE,*R8       Convert to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casing keyscan / Wait for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@KWAIT  for &lt;esc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MP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&lt;esc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r as  BL  @KWAIT 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&lt;any key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KY   uses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A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ANKY           FW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KEYRT  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FF          No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WAIT             Wa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CTRLC        &lt;^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WAIT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0F          &lt;f9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NVLC8      KSCANI            No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AIT2 INCT R11               Escape exit steps over JM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o-way cas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CAS  LI   R9,'AZ'           Upper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' *'          Lower to upp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  LI   R9,'az'           Lower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E027         Upper to l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CB   *R4,R9            Check *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GTAR 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R9            Check *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GTAR             No intere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5,*R4           Mak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AR  INC  R2                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    EQU  DNCA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    EQU  DNCAS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EQU  UPCA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EQU  UPCAS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X EQU  DNCAS+7           Don't waste a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OTE EQU  UPCAS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keyboard as BLW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KY DATA BUFMWS,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10 LWPI GPLWS             Must be in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NOINTR           Set by auto wordw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20            Yup - skip interrupts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2                 Give the timer a chance t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O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                 That's enough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0 CLR  @NOINTR           Make sure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000E            Conso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BUFMWS            Restore WSP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gin checker / Delay /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HE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R0 constrained for delay-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10        Copy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ELXX            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SPACE,R10       Below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ELXX             Must be &lt;fct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10         Copy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2,R10            Compar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XIT             On margin - no delay &amp; don't bu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RMGIN,R10        At inset ?    &gt;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XX             No bell then - de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8,MBSDAT         Margin bell sou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ENT LI   R0,SOUND         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         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         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0           Thi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XX  LI   R10,&gt;1200         Time delay / Sou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AL EQU  $-2               Written in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Y  DECT R10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ELYY 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NDATA+3,*R0     Voice #1 terminat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T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unpleasant warn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K   LI   R8,SNDATA         Ho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L  LI   R8,LBDAT          Little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marker &lt;fctn-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insert routine used by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AUTXIT+2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11        Illegal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UT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RFLAG           Turn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No longer at top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Word wr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Don't count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MRG,R14         Constructs curren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05 CB   *R8,@DSPACE       Find la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2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Cou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14            Out of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UTO15            Yes, do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UTO05            Look for nex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15 CLR  R2                Can't wrap word,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50           Insert blank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UT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20 LI   R9,TEMP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9          Adjust wrap for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Ski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1            R8=Addr of wor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0            R6=Length of wor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30 MOVB *R8+,*R9+         Wrap word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UTO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35 MOVB R5,*R9            Outpu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40 MOVB @DSPACE,*R11+     R11 -&gt; Addr of wrapp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Blank out res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UT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TADR,R9          Calculate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X  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6              Allow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2             Upd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Bum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50 SETO @NCHAR            Enter routine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Ent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60 INC  R1               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IN           Insert line (Temp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86             Adjus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L03           Adjus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XIS SETO @NOINTR           Cancel interrupt on n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XIT B    @&gt;0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o hand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T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Back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GTAR  EQU  $                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cursor positio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==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C  EQU  $                 Finds window fo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GOLF             Margin release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UMP0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Point to curren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*R8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00            No -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2(R8)         Too far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UMP0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LMRG        Restore working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@RMRG         And RMRG from tab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Reset margin rele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fter margin re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0 C    R2,@LMRG          Where is cur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7           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RMRG          Cur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UMP09            No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5 C    R2,*R7            On this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1            Defini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2(R7)         May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1 LI   R7,W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6 C    R2,@2(R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7+,*R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7 MOV  @LMRG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9 MOV  @RMRG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10 MOV  R2,R4             Calculate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INADR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tal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&amp;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INF             Toggle lin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WNLIN          Line number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INF             Line number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IND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I   R8,WLIN           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05 LI   R7,WTOP           Top of windo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10 LI   R9,3              3 table entries, each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20 MOVB *R8+,@1(R7)       Put column # in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+,*R7          Put column # in colum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WIDTH,*R7+      Adjust for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IN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7               Set end of t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WTOP   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/restore register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W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WS+2        Start a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REGS 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10 MOV  *R9+,*R8+         7 registe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CNW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W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10 LI   R9,SREGS 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NWS+2        Restore from R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 Text buffer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REGS2           Cursor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FLAG            Indicate clea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KTBL            Re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K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HNGED           Reset edited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ONE,@CRNTAB     Initialize T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TBLND         Load R1 of B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EDI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EDBFND        Load R2 of B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Sbias                   Necessary? 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