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E4/SHODR   40 col    Jul / 04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10   EQU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5   EQU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6   EQU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7   EQU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0   EQU  40+SP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30   EQU  80+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35   EQU  120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36   EQU  120+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38   EQU  120+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40   EQU  200+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45   EQU  24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50   EQU  80+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55   EQU  SP50+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M10  EQU  800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20  EQU  880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30  EQU  920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N10  EQU  320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N20  EQU  SPN10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10  EQU  160+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20  EQU  760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DREGS             Use own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Fetch print tem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SDBUV  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VNAM,&gt;50        Temp CPU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MO LI   R4,VSTRU 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I            Text-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0*2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J            Clear fir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30,CAT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0   EQU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 in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SNAM,S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R8      Fetch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&gt;3000     Adjust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30 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P10+3   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@VDPWD   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ing in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10 CLR  R7           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 up headers for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E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BLND,R9         Line # table down 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EDBFND,R9        Subtract top of lin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10            Up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A           Convert to decim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P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F#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 name to buffer &amp; then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1D  DATA PBF1,DRBF+2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P10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2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RBF+12,R0       Disk size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unt bit-map fre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&gt;100-&gt;38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PBF1+&gt;38  Point to first byte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Init free sect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1   MOVB @VDPRD,R8    Fetch 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8        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2   SLA  R8,1         Shi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FRE3         &amp; check i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If so c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3   DEC  R5           Tick off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RE2         If more bits d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7           Tick off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RE1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FR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9,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4   S    R9,R0        Sectors used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Write #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SP35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9        Now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for #0 &amp; #1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SP30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Sector #1 into PBF2 &amp; initializ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C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Write up "Page 1 of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B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CATBF     Pointer in Catalog buffer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File count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File # with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Page count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SPN10    Star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0F    EQU  $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9        Display 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RJF#       starting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HREE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P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R7      Get header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7           Check if n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FL2         If not, we've ha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STFL        If no files on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            back off p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STFL        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2   BL   @SECRD       Fetch file head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RENT       Extract cata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Point to VDP current buff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E       Transfer to CAT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2,&gt;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&gt;0D       Update VDP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&gt;A        First 10 files u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NF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NPACK      Displa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1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5,40       Updat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3   CB   *R3+,*R4+    Count file in pag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&gt;A        Page f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EWFL        If not, get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else rese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9        Wri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M          max page #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Clear an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ish screen  &amp;  check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F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9            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M  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MAXPAG        Save highest pag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MAXCNT        Save max 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FILMRK           Impossible FIL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Point to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X   BL   @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Signal job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ore details for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Save first 4 line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                 Contains dis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TMBV,&gt;A0        To upper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FIL MOV  @&gt;A000-2(R11),@TMPBF-2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S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ait for keyboar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OO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10  BL   @PGDIS            Display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20  BL   @KWAIT            Get key &amp; conver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ELVAL,R9        &gt;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21  DEC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LP21             Finish with R9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if number key for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A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KLP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KLP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H30,*R8          Remove ASCII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@DR#          Put whe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0F,@CRUSTT      Reset CRU sear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ONCEMO          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P30  CB   @KEYTB(R9),*R8    Check table entry agains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LP50            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Advan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KJTBL          Past end of t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KLP3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LP20             Yes - try keyboar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P50  A    R9,R9             Make word index into bran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NTRTB(R9),R9    Fetch rout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9               Branch to it with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ELOOP            If come back vi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K fi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Y EQU  $                 &lt;M&gt;ARK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DVF80            Is is a Dis/...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RK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36             Transfer to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40  MOV  @MFBUF-2(R1),@&gt;9FFE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RK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FILMRK        Save marked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EU  BL   @BEEP             Mak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EX  JMP  KELOOP            Resume 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k Load Tem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L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  @DVF80           Socially accept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Q  MRKEX            Most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@VMBWD           Write to T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FLBUV 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MFBUF,36        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MRKEU            Make a beep on w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down/up (in fil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U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             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@MAXCNT        Compare to max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CRDWN1           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UP1 RT                     RETURN pointing to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OWN MOV  R3,R3             Check if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RDWN2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WN1 DEC  R3                One file back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WN2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ge forwar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NX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OPOPG           Find top of page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@MAXPAG        On last pa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PAGNX1           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GFTOP,R3        Current file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W10,R3           Advance to top of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GBK3            Main keylooo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NX1 MOV  @MAXCNT,R3        Put cursor 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Back up to last display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GBK2            Return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ge back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BK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OPOPG           Find top of page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9             Check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AGBK1            On first pag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GFTOP,R3        Current file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Back to last file on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GBK3            Back to main 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BK1 CLR  R3                Send cursor to top of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BK2 BL   @BEEPL            Signal no mor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BK3 JMP  MRKEU             Main loo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original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FI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FIM MOV  @TMPBF-2(R11),@&gt;A000-2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OLDF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FIL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 to Editor after restoring alter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2  MOVB @H0F,@CRU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SCNWS          Reload Editor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C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DRCODF        Swap DIR &amp; ED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/Set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FAC+2            Clear FAC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OT10            To comm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FAC+2            Set FAC+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10 BL   @VMBWD            Use PBF1 for VDP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,MFBUF+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@FAC+2      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BF,@FAC+4       PBF will contain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VDPPAB+10      Point to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SCNAME        Set P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PR            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@DSRTYP           Set for subrout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WDSLK           Find &amp; execute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@DSRTYP           Reset for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IS B    @ONCEMO           Redo the directory to show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parison table for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B  BYTE 'V','D','O',&gt;90           &lt;c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98,&gt;85,&gt;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K BYTE &gt;0D,&gt;9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B1 TEXT ' TXEQA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JTBL  EQU  $-KEY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ranch table for ke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TB DATA TYPEFL,DELETE,OLDFIL,PRIN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GNX,PAGBK,ONCEMO,EXIT,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ARKEY,MARKLT,CSRUP,CRDOWN,PAGBK,PAG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NPR,PROT,CRDOWN,CS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V   EQU  KEY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   EQU  KEYTB+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B   EQU  KEYTB1+4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    DATA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JN    BYTE 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RJF#   DATA &gt;0,&gt;0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NE   BYT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NE  BYTE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>PN     DATA &gt;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1000  DATA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BYTE &gt;02,&gt;01,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TE 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 BYTE &gt;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ectors Used ='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  BYTE &gt;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ree ='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BYTE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ytes =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AP  BYTE &gt;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name  Size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T   TEXT 'Type   Rec P'</w:t>
      </w:r>
    </w:p>
    <w:p>
      <w:pPr>
        <w:pStyle w:val="PreformattedText"/>
        <w:bidi w:val="0"/>
        <w:spacing w:before="0" w:after="0"/>
        <w:jc w:val="left"/>
        <w:rPr/>
      </w:pPr>
      <w:r>
        <w:rPr/>
        <w:t>ULN2   BYTE &gt;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---------- ---- ------- --- -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T   BYTE 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count =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NO  BYTE 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age     o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BK   BYTE &gt;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Q,^E&gt; &lt;V&gt;iew &lt;Un/P&gt;rot  T,Mark &lt;T,sp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BYTE &gt;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A,^X&gt; &lt;c-P&gt;D &lt;O&gt;ldF &lt;D&gt;elF  Exit&lt;en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SG  BYTE &gt;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ISK/DEVICE ERROR -~- &lt;BACK&gt; to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URE BYTE 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ALLY SURE (Y/N)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Y   EQU  RUSURE+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N   EQU  ASCY+2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M   BYTE &gt;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*EoF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TBL TEXT 'Dis/Fix Dis/Va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D   EQU  TY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nt/Fix Int/Va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P   TEXT 'Program 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AM  BYTE 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B80    BYTE 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    BYTE 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1F    BYTE &gt;1F</w:t>
      </w:r>
    </w:p>
    <w:p>
      <w:pPr>
        <w:pStyle w:val="PreformattedText"/>
        <w:bidi w:val="0"/>
        <w:spacing w:before="0" w:after="0"/>
        <w:jc w:val="left"/>
        <w:rPr/>
      </w:pPr>
      <w:r>
        <w:rPr/>
        <w:t>H10    BYTE 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LN  EQU  H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