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3/DATEN    40 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SELECT TEXT EDITO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0 TEXT '1   1  Word Proc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0 EQU  $-SL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1 TEXT '2  Program Edit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1 EQU  $-SL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GRS TEXT ' 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6  TEXT 'FUNNELWEB  Vn 5.00  - W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26  EQU  $-MS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A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B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A  BYT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B  BYT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3 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4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R   DATA &gt;2020,&gt;5088,&gt;885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DTA DATA &gt;0000,&gt;00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