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FWEDMAKE/S     Apr / 27 /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ssembling components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s low-mem to top of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s files as EX &amp; 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s on screen value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LAST  - End of Low-m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DITBF - Start of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LAST  - End of HI-m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PLEN - Remaining space for fix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SLEN  - Length of Load/Sa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DLEN  - Length of Show-Di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C900             Overlay F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V   EQU  &gt;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V  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PR EQU  &gt;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ET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GS EQU  &gt;FE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R,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BW,VDPWD,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LAST,SLAST,EDITBF,TO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GAPLEN,SDLEN,L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TXTVDL,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OU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3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1  MOVB R1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L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size/g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I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EDI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GA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L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TXTV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D40+&gt;69A+&gt;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L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S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TXTV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30            P,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TO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BFV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EDHDR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ED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Y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BFV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EEHDR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EE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@N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EM LI   R0,&gt;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KE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KE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6             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F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BFV           Finish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    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DAT,P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PABV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LI   R0,&gt;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ER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ERMS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H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HEXNO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GS(R1)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GS(R1)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GS(R1)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GS(R1)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HEX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HDR  DATA &gt;FFFF,&gt;1FFA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HDR  DATA &gt;0000,&gt;1FFA,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DAT DATA &gt;0600,PBFV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N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5.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NXFILE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EN EQU  $-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NO  TEXT '&gt;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S  TEXT 'Key to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L  EQU  $-KE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S1  TEXT 'File-save prob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1L EQU  $-ER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EG  BSS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