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:/PREDC    40 col 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tch to speed screen mapping - mov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01  MOVB *R10+,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R14 = 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D01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             Fast 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OP MOVB *R8+,*R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N  EQU  $-PA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N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overlay -- write over REFRMT for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COD EQU   $                71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1,R14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@ASPARS          Check if in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ASMCEX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'* '          Load comparis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8        Point to current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Commen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SMCEX            Yup -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5               Blank for byt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p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            Point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1              Yes - go scan for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BEL             G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oss gap to Op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1 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R15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1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off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Opcode field for illeg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F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2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UCA          Lower ASCII limit "A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SMERR            B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UCZ         Upper ASCII limit "Z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SMERR            B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PCODF           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2 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R15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2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off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Quo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ND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OPND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QUOTE       "'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N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Toggle quo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D10 ABS  R10               Check if even or odd #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N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PN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PERIOD       "." for "," is common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SMERR            Blo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D20 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PRND            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quotes on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D30 ABS R10                Uneven #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ASMERR             Sound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CEX BLWP @UPDTLN           Updat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RR BL   @HONK 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SMCEX            Don't do next to make more obvio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line-start align and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Current line 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B10 BL   @&gt;0               ENTRY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2             Use first non-blan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Next line - blank line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INSERU           Go insert blank and set curso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B20 BL   @&gt;0               ENTRY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Ignore i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ELLIN           Delete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blank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L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MRG,R8         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10 MOV  @LINADR,R9        Current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Index in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,@DSPACE       Search for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HBL20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RMRG          Stop a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HBL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20 B    *R11              Non-blank line -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EN EQU  $-ASMCOD          Length of replac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QU  PRET10-ASMCOD     Offset value f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L EQU  PRED10-ASMCOD     Offset value f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LM EQU  CHKBLK-ASMCOD     Offset value f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F1 EQU  PREDEL-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F2 EQU  CHKBLM-PR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M2 EQU  ASMCO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B12 EQU  PRTB10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B22 EQU  PRTB20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