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ow level SCSI code for NCR538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A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ARBITRATE FOR THE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ZER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DOES NOT RETURN UNTIL ARBIT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  MOV  R11,R3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0 CLR  R0                HAND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DMASK,R1        CONTROLLER I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ODR          CONTROLLER ID MASK -&gt;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MR2          CLEAR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MR2ARB*256     PREPARE TO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WMR2          INITIATE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1 MOVB @RICR,R2          READ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ICRAIP*256     AIP SET ( BUS FREE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RBIT1            NO, BUS NOT FRE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RBDEL           YES, 2.2us ARBIT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ICR,R2          READ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ICRLA*256      LA SET ( LOST ARBITRATION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RBIT0            YES, ARBITR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CSD,R2          NO, READ SCSI B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     CLEAR CONTROLLER 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R1             ANY HIGHER ID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RBIT0            YES, ARBITR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3               NO, WE WO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SELECTS A SCSI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 = SCSI TARGET I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ZERO IF UN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= NON-ZERO ERROR CODE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BSD EQU  ICRBSY+ICRSEL+IC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SD  EQU  ICRSEL+IC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V  R11,R5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7              TARGET ID &gt; 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EL3              Y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DNUM,R1         NO, FETCH CONTRO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1             TARGET ID == CONTROLLER 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3              Y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0100          NO, DEFAULT ID 0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TARGET ID =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1              YES, USE DEFAUL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0              NO, CREATE MASK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1   SOCB @IDMASK,R4        OR WITH CONTROLLER I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RBIT            ARBITRATE FOR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ICRSEL*256     PREPARE TO ASSERT S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WICR          ASSERT S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TCR          CLEAR TCR ( NO RE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WODR          LOAD ID'S FOR ASSERTION ON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CRBSD*256     PREPARE TO ASSEY BSY*, SEL* AND 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ASSERT BSY*, SEL* AND 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MR2          CLEAR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CRSD*256      PREPARE TO DEASSERT BS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DEASSERT BS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DEL           WAIT A SEL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SYCNT         WAIT COUNT FOR BSY*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2   MOVB @RCSB,R2          READ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CSBBSY*256     IS BSY* ASSE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L4              YES, TARGET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TIME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L2              NO, KEEP WAITING FOR BS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3   SETO R0                SET NON-ZERO RETURN COD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4   CLR  R1                SAVE MEM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CR          DEASSERT SEL* AND DB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NON-DMA WRITE DATA TO SELECT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 = POINTER TO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1  = LENGTH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2  = SCSI PHA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NUMBER OF BYTES ACTU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BA  EQU  ICRBUS+I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INS EQU  &gt;D592             MOVB *R2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INS EQU  &gt;D5B2             MOVB *R2+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WRITE FROM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RITV MOV  R11,R7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PRD         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NWVINS         INSTRUCTION TO READ FROM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WRIT0            ENTER W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WRITE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RITC MOV  R11,R7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NWCINS         INSTRUCTION TO READ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T0 LI   R6,WODR           SECOND HALF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2                EXPECTED PHAS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WTCR          LOAD PHASE INTO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ICRBUS*256     PREPARE TO ASSERT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WICR          ASSERT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COPY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BYTE TRANSF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ZERO LENGTH SPEC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WRIT3            YES, SAFETY N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T1 MOVB @RCSB,R3          READ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CSBREQ*256     REQ* 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WRIT1            NO, WAIT FOR REQ*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BSR,R3          YES, READ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BSRPHM*256     PHASE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WRIT3            NO,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R5                WRITE BYTE FROM VDP OR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ICRBA*256      PREPARE TO ASSERT ACK* AND 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WICR          ASSERT ACK* AND DATA ON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T2 MOVB @RCSB,R3          READ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CSBREQ*256     REQ* IN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WRIT2            NO, WAIT FOR REQ*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WICR          DEASSERT ACK* AND 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INCREMENT TRANSF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WRITTEN ALL BYTES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WRIT1            NO, MORE LEF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T3 B    *R7               YES, RETURN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NON-DMA READ DATA FROM SELECT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 =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1  = LENGTH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2  = SCSI PHA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NUMBER OF BYTES ACTU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5,R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VINS EQU  &gt;D496             MOVB *R6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INS EQU  &gt;DC96             MOVB *R6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READ INTO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ADV MOV  R11,R7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PWD    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NRVINS         INSTRUCTION TO READ FROM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READ0            ENTER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FOR WRITE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ADC MOV  R11,R7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NRCINS         INSTRUCTION TO READ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D0 LI   R6,RCSD           REST OF REA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2                EXPECTED PHAS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WTCR          LOAD PHASE INTO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COPY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BYTE TRANSF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ZERO LENGTH SPEC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READ3            YES, SAFETY N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D1 MOVB @RCSB,R3          READ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CSBREQ*256     REQ* 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READ1            NO, WAIT FOR REQ*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BSR,R3          YES, READ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BSRPHM*256     PHASE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READ3            NO,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R5                READ BYTE INTO VDP OR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ICRACK*256     PREPARE TO ASSERT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WICR          ASSERT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D2 MOVB @RCSB,R3          READ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CSBREQ*256     REQ* IN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READ2            NO, WAIT FOR REQ*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PREPARE TO DEASSERT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WICR          DEASSERT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INCREMENT TRANSF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READ ALL REQUESTED BYTES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READ1            NO, MORE LEF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D3 B    *R7               YES, RETURN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