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lay routines that may need to be tweaked for Gene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: RSTDEL,ARBDEL,BSDEL,B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 : VARIOUS DELAYS REQUIRED BY THE SCS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 : R12 = CRU BASE OF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  : R0 = ZER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 :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THESE DELAYS HAVE BEEN KEPT SEPARATE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F THE CODE TO ALLOW FOR VARIATIONS IN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 EXAMPLE, THE COUNTS WILL BE GREATER FOR GEN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DEL LI   R0,RSTCNT         RESET ASSER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DEL LI   R0,ARBCNT         ARBITR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EL  LI   R0,BSCNT          BUS SETT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L  LI   R0,BCCNT          BUS CLE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EL LI   R0,BSCNT+BCCNT    BUS SETTLE + BUS CLE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DEC  R0               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