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Western Horizon Technologies 5380 SCSI Controlle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ector read/write subroutines ( &gt;10 and &gt;20 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Written and Copyright 1993 by Will McGover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RY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name : SCSISECT/S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-Jan-93  WMC  Created this file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 : SECRW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 : READ/WRITE SINGLE SECTOR ROUTINE ( &gt;10 AND &gt;2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M : PAD DSR AREA LOADED WITH &gt;10/&gt;20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  : ERROR CODES RETURNED IN &gt;8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T : R0,R1,R2,R3,R4,R5,R6,R7,R8,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INS EQU  &gt;D496             MOVB *R6,*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INS EQU  &gt;DC96             MOVB *R6,*R2+</w:t>
      </w:r>
    </w:p>
    <w:p>
      <w:pPr>
        <w:pStyle w:val="PreformattedText"/>
        <w:bidi w:val="0"/>
        <w:spacing w:before="0" w:after="0"/>
        <w:jc w:val="left"/>
        <w:rPr/>
      </w:pPr>
      <w:r>
        <w:rPr/>
        <w:t>DWVINS EQU  &gt;D592             MOVB *R2,*R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CINS EQU  &gt;D5B2             MOVB *R2+,*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RY POINT FOR &gt;10 SECTOR ROUTINE ( SHORT BLOCK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WS CLR  R9                Zero block MSW for &gt;10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EC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RY POINT FOR &gt;20 SECTOR ROUTINE ( LONG BLOCK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WL MOV  @&gt;8352,R9         Fetch MSW block for &gt;20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W  MOV  R11,R10           Sav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WR MOVB @&gt;834C,R8         Fetch unit # an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SECTOR SIZE IS UNKNOWN THEN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8,R2             Unit number +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2,SRWFMC*256     Mask out flags and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2,7              2 * (unit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ECLTB(R2),R1    Do we know the sector siz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ECW0A            Yes, now check the know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0             Copy (unit number)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1             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TERG           Interrogate SCS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0             Error finding siz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ECW0A            No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SRWEXT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Y ALLOW NON-256 BYTE SECTORS IF KNOWN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W0A MOV  R1,@SECLTB(R2)    Save sector siz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0             No, copy unit number +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0,SKNOWN*256     Sector size known flag s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ECW0B            Yes, proce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16             No, so are they 256 byte secto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ECW0B            Yes,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SRWSSE           No, retur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 THE TARGE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W0B MOV  R8,R0             Copy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8              To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0,SRWFMC         Clear fla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LECT           Attempt to selec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0             Succes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ECRW0            Yes, selecti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SRWSLE           No, selec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UCT CDB FOR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W0 LI   R0,CDBBUF         Pointer to CDB buffer in CPU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2             M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2800          SCSI Extended Read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&gt;834D,R3         Read opera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ECRW1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2A00          No, SCSI Extended Writ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W1 MOV  R1,*R0+           Save opcode and LU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*R0+           Set MSW of blo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&gt;8350,*R0+       Set LSW of blo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0+              Clear PAD byte and count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0100          One block transfer + clea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*R0+           Save in C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THE CDB TO THE TARGET UNIT FROM CPU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0             Pointer to C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10             Length of CDB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PHCMD          Command pha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WRITC           Write CDB from CPU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10             All CDB bytes transferr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ECW1A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SRWCME           No, comm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RANSFER PHASE... SAVE PAD AND CHECK FOR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W1A BL   @SAVPAD           Save PAD data for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&gt;834E,R2         Data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&gt;834D,R1         Write opera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ECW2A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 THE VDP WRITE ADDRESS IF DATA IS IN VD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4,PHDATI*256     Data 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RIDR           Input DMA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8,1              Buffer in VDP RA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C  SECRW2            No, buffer is in CPU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0             Yes, copy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WDA           Set VDP wr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VDPWD          Writ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DRVINS         Read-into-VDP-RAM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ECRW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W2 LI   R3,DRCINS         Read-into-CPU-RAM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ECRW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 THE VDP READ ADDRESS IF DATA IS IN VD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W2A LI   R4,PHDATO*256     Data ou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WODR           Output DMA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8,1              Buffer in VDP RA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C  SECRW3            No, buffer is in CPU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0             Yes, copy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           Set VDP re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VDPRD          Read from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DWVINS         Read-into-VDP-RAM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ECRW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W3 LI   R3,DWCINS         Read-into-CPU-RAM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AD THE READ/WRITE CODE INTO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W4 LI   R0,PAD            PAD code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16             16 MOVB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W5 MOV  R3,*R0+           Copy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ECRW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PDTAIL         Pointer to tai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+,*R0+         DEC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+,*R0+         JNE $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+,*R0+         B  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IT FOR DATA-IN, DATA-OUT OR STATU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W5A MOVB @RCSB,R0          Current SCSI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0,&gt;1C00          Mask all but phas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ECW5B            Jump if data ou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PHSTAT*256*4   Status pha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ECW10            Yes, abort the data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PHDATI*256*4   Data in pha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ECW5A            No.. keep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RFORM THE SECTOR DMA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W5B LI   R0,MR2DMA*256     DMA mod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4,@WTCR          Set data in/out phase f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ECRW6            Jump if data 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ICRBUS*256     Assert data bus for data ou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@WICR          Assert dat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WMR2          Enable data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WSDS          Start DM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ECRW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W6 MOVB R0,@WMR2          Enable data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WSDI          Start DMA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W7 SWPB R8                Unit + Known flag to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8,SRWFMC*2       Mask out Know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ECLTB(R8),R1    Sector length fro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Z  PDMA              Enable P-DMA auto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W8 TB   DRQ               Wait for DRQ at start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ECRW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R3                Read/Writ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W9 TB   DRQ               Wait for DRQ after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ECRW9            Necessary for write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AD+2            Fast PAD rea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PDMA              Disable P-DMA auto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@WMR2          Disable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@WICR          Deassert data for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STORE THE PAD TO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W10 BL   @RSTPAD           Restor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D STATUS BYTE FRO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STSBUF         Status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1              One byte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PHSTAT         Statu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READC           Read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     Get status by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RWSTE            No, didn't get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D MESSAGE BYTE FRO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MSGBUF         Message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1              One byte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PHMSGI         Message 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READC           Read messag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     Get message by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RWMSE            No, didn't get messag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RETURNED SCSI STATUS BYTE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TSBUF,R0        Non-zero status by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ECW11            Yes,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UNIT ATTENTION THEN NEED TO INTERROGATE UN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&gt;834C,R2         FETCH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2,8              TO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2,SRWFMC         MASK OUT FLA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0             TO R0 FOR REQUEST SEN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RSENSE           PERFORM REQUEST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6              UNIT ATTENTION CONDI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RWBSE            NO, JUST RETURN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0             COPY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TERG           FIND NEW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0             ERR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RWBSE            YES, JUST RETURN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2,1              YES, MAKE UNIT INTO TAB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ECLTB(R2),R0    FETCH OLD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SECLTB(R2)    SAVE NEW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0,R1             SAME SIZE SECTORS ON NEW MEDIA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RWCSE            NO, SECTOR SIZE HAS CHANGED.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SECRWR           RE-INTERROGATE AND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ERRORS.. RETURN WITH CLEAR ERR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W11 CLR  R0                No, return with zero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RWEXT            Ex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RETURNS WITH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WCSE LI   R0,ERRSSC*256     Sector siz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RW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RWSSE LI   R0,ERRBSE*256     Sector siz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RW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RWSLE LI   R0,ERRSEL*256     Selec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RW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RWCME LI   R0,ERRCMD*256     Comm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RW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RWSTE LI   R0,ERRSTS*256     No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RW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RWMSE LI   R0,ERRMSG*256     No messag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RW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RWBSE LI   R0,ERRBST*256     Bad status cod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WEXT MOVB R0,@&gt;8350         Sav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&gt;8350,@&gt;8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IL CODE APPENDED TO PAD MOVB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TAIL 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PDTAIL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 : R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 : ISSUE REQUEST SENSE COMMAND AND RETURN SEN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M : R0 = TARGET SCSI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  : R0 = SENSE KEY IN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= &gt;FFFF IF ERROR GETTING S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T : R0,R1,R2,R3,R4,R5,R6,R7,R8,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ENSE DATA LLWS1,RSENS1      BLWP VECTOR F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ENS1 MOV  *R13,R0           FETCH R0 FROM OLD 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LECT           SELECT TARGE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0             ERROR SELECT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SENER            YES, RETUR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RSECMD         POINTER TO REQUEST SENSE C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6              6 BY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PHCMD          COMMAND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WRITC           ISSUE COMMAND TO TARGE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6              6 COMMAND BYTES TRANSFERR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SENER            NO, RETUR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CDBBUF         POINTER TO BUFFER FOR 4 SENS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4              GET 4 SENS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PHDATI         DATA 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READC           READ SEN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STSBUF         BYTE BUFFER F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1              1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PHSTAT         STATU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READC           READ STATUS BYTE FRO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MSGBUF         BYTE BUFFER F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1              1 MESSAG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PHMSGI         MESSAGE 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READC           READ MESSAGE BYTE FRO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CDBBUF+2,R0      FETCH SEN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8              TO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*R13           STORE IN R0 OF OLD 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SENER SETO *R13              SET ERROR FLAG IN R0 OF OLD 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 : SAVPAD, RST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 : SAVE AND RESTORE PAD STAT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M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T : R0,R1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SIZ EQU  19                Number of PAD words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PAD LI   R0,PAD            PAD i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PADBUF         Buffer is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RPAD1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PAD LI   R0,PADBUF         Buffer i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PAD            PAD is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PAD1 LI   R2,SAVSIZ         Number of word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PAD2 MOV  *R0+,*R1+         Copy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RPA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1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