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CSI device examination routi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EX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FETCHES INQUIRY AND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&gt;834C =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&gt;834E = CPU BUFFER POINT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&gt;8350 = ERROR CODE OR ZERO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SCSI INQUIRY COMMAND AND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0         FETCH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KILL M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9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M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QCMD          POINTER TO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6              6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6 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MCME            NO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4E,R0         BUFFER FO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4            36 BYTES OF INQUIRY DAT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3         CPU RAM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XAM1             NO, USE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INQUIRY DATA IN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1  BL   @NREADV           READ INQUIRY DATA INTO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2  LI   R0,STSBUF  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GBUF  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SBUF,R0        BAD STAT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MBSE            YES,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READ CAPACITY COMMAND TO DETERMINE DEVICE AN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4C,R0         FETCH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KILL M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9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SELECT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LECT SUCCESSFU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MS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CCMD          POINTER TO READ CAPAC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0             10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C           SEND COMMA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0             ALL CDB BYTES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MCME            NO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4E,R0         FETCH INFORMATION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4            CAPACITY DATA AF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              8 BYTES OF CAPACITY DAT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I         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4C,R3         CPU RAM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XAM3             NO, USE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CAPACITY DATA IN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3  BL   @NREADV           READ CAPACITY DATA INTO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4  LI   R0,STSBUF         BYTE BUFFER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GBUF         BYTE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1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MEXT            RETURN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SLE LI   R0,ERRSEL*256     SEL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CME LI   R0,ERRCMD*256     READ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BSE LI   R0,ERRBST*256     BAD STATUS RETURNED FOR REA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EXT MOVB R0,@&gt;8350         SE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COMMANDS USED BY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MD  DATA &gt;2500,&gt;0000,&gt;0000,&gt;0000,&gt;0000   REA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MD  DATA &gt;1200,&gt;0000,&gt;2400          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