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ata for low level SCSI cod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ASK BYTE &gt;80               MASK WITH CONTROLLER ID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 BYTE &gt;07               SCSI ADDRESS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ALLOCATIONS ( SHOULD BE EQUATED INTO CARD S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WS1  BSS  32                LOW LEVE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TB BSS  16                SECTOR LENG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BUF BSS  SAVSIZ*2          PAD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BUF BSS  10                CD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BUF BSS  12                MODE SELECT PARAME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BUF BSS  1                 STORAGE FOR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UF BSS  1                 STORAGE FOR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