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ow level power up routine for SCSI DS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PW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INITIALISES SCSI CARD AND RESET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12 = CRU BASE OF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UP  MOV  R11,R2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00D          INITIAL CR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R0,0              INITIALISE SCSI CARD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MR2          NO SCS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SER          NO 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RPI,R1          CLEAR ANY PEND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ICRRST*256     PREPARE TO RESET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ICR          ASSERT 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DEL           DELAY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ICR          DEASSERT 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UP1 TB   IRQ               WAIT FOR RST*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WRUP1            NO INTERRUP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RPI,R1          CLEAR INT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SE THE SECTOR SIZ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ECLTB         POINTER TO SECTOR SIZ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8              8 ENTRIE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UP2 CLR  *R0+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LEARED ALL 8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WRUP2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2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