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Western Horizon Technologies 5380 SCSI Controller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MAIN ASSEMBLY FILE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Written and Copyright 1993 by Will McGovern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ISTORY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------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10-Jan-93  WMC  Created this file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 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  PWR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  INTR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  INT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  SECRWS            SECTOR READ/WRITE     ( &gt;1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  SECRWL            SECTOR READ/WRITE     ( &gt;2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  FORMAT            SCSI LOW LEVEL FORMAT ( &gt;2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  EXAMIN            EXAMINE SCSI DEVICE   ( &gt;18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  SCSICP            SCSI DIRECT COMMAND   ( &gt;17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"DSK5.SCSIEQU/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"DSK5.SCSIPWR/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"DSK5.SCSIINT/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"DSK5.SCSIDELY/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"DSK5.SCSIGENL/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"DSK5.SCSILL/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"DSK5.SCSIDRCT/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"DSK5.SCSISECT/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"DSK5.SCSIFMT/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"DSK5.SCSIEXAM/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"DSK5.SCSIITRG/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"DSK5.SCSIDATA/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