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91E        A0000BC08BB0200B000DB3000BD800B5FF4BD800B5FF8BD0607F2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12B5FEEB0201B8000BD801B5FF2B06A0C0046BD800B5FF2B1F00B16FE7F2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28BD060B5FEEB0200C08D0B0201B0008B04F0B0601B16FDB0452B1F007F2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3EB1602BD060B5FEEB045BB0200B00C8B100BB0200B0001B1008B02007F2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54B0002B1005B0200B0002B1002B0200B0004B0600B16FEB045BB02607F3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6AB4000B06C0BD800B8C02B06C0BD800B8C02B045BBC0CBB04C0BD0607F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80C08AEBD801B5FF0BD800B5FF4B0202B0100BD802B5FF4BD0A0B5FE27F2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96B0242B4000B13FBB06A0C004CBD0A0B5FE2B0242B2000B16E9BD0A07F2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ACB5FE0B2881B9042B1BE4B0453BC14BB0280B0007B1B2BBD060C08AF7F2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C2B0981B8040B1326B0204B0100BC000B1301B0A04BF120C08AEB06A07F2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D8C007AB0202B0400BD802B5FF2BD800B5FF6BD804B5FF0B0201B0D007F2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EEBD801B5FF2BD800B5FF4B0201B0500BD801B5FF2B06A0C005EB02017F25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04B00C8BD0A0B5FE8B0242B4000B1603B0601B16F9B0700B04C1BD8017F2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1AB5FF2B0455BC1CBB06A0C006CB0200B8800B0205BD592B1003BC1CB7F2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30B0205BD5B2B0206B5FF0B06C2BD802B5FF6B0204B0100BD804B5FF27F2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46BC080B04C0BC041B1319BD0E0B5FE8B0243B2000B13FBBD0E0B5FEA7F2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5CB0243B0800B130FB0485B0203B1100BD803B5FF2BD0E0B5FE8B02437F2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72B2000B16FBBD804B5FF2B0580B0601B16E7B0457BC1CBB06A0C00687F27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88B0200B8C00B0205BD496B1003BC1CBB0205BDC96B0206B5FE0B06C27F2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9EBD802B5FF6BC080B04C0BC041B131ABD0E0B5FE8B0243B2000B13FB7F2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B4BD0E0B5FEAB0243B0800B1310B0485B0203B1000BD803B5FF2BD0E07F2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CAB5FE8B0243B2000B16FBB04C3BD803B5FF2B0580B0601B16E6B04577F2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E0BC28BBD220B834CBC008B0980B0240B003FB06A0C00B6BC000B164D7F28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F6BC020B834EBC060B8350B0202B0002BC208B1103B06A0C011EB10027F2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0CB06A0C012EB8020B8350B1640BC020B8352BC060B8354B1318BD0E07F2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22B834DB160AB0202B0000B0A28B1803B06A0C011EB100CB06A0C012E7F2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38B1009B0202B0001B0A28B1803B06A0C0182B1002B06A0C0192BC8007F3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4EB8354BD020B5FE8B0240B001CB0280B0C00B1625B0200B834AB02017F2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64B0001B0202B0003B06A0C0192B0600B1615B0200B834BB0201B00017F3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7AB0202B0007B06A0C0192B0600B160EBD020B834AB1611B04C0B10117F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90B0200B0100B100EB0200B0200B100BB0200B0300B1008B0200B04007F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A6B1005B0200B0A00B1002B0200B0500BD800B8350B045AB04C9B10027F3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BCBC260B8352BC28BBD220B834CBD088B0242B3F00B0972BC062C08D07F2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D2B1608BC002B0910B0420C073EBC000B1302B0460C04A4BC881C08D07F2C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E8BC008B0240B4000B1605B0281B0010B1302B0460C0482BC008B09807F3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FEB0240B003FB06A0C00B6BC000B1302B0460C0488B0200C0906BC0807F2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14B0201B2800BD0E0B834DB1602B0201B2A00BCC01BCC09BCC20B83507F2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2AB04F0B0201B0100BCC01BC002B0201B000AB0202B0002B06A0C012E7F2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40B0280B000AB1302B0460C048EB06A0C0518BC0A0B834EBD060B834D7F2B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56B1311B0204B0100B0206B5FECB0A18B1808BC002B06A0C0068B02027F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6CB8C00B0203BD496B1013B0203BDC96B1010B0204B0000B0206B5FF07F2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82B0A18B1808BC002B06A0C006CB0202B8800B0203BD592B1002B02037F2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98BD5B2B0200B8300B0201B0010BCC03B0601B16FDB0201C04B0BCC317F2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AEBCC31BCC31BD020B5FE8B0240B1C00B1306B0280B0C00B1329B02807F2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C4B0400B16F5B0200B0200BD804B5FF6B160AB0201B0100BD801B5FF27F2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DABD800B5FF4B04C0BD800B5FFAB1005BD800B5FF4B04C0BD800B5FFE7F1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F0B06C8B0248B007EBC068C08D0B1E02B1F01B16FEB0483B1F01B16FE7F2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06B06A0B8302B1D02BD801B5FF4BD801B5FF2B06A0C0522B0200C091C7F2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1CB0201B0001B0202B0003B06A0C0192B0600B1634B0200C091DB02017F3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32B0001B0202B0007B06A0C0192B0600B162DBD020C091CB1319BD0A07F2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48B834CB0982B0242B003FBC002B0420C04B6B0280B0006B1622BC0027F2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5EB0420C073EBC000B161DB0A12BC022C08D0BC881C08D0B8040B16047F2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74B0460C02C2B04C0B1014B0200B0B00B1011B0200B0700B100EB02007F3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8AB0100B100BB0200B0200B1008B0200B0300B1005B0200B0400B10027F3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A0B0200B0500BD800B8350BC820B8350B834AB045AB0601B16EEB045B7F2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B6C08B0C04BABC01DB06A0C00B6BC000B1628B0200C08A2B0201B00067F2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CCB0202B0002B06A0C012EB0280B0006B161DB0200C0906B0201B00047F3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E2B0202B0001B06A0C0192B0200C091CB0201B0001B0202B0003B06A07F3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F8C0192B0200C091DB0201B0001B0202B0007B06A0C0192BD020C09087F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0EB0980BC740B0380B071DB0380B0200B8300B0201C08E0B1004B02007F3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24C08E0B0201B8300B0202B0013BCC70B0602B16FDB045BBC28BB02007F2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3AC063EBC060B834EB0202B0006B9C70B1670B0602B16FCBD020B834D7F2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50B0980B0201B0080B0240B0007B1301B0A01B0200C0910BCC02B02037F3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66B0008BCC03BCC02BCC02BCC02BC401BD020B834CB0980B06A0C00B67F2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7CBC000B1651B0200C0632B0201B0006B0202B0002B06A0C012EB02807F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92B0006B1643B0200C0910B0201B000CB0202B0000B06A0C012EB02007F33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A8B834AB0201B0001B0202B0003B06A0C0192B0200B834BB0201B00017F3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BEB0202B0007B06A0C0192BD020B834AB1625BD020B834CB0980B06A07F2B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D4C00B6BC000B1624B0200C0638B0201B0006B0202B0002B06A0C012E7F3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EAB0280B0006B1616B0200B834AB0201B0001B0202B0003B06A0C01927F3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00B0200B834BB0201B0001B0202B0007B06A0C0192BD020B834AB130B7F3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16B0200B0500B1008B0200B0200B1005B0200B0100B1002B0200B09007F3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2CBD800B8350B045AB1501B0000B0C00B0400B0000B0000B464FB524D7F2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42B4154BC28BBD020B834CB0A10B0990B06A0C00B6BC000B1661B02007F2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58C0738B0201B0006B0202B0002B06A0C012EB0280B0006B1659BC0207F3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6EB834EB0201B0024B0202B0001BD0E0B834CB1103B06A0C0192B10027F2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84B06A0C0182B0200C091CB0201B0001B0202B0003B06A0C0192B02007F3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9AC091DB0201B0001B0202B0007B06A0C0192BD020C091CB163BBC0207F2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B0B834CB0A10B0990B06A0C00B6BC000B162DB0200C072EB0201B000A7F2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C6B0202B0002B06A0C012EB0280B000AB1625BC020B834EB0220B00247F2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DCB0201B0008B0202B0001BD0E0B834CB1103B06A0C0192B1002B06A07F2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F2C0182B0200C091CB0201B0001B0202B0003B06A0C0192B0200C091D7F3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08B0201B0001B0202B0007B06A0C0192B04C0B1008B0200B0100B10057F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1EB0200B0200B1002B0200B0500BD800B8350B045AB2500B0000B00007F3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34B0000B0000B1200B0000B2400C08B0C0742B0208B0064BC01DB06A07F3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4AC00B6BC000B162FB0200C08A2B0201B0006B0202B0002B06A0C012E7F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60B0280B0006B16F0B0200C0906B0201B0004B0202B0001B06A0C01927F3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76B0200C090CB0201B0001B0202B0003B06A0C0192B0200C090CB02017F3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8CB0001B0202B0007B06A0C0192BD020C0908B0240B0F00B1303B06087F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A2B16D1B106DBC01DB06A0C00B6BC000B1665B0200C08A8B0201B00067F2B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B8B0202B0002B06A0C012EB0280B0006B16F0B0200C0906B0201B00027F3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CEB0202B0001B06A0C0192B0200C0908B0201B0001B0202B0003B06A07F3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E4C0192B0200C0909B0201B0001B0202B0007B06A0C0192BD020C09087F3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FAB1645BD020C0906B0A30B09B0B1303B0280B0005B1634BC01DB06A07F2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10C00B6BC000B1632B0200C0898B0201B000AB0202B0002B06A0C012E7F3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26B0280B000AB16F0B0200C0906B0201B0008B0202B0001B06A0C01927F3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3CB0200C090EB0201B0001B0202B0003B06A0C0192B0200C090FB02017F3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52B0001B0202B0007B06A0C0192BD020C090EB1612B04C0BC060C090A7F2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68B1611BC060C090CB130EB0941B100EB0200B0800B100BB0200B01007F3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7EB1008B0200B0600B1005B0200B0500B1002B0200B0700BC740BCB417F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94B0002B0380B2500B0000B0000B0000B0000B0300B0000B0400B12007F3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AAB0000B0200B8007A08B0A08D0A08E0A0906A0910A091CA091D7F3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PWRUP 5003CINTRPT5073EINTERG502B8SECRWS502BCSECRWL7F1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36FORMAT50644EXAMIN501E0SCSICP7F7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99/4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