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CSI device formatting subprogra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FORMAT A SCSI DEVICE TO A DEFINED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&gt;834C =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&gt;834D = SECTOR SIZ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&gt;834E = POINTER TO "FORMAT"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&gt;8350 =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8,R9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HE VALIDATION STRING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ALSTR         POINTER TO "FORMAT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4E,R1         VALID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6 BYT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1   CB   *R0+,*R1+         MATCH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VLE            NO, ABOR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OMPARED 6 BY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1              NO,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D,R0         FETCH SECTOR SIZ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28            SMALLEST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7              ZERO ( 128 BYTE SECTORS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MT2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0              NO, SHIFT TO GET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 THE MODE SELECT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2   LI   R0,MSLBUF         POINTER TO MODE SEL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0+           CLEAR MSW OF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              8 MODE SEL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0+           SET LSW OF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0+           CLEAR MSW OF DATA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0+           CLEAR LSW OF DATA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0+           CLEAR MSW OF BLOCK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            SET LSW OF BLOCK SIZ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MODE SELECT COMMAND TO SET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0         FETCH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ATTEMPT TO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LCMD         POINTER TO MOD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CDE            NO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LBUF         POINTER TO MODE SEL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2             12 BYTES OF PARAME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O         DATA O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WRITE MODE SEL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4A   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4B   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A,R0         BAD STAT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BSE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FORMAT COMMAND TO THE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0         FETCH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ATTEMPT TO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MTCMD         POINTER TO MOD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CDE            NO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4A   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4B   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A,R0         BAD STAT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MTEX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BSE LI   R0,ERRBST*256     BAD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CDE LI   R0,ERRCMD*256     BAD DEVICE TYPE FOR SECTOR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SLE LI   R0,ERRSEL*256     SEL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VLE LI   R0,ERRVAL*256     FORMAT VALIDATION ST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EXT MOVB R0,@&gt;8350         SET ERROR COD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COMMANDS AND DATA USED BY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CMD DATA &gt;1501,&gt;0000,&gt;0C00  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CMD DATA &gt;0400,&gt;0000,&gt;0000  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 TEXT 'FORMAT'           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