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stern Horizon Technologies 5380 SCSI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quates for low level SCSI code for NCR538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ritten and Copyright 1993 by Will McGove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-Jan-93  WMC  Created this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380/8490 REGISTER EQUATES (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D   EQU  &gt;5FE0             CURRENT SCS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R   EQU  &gt;5FE2             INITI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2   EQU  &gt;5FE4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R   EQU  &gt;5FE6             TAR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B   EQU  &gt;5FE8             CURRENT SCSI B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R   EQU  &gt;5FEA             BUS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R   EQU  &gt;5FEC             INPUT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I   EQU  &gt;5FEE             RESET PARITY/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R   EQU  &gt;5FEE             INTERRUPT STATUS ( 849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380/8490 REGISTER EQUATES ( 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DR   EQU  &gt;5FF0            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R   EQU  &gt;5FF2             INITI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R2   EQU  &gt;5FF4             TAR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R   EQU  &gt;5FF6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R   EQU  &gt;5FF8             SELEC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S   EQU  &gt;5FFA             START DM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T   EQU  &gt;5FFC             START DMA TARG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I   EQU  &gt;5FFE             START DMA INITIAT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R   EQU  &gt;5FFE             ENHANCED MODE ( 849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R   EQU  &gt;5FFE             INTERRUPT MASK ( 849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EUDO-DMA DATA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MA   EQU  &gt;5FEC             READ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DMA   EQU  &gt;5FF0             WRITE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U ASSIGNMENTS (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EQU   0               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    EQU   1                DM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EQU   2           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0   EQU   4                DIP SWIT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1   EQU   5                DIP SWIT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2   EQU   6                DIP SWIT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3   EQU   7                DIP SWI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U ASSIGNMENTS ( 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  EQU   0                CAR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EQU   1                SRA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A   EQU   2                PSEUDO DM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    EQU   3                END OF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3    EQU   8                EPROM 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14    EQU   9                EPROM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    EQU   10               EPROM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    EQU   12               SRAM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13    EQU   13               SRAM 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    EQU   14               SRAM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 DEFINITIONS FOR IC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RRST EQU   &gt;80              ASSERT 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AIP EQU   &gt;40              ARBITRATION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MOD EQU   &gt;40              OPERATING MODE ( 849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LA  EQU   &gt;20              LOST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DIF EQU   &gt;20              DIFFERENTIA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ACK EQU   &gt;10              ASSERT 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BSY EQU   &gt;08              ASSERT BSY*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SEL EQU   &gt;04              ASSERT S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ATN EQU   &gt;02              ASSERT ATN*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BUS EQU   &gt;01              ASSERT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 DEFINITIONS FOR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2BLK EQU   &gt;80              BLOCK MOD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TRG EQU   &gt;40              TARGET/INITI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PAR EQU   &gt;20              PA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PI  EQU   &gt;10              PARIT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EOP EQU   &gt;08              EOP*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BSY EQU   &gt;04              BSY*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DMA EQU   &gt;02              D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ARB EQU   &gt;01              ARB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 DEFINITIONS FOR TARGET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TED EQU   &gt;80              TRUE END OF DMA ( 849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REQ EQU   &gt;08              ASSERT REQ*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MSG EQU   &gt;04              ASSERT MSG*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CD  EQU   &gt;02              ASSERT C/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IO  EQU   &gt;01              ASSERT I/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 DEFINITIONS FOR CURRENT SCSI BUS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RST EQU   &gt;80              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BSY EQU   &gt;40              BSY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REQ EQU   &gt;20              REQ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MSG EQU   &gt;10              MSG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CD  EQU   &gt;08              C/D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IO  EQU   &gt;04              I/O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SEL EQU   &gt;02              S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DBP EQU   &gt;01              DB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 DEFINITIONS FOR BUS AND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ED  EQU   &gt;80              END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DRQ EQU   &gt;40              DM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SPR EQU   &gt;20              SCSI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INT EQU   &gt;10             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PHM EQU   &gt;08              PHA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BSY EQU   &gt;04              BUS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ATN EQU   &gt;02              ATN*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ACK EQU   &gt;01              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 DEFINITIONS FOR ENHANCED MODE REGISTER ( 849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RAPM EQU   &gt;80              ANY PHAS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MPE EQU   &gt;40              uP PARIT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MPO EQU   &gt;20              uP PARITY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SPO EQU   &gt;10              SCSI PARITY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LP  EQU   &gt;08              LOOP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EF1 EQU   &gt;04              EXTERNAL 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EF0 EQU   &gt;02              EXTERNAL FUN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ARB EQU   &gt;01              EXTENDED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 DEFINITIONS FOR INTERRUPT STATUS REGISTER ( 849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SPE EQU   &gt;80              SCSI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MPE EQU   &gt;40              uP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D  EQU   &gt;20              END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DPS EQU   &gt;10              DMA PHAS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PS EQU   &gt;08              ANY PHAS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BSY EQU   &gt;04              BUS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SEL EQU   &gt;02              SELECTION/R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RB EQU   &gt;01              ARBITR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ING EQUATES THAT MAY NEED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CNT EQU  200               RESET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NT EQU  1                 ARBITRATION DELAY COUNT 2.2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NT  EQU  2                 BUS SETTLE DELAY COUNT  60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NT  EQU  2                 BUS CLEAR DELAY COUNT   60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CNT EQU  200               BSY* WAIT DELAY COUNT   2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SI PHASE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DATO EQU  0                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ATI EQU  1                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CMD  EQU  2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TAT EQU  3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SGO EQU  6                 MESS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SGI EQU  7                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CODES RETURNED BY SC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R EQU  1                 STARTING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SEL EQU  MINERR            SEL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MD EQU  MINERR+1          SCSI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STS EQU  MINERR+2          NO SCSI STAT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 EQU  MINERR+3          NO SCSI MESSAG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ST EQU  MINERR+4          BAD SCSI STATU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RTO EQU  MINERR+5          READ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SE EQU  MINERR+6          BLOCK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YP EQU  MINERR+7          DEVICE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VAL EQU  MINERR+8          BAD VALID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PHS EQU  MINERR+9          SCSI PH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SSC EQU  MINERR+10         SECTOR SIZ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TI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            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             VDP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             VDP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EQU  &gt;8300             CONSOLE CPU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E  EQU  &gt;834A             DSR PARAMETE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             GP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QUATES FOR THE SCSI-DIRECT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TAT EQU  PBASE+0           STATUS RETURNED BY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ESS EQU  PBASE+1           MESSAGE RETURNED BY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NIT EQU  PBASE+2           SCSI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LAG EQU  PBASE+3           READ/WRI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DBP EQU  PBASE+4           CD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DBL EQU  PBASE+6           CDB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ATP EQU  PBASE+8           DATA ARE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ATL EQU  PBASE+10          DATA LENGTH ( MAX = 65535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G BITS DEFINED FOR THE SCUN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CPU EQU  &gt;80               CDB IS IN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CPU EQU  &gt;40               DATA BUFFER IS IN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FM  EQU  &gt;C0               MASK FOR ALL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FMC EQU  &gt;3F               COMPLEMENT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G BITS DEFINED FOR THE UNIT BYTE FOR SECT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CPU EQU  &gt;80               SECTOR DATA BUFFER IN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NOWN EQU  &gt;40               SECTOR SIZE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FM  EQU  &gt;C0               MASK FOR ALL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FMC EQU  &gt;3F               COMPLEMENT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