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mer Documentation for WHT-SCSI Low Level Subprogra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BETA RELEASE 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Written by Will McGover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s/Fix 80 ( linkable ) low lev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programs behave as documented below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'd symbols in the library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UP         LOW LEVEL POWER UP ROUTINE ( MUST BE CAL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PT (BLWP) INTERRUP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        WAIT FOR UNIT READY / INTERROGAT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S        SECTOR READ/WRITE     ( &gt;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WL        SECTOR READ/WRITE     ( &gt;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SCSI LOW LEVEL FORMAT ( &gt;2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        EXAMINE SCSI DEVICE   ( &gt;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P        SCSI DIRECT COMMAND   ( &gt;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entered using BL @&lt;name&gt; with parameters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to be incorporated directly into the final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is/Fix 80 linkable code you must manual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powerup routine before any other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x00     CRU base address of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WRUP        Initialise 58c80 and SCS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outine should not be necessary, but will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CSI interrupt.  If the system locks up with all th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ard LED's flashing it means that there is a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nterrupt and the console software is searching for a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it.  Use the INTRPT routine to clear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interrupts should NOT occur unle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adly wrong with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G routine is provided to allow waiting for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CSI reset ( generated by PWRUP 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a unit number ( 0-&gt;7 ) in R0 as arg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R0 zero if OK ( non-zero = error )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ctor size in R1.  This routine must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a SCSI device for the first time (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ad/write ) after the power up routine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TO READ SECTOR ZERO FROM SCSI DRIVE AT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to external symbols from low lev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W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T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CS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X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FOR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QUATES F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MOV  R11,@SAVRTN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000         CRU base of my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WRUP            Call power 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5              My Quantum drive is at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TERG           Wait for un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the sector siz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500          SCSI address 5 and CPU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&gt;834C         Set unit number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INFO           Pointer to my inform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4E         Save pointer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AMIN           Examine SCSI Device ( &gt;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50,R0         Any err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OR             Jump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FO+42,R0       Get sector siz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512            512 byte sect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OR             No, we only handle 512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perform the sector read using the &gt;20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C5FF          CPU RAM + KNOWN +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ECBUF         Buffer for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0         LSW of 32-bit secto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2         MSW of 32-bit secto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WL           Call sector read/write ( &gt;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50,R0         Any err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OR             Jump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tor has been read into the buffer no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SBZ  0                 Turn off SCSI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RTN,R11       Fetch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RTN BSS  2                 Return addre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BSS  44                Info buffer for &gt;18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BUF BSS  512               Sector buffer for IBM siz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: &gt;10 and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Sect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erforms a single sector read/write on the specifie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.  Extensions have been added to perm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ector sizes other than 256 bytes and to allow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number specifications for large devi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are only supported on direct access ( typ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d CDROM ( type 5 )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program has built-in intelligenc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changes in block size inherent in the use of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rives and other removable media devices. 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 of media changes between media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sizes, an error reporting scheme has been d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only affect SCSI-aware programs.  When th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that a new disk has been inserted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ctor size to the last disk, a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error will be reported to any SCSI-a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RST attempted read/write operation.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error code, the SCSI-aware program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18 Examine SCSI Unit subprogram to find the new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 The error code will only be retur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this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: Ignoring the SECTOR SIZE CHANGE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MAJOR problems as the DSR will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sector size transparently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still be expecting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  : This special handling is only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SECTOR SIZE KNOWN flag b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remains clear, any sector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 bytes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: &gt;834A WORD  Returned sector number ( &gt;1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C BYTE  Unit number +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D BYTE  Read/wr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E WORD  Buffe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50 WORD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52 WORD  MSW of sector number ( &gt;2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: CKxx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C )     ||\_/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|  *-- SCSI TARGET ADDRESS ( 0 -&gt;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*----- RESERVED ( must b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------- SECTOR SIZE 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0 : Default for programs unable to hand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sizes other than 256 bytes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returned if the specified SCSI targ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( identified by target address bits TT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has a sector size oth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This default allows for transpa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with non-SCSI-aware programs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them from blundering into devices wit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sizes ( ie. not 256 ) they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1 : When set, this bit informs the DS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caller is aware of the secto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SCSI device ( from the &gt;18 Inquir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Size DSR subprogram ).  The entir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regardless of its size, will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the specified buffer.  This b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be set by SCSI-aware programs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to handle different secto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-------- CPU RAM BUFF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When clear, indicates that the specif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VD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: When set, indicates the specifie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 : If zero, indicates a write operation to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D )     If non-zero, indicates a read operation from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: Pointer to the start of the sector buffer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E )     The location of the buffer ( VDP or CPU RAM )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state of the MS-bit in the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  : For the &gt;10 ( floppy ) subprogram, this is the 16-bi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50 )     number for the operation.  The sector number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&gt;834A upon completion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&gt;20 ( hard ) subprogram, this 16-bit wor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W of a 32-bit sector number.  The MSW of 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defined in &gt;83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W SECTOR  : Only valid for &gt;20 subprogram.  Specifies the MS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52 )     32-bi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  : Errors are returned in location &gt;8350 ( by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: &gt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Format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ow level formats a SCSI device to a specifi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 For safety, the formatting will on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verification str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: &gt;834C BYTE  Unit number +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D BYTE  Sector size ( see below for encod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E WORD  Pointer to valid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: xxxx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C )     \___/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*-- SCSI TARGET ADDRESS ( 0 -&gt;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 RESERVED ( must b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: xxxxx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D )     \___/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*-- SECTOR SIZE SPECIFIER ( 0 -&gt;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000 = 128  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001 = 256  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010 = 512  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011 = 1024 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100 = 2048 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101 = 4096 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110 = 8192 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111 = 16384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Note that many drives only support a small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subset of these sizes.  An error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if the unit does not support the specifi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eg. QUANTUM LP52S  : 512 / 1024 / 2048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FUJITSU 261xSA : 256 / 512  / 1024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 RESERVED ( must b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 : This is a safety precaution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E )     formatting of a SCSI device.  This lo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 pointer to a 6 byte string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6 bytes must form the string "FORMAT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will be abor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  : Errors are returned in location &gt;8350 ( by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: &gt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Direct SC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is subprogram allows external programs t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CSI devices at SCSI command level, without an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nderlying SCSI controller hardware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and powerful interface to the SCSI bus for SCSI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wish to talk directly to SCSI devi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requires a SCSI Command Descriptor Block ( CD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ssue to the SCSI device and a data buffer ( for thos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volving data transf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program uses programmed I/O and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CSI commands NOT requiring large amoun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ed during the data phase ( such as directl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ad or write ).  In future revisions an optimized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ented alternative may be provided for maintain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roughput for sequent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: &gt;834A BYTE  Returned SCSI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B BYTE  Returned SCSI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C BYTE  Unit number +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D BYTE  Read/write flag ( for data phase if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E WORD  Command Descriptor Block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50 WORD  Command Descriptor Block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52 WORD  Data buffe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54 WORD  Maximum expected length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: Status byte returned by SCSI unit on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A )     Zero implies all went OK.  See ANSI SCSI spec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: Message byte returned by SCSI unit on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B )     Usually nothing relevant.  See ANSI SCSI spec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: CDxx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C )     ||\_/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|  *-- SCSI TARGET ADDRESS ( 0 -&gt;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*----- RESERVED ( must b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------- DATA MEMORY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0 : Data buffer for SCSI command is in VD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1 : Data buffer for SCSI command in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-------- COMMAND DESCRIPTOR BLOCK MEMORY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Command descriptor block is in VD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: Command descriptor block is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 : If zero, indicates data phase will be out ( wri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D )     If non-zero indicates data phase will be in ( rea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 BUFFER  : Pointer to the start of the buffer containing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E )     Command Descriptor Block.  The locat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VDP or CPU RAM ) is governed by the state of bit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 field.  See ANSI SCSI sp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 LENGTH  : Length of the SCSI Command Descriptor Bloc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50 )     Usually 6, 10 or 12 bytes.  The actual number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ransferred is returned in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 : Pointer to the start of the data buffer for the dat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50 )     of the SCSI command.  The location of this buffer ( VD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U RAM ) is governed by bit 1 in the unit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is NOT used if there is no data p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 indicated by a zero data lengt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 : Expected length of data to be transferred in data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52 )     Zero implies that the SCSI command has no data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maximum ( should be se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your buffer ) and may not necessari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bytes actually transferr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ata bytes transferred is retur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If you do not specify a length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target unit to status phase ( ie.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phase ) then a phase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  : Errors are returned in location &gt;8350 ( by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: 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Examine SCS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is subprogram interrogates a SCSI device and return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levant information to the caller.  The pack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manufacturer and model identification,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blocks on device and device typ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 easier f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: &gt;834C BYTE 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834E WORD  Pointer to buffer for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: Cxxx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C )     |\__/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*-- SCSI TARGET ADDRESS ( 0 -&gt;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*----- RESERVED ( must b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-------- CPU RAM BUFF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When clear, indicates that the specif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VD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: When set, indicates the specifie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: The structure of the information packe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&gt;834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8 bytes of information identical to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of the SCSI devices response to an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  See the ANSI SCSI spe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s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8 bytes of SCSI device vendor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16 bytes of SCSI device produc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4 bytes of SCSI product revi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32-bit total number of sectors 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32-bit devic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tal packet size is 44 bytes and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( VDP or CPU RAM ) is governed by bit 0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: Some devices ( such as tape drives )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total number of sectors or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 good idea to check the devic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SI information to see whether the capac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levan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  : Errors are returned in location &gt;8350 ( by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LOW LEVEL SUB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01 = Selection of targ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2 = SCSI command issu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3 = No SCSI status phas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4 = No SCSI message phas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5 = Bad SCSI status returned b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6 = Ready timeout ( drive not rea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7 = Sector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8 = Device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9 = Bad format valid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A = SCSI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B = Sector size changed ( removable devi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