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Western Horizon Technologies 5380 SCSI Controlle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nterrupt server routine for SCSI DSR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Written and Copyright 1993 by Will McGover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Y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-Jan-93  WMC  Created this file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 : INT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 : INTERRUPT SERVER ROUTINE FOR SCSI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M : R12 = CRU BASE OF SCS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  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T 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PT TB   IRQ               Is 5380 causing the interrup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INTRP1   INT1     No, not 5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RRPI,R1          Yes, clea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P1 B    *R11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