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st code for low level SCSI routin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TO EXTERNAL SYMBOLS FROM LOW LEV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W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S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X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FOR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OF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LWP 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DATA  MYWSP,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  LI   R12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W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&gt;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&gt;8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VA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&gt;8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 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&gt;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&gt;8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&gt;8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   @EX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MOVB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1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2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MOVB @VDPRD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TA  DATA 0,&gt;45FF,&gt;200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 DATA 0,&gt;C500,&gt;D00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SP  BS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