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broutine for SCSI-Direct communication with devi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SCS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ISSUE A GENERIC SCSI COMMAND TO A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PAD DSR AREA LOADED WITH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ERROR CODES RETURNED IN 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,R1,R2,R3,R4,R5,R6,R7,R8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EMPT TO SELECT THE TAR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P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CUNIT,R8        FETCH UNIT #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     COPY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SCUFMC         CLEAR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ECT           ATTEMPT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UCC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SELE            NO,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THE CDB TO THE TARGET UNIT FROM VDP OR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CDBP,R0        POINTER TO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CDBL,R1        LENGTH OF CDB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CMD          COMMAND PH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CDB IN VDP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SIC1            NO, CDB IS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V           YES, WRITE CDB FROM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1 BL   @NWRITC           WRITE CDB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2 C    @SCCDBL,R0        ALL CDB BYTES TRANSFER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CMDE            NO,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DATP,R0   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DATL,R1        LENGTH OF DATA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SIC7            NO DATA PHASE I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CFLAG,R3        READ OPE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SIC4            Y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DATA TO TARGET FROM VDP OR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DATO         NO, USE DATA OUT PHAS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2              DATA IN VDP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SCSIC3            YES, USE CPU 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WRITV           NO, WRITE DATA FROM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SIC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3 BL   @NWRITC           WRITE DATA FROM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SI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DATA FROM TARGET TO VDP OR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4 LI   R2,PHDATI         USE DATA IN PHAS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2              DATA IN VDP 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SCSIC5            YES, USE CPU 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V           READ DATA INTO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SIC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5 BL   @NREADC           READ DATA IN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6 MOV  R0,@SCDATL        SAVE ACTUAL LENGTH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WE ARE IN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7 MOVB @RCSB,R0               FETCH SCSI B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CSBMSG+CSBCD+CSBIO  MASK OUT ALL BUT PHA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PHSTAT*256*4        IN STATUS PH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PHSE                 NO,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TATUS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STAT         BYTE BUFFER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ONE BYT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STAT         STAT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GET STATUS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BADS            NO, DIDN'T GE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MESSAGE BYTE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MESS         BYTE BUFFER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              ONE BYT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HMSGI         MESSAGE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READC           READ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GET MESSAGE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BADM            NO, DIDN'T GET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RETURNED SCSI STATUS BYT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CSTAT,R0        NON-ZERO STATUS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STSE            YES, STAT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NO, RETURN WITH 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           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TURNS WIT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ELE LI   R0,ERRSEL*256     SEL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MDE LI   R0,ERRCMD*256    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ADS LI   R0,ERRSTS*256     NO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ADM LI   R0,ERRMSG*256     NO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HSE LI   R0,ERRPHS*256    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TSE LI   R0,ERRBST*256     BAD STATUS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XIT MOVB R0,@&gt;8350         SA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