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estern Horizon Technologies 5380 SCSI Controll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General routines required by low level SCSI cod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ritten and Copyright 1993 by Will McGover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-Jan-93  WMC  Created this fil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: SETWDA, 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 : SET VDP READ OR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M : R0 = VDP ADDRES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 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 :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ORI  R0,&gt;4000          SET WRITE BIT FOR VDP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0               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A         SET LOW BYTE OF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MSB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A         SET HIGH BYTE OF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