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estern Horizon Technologies 5380 SCSI Controll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CSI device interrogation routin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ritten and Copyright 1993 by Will McGover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-Jan-93  WMC  Created this fil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DYCNT IS THE TIMEOUT USED TO WAIT FOR DRI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YCNT EQU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: INT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 : WAIT FOR UNIT READY AND FIND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M : R0 = TARGE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  : R0 = ZERO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= NON-ZERO I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1 = SECTOR SIZE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T : R0,R1,R2,R3,R4,R5,R6,R7,R8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G DATA LLWS1,INTRG0      BLWP VECTOR F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SUE TEST READY COMMANDS UNTIL READY O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G0 LI   R8,RDYCNT         TIMEOU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G1 MOV  *R13,R0           FETCH UNIT NUMBER FROM OLD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LECT           SELECT TARGE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SELECT O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TRG4            NO, SEL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SECMD         YES, POINTER TO REQUEST SENS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6              6 BY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CMD          COMM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WRITC           SEND COMMAND TO TARGE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6              ALL BYTES TRANSFERR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TRG1            NO,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CDBBUF         BUFFER POINTER FOR SEN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4              6 BYTES OF SEN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DATI         DATA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SENSE DATA FR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CDBBUF+6       BYTE BUFFER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              1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STAT         STATU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STATUS BYTE FR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CDBBUF+6       BYTE BUFFER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              1 MESS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MSGI         MESSAGE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MESSAGE BYTE FR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DBBUF+2,R0      FETCH BYTE WITH S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0F00          MASK OUT ALL BUT S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INTRG2            ALL OK IF SENSE KEY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NOT READY, TIME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TRG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TGRDE            YES,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SUE A SCSI INQUIRY COMMAND TO FIND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G2 MOV  *R13,R0           FETCH UNIT NUMBER FROM OLD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LECT           SELECT TARGE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SELECT SUCCESSFU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G4 JNE  ITGSLE            NO, SEL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INQCMD         POINTER TO INQUI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6              6 BY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CMD          COMM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WRITC           SEND COMMAND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6              ALL CDB BYTES S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TRG2            NO,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CDBBUF         BUFFER FOR INQUI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2              2 BYTES OF INQUIRY DATA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DATI         DATA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INQUI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CDBBUF+2       BYTE BUFFER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              1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STAT         STATU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STATUS BYTE FR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CDBBUF+3       BYTE BUFFER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              1 MESS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MSGI         MESSAGE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MESSAGE BYTE FR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DBBUF+2,R0      BAD STAT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TGRCE            YES,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THE DEVICE TYPE AND ONLY ALLOW DIRECT ACCESS + CD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DBBUF,R0        FETCH DEVICE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3              KILL 3 M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11             DEVICE TYPE TO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INTRG3            IF ZERO WE HAVE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5              IS DEVICE A CDR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TGTPE            NO,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SUE A READ CAPACITY COMMAND TO DETERMIN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G3 MOV  *R13,R0           FETCH UNIT NUMBER FROM OLD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LECT           SELECT TARGE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SELECT SUCCESSFU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TGSLE            NO, SEL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CPCMD         POINTER TO READ CAPACIT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0             10 BY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CMD          COMM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WRITC           SEND COMMAND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10             ALL CDB BYTES S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TRG3            NO,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CDBBUF         BUFFER FOR CAPAC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8              8 BYTES OF CAPACITY DATA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DATI         DATA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CAPAC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CDBBUF+8       BYTE BUFFER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              1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STAT         STATU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STATUS BYTE FR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CDBBUF+9       BYTE BUFFER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              1 MESS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MSGI         MESSAGE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MESSAGE BYTE FR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DBBUF+8,R0      BAD STAT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TGRCE            YES,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RACT THE BLOCK SIZE FROM RETURN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CLEAR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DBBUF+4,R1      MSW ZERO ( &lt;= 16-BIT SECTOR SIZE )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TGBSE            NO, BAD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DBBUF+6,R1      LSW ZERO ( NO SECTOR SIZE 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ITGBSE            YES,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4              CREATE LOOP COUNTER FOR DMA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TRGX            RETUR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GTPE LI   R0,ERRTYP*256     BAD DEVICE TYPE FOR SECTOR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TRG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GSLE LI   R0,ERRSEL*256     SEL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TRG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GRDE LI   R0,ERRRTO*256     READ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TRG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GRCE LI   R0,ERRBST*256     BAD STATUS RETURNED FOR REA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TRG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GBSE LI   R0,ERRBSE*256     BLOCK 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GX MOV  R0,*R13           SET R0 IN OLD WS WITH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2(R13)        COPY BLOCK SIZE TO OLD W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SI COMMANDS USED BY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CMD DATA &gt;2500,&gt;0000,&gt;0000,&gt;0000,&gt;0000   REA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CMD DATA &gt;0300,&gt;0000,&gt;0400               REQUEST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CMD DATA &gt;1200,&gt;0000,&gt;0200              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