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NT EQU  &gt;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ET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1   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REGS,&gt;8C02,16,VREGS+2,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000,&gt;20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G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WSP1  DATA &gt;80,&gt;F081,&gt;82,&gt;E83,&gt;184,&gt;86,&gt;F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HRS DATA &gt;0,&gt;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F 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CNT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3 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    TEXT 'ASSEMBLY SOURCE LINE LOC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    TEXT 'Written by Will McGov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   TEXT 'Source file name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   TEXT 'Line number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5     TEXT 'SCANNING FILE :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    TEXT 'LIN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    TEXT 'ERROR -  Line number exceeds 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   TEXT 'FILE ERROR - Press any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CTV TEXT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TEXT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TEXT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1   DATA &gt;14,&gt;1000,&gt;500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1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F1 TEXT 'DSK4./S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2   DATA &gt;14,&gt;1000,&gt;5000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2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F2 TEXT 'DSK4./S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W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DP MOVB *R2+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T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5,*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00,&gt;A000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T  INV  *R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V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0,&gt;A000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0,MYCHRS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  BL   @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6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8,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81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6,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00,'!~',FILDF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ILD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AB1 MOVB *R0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B2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LDP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P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AB2 SLA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L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20,'09',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NU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P1 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04,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LB1,@RDLPD2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PD2 DATA 620,FILDF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P1A LI   R5,P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F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@LB3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COUNT,@LN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OUN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PD1 DATA &gt;1000,&gt;A0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CDRC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A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P2  CB 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0 MOV  @COUNT,@CPY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 LI   R5,P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000,&gt;A0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LB3,@FOUND1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1 DATA 840,&gt;A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93,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YCN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NUM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1 BL   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4,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R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7,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FIL CLR  @CPY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A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IL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L1 MOVB *R0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QUOTE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PYF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F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L2 SLA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L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04,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CPYFD1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D1 DATA 620,FILDF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P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P3  LI   R5,P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9,&gt;F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@LB3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PY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COUNT,@LN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L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R2 LI   R5,P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&gt;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RDL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CLR  R0       R5=CPU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EOP   R6=VDP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LI   R0,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L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LI   R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P MOV  R11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5,@FILED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FI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1 DATA 0,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I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VDPRD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I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1 B    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   DATA 1,10,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BER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STR TEXT 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UM  LI   R8,NU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LN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UM1 MOVB *R8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B2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T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  @TENS(R2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1,@LN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UM2 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T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T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number on screen routin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NUMDIS - Accesses routin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&gt;xxxx   - Screen addres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&gt;xxxx   - Number to be display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displayed is right justifi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2  DATA 0,10,100,1000    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XT '    '            String where CPU image of numbe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DIS DATA UWSP1,NMDIS1      Vector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DIS1 MOV  *R14+,@NMDIS6     Load screen address into display data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1           Load number in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6              Offset into decimal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STRING         Pointer into CPU str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2 CLR  R0                Clear MSW for 32 bi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TENS2(R2),R0     Divide by a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8              Fetch who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0         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3+           Load into CPU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                Decrement index. Done all pow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DIS2            No. Keep divi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8              Yes. Remaining ones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3000         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3            Load into last byte of CPU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3,-3             Adjust image pointer back to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3              3 bytes to check fo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3 CB   @A0,*R3           Leading ze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DIS5            No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20,*R3+         Yes. Write blank over it and check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4 DEC  R0                Leave last if 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M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5 BLWP @VMBW             Write string up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IS6 DATA 0,STRIN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 at routin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ACCEPT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creen addres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imits MSB = Lower ascii limi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SB = Upper ascii limi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fault string address ( &gt;0 for none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Length of accep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BACK   - Jump if back key presse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ATA UWSP1,A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N1  BYTE &gt;03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2  BYTE &gt;04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3  BYTE &gt;07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S  BYTE &gt;08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D  BYTE &gt;09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TE &gt;0D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9  BYTE &gt;0F  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E 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X  BYTE &gt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   MOV  *R14+,@ACCD1      Screen addr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0         Sto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8          Fetch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9           Sto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ACCD1+4    Length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2000     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   LI   R4,RVSBUF         Pointer in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     Set up pointer to byte one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6             the alloc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     Clear out who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2   MOVB R7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RVSBUF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8             Defau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CC5              No. Leave 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             Yes. Load defaul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3   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defau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5   SOCB R12,*R4           Turn cursor character 'on' o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Write up the buff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6   BL   @WAIT 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FCTN1          Yes. Load pointer into function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1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7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3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Shift the buffer after the curso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8   MOVB *R2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7   CB   *R5+,R0           FCTN 2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9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R12,*R4           Yes.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2             Start at end of buffer and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             after the cursor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4  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4            Clear byt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6            Clear byte that was shifted off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9   CB   *R5+,R0           FCTN 3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SE              Yes. Jump back to clear buf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S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0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2                Yes. Set R2 to -1 for shif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RVSBUF         Is cursor at beginning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ACC6              Yes. D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11             Go to cursor shif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0  CB   *R5+,R0           FCTN D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2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CC6              Yes. Don't shi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WD LI   R2,1              No. Set R2 to 1 for shif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1 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just buffer poin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with cursor in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2  CB   *R5+,R0           Enter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5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T INCT R14               Yes. Increment return over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T1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Re-write buffer to screen with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5  CB   *R5+,R0           FCTN 9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3             No. Must be a norm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OUT1            Yes. Return to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3  CB   R0,R10            Make sure key is within giv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               This is to keep limits in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4            Load new keypress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SRFWD            No. Move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OUT            Yes. Act as if enter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SG BLWP @VMBW             Write buffer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1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to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scan routin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KSCAN - Accesses routin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with key pressed in MSB of R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R11 DATA 0                 Storage for GPL register 11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1 DATA &gt;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2 DATA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  MOVB @FIVE,@KEYUNT     Set key un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98            Auto-repe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Preserv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KSCAN2+2      Load old WP into LWPI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1 LWPI GPLWS             Load GPLWS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PLR11       Sav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   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R11,R11       Restor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2 LWPI 0                 Reload old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ET,R0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EXFF,R0         Any key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AN3            No. Don't hang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ATUS,R1        Yes. Get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3              New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KSCAN3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No. Auto-repeat timer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KSCAN1            No. Scan for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3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keyp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WAIT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MOV  R11,R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1 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EXF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WA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access routine including inverted string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own workspace. Accessed by BLWP @routin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routine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BUF BSS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SP DATA 0,0,SETWDA        VDP routin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DATA VDPWSP,VFILL1     VF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DATA VDPWSP,VMBW1      VMB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DATA VDPWSP,VMBR1      VMB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SETRDA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fill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L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ct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2 MOVB *R13,*R9          Fill VDP wi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I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tc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  MOVB *R0+,*R9          Write from CPU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re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2  MOVB @VDPRD,*R0+       Read from VDP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string write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  DATA VDPWSP,VSTRW1     Vector for routine. Do NOT put in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2 MOVB *R0+,R1           Keep moving data until null byt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STR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3 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DP read/write add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@SETWDA/SETRDA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          Set bit 1 i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Now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screen routin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R - Clear whole scre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1 - Clear above command l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2 - Clear below command l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@CLRSC3 - Clear file display wind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 LI   R0,&gt;2000         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VFILL screen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MOV  *R11+,@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  DATA 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OR EXECUTING FILE I/O FROM TI 9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USE THIS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1) SET UP PAB IN VD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) SET &gt;8356-7 TO  POINT TO DEVICE NAME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a)    &gt;8354-5 CONTAINS DEV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3) 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4) CHECK 'EQUAL'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SET-DS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SET-DS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5) CHECK 'ERROR FLAGS' IN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E: THE DSR MAY MOD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1) GPL WS REGS R0]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) CPU RAM &gt;834A THROUGH &gt;8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US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EQU 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 RAM+&gt;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 RAM+&gt;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 RAM+&gt;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LST EQU   RAM+&gt;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R  EQU   RAM+&gt;D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SR O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OPN EQU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CLS EQU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AD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ITE EQU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OD EQ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SAV EQU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B IMAG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T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LNK DATA  DSRWS,LNK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DSR SZCB  @EQUBIT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14+,@DS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@SCNAME,R9     GET NAME LENGTH POINTE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@V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R7     S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 R7,8            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 R6             SET CTR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P INC   R9            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R6             INCR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R6,R7          LAS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$LN           YES, ESCA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@VAD           GET NEXT CHARACTE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@VDPRD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0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R0,@DEC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LNK$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$LN MOV   R6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LN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 LN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@SCNAME        GET BY LENGTH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R6,@SCNAME       AND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6,@SCLEN      SET DEV NAME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RCH FOR DSR              R12 POINTS TO DSR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12,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  SBZ   0              MUST SEARCH THR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12,&gt;0100      DSR'S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BIT EQU   $+2       DEFINE 'EQUAL'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 R12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12,@CR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2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2,@HAA       FIRST BYTE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OROM          IS &gt;AA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 R2,8           GETS ADDRESS OF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#   EQU 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2           AND COMPAR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    MOV   @SADDR,R2      NAMES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 0              CORRECT DSR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2   MOV   *R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 N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2,@S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*R2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ECK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R6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R5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R3,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 INC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 *R3+,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S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 DS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ERR EQU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R  LWPI  DSR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 @EQUBIT,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AND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WS  EQU   $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    BYTE  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MAL TEXT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    SWPB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R9,@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