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WARMBOOT/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  LWPI WSP1              Reload my workspace for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           Clear out disk CRU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CR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               Tit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52,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34,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87,M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             Draw line across screen o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1               Write in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1,M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LP1 BL   @WAITKY           Wait for selection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NU1             Pointer to list of accept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LP1            No more levels to go BACK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BLIST(R5),R0     Fetch branch vector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0               Branch to select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 DATA CATALG,BACKUP,FMTDSK,CONFIG,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DSK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 from program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LDCR @NULL,8           Clear disk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2,M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1  BL   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ENU1+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QU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0               Quit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JMP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disk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TDSK BLWP @FORMAT           Branch and link to disk forma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    @WARM            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