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TI/MS-SUB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TWO SUBROUTINES DEALING WITH CLUSTER/SECTOR ACCESS AND GENER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RELATED OPERATIONS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number of next MS-DOS cluster routine. R8 = last cluster 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GETNXT - Accesses routine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8 = Last cluster accesse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PC     - Address of Buffer containing File Allocation 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R8 containing the next cluster of the fil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XT MOV  R7,R1             Preserve clu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Double for s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7,R1             Make it tr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              Now divide by two. Equivalent to time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RESPC(R1),R0    Fetch LSB of next clu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FRESPC(R1),R0    Fetch MSB of next clu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7,1              Was the last cluster o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GETNX1            Yes. Keep MS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FFF           No. Keep LS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X1 SRL  R0,4              Scrap LS 1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X2 MOV  R0,R7             Update clus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to find logical sector number of cluster on MS-DOS d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LOGSEC - Accesses routin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8 = Cluster numb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R2 - -ve if cluster is on side 1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ve AND parity bit clear if cluster is side spl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+ve if cluster is on side 2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track # in MSB of R0 and sector # in LSB of R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EC MOV  R8,R1             Preserve clu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                Make offset from cluster 0 and n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Doub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12             Add # of sectors up to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                Clear first word for 32 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H9,R0            How many blocks of 9 sect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LOG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@H8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C1 INC  R1                Make the sector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LOG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@H4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C2 SOC  R1,R0             Load sector number into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5            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to modify a cluster entry in the MS-DOS 3.x F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FATMOD - Accesses routin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8 = Cluster number of entry to alt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0 = New value to be load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the cluster number of the next file in R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MOD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3            Prese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7             Fetch contents of FAT entry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3,R0            Re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             Preserve original clu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              Time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@H1,R8            Are we updating an odd clu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TMD1            Yes. Use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LSB to MSB ( Immitate INTEL 8088 shi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RESPC(R1)    Load LSB into first byt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Incr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MSB of data to MSB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B0F,@FRESPC(R1)  Clear the nibble befor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0,@FRESPC(R1)    Mask data into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ATMD2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MD1 SRC  R0,4              LSn of data to MSn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BF0,@FRESPC(R1)  Mask out bits in destina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R0,@FRESPC(R1)    Mask in new dat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1                Incr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Remaining nibbles of data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FRESPC(R1)    Load them into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MD2 MOV  R7,R8             Load # of next cluster of file into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MS-DOS 3.x cluster read/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RWCLST - Accesses routin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2 = &gt;FFFF then split or SD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&gt;FFFE then it's on SD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4 = Buffer addres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8 = number of clus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GETFAT - Fetches the MS-DOS 3.x F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4 = CPU buffer addres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AT MOV  R11,R9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            Restore head t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D             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0002          Read FAT sectors from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5             Emulate LOGSEC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FT1            Rea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UST DATA UWSP1,CLU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UST DATA UWSP1,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1 BL   @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LU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 BL   @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3 MOV  *R13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G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CLU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D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4 BL   @R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C  @H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LU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  @HFF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5 BL   @R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V  R5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LST MOV  R11,R9 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GSEC           Convert cluster # to trk/se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T1 BL   @SEEK             Seek track contain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DDD            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TS           Fetch FD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              Write prot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WP1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P1 LI   R3,2              2 sectors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LS1 BL   @RW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S2 INC  R5                No error. Sector # +1 for next i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200           Buffer address up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                Have we read both sectors from the clu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LS3            Yes.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  @H1,R2            Is the 2nd sector on side 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LS1            No. Stay on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  @HFF,R5           Yes. Clear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5                Read sector #1 on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@B80,R2           Clear bit to select seco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CLS1            Read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S3 MOV  R8,R7             Load next cluster to be read into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/write MS-DOS 3.x sector rout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RWSEC - Accesses routin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5 - MSB = track #. LSB = sector #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4 = Address of buffer for stor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SEC 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OA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H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FDC disk error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RR MOV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O  CH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ER1 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jumps for sub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1  BL   @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