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ODULE : TEXAS/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OR EXECUTING FILE I/O FROM TI 9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USE THIS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1) SET UP PAB IN VD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) SET &gt;8356-7 TO  POINT TO DEVICE NAME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a)    &gt;8354-5 CONTAINS DEV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3) 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4) CHECK 'EQUAL'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SET-DS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SET-DS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5) CHECK 'ERROR FLAGS'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TE: THE DSR MAY MOD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1) GPL WS REGS R0]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) CPU RAM &gt;834A THROUGH &gt;8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US BLOC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EQU 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 RAM+&gt;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 RAM+&gt;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 RAM+&gt;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LST EQU   RAM+&gt;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R  EQU   RAM+&gt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SR O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OPN EQU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CLS EQU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AD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ITE EQU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OD EQU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SAV EQU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B IMAG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DP EQU   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EQU  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EQU   PA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  EQU   PA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    EQU   PAB+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NT  EQU   PAB+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UM EQU   PAB+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FF EQU   PAB+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LEN EQU   PA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SC EQU   PAB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&gt;0014,&gt;1000,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&gt;0000,&gt;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'DSK2.PRB:DOC   '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T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DATA  DSRWS,LNK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DSR SZCB  @EQUBIT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14+,@DS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@SCNAME,R9     GET NAME LENGTH POINTE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@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R7     S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 R7,8            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 R6             SET CTR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2,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P INC   R9 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R6             INCR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R6,R7          LAS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LNK$LN           YES, ESCA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@VAD           GET NEXT CHARACTE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0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R0,@DEC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LNK$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N MOV   R6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LN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 R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 LN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@SCNAME        GET BY LENGTH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R6,@SCNAME       AND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6,@SCLEN      SET DEV NAME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RCH FOR DSR              R12 POINTS TO DSR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2,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  SBZ   0              MUST SEARCH THR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12,&gt;0100      DSR'S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BIT EQU   $+2       DEFINE 'EQUAL'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 R12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NO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2,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2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*R2,@HAA       FIRST BYTE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OROM          IS &gt;AA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2,8           GETS ADDRESS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#   EQU 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GO2           AND COMPAR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    MOV   @SADDR,R2      NAMES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              CORRECT DSR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2   MOV   *R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N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2,@S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2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ECK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6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R5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3,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  INC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*R3+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 DS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ERR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R  LWPI  DS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 @EQUBIT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AND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WS  EQU   $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MAL TEXT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    SWPB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-DOS sector read/writ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@TISECR - Read TI-DOS sect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@TISECW - Write TI-DOS sec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 number must be in DRVSE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tor number must be in R9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PAB DATA &gt;0110             PAB for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ABL DATA &gt;F80              Address of PAB in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ECR SETO R0                Set opcod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I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CW CLR  R0                Set opcod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EC  MOVB @DRVSEL,@&gt;834C    Load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&gt;834D         Load read/writ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1000,@&gt;834E     Load VDP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@&gt;8350         Load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sector access PAB in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DP,SECPAB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CPABL,@SCNAME   Load &gt;8356 with PAB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Read/writ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IS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8350,R0         Read sector access err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              Put it in the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C2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