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TEXT/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-&gt; 0....|....1....|....2....|....3....|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1    TEXT 'X    F    E    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    TEXT 'Version  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    TEXT '(C) 1987 by Funnelweb F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1   TEXT 'Catalog   Backup   Format   Set  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2   TEXT 'Xfer     Rename   Protect    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3   TEXT 'Delete   Volume   Unprotect   Sub 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1    TEXT 'Catalog drive number ?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F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    TEXT 'Format drive number ?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DF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   TEXT 'Master drive number ?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1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    TEXT 'Target drive number ?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1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    TEXT 'Volume 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    TEXT 'Are you sure [y/n] ?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    TEXT 'Please wa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    TEXT '- BUILDING DIRECTORY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    TEXT 'CATALOG OF DRIVE 1.......MS-DOS 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DF# EQU  $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4    TEXT 'Vol :              Avail   0k   MS-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    TEXT '   0 Root entries    0 Subs  Level  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    TEXT 'Vol : MYARC-DOS   Fmt SSSD      TI-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    TEXT '  0 Files        Used    0   Free   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1    TEXT 'WARNING: TARGET DISK WILL BE 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    TEXT 'FORMATTING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    TEXT 'Verifying sector  &gt;    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1  TEXT 'XFER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2  TEXT 'Default master drive :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2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3  TEXT 'Default target drive :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2#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4  TEXT 'Press F to change foreground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5  TEXT 'Press B to change background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6  TEXT 'Default MS-DOS path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G7  TEXT 'Save configuration [y/n] ?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G8  TEXT 'SAVING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1    TEXT 'Use auto-pathnaming [y/n] ?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    TEXT 'Root MS-DOS pathnam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    EQU  $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4    TEXT 'In :                Out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1    TEXT 'Press Q to QUIT.  Any other to 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   TEXT 'Press C to continue or A to abor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    TEXT 'Sector read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