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4.SETUP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4.WARMBOOT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4.CAT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4.VDP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4.KEY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4.VARIOU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4.COMMON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4.TEXAS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4.DATA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"DSK4.TEXT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