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DP access routine including inverted string multiple byte wr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own workspace. Accessed by BLWP @routin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routin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PWSP DATA 0,0,SETWDA        VDP routin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  DATA VDPWSP,VFILL1     VF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DATA VDPWSP,VMBW1      VMB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DATA VDPWSP,VMBR1      VMB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DPWD,VD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SETRDA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fill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L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ct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LL2 MOVB *R13,*R9          Fill VDP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FI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wr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W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Fetch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2  MOVB *R0+,*R9          Write from CPU to 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multiple byte r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BR1 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2              Set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CP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          #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2  MOVB @VDPRD,*R0+       Read from VDP t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VM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P string write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  DATA VDPWSP,VSTRW1     Vector for routine. Do NOT put in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RW1 MOV  *R14+,R0          Fetch VD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2               Set VDP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0          Fetch CPU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2 MOVB *R0+,R1           Keep moving data until null byt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VSTR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V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W3 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video rout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WP @RVSVI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creen address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 of bytes ( max 40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ID DATA WSP2,RV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BUF BSS  40                Byte re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V1  MOV  *R14,@RVSD1       Load screen addres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RV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1+4     Load # of bytes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@RVSD2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bytes to be invert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RVSBUF         Start of inver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V2  MOVB *R0,R2            Fetch byte to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@H8000,R2         Invert ( + or - &gt;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*R0+           Save bac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VSV2             Finis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             Write inverted data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D2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DP read/write address rout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@SETWDA/SETRDA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DA ORI  R0,&gt;4000          Set bit 1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DA SWPB R0               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0                Now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drawing rout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 @LINE - Accesses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&gt;xxxx - Screen addr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MOV  *R11+,@LINE1      Fetch start VDP addres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000         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Writ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 DATA 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bottom 3 screen lines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 @CLRCO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OM LI   R0,&gt;2000          Fill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            Clear out bott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ccept at routin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ACCEP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Screen addre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Limits MSB = Lower ascii limi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SB = Upper ascii limi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Default string address ( &gt;0 for none 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Length of accep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MP  BACK   - Jump if back key press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 WSP2,A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N1  BYTE &gt;03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2  BYTE &gt;04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3  BYTE &gt;07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S  BYTE &gt;08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D  BYTE &gt;09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TE &gt;0D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9  BYTE &gt;0F     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   MOV  *R14+,@ACCD1      Screen addr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10         St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R8          Fetch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9           Sto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ACCD1+4    Length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2000          Byte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   LI   R4,RVSBUF         Pointer into CPU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6             Set up pointer to byte o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4,R6            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             Clear out wh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2   MOVB R7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0,RVSBUF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8,R8             Defau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CC5              No. Leave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R1             Yes. Load default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3   MOVB *R8+,*R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8                Clear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5   SOCB R12,*R4           Turn cursor character 'on'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Write up the buff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6   BL   @KSCAN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FCTN1          Yes. Load pointer into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1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7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3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2             Shift the buffer after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8   MOVB *R2+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7   CB   *R5+,R0           FCTN 2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9 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ZCB R12,*R4           Yes.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2             Start at end of buffer and shif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R3             after the curs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4  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2,*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4            Clear byt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7,*R6            Clear byte that was shifted of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9   CB   *R5+,R0           FCTN 3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SE              Yes. Jump back to clear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*R5+,R0           FCTN S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0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2                Yes. Set R2 to -1 for shif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RVSBUF         Is cursor at beginning of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ACC6              Yes. D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11             Go to cursor shif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0  CB   *R5+,R0           FCTN D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2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ACC6              Yes. Don't shi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FWD LI   R2,1              No. Set R2 to 1 for shif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11 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R2,R4             Adjust buffer poin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5              Re-write buffer with cursor in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2  CB   *R5+,R0           Enter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5      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T INCT R14               Yes. Increment return over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T1 SZCB R12,*R4           Turn curs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ACCMSG           Re-write buffer to screen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5  CB   *R5+,R0           FCTN 9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ACC13             No. Must be a norm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OUT1            Yes. Return to BACK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6  BL   @BLOOP            Bloop for bad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6              Go scan key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13  CB   R0,R10            Make sure key is within giv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0,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PB R10               This is to keep limits in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   AC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*R4            Load new keypress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6,R1             Are we at the end of the allocated buff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   CSRFWD            No. Mov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ACCOUT            Yes. Act as if enter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SG BLWP @VMBW             Write buffer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1  DATA 0,RVSBUF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yboard scan routin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KSCAN - Accesses rout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s with key pressed in MSB of R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R11 DATA 0                 Storage for GPL register 11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AN  MOVB @FIVE,@KEYUNT     Set key un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WP R0                Preserv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KSCAN2+2      Load old WP into LWP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1 LWPI GPLWS             Load GPLWS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GPLR11       Sav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&gt;E               Sca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GPLR11,R11       Restore GPL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2 LWPI 0                 Reload old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KEYRET,R0        Fetch k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HEXFF,R0         Any key pres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KSCAN1            No. Don't hang around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ATUS,R1        Yes. Get GP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1,3              New 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KSCAN1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eep/bloop sound generator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BLEEP - Makes the bleep sou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@BLOOP - Makes the bloop sou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D BYTE &gt;80,&gt;08,&gt;92,&gt;9F   Sound bytes to be loaded for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D BYTE &gt;80,&gt;20,&gt;92,&gt;9F   Sound bytes to be loaded for 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P  LI   R0,BLEEPD         Pointer to b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P  LI   R0,BLOOPD         Pointer to blo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1   LI   R1,&gt;8400          SOU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          Load sou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+,*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1000          Delay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2   DEC  R2                Wait until loop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B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0,*R1           Turn of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single or double density disk interla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WP @GETI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ddress of buffer for interlace stora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 DATA GPLWS,GE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1  MOV  *R14+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         Load disk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3                 Set defaul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SECTRK,R2        Fetch #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2,9              More than 9 ( DD 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GETI2             No.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3                 Yes. Se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2  MOV  R2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&gt;5F07          DR in register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4,&gt;A000          Use buffer at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6,GETIN1         Move address read code in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7,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3  MOV  *R6+,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&gt;8300            Branch to code i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4  LI   R0,&gt;A002          Move interlace into specif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5  MOVB *R0,*R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WP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1 MOVB @&gt;5F01,R0         Wait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C  GE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6 MOVB @READAD,@&gt;5F01    Load read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2 TB   1                 Wait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3 TB   1                 D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5            No. Check for IN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4 MOVB *R3,*R4+          Read by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5 TB   0                 INTR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3            No. Check for 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                Read all addresses y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ETIN6            No. Go back and re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GETI4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Move termination n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INF MOV  *R11+,@ST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1+,@STP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0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1 DATA 619,'12',STPDF#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T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6,@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6,@ST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20,@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TEP20,@STE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TP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IN2 DATA 638,'03',SKPDF#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TP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FS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ST1 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