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 I  /  M S - D O S   D I S K   M A N A G E M E N T   S Y S T E M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Version 1.0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Designed and written by Will McGovern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Copyright 1987 by Will McGovern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- ALL RIGHTS RESERVED -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System requirements :  Myarc disk controller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Two floppy disk drives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32k Expansion memory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MODULE : COMMON/S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DRV DATA UWSP2,GETD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DR1 MOV  *R14+,@GET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*R14+,@GETD1+4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DR2 BLWP @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D1  DATA 0,'18'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GETD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@B20,@RVS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GETD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RVSBUF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0,-&gt;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R0,@DRV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T R14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DR3 RT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