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   EQU  &gt;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    EQU  &gt;8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EN  EQU  &gt;8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AME EQU  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UNT EQU  &gt;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ET EQU  &gt;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EQU  &gt;8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R1  EQU  &gt;83D4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A  EQU  &gt;8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WD  EQU  &gt;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RD  EQU  &gt;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DK   EQU  &gt;204B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SUB EQU  &gt;4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  EQU  &gt;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BUF EQU 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VDP EQU  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BL EQU  &gt;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TBL EQU  &gt;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    EQU  &gt;F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0ST   EQU  HIMEM+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S0SID  EQU  HIMEM+&g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0DEN  EQU  HIMEM+&gt;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     TEXT 'T R A C K    S C R E A M E 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2     TEXT 'Written by Will McGov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3     TEXT '(c) 1987 by Funnelweb Fa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4     TEXT 'Master [1-4] ?       Target [1-4] 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6     TEXT 'Name :               Name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7     TEXT 'Dsty :               Dsty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8     TEXT 'Side :               Side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9     TEXT 'Sing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    TEXT 'Dou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11    TEXT 'Step rate [1/2] ?      Turbo [0-3] ?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12    TEXT 'Format target disk [y/n] 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    TEXT 'Copying  comple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20    TEXT 'Any other key for physical drives 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21    TEXT 'RAMDISK IS MASTER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22    TEXT 'RAMDISK IS TARGET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7    BYTE ' '+&gt;80,'C'+&gt;80,' 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o continu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 '+&gt;80,'A'+&gt;80,' 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o ab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9    BYTE ' '+&gt;80,'C'+&gt;80,' 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o Copy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 '+&gt;80,'M'+&gt;80,' 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for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13    BYTE ' '+&gt;80,'R'+&gt;80,'E'+&gt;80,'A'+&gt;80,'D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I'+&gt;80,'N'+&gt;80,'G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 '+&gt;80,'M'+&gt;80,'A'+&gt;80,'S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T'+&gt;80,'E'+&gt;80,'R'+&gt;80,' 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........ WRITING TARGE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14    TEXT ' READING MASTER ...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 '+&gt;80,'W'+&gt;80,'R'+&gt;80,'I'+&gt;80,'T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I'+&gt;80,'N'+&gt;80,'G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 '+&gt;80,'T'+&gt;80,'A'+&gt;80,'R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G'+&gt;80,'E'+&gt;80,'T'+&gt;80,' 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SG  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24    TEXT 'WARNING: Ramdisk contents will be l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25    TEXT 'WARNING: Target disk will be format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26    TEXT 'Target disk is write prot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27    TEXT 'FORMATTING TARGET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28    TEXT 'Press enter to re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29    BYTE ' '+&gt;80,'C'+&gt;80,' 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o Copy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    BYTE ' '+&gt;80,'V'+&gt;80,' 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o Validate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31    BYTE ' '+&gt;80,'L'+&gt;80,' 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o Load MYARC RAM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32    BYTE ' '+&gt;80,'U'+&gt;80,' 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o Use MYARC RAM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33    BYTE ' '+&gt;80,'Q'+&gt;80,' 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o 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34    TEXT 'VALIDATING TARGET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35    TEXT 'NO ERRORS FOUND ON TARGET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36    BYTE ' '+&gt;80,'V'+&gt;80,' 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o Validate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 '+&gt;80,'M'+&gt;80,' 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for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37    BYTE ' '+&gt;80,'E'+&gt;80,'N'+&gt;80,'T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'E'+&gt;80,'R'+&gt;80,' '+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to Validate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1    TEXT 'Can''t find disk or 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2    TEXT '  Error on MASTER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3    TEXT '  Error on TARGET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4    TEXT '  Seek error on MA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5    TEXT '  Seek error on TAR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6    TEXT ' Format error on TAR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DF# BYT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DF# BYTE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DF# BYT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SKPDF# BYT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key values for key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   BYT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    BYTE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BYTE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    BYTE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BYT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AY     BYT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BYT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   BYT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BYT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0     BYT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  BYT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    BYTE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MST 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0    BYTE 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    BYTE &gt;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  BY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 BY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D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6  BYTE &gt;58               Step in ( 6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20 BYTE &gt;5A               Step in ( 20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6  BYTE &gt;08               Restore ( 6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20 BYTE &gt;0A               Restore ( 20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 BYTE &gt;08               Restore to track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IN BYTE &gt;58               Step i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WT  BYTE &gt;F0               Writ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D BYTE &gt;C0               R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SK BYTE &gt;06               No disk in drive DS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MT BYTE &gt;21               Disk not formatted DSR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S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DRV BYTE &gt;00               Drive number for DSR sector/form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DRV BYTE &gt;00               Master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DRV BYTE &gt;00               Target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RV BYTE 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ace stora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   DATA 0,0,0,0,0,0,0,0,0 Master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   DATA 0,0,0,0,0,0,0,0,0 Target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P1   DATA VRGS,VDPWA,16,VRGS+2,VDPR1,VMBR,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HIMEM,&gt;200,DSRSUB,VSTRW,0,&gt;1000,'RR',&gt;4039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P2 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VRGS   DATA &gt;80,&gt;F081,&gt;82,&gt;E83,&gt;184,&gt;86,&gt;F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HAR DATA &gt;0,&gt;FF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 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F  DATA 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8000  DATA &gt;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1000  DATA 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1200  DATA &gt;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12    DATA &gt;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9     DATA &gt;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SR I/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SEC DATA &gt;0000             DSR sector access subrout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FMT DATA &gt;0000             DSR format subrout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IO  DATA &gt;0110             Sector I/O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IO  DATA &gt;0111             Format I/O 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AD  DATA &gt;0F82             PA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RAM DATA &gt;0000             RAMdis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RAM DATA &gt;0000             RAMdis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EC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C#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PART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dr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TMP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TMP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DEN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SID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RK DATA 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D DATA M9,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/target drive on/of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ON  SB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OFF SBZ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ON  SB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OFF SBZ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SB1 MOV  R9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SB2 SB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LIMI 0                 Turn off inte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WSP1              Load my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VDP  MOVB *R0+,*R1          Load VD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LDV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3,*R4           Set &gt;83D4 f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5               Read in first half of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TTBL,HIMEM,&gt;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LP  INV  *R7+              Invert all characte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V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6               Write inverted version to seco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VTBL,HIMEM,&gt;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6               Write in my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VTBL,MYCHAR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RAMSEC           Clear RAMDIS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                 Turn on RAMDISK DS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R13,*R14          Myarc RAMDIS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0                 Turn off rom f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OLD1             No. Leave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NDSB1           Yes. Get sector rout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RA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1  LI   R12,&gt;1100         Load disk CRU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NDSB1           Fetch disk DSR sector rout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DSR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14               Now fetch FORMAT rout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NDS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DSRFMT        Fetch format subrout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6               Preserve contents of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DVDP,PAD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  LWPI W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R @NUL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SCR          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E             Draw line across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            Write up tit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6,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128,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07,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E             Draw lines und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70,M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50,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530,M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10,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90,M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MS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TG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S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1C BL   @KSCAN            Wait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AC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ENU1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PY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V CB   @AV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ENU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VAL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Q CB   @AQ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HK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RAM JMP  MENU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KRAM MOV  @RAMSEC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ENU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AL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ENU1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LDR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U CB   @AU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ENU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UR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ENU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DSK  SETO @MS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DSK SETO @TG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R @NUL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ISK1 LI   R0,EMD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D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GPL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A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RD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*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1,@RAM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WS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DSK BL   @CL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00          Clear out mid portio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280,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            Drive and disk inf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21,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61,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01,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441,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LINE             Draw line under dis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MS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R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89,M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SK2 ABS  @TG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A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89,M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SK3 BLWP @RVS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88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MS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A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AMDRV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MS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R1 MOVB @NULL,@MS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SK4 BL   @GE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36,MSTDF#,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S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VSBUF,@MSTD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A0,@SKPD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DENTMP,@MST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A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A1,@SKPDF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R2 MOVB @S0SID,@MSTS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MS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RDRV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MS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MSTO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MSTOFF+1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SK5 MOVB @S0ST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SEC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TG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TARG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AMDRV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2,@TG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IS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ERR B    @MS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ERR B    @TG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T1 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SK6 BL   @GE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57,TGTDF#,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G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1  B    @CPY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VSBUF,@TGTD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T2 ABS  @TG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RDISK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SRDRV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TG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TGTO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TGTOF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@MSTDEN,@DEN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C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SECTRK+1,@S0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INC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MSTSID+1,@S0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E  RDISK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MPT SETO 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ISK7 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01,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TP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619,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BA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TG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RA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721,M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ISK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AM1 ABS  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OPT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721,M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SK8 BLWP @RVS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72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F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FMT 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726,M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FM1 BLWP @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753,'NY',A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DISK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AN,@RV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F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AY,@RV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OPTF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MT1 BL   @CL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25,M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S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C BL   @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AC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AA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ENU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PY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BL   @CL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NOFM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MT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M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FM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ER1 LI   R0,M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CPY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MT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MT2 BL   @CL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2,&gt;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R @NUL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MSTSID,R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1  BL   @M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RK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GE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RK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DRV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GE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MST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COP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5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2  BL   @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80,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RD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M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80,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T  WT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OP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OP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R @NUL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51,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26,M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S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3C BL   @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AC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ENU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CPY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3M CB   @AM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ENU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ER1 LI   R0,M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W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ER2 LI   R0,M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W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RR1 LI   R0,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W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RR1 LI   R0,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RW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ERR LI   R5,CPY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MT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   X    @TG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MS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1   X    @M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ON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2   X    @M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3 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FF   X    @M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@TG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OFF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F1  X    @TG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OFF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F2  X    @T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5F0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  WPRT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F3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RTCT LDCR @NUL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45,M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5,CPY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MTER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selected drive to track 0 routi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  @TRK00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K00  SE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ESTOR,@&gt;5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0A T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TRK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RK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RK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0B LI   R0,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0C DEC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TRK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0D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DK1  SBO  0                 Turn 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O  1                 Enable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&gt;204B,R1          Fetch emulation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0,@&gt;2000         RD partition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1                 Switch out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Z  0                 Turn off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GTEMD3            No. Return to err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               Yes. Increment return over err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MD3 RT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                 Move terminati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ER1 LI   R5,CPY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NODISK,@&gt;8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T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ERR1 LDCR @NUL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@MTERR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CL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B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RR2 DATA 848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RR3 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29,M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RS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RR4 BL   @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ENTER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TER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TER1 LI   R5,CPY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NODISK,@&gt;8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T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NOTFMT,@&gt;8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MT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VSBUF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-&gt;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DSR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TARG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PAD  LI   R1,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LP  MOV  *R0+,*R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PAD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PAD BLWP @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DVDP,PAD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B @B20,@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R LI   R0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