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MODULE : MYARC/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ONE DIRECT ACCESS ROUTINES FOR THE MYARC DISK CONTROL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 disk access sub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BYTE &gt;0A               Restore to track 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BYTE &gt;1A               Seek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BYTE &gt;5A               Step hea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BYTE &gt;88               Read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BYTE &gt;A8               Write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BYTE &gt;F0               Write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BYTE &gt;00              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s for moving disk read/write code into the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SETUP  - Loads common read write code into the P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SETFMT - Loads format code into PAD templat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SETRD  - Set PAD routine to read from disk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SETWT  - Set PAD routine to write to dis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LI   R0,RWCD1          Set regs to load PAD with read/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WL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MT MOVB @WT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ORMT1         Set regs to load in forma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P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D  MOVB @RS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          Set regs to load in re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P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T  MOVB @WS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RITE1         Set regs to load in writ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AD1 LI   R1,OVER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              10 words in each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AD2 MOV  *R0+,*R1+         Move selected cod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 control subroutines with automatic error bran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TRK00  - Restore head to track zero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STEP   - Step head in one trac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SEEK   - Seek track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MSB R0 = desired track numb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MOVB @T0,@&gt;5F01        Send RESTOR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MOVB @SI,@&gt;5F01        Send STEP-IN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 MOVB R0,@&gt;5F07         Load DR with desired track in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,@&gt;5F01        Send SEEK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Q  LI   R1,2              Set outsid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1 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2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Q3            Yes.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n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2            No. Keep waiting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Yes. Out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1            No. Reset inner loop and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4            Yes. Ex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3 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4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rack and sector register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LOADTS - MSB R5 = Track numb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SB R5 = Sector numb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TS MOVB R5,@&gt;5F03         Load TR from MSB of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5,@&gt;5F05         Load SR from LSB of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5                Leave in original condition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pre-read/write setup routine. Does not reside in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OMMON - R2 -ve = Side 1 read/wri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2 +ve = Side 2 read/wri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 &gt;xxxx   - Number of bytes to read/writ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V  *R11+,@GPLWS+2    Load # bytes to read/write in GPL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@GPLWS+8       R4 (CPU address for read/write) to GPL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ILBYT,@GPLWS+4  Track fill byte in GPL R2 (format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current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OMMN2        Load return WP into LWPI's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COMM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2                 Select default 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2             R2 positive ( side 2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COMMN5            No. Select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                 Yes. Select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5 LWPI GPLWS             Load GPLW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         Load disk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8300            Branch to read/write code in PAD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N1 LWPI 0                 Error return. Reload retur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2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0                 Normal return. Reload retur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3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Increment R11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read/write code. Installed in PAD by SETUP sub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by BL @PAD (&gt;83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20 byte hole for read/write/format overlay co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1 EQU  &gt;831A             Start PAD address of overlay read/wri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D1  MOVB @COMM,@&gt;5F01      Send read/writ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2 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4             Yes. Begin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Error counter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3             Yes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4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WCD2             No. Keep waiting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3  RT                     Yes. Return to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D4  EQU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16                Hole for read/write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1,6             Increment ove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5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GTH EQU  RWCD5-RWCD1       Length of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nd write overlays to be loaded into previous sub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1      - Read from disk overlay code. All reads suppo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L @SETR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1     - Write to disk overlay code. All writes suppo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L @SETW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T1     - Track write code with track filler loop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L @SETFM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 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4+         Yes. Read a byte from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Was that the last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1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  TB   0                 Now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Space for forma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10         Yes. Write a byte to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T1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10         Yes. Write a byte to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Was that the last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2 MOVB R2,*R10           Keep sending track filler byte until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DC status register for errors. Returns to variable error jum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bits 1 to 6 for errors and returns to corresponding error ju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DSTAT  - Accesses routin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ERR1    - Return if bit 1 s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ERR2    - Return if bit 2 s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ERR3    - Return if bit 3 s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ERR4    - Return if bit 4 s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ERR5    - Return if bit 5 s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  MOVB @&gt;5F01,R0         Fetch FDC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1              Ignore NOT READ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5              Test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1 SLA  R0,1              Bit 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DSTAT2            Yes. Return to appropriate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No. Increment over jump for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2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to fetch FDC status into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GETSTS - Accesses routin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1  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2  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N   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S 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ON 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