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 I  /  M S - D O S   D I S K   M A N A G E M E N T   S Y S T E 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Version 1.0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Designed and written by Will McGover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opyright 1987 by Will McGovern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- ALL RIGHTS RESERVED -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ystem requirements :  Myarc disk controll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Two floppy disk drive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32k Expansion memor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MODULE : SETUP/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equa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PWA  EQU  &gt;8C02             VDP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D  EQU  &gt;8C00             VDP write da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RD  EQU  &gt;8800             VDP read da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EQU  &gt;8300             P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UNT EQU  &gt;8374             KSCAN key uni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ET EQU  &gt;8375             KSCAN ascii key retur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EQU  &gt;837C             GPL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WS  EQU  &gt;83A0             Interrup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R1  EQU  &gt;83D4             VDP R1 storage byte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WS  EQU  &gt;83E0             GPL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BL EQU  &gt;800              Pattern t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TBL EQU  &gt;C00              Start of inverse video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PC EQU  &gt;A000             Free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spac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P1   B  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REGS,&gt;8C02,16,VREGS+2,&gt;83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ESPC,&gt;200,VMBR,VMBW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AT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10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G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UWSP1  DATA &gt;80,&gt;F081,&gt;82,&gt;E83,&gt;184,&gt;86,&gt;F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HRS DATA &gt;0,&gt;FF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UWSP2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 point of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LIMI 0                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WSP1              Load my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VDR  MOVB *R2+,*R3          Load VDP registers with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DV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5,*R6           Save VDP R1 at &gt;83D4 for SCAN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Read first half of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TTBL,FRESPC,&gt;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LP  INV  *R7+              Create inverse vide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V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              Write inverse chars into 2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VTBL,FRESPC,&gt;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0              Write my characters into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VTBL,MYCHRS,8   Character &gt;80 o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L   *R11              Load disk read/write code in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