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 I  /  M S - D O S   D I S K   M A N A G E M E N T   S Y S T E 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Version 1.0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Designed and written by Will McGovern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opyright 1987 by Will McGovern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- ALL RIGHTS RESERVED -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ystem requirements :  Myarc disk controll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Two floppy disk drive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32k Expansion memory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MODULE : KEYS/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pt at routin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WP @ACCEPT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creen address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Limits MSB = Lower ascii limi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LSB = Upper ascii limi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Default string address ( &gt;0 for none 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Length of accept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P  BACK   - Jump if back key presse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ATA UWSP1,AC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TN1  BYTE &gt;03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2  BYTE &gt;04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3  BYTE &gt;07   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S  BYTE &gt;08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D  BYTE &gt;09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BYTE &gt;0D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9  BYTE &gt;0F        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   MOV  *R14+,@ACCD1      Screen addr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0         Stor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8          Fetch defaul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,R9           Sto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@ACCD1+4    Length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&gt;2000          Byte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   LI   R4,RVSBUF         Pointer into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6             Set up pointer to byte one aft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4,R6             the allocat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0             Clear out who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2   MOVB R7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RVSBUF+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A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8             Defaul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CC5              No. Leave buff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1             Yes. Load default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3   MOVB *R8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8                Clear defaul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5   SOCB R12,*R4           Turn cursor character 'on' ov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ACCMSG           Write up the buff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6   BL   @WAIT             Sca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FCTN1          Yes. Load pointer into function ke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5+,R0           FCTN 1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7 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3       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2             Shift the buffer after the cursor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8   MOVB *R2+,*R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AC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5              Re-write buffe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7   CB   *R5+,R0           FCTN 2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9 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R12,*R4           Yes. Turn curso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2             Start at end of buffer and shif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3             after the cursor for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14  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2,*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ACC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7,*R4            Clear byt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7,*R6            Clear byte that was shifted off the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5              Re-write buffe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9   CB   *R5+,R0           FCTN 3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RSE              Yes. Jump back to clear buff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5+,R0           FCTN S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10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2                Yes. Set R2 to -1 for shif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RVSBUF         Is cursor at beginning of bu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ACC6              Yes. Do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11             Go to cursor shif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0  CB   *R5+,R0           FCTN D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12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       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R1             Are we at the end of the allocated bu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ACC6              Yes. Don't shif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FWD LI   R2,1              No. Set R2 to 1 for shif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11  SZCB R12,*R4           Turn curso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4             Adjust buffer pointer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5              Re-write buffer with cursor in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2  CB   *R5+,R0           Enter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15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T INCT R14               Yes. Increment return over BACK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T1 SZCB R12,*R4           Turn curso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ACCMSG           Re-write buffer to screen with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5  CB   *R5+,R0           FCTN 9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13             No. Must be a norm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OUT1            Yes. Return to BACK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6  BL   @BLOOP            Bloop for bad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6              Go scan key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3  CB   R0,R10            Make sure key is within give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AC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0               This is to keep limits in corre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AC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4            Load new keypress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             Are we at the end of the allocated bu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SRFWD            No. Move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OUT            Yes. Act as if enter we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SG BLWP @VMBW             Write buffer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D1  DATA 0,RVSBUF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 to 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 scan routine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KSCAN - Accesses routin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with key pressed in MSB of R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R11 DATA 0                 Storage for GPL register 11 whe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1 DATA &gt;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2 DATA 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CAN  MOVB @FIVE,@KEYUNT     Set key uni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98            Auto-repea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0                Preserv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KSCAN2+2      Load old WP into LWPI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1 LWPI GPLWS             Load GPLWS f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GPLR11       Save GPL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&gt;E               Sca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GPLR11,R11       Restore GPL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2 LWPI 0                 Reload old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KEYRET,R0        Fetch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HEXFF,R0         Any key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SCAN3            No. Don't hang around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TATUS,R1        Yes. Get GPL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3              New ke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KSCAN3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     No. Auto-repeat timer run 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KSCAN1            No. Scan for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3 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 for a key specified in the list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WAITKY - Accesses routin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&gt;xxxx   - Address of key lis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P  BACK    - Jump if BACK key is press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is string of characters preceeded by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ngth byte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1  BY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BFSQ'           Main menu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  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XDRVPUTS'        Catalog menu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B 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FB'              Configure fore/background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YN 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YN'              General purpose yes or no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A 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CA'              Continue 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A    BYT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LCZ    BYTE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KY MOV  *R11+,R3          Fetch pointer to acceptabl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3+,R4           Fetch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4,8              Put in LSB fo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K1 BL   @WAIT             Sc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FCTN9,R0         BACK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WAITK5            Yes. Return to BACK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LCA           Filter out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WAIT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@L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WAIT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-&gt;2000         Change lower cas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K2 MOV  R4,R1             Preserve length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6             Preserve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                Clear branch t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K3 CB   *R6+,R0           Acceptable keypres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WAITK4            Yes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5                No. Increment branch t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Checked for all acceptable key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AITK3            No. Check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            Wrong key ! Bloop the bast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AITK1            Go back and wait for an acceptab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K4 BL   @B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0               Increment return address over BACK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K5 B    *R10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 for keypress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WAIT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MOV  R11,R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1  BL   @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HEXFF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WA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