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ACCESS ROUTINES FOR THE MYARC DISK CONTROL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for disk access sub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K  EQU  &gt;E3FF             Sector read/write err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SK  EQU  &gt;DBFF             Write track err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LEN EQU  &gt;1900             Tra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  DATA &gt;0000             Side 0/1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     BYTE &gt;0A               Restore to track 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BYTE &gt;1A               Seek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BYTE &gt;5A               Step hea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  BYTE &gt;C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BYTE &gt;88               Read s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 BYTE &gt;E4              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BYTE &gt;A8               Write sec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    BYTE &gt;F0               Write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BYTE &gt;00              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D LI   R0,RWC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RWL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D1 MOVB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ETP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read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TIORM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 DATA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RMS MOVB @RA,@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read routi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MSEC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R  MOVB @RS,@COMM         Set command byte to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EAD1          Address of read sector cod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EC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write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MSECW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W  MOVB @WS,@COMM         Set command byte to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WRITE1         Address of write sector cod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CW1 LI   R3,&gt;200           Length of one MS-DOS sector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@&gt;5F03         Load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@&gt;5F05         Load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 read routi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MTRK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R  MOVB @RT,@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track 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MTRKW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s drive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W  MOVB @WT,@COMM         Set command byte to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FORMT1         Write track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K1  LI   R3,TRKLEN         Length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    LI   R1,OVERL1         Move appropriate overlay code in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1  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COMMON           Branch to read/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P5              Command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4   A    R3,R4             Upda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Increment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5  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 control subroutines with automatic error bran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TRK00  - Restore head to track zero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TEPIN - Step head in one trac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EEK   - Seek trac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MSB R0 = desired track numb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&lt;-----seek/drive  err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00  MOVB @T0,@&gt;5F01        Send RESTORE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IN MOVB @SI,@&gt;5F01        Send STEP-IN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  MOVB R0,@&gt;5F07         Load DR with desired track in MSB of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,@&gt;5F01        Send SEEK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Q  LI   R1,2              Set outsid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1 SETO R0                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2 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NTRQ3            Yes. Ex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Inn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2            No. Keep waiting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Yes. Outer loop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TRQ1            No. Reset inner loop and wait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INTRQ4            Yes. Exi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3 INCT R11               Increment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Q4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pre-read/write setup routine. Does not reside in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COMM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ERR     &lt;--command load erro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 GPLWS,COMM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N1 MOV  @6(R13)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8(R13)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MM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2 LI   R5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OMM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5F01,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3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read/write code. Installed in PAD by SETUP sub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ed by BL @PAD (&gt;8300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 16 byte hole for read/write/format overlay co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1 EQU  &gt;831A             Start PAD address of overlay read/wri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CD1  MOVB @COMM,@&gt;5F01      Send read/write command to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                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2 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3             Yes. Begin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                Error counter run 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4             Yes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CD3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WCD2             No. Keep waiting for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CD4             Yes. Return to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               Hole for read/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3  DATA 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4 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D5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LGTH EQU  RWCD5-RWCD1       Length of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nd write overlays to be loaded into previous sub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1      - Read from disk overlay code. All reads suppo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nstalled in PAD code by BL @SETR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1     - Write to disk overlay code. All writes suppo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nstalled in PAD code by BL @SETW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T1     - Track write code with track filler loop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1 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AD2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5,*R4+          Yes. Read a byte from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2  TB   0                 Now wait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                    Space for format cod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1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5          Yes. Write a byte to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2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R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T1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4+,*R5          Yes. Write a byte to th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                Was that the last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1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2 MOVB R2,*R5            Keep sending track filler byte until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OR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 to fetch FDC status into MSB of R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CHKWP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P  WP      &lt;----write protect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WP  MOVB @&gt;5F0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CHKW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WP1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n DSR rom and appropriate bit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ROM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ON  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