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ULL   DAT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FF  DATA &gt;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8000  DATA &gt;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1000  DATA &gt;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AA  DATA &gt;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20    BYTE 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80    BYTE &gt;8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  BYTE &gt;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s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DATA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r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VSEL 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TDRV 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ASC 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