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MTDSK DATA FMTWSP,FMTD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TWSP DATA 0,0,0,0,0,0,0,0,0,0,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TABT B    @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TDK1 BLWP @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889,M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RVS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888,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720,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@H12,@SECT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FM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MYFM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T1   BL   @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PAD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ADLD MOV  *R0+,*R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FPAD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2,&gt;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CR @NULL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O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O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MSTSID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T2   CLR  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5,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TRK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FM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T3   LI   R0,HIMEM+&gt;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4   MOVB R3,*R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4,*R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&gt;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FM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WRTT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FM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&gt;5F01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R0,&gt;6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FM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STEPIN,@&gt;5F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5   TB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FM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FM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FM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T6   AI   R3,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FM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4,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O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FM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14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ERR 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TTRK DATA GPLWS,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FMT LI   R1,&gt;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HI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3,&gt;5F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4,&gt;4E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2,&gt;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TRKWT,@&gt;5F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FM1 TB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PADF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PADF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PA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FM2 TB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PADFM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FM3 MOVB *R2+,*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PADFM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FM4 MOVB R4,*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B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PADF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ERR 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 DATA &gt;4E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 BYTE &gt;00,10,&gt;F5,3,&gt;FE,1,&gt;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F7,1,&gt;4E,24,&gt;00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F5,3,&gt;FB,1,&gt;E5,128,&gt;E5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F7,1,&gt;4E,24,&gt;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 LI   R2,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3,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4,HI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BUILD3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2 LI   R2,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3 CLR 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2+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0,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BUIL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0,&gt;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BUIL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BUIL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4E4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7 MOVB R0,*R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4,HIMEM+&gt;1A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BUIL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6 MOVB *R2+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,8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4 MOVB R0,*R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BUIL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BUIL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5 MOVB @NULL,*R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NULL,*R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6,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  @H12,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6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6,*R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6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*R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BUIL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FMT1 BLWP @VM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AB,FMTIO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PABAD,@SC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TWO,@SC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FAC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TGTDRV,*R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B28,*R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H1200,*R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MSTDEN+1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MYFM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MT2 MOVB R0,*R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MSTSID+1,*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2,&gt;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DSRFMT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GO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YFM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,*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MYFM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MT3 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DSK BL   @CLR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280,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332,M4+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372,M6+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412,M7+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452,M8+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NULL,@MST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2,&gt;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GET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347,TGTDF#,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VALE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RVSBUF,@TGTD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DSRDRV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&gt;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@MSTON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@TGTOFF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DENTMP,@MST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S0SID,@MSTS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S0ST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0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SECT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641,M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TP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659,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VAL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928,M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ST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DS7 TB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VALDS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DS3 BL   @K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FCTN9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VAL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B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VALD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VALD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ER3 JMP  VAL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DS4 BL   @CLR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889,M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RVS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888,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MSTSID,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2,&gt;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CR @NULL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O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O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DS1 BL   @TRK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VAL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GE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N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5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MST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VALD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5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DS2 MOV  R3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VAL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VALD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VALD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CR @NULL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LR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845,M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924,M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ST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DS5 BL   @K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AM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VALDS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AV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VALD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VAL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DS6 B    @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ER1 LI   R5,VAL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M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MTERR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R2 B    @DRV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