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DRV MOV  *R11+,@GET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GETDR1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ET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0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1 DATA 0,'14'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2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ST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D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1 MOVB R2,@DS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OTFMT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0DEN,@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0SID,@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GETD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NULL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2 DATA 0,HIM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DEN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D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SID(R1),@GETDR3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3 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0SID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SID(R1),@GETDR4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4 DATA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6 INC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5 B    *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sector using DSR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GETSEC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8 = CPU address of buff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9 = Sector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C 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sector I/O PAB in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,SECI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PABAD,@SCNAME    Load pointer t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WO,@SCLEN       Load PAD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        Load drive # into MSB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C+2          Save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*R1+           Load drive # and read/write flag ( pre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H1000,*R1+       Load VDP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1            Load sec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SRSEC,R0        Fetch DSR sector I/O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AMSE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1 BL   @GODSR            Branch to DS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SC3           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,*R1           Sector err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SC3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@GETSC2+2      No. Load CPU address for sector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sector data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2 DATA VDPBUF,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0               Increment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3 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anch to disk DSR subroutin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GODS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0  = Subroutine addres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12 = CRU base of DSR rom requir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R  MOV  R0,@GPLWS         Load subroutine address into GPLW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Save WP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GODSR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2,@GPLWS+24     Load CRU base of DSR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             Load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disk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0               Branch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SRER1           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Turn off disk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R1 LWPI 0                 Reload m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Increment ove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R1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rbo speed disk read / write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st reside in PAD and us a PAD WS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the Myarc Disk Controll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WS  EQU  &gt;8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DATA GPLWS,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ATA GPLWS,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   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   DATA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CODE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6+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OD1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WTC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ODE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C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0,*R6+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D1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1  LI   R0,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INT,@AL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1 LI   R0,W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WINT,@AL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1    LI   R1,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1 MOV  *R1+,*R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FA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2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0,&gt;5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3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SECTRK,@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    SBZ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    B    @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1  MOV  @SECTRK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  LI   R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MOVB R9,@&gt;5F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  @SECTR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INT1(R1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1 EQU  $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&gt;5F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7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3  LI   R1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3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4  T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HOL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  DATA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0,&gt;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5  IN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@SKIP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9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TRK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7  AI   R7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8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IN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9 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10 DEC 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FA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ERR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W EQU  HOLE-FAST+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RD  SBZ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8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AM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RD1 MOV  @SECTRK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RD2 MOV  @RAMSC#,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TGTDRV,@DS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GE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@RAMS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8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AM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AM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WT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