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 I  /  M S - D O S   D I S K   M A N A G E M E N T   S Y S T E 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Version 1.0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Designed and written by Will McGover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opyright 1987 by Will McGovern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- ALL RIGHTS RESERVED -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ystem requirements :  Myarc disk controll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Two floppy disk drive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32k Expansion memor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MODULE : VARIOUS/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eep/bloop sound generator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BLEEP - Makes the bleep sou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BLOOP - Makes the bloop sou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EPD BYTE &gt;80,&gt;08,&gt;92,&gt;9F   Sound bytes to be loaded for 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PD BYTE &gt;80,&gt;20,&gt;92,&gt;9F   Sound bytes to be loaded for 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EP  LI   R0,BLEEPD         Pointer to blee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LP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P  LI   R0,BLOOPD         Pointer to blo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1   LI   R1,&gt;8400          SOU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          Load sou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000          Delay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2   DEC  R2                Wait until loop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BL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,*R1           Turn of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OV  *R11+,@ERROR1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1 DATA 88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3,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VS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3,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AIT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EN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R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2 B    @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