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 I  /  M S - D O S   D I S K   M A N A G E M E N T   S Y S T E 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Version 1.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Designed and written by Will McGover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opyright 1987 by Will McGover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- ALL RIGHTS RESERVED -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ystem requirements :  Myarc disk controll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Two floppy disk drive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32k Expansion memor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ODULE : CAT/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 and IBM MS-DOS 3.x disk cataloging rout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G BLWP @RVS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1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08,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GE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31,CATD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RTY BL   @CLR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DRVSEL,@MSTDRV   Store integer master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RVSBUF,@MSTASC   Store ascii master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            Building catalo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94,M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VSVID           Reverse vide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894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TRW            Please wa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9,M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RVSVID           Reverse vide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929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-DOS disk cataloging 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SC0 EQU  F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C1 EQU  FRESPC+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MP EQU  FRESPC+&gt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DIR EQU  FRESPC+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AT  CLR  R9               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1            Read sector 0 into FA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US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9                S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1            Read sector 1 into FATBUF+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U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CPUSC1         Pointer to list of directory head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CPUDIR         Start storing in direc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T1 MOV  *R1+,R9           Get sector # of next directo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TICAT3            If last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R3                Not last. Increment fi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SECR1            Read the header sector into FATBUF+&gt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PU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2,@TICAT2+2      Pointer into buffer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             Read filenam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T2 DATA &gt;1000,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2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PUTMP+&gt;C,*R2+   Fetch file inform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CPUTMP+&gt;11,*R2+  Fetch # bytes/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PUTMP+&gt;E,*R2+   Fetch # secto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9,*R2+           Save number of directory head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TIC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AT3 MOV  @HAAAA,*R2+       Mark first word in entry as end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FILES         Save total #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-DOS sector read routine. Byte sav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   @SECR1 - Accesses routin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&gt;xxxx  - CPU Buffer addres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9 contains sector # to be rea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1  MOV  *R11+,@SECR3+2    Load CPU buffer address for sector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R10           Sa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TISECR           Read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EC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CAT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2  BLWP @VMBR             Read to sector into CPU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3  DATA &gt;1000,0,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*R10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