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 I  /  M S - D O S   D I S K   M A N A G E M E N T   S Y S T E M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Version 1.0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Designed and written by Will McGovern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Copyright 1987 by Will McGovern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- ALL RIGHTS RESERVED -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System requirements :  Myarc disk controller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Two floppy disk drives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32k Expansion memory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MODULE : VDP/S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DP access routine including inverted string multiple byte wr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 own workspace. Accessed by BLWP @routine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WP @routine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PWSP DATA 0,0,SETWDA        VDP routine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FILL  DATA VDPWSP,VFILL1     VFILL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W   DATA VDPWSP,VMBW1      VMBW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R   DATA VDPWSP,VMBR1      VMB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VDPWD,VDP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0,SETRDA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DP fill routin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ILL1 MOV  *R14+,R0          Fetch VD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2               Set wri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+,R1          Fecth #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FILL2 MOVB *R13,*R9          Fill VDP wi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VFIL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DP multiple byte wr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BW1  MOV  *R14+,R0          Fetch VD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2               Set wri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+,R0          Fetch CPU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+,R1          Fetch #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W2  MOVB *R0+,*R9          Write from CPU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VMB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DP multiple byte rea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BR1  MOV  *R14+,R0          Fetch VD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2              Set re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+,R0          CPU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+,R1          #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R2  MOVB @VDPRD,*R0+       Read from VDP to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VMB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DP string write routin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TRW  DATA VDPWSP,VSTRW1     Vector for routine. Do NOT put in W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TRW1 MOV  *R14+,R0          Fetch VD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2               Set VDP wri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+,R0          Fetch CPU address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STRW2 MOVB *R0+,R1           Keep moving data until null byt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VSTRW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,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VSTRW2</w:t>
      </w:r>
    </w:p>
    <w:p>
      <w:pPr>
        <w:pStyle w:val="PreformattedText"/>
        <w:bidi w:val="0"/>
        <w:spacing w:before="0" w:after="0"/>
        <w:jc w:val="left"/>
        <w:rPr/>
      </w:pPr>
      <w:r>
        <w:rPr/>
        <w:t>VSTRW3 RTWP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erse video routin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WP @RVSVID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Screen address   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# of bytes ( max 40 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VSVID DATA UWSP1,RVSV1</w:t>
      </w:r>
    </w:p>
    <w:p>
      <w:pPr>
        <w:pStyle w:val="PreformattedText"/>
        <w:bidi w:val="0"/>
        <w:spacing w:before="0" w:after="0"/>
        <w:jc w:val="left"/>
        <w:rPr/>
      </w:pPr>
      <w:r>
        <w:rPr/>
        <w:t>RVSBUF BSS  40                Byte reversa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VSV1  MOV  *R14,@RVSD1       Load screen address in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+,@RVS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,@RVSD1+4     Load # of bytes in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,@RVSD2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+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R             Read bytes to be inverted fro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VSD1  DATA 0,RVSBUF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RVSBUF         Start of invert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VSV2  MOVB *R0,R2            Fetch byte to b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OR  @H8000,R2         Invert ( + or - &gt;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2,*R0+           Save back in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RVSV2             Finish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             Write inverted data back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VSD2  DATA 0,RVSBUF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 VDP read/write address routin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  @SETWDA/SETRDA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WDA ORI  R0,&gt;4000          Set bit 1 if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DA SWPB R0                LSB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*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0                Now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*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  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ear screen routine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 @CLRSCR - Clear whole screen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 @CLRSC1 - Clear above command lin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 @CLRSC2 - Clear below command lin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 @CLRSC3 - Clear file display window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SCR LI   R0,&gt;2000          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FILL            VFILL screen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0,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  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SC1 LI   R0,&gt;2000          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FILL            Clear out all except bottom 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0,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  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SC2 LI   R0,&gt;2000          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FILL            Clear out bottom 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880,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  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SC3 LI   R0,&gt;2000          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FILL            Clear out directory p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200,16*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  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drawing routine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   @LINE - Accesses routin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&gt;xxxx - Screen addres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 MOV  *R11+,@LINE1      Fetch start VDP address f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8000          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FILL            Write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  DATA 0,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  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