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F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 DAT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000  DATA &gt;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BS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1 BS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BS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CK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DS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DS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RK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DD DATA &gt;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YNC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1    TEXT 'ATRACKS DISK SCAN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    TEXT 'Version 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    TEXT 'Written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    TEXT 'Will 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    TEXT 'Any key to 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1    TEXT 'options window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VT,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operatio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2    TEXT 'Master drive |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VT,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Scanning  |  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   TEXT 'Filename :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VT,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Currentl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1    TEXT 'error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    TEXT 'Key to 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    TEXT '  SCANNING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4    TEXT '   SAVING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    TEXT '  Finishe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    TEXT 'Status is A-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    TEXT 'Drive not ready 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#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T   TEXT 'DSK4.4A/TALK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    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BS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NDOW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2   BS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,4,26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90,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74,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55,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33,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52,M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LI   R7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,0,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,5,2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0,5,2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,17,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0,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3,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62,M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42,M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34,M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6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3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5,8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33,8,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12,1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1,12,1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76,MDF#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3,FDFT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44,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44,M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