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RACKS HACKER PA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Version 1.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Written  b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ill McGover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SETUP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MAIN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VDPUTIL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DIRUTIL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KEYUTIL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