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ORTY,@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1  MOV  @MTRACK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NUM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N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D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TR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WS+8,@END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N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AN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NUM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CA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 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51,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,PAD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1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2  CLR  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TABLE+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C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3  LI   R5,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4  C    R6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CA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5  CB 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ABLE(R7)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6  INCT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7  C    R5,@END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C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,*R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8  CB 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TABLE(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OUT LI   R0,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9  MOV  *R0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TABLE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CAN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10 MOV  R1,@NUM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ADS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11 SE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ADS,R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12 C    R2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CAN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3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13 INCT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T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14 MOV  *R7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A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2(R1)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S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D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AN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15 MOV  @CURADD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MADS+1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O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AN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16 ABS  @ID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AN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ONE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AN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17 MOVB @NULL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 SYNC CHECK CODE HE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18 IN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ADS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T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19 MOV  *R2+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20 MOV  R0,@CU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D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M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AN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C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K1 B    @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21 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44,M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,PAD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DDS DATA WSP2,RD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DD1 LI   R0,GETA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DD2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5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A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&gt;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AD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WS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DD3 LWPI WS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D0 MOVB *R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GET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D1 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D2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D3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D4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D5 MOVB *R3,*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D6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number on screen routin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NUMDIS - Accesses routin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&gt;xxxx   - Screen addres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&gt;xxxx   - Number to be display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displayed is right justifi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   DATA 0,10,100,1000    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XT '    '            String where CPU image of numbe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DIS DATA WSP2,NMDIS1       Vector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DIS1 MOV  *R14+,@NMDIS6     Load screen address into display data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1           Load number in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              Offset into decimal val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STRING         Pointer into CPU str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2 CLR  R0                Clear MSW for 32 bi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TENS(R2),R0      Divide by a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8              Fetch who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00         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3+           Load into CPU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Decrement index. Done all pow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MDIS2            No. Keep divi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8              Yes. Remaining ones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3000         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3            Load into last byte of CPU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-3             Adjust image pointer back to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3              3 bytes to check fo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3 CB   @A0,*R3           Leading ze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MDIS5            No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20,*R3+         Yes. Write blank over it and check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4 DEC  R0                Leave last if 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M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5 BLWP @VMBW             Write string up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6 DATA 0,STRING+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