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scan routin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KSCAN - Accesses routin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with key pressed in MSB of R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R11 DATA 0                 Storage for GPL register 11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  MOVB @FIVE,@&gt;8374      Set key un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Preserv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KSCAN2+2      Load old WP into LWPI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1 LWPI &gt;83E0             Load GPLWS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PLR11       Sav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E   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R11,R11       Restor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2 LWPI 0                 Reload old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5,R0 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EXFF,R0         Any key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SCAN3            No. Don't hang aroun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C,R1         Yes. Get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3              New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KSCAN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3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 for keypres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WAI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MOV  R1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1 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EXF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A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