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%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 ACCESS ROUTINES FOR THE MYARC DISK CONTROLL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for disk access subroutin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   EQU  &gt;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WS  EQU  &gt;8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K  EQU  &gt;E3FF             Sector read/write err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SK  EQU  &gt;DBFF             Write track err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LEN EQU  &gt;A00              Tra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  DATA &gt;0000             Side 0/1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   DATA 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0     BYTE &gt;0A               Restore to track ze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    BYTE &gt;1A               Seek tr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BYTE &gt;5A               Step head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    BYTE &gt;C0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    BYTE &gt;88               Read sec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    BYTE &gt;E4               Re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     BYTE &gt;A8               Write sec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T     BYTE &gt;F0               Write tr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  BYTE &gt;00               Comma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D LI   R0,RWC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RWL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D1 MOVB *R0+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ETP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ress read rout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  @TIORM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ects drive select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 DATA 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RMS MOVB @RA,@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REA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tor read routin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  @MSECR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P  ERR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ects drive select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CR  MOVB @RS,@COMM         Set command byte to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READ1          Address of read sector cod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SEC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tor write rout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  @MSECW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P  ERR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ects drive select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CW  MOVB @WS,@COMM         Set command byte to 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WRITE1         Address of write sector cod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CW1 MOVB R6,@&gt;5F03         Load 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6,@&gt;5F05         Load 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k read routin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  @MTRKR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ects drive select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KR  MOVB @RT,@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REA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 track rout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  @MTRKW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P  ERR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ects drive select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KW  MOVB @WT,@COMM         Set command byte to writ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FORMT1         Write track c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TRKLEN         Length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P    LI   R1,OVERL1         Move appropriate overlay code int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P1   MOV  *R0+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O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COMMON           Branch to read/wri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OP5              Command lo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P4   A    R3,R4             Update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               Increment over erro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P5   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d control subroutines with automatic error bran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  @TRK00  - Restore head to track zero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  @STEPIN - Step head in one track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  @SEEK   - Seek track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MSB R0 = desired track number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P  ERR     &lt;-----seek/drive  error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K00  MOVB @NULL,@&gt;5F01      Send RESTORE command to F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NTR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IN MOVB @SI,@&gt;5F01        Send STEP-IN command to F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NTRQ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  MOVB R0,@&gt;5F07         Load DR with desired track in MSB of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T,@&gt;5F01        Send SEEK command to F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Q  LI   R1,2              Set outside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Q1 SETO R0                Set erro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Q2 TB   0                 INTRQ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INTRQ3            Yes. Exi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Inner loop run ou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INTRQ2            No. Keep waiting for INT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                Yes. Outer loop run ou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INTRQ1            No. Reset inner loop and wait for INT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NTRQ4            Yes. Exit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Q3 INCT R11               Increment over erro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Q4 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on pre-read/write setup routine. Does not reside in PA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WP @COMMON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P  ERR     &lt;--command load error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ATA GPLWS,COMM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N1 MOV  @6(R13)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8(R13)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OMM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Z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N4 SBZ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OMM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N2 LI   R5,&gt;5F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OMM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&gt;5F01,*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N3 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on read/write code. Installed in PAD by SETUP subrout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essed by BL @PAD (&gt;8300)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ains 16 byte hole for read/write/format overlay cod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1 EQU  &gt;831A             Start PAD address of overlay read/writ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CD1  MOVB @COMM,@&gt;5F01      Send read/write command to F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0                Set erro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WCD2  TB   1                 DRQ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WCD3             Yes. Begin reading/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Error counter run ou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WCD4             Yes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   1                 DRQ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WCD3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   0                 INTRQ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WCD2             No. Keep waiting for D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WCD4             Yes. Return to erro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0               Hole for read/wri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CD3  DATA 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WCD4  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WCD5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LGTH EQU  RWCD5-RWCD1       Length of this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 and write overlays to be loaded into previous subrout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1      - Read from disk overlay code. All reads support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Installed in PAD code by BD @SETR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E1     - Write to disk overlay code. All writes support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Installed in PAD code by BL @SETW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T1     - Track write code with track filler loop includ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1  TB   1                 DRQ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EAD2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5,*R4+          Yes. Read a byte from th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2  TB   0                 Now wait for INT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EA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                    Space for format cod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1 TB   1                 DRQ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WRITE1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4+,*R5          Yes. Write a byte to th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WRITE1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2 TB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WRI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T1 TB   1                 DRQ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ORMT1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4+,*R5          Yes. Write a byte to th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                Was that the last by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ORMT1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T2 MOVB R2,*R5            Keep sending track filler byte until INT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ORM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utine to fetch FDC status into MSB of R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  @CHKWP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P  WP      &lt;----write protected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WP  MOVB @&gt;5F01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C  CHKW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WP1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rn on DSR rom and appropriate bits rout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  @ROMON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ON  LI   R12,&gt;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CR @NULL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