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DP access routines including inverted string multiple byte wr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e own workspace. Accessed by BLWP @routine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LWP @routine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DPWA  EQU  &gt;8C02</w:t>
      </w:r>
    </w:p>
    <w:p>
      <w:pPr>
        <w:pStyle w:val="PreformattedText"/>
        <w:bidi w:val="0"/>
        <w:spacing w:before="0" w:after="0"/>
        <w:jc w:val="left"/>
        <w:rPr/>
      </w:pPr>
      <w:r>
        <w:rPr/>
        <w:t>VDPWD  EQU  &gt;8C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DPRD  EQU  &gt;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DPWSP DATA 0,0,SETWDA        VDP routine 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FILL  DATA VDPWSP,VFILL1     VFILL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MBW   DATA VDPWSP,VMBW1      VMBW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MBR   DATA VDPWSP,VMBR1      VMBR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VDPWD,VDP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0,SETRDA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t VDP mode and load inverted character se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LWP @SETVDP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VDP DATA SETWSP,SETV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WSP DATA VREGS,VDPWA,16,VREGS+2,&gt;83D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A000,&gt;200,VMBR,VMB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0,0,0,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REGS  DATA &gt;80,&gt;F081,&gt;82,&gt;E83,&gt;104,&gt;86,&gt;F4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CHRS BYTE &gt;00,&gt;00,&gt;00,&gt;07,&gt;0F,&gt;18,&gt;18,&gt;18  TL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00,&gt;00,&gt;00,&gt;E0,&gt;F0,&gt;18,&gt;18,&gt;18  TR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18,&gt;18,&gt;18,&gt;F0,&gt;E0,&gt;00,&gt;00,&gt;00  BR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18,&gt;18,&gt;18,&gt;0F,&gt;07,&gt;00,&gt;00,&gt;00  BL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00,&gt;00,&gt;00,&gt;FF,&gt;FF,&gt;00,&gt;00,&gt;00  Horizontal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18,&gt;18,&gt;18,&gt;18,&gt;18,&gt;18,&gt;18,&gt;18  Vertical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L     EQU  &gt;80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    EQU  &gt;81</w:t>
      </w:r>
    </w:p>
    <w:p>
      <w:pPr>
        <w:pStyle w:val="PreformattedText"/>
        <w:bidi w:val="0"/>
        <w:spacing w:before="0" w:after="0"/>
        <w:jc w:val="left"/>
        <w:rPr/>
      </w:pPr>
      <w:r>
        <w:rPr/>
        <w:t>BR     EQU  &gt;82</w:t>
      </w:r>
    </w:p>
    <w:p>
      <w:pPr>
        <w:pStyle w:val="PreformattedText"/>
        <w:bidi w:val="0"/>
        <w:spacing w:before="0" w:after="0"/>
        <w:jc w:val="left"/>
        <w:rPr/>
      </w:pPr>
      <w:r>
        <w:rPr/>
        <w:t>BL     EQU  &gt;83</w:t>
      </w:r>
    </w:p>
    <w:p>
      <w:pPr>
        <w:pStyle w:val="PreformattedText"/>
        <w:bidi w:val="0"/>
        <w:spacing w:before="0" w:after="0"/>
        <w:jc w:val="left"/>
        <w:rPr/>
      </w:pPr>
      <w:r>
        <w:rPr/>
        <w:t>HZ     EQU  &gt;8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     EQU  &gt;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V1  LIMI 0                 Disabl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2  MOVB *R0+,*R1          Load VDP registers with new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SET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3,*R4           Save VDP R1 at &gt;83D4 for SCAN re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7               Read first half of patter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800,&gt;A000,&gt;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3  INV  *R5+              Create inverse video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SETV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8               Write inverse chars into 2nd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C00,&gt;A000,&gt;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8               Write my characters into patter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C00,MYCHRS,48    Character &gt;80 on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DP fill routin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FILL1 MOV  *R14+,R0          Fetch VD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*R2               Set writ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4+,R1          Fecth #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FILL2 MOVB *R13,*R9          Fill VDP wit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VFIL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WP                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DP multiple byte wr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BW1  MOV  *R14+,R0          Fetch VD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*R2               Set writ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4+,R0          Fetch CPU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4+,R1          Fetch #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MBW2  MOVB *R0+,*R9          Write from CPU to V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VMBW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WP                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DP multiple byte read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BR1  MOV  *R14+,R0          Fetch VD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*R12              Set rea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4+,R0          CPU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4+,R1          #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MBR2  MOVB @VDPRD,*R0+       Read from VDP to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VMB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WP                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DP string write routin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STRW  DATA VDPWSP,VSTRW1     Vector for routine. Do NOT put in W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STRW1 MOV  *R14+,R0          Fetch VD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*R2               Set VDP writ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4+,R0          Fetch CPU address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STRW2 MOVB *R0+,R1           Keep moving data until null byte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VSTRW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1,*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VSTRW2</w:t>
      </w:r>
    </w:p>
    <w:p>
      <w:pPr>
        <w:pStyle w:val="PreformattedText"/>
        <w:bidi w:val="0"/>
        <w:spacing w:before="0" w:after="0"/>
        <w:jc w:val="left"/>
        <w:rPr/>
      </w:pPr>
      <w:r>
        <w:rPr/>
        <w:t>VSTRW3 RTWP                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erse video routine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LWP @RVSVID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TA Screen address        *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TA # of bytes ( max 40 )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VSBUF BSS  40                Byte reversal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VSVID MOV  *R11,@RVSD1       Load screen address int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1+,@RVS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1,@RVSD1+4     Load # of bytes int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1,@RVSD2+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1+,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MBR             Read bytes to be inverted from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VSD1  DATA 0,RVSBUF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RVSBUF         Start of inverting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VSV2  MOVB *R0,R2            Fetch byte to be i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OR  @H8000,R2         Invert ( + or - &gt;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2,*R0+           Save back if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RVSV2             Finish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MBW             Write inverted data back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VSD2  DATA 0,RVSBUF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                  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t VDP read/write address routin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L  @SETWDA/SETRDA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WDA ORI  R0,&gt;4000          Set bit 1 if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DA SWPB R0                LSB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0,*R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PB R0                Now M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0,*R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                  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ear screen routines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L @CLRSCR - Clear whole screen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RSCR LI   R0,&gt;2000          Spac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FILL            VFILL screen with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0,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                  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e drawing routine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L   @LINE - Accesses routin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TA &gt;xxxx - Screen addres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  MOV  *R11+,@LINE1      Fetch start VDP address fo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8000  EQU  $+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&gt;8000          Li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FILL            Write t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1  DATA 0,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                  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LWP @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YTE X1,Y1,dX,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DATA WINWSP,WIN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WSP DATA 0,0,0,0,0,0,40,WIND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INDD1,VSTRW,&gt;A00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1  MOVB *R14+,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1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14+,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2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14+,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4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14+,R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5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T R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PY  R6,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R1,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*R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TL,HZ,TR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3  BL   *R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VT,&gt;20,VT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WIN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*R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BL,HZ,BR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LN MOV  R4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T 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0,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11+,*R1+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L1 MOVB *R11,*R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WIND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11+,*R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0,*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3,*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R6,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9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D1 DATA 0,&gt;A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