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FIG/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T DATA EDITWS    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T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B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0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Mak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S40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Write up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T20 BLWP @KEYCHC     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0BAK       Fix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0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0KTB   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0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0BA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Return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Sysinfo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0AI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0AW,W40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40AJD BLWP @POPV        Retrie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0KTB TEXT 'LDCMXU'     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0KBR DATA LCUS         Loa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CUS       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CUS 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CUS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CUS         X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CUS        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/Device/Parame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US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40      Save screen &amp; canc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0D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CENT       Edit devi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0A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US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0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LCENT       Edit loa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0A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US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0C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CENT       Edi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0A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US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0M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MCENT       Edit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0A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US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0X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XCENT       Edit XB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0A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US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0U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CENT       Edit U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0A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parameter entry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ENL  DATA MS43UL,MS43FW,MS43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ENN  DATA MS43ON,MS43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ENO  DATA MSL43B,MSL43C,MSL43D,MSL43E,MSL4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ENT  DATA INWSP3         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C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NT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    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L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S43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     Devic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WD430B         Location of Boo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2VA            Convert to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3  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DISK,R7         TW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DISK+1,R8       EA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FLAG,R9         Boot track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CNT15     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9                Clean up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NT15 MOV  @ULFST,R5         UL loads fir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DISK,R4         Retrieve H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LCN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LCNT20 BL   @LCWRI            Write up loa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NT21 MOV  R3,R0             Retrie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3KCH BLWP @KEYCHC          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3BAK           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3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3K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3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3KTB TEXT 'BTEWIH'          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3KBR DATA BTRAC            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D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condition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3AI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First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Second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THird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43AIE BLWP @POPV        Retrie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C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ot tra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A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R9           Swit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CN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L/FW/DR first cycle  (-1.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RA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           Swit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LCN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CN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W 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RA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TW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3T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41       Point to drive #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RC#        En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R7        Coll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Cance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3T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CNT20       Sa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A 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RA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3E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81       Drive #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RC#        Ed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R8        Coll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3E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CN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k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RA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L43,WDS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3W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,WDR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D0F             Increased for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3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rd Disk    0,1,2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A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LCN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CN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new item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3BA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BFLAG    New boo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@FDISK+1  New 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@FDISK    New TW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ULFST    New UK fi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HDISK    New HD Pat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43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       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Clear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SA43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vice Entry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ENT  DATA INWSP3    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C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NT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Mak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S41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Dev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1KCH BLWP @KEYCHC     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BAK      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K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1BA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1KTB TEXT 'EFOWP'      Activ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1KBR DATA EDPRI       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M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B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F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G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1AI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,W41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First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       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Clear 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,W41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Seco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41RET BLWP @POPV        Retrie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1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PRI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41      Save screen &amp; de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1E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      Use full procedure &amp; dummy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,ED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D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1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qtter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PRI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41      Same as f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1F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,FR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D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1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bject fil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DFI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41      Same as f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1O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,OBFIL,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1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kfil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DFI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41      Same as f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1W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,EDFIL,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1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FI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41      Same as f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1P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,PRFIL,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1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table ent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ENT  DATA INWS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C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NT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CINIT      Initialize tables &amp;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ILLW       Remove some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S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Mak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S42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E42S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42KCX BLWP @COLWRT     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2KCH BLWP @KEYCHC      Ke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BAK       Fix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KTB   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2BAK EQU  W41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2AI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S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OLV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ew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VW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W42        Display col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VW1 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2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2KTB TEXT 'EBNRXV'     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B,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2KBR DATA COLED        Bran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42      Save screen &amp; de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2E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S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Col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C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Make table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E42,WDE4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LENTR      Edit color 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2RET BLWP @POPV        Retrie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2K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ent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R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CREDO      Fetch from tem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2K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 one colo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B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8    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COLKL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6        If so jam in l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9         Set counter to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2K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KL  S    R7,R6        Up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Count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2K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xt colo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NX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9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OLNY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6       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Count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2K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NY  A    R7,R6        Ne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           Next i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2K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change col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X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CSWAP      Do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42K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4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pres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Cancel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40,WDS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400 BLWP @BIP         Audi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41 EQU  $            As for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41,WDS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R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42 EQU  $            As for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42,WDS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R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NI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10        10 byte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IU MOV  @FCOLS-2(R3),@FCOLT-2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All mov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CINIU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Set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WDE42+&gt;0203 First screen r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0200       Down 2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8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WDE42+&gt;1403 End of tab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ap col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SWA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FCOLS    Main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XCOLS    Seco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WP1 MOV  *R3,R0      1 bytes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4,*R3+    Replace fron 2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4+     Temp to 2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FCOLS+10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CSWP1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EEP       Signa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ent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EDO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10      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ED1 MOV  @FCOLT-2(R3),@FCOLS-2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CRED1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col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WRT DATA WSPV1    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WR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FCOLS       Prim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WDE42+&gt;0203 First`screen pos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2VA         Convert to VDP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WR2 MOVB *R5+,R2        Fetch first col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4         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4,&gt;00F0       MasK off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4,4           To LS end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TAB(R4),R1 Index into hex dig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2,&gt;000F       Mask to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EXTAB(R2),R1 Get its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Next screen pos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3F         Next color screen pos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5,FCOLS+10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OLWR2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12(R13),R3    Caller's R6 has the current V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0          Copy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L        Highligh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col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392        Load color table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10(R13),R2    Index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COLS(R2),R1  Fetch col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          Write to VD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current col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2VA         R3 -&gt;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             Point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6           Now to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     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  Read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t up nybbles of color in t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3,&gt;7F7F       Mask off switc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TBLOK+8    Temp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TBYP         Fetch by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TBLOK      Temp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TBYP         Fet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2,1          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CA0        Area of pattern table with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Write hex dig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by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BY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R0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3           8 bytes p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800        Start of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8           One chr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  Read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half screen for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42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Window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D42S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WDD42+&gt;0101 First pos'n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2VA         Convert to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SD420     Data f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21  BLWP @VSTRG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20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2E0      Block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421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Write color hex &amp;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D42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col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NTR DATA WSP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LNT10    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NT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         For 2 byt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10(R13),R7  Fetch index from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12(R13),R3  Screen pointer from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Preceeding screen pos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CLNT20   Write to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CLNT35        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Back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Places markers around the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T20 DATA &gt;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2VA       Convert to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CLNT30   Write to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T25 BLWP @FILENT      Edit the 2 he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T30 DATA &gt;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           Point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N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N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6,@FCOLS(R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T35 DATA &gt;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T40 BLWP @H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NT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ing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WRI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2            Copy boot tra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12           Index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CENN+2(R12),R1  Choose ON or OF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0             Copy screen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G            Write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R1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12            Copy UL immedi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CENL+2(R12)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40+&gt;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2            Copy Hard disk pat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C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12           Word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RK  MOV  @LCENN+2(R12),R1  ON/OF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40            Advance Vptr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G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CENO(R12),R1    Pathnam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40-12         Advan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G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RJ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#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WTR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C10 DATA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