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PAT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N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TA WSP3,CUR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10 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ENT BLWP @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EX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4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Y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T10 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EC# BLWP @KEY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1  MOV  R2,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CHAR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T BLWP @WS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YT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EY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TE#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UFR1(R2)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MSB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YT  SRL  R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BYT MOVB R3,@BUFR1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EX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 BLWP @WS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YT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S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10 CI  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E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TE#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BUFR1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INIT CLR  @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S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2  CI   R1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9  CI   R1,&gt;0C00    F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4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200    C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4CB MOV  @SEC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T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0  B    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4  CI   R1,&gt;0300   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800    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1CH 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EX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S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HEX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1  CI   R1,&gt;0400    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100    C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2CA 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LPTR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2  CI   R1,&gt;0600    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8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9700    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8CW 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YE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IT  BLWP @W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8  CI   R1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S  CI   R1,&gt;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D  CI   R1,&gt;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TE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X  CI   R1,&gt;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TE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F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E  CI   R1,&gt;0200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4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E00     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4CN MOV  @SEC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@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6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ISF4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6  CI   R1,&gt;9D00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F3  CI   R1,&gt;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PT SETO @AU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LR  @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CHAR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EXAS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EX  B    @HEX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L   DATA WSP3,MV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L10  MOV  @HEXAS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V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MSB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20  MOV  @BYTE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EXAS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30  INV  @LS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LPTR,@C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L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LMIN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40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AX  DATA &gt;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IN  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R   DATA WSP3,MV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10  MOV  @HEXAS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V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MSB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V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20  MOV  @BYTE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EXAS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30  INV  @LS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LPTR,@CL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40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R50  MOV  @CLMAX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HEXASC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DIS DATA WSP6,BY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D1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TE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2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1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IST DATA WSP3,DS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S1  MOV 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S2  MOV  *R2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S3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C  DATA WSP3,RD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C1 SE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&gt;8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#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83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&gt;8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C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RUSCH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X   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BUFR1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EC  DATA WSP3,WR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EC1 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&gt;8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#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83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&gt;8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C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RUSCH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S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X 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P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2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1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C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PD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K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X3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WT 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K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PEX  MOV  @UPD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RTABL(R1)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EY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TABL DATA ISF4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F4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EX  DATA WSP3,WS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H01  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4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X3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02  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03  CI   R1,BUF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S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3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3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SH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S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04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SC  DATA WSP3,WS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10  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4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D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X3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U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20  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30  CI   R1,BUF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SA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S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WS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SA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50  MOVB @ODDCHR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60  MOVB @BLANK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S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S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70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R  DATA WSP5,SP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1  LI   R0,&gt;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WPTR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LPTR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10(R13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 DATA WSP4,CL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1  LI 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SRG DATA WSP4,SDS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AT DATA WSP4,SD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A1  MOV 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A2  MOV  *R13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(R13)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GY     MOVB R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MOVB *R1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   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3DJG DATA WSP4,HX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3D2  LI   R0,&gt;40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X3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3DIG DATA WSP4,HX3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3D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3SC  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#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2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&gt;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2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DIG(R1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   DATA WSP4,KY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P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R1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RPAT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20  LI   R6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Y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25  LI   R6,&gt;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30  BLWP @S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AT  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YR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0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YR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@SP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ABS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YR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    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Y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R33  LI   R9,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   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YR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R35  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Y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Y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Y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KEY CLR  @AU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40  MOVB @&gt;8375,@&gt;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HEX DATA WSP3,K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X10 BLWP @K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X12 CI   R1,&gt;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HE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X15 CI  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HE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KHE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K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HE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-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X17 MOV  R1,@&gt;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-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HE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X20 MOV  R1,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X30 MOV  *R14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MOVB @NULL,@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K   MOVB @NULL,@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F0,CRSHAP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DLNKWS,DS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NK  SZCB R12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5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 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$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P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1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DEC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K$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CH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@&gt;83D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KWS 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LNK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RR  LWPI DLNK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WSP7,VMB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3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1+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WSP7,VM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3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   DATA WSP7,VS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1  MOV  *R1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@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W   DATA WSP7,VSB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W1  MOV  *R1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3)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LNK DATA WSP8,G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K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GPLRT     Loa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2       Substitute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&gt;83EC LNK data to R6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Loa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0       Go t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T  LWPI WSP8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TGRM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2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3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4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5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6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7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8 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R1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R2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