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BR   EQU  &gt;2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UTWSP  EQU  &gt;2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    EQU  &gt;834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LEN  EQU  &gt;8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SCNAME EQU  &gt;8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STK EQU  &gt;8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K EQU  &gt;8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LST EQU  &gt;83D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R  EQU  &gt;83D2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WS  EQU  &gt;83E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MRA  EQU  &gt;9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RG &gt;24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SRLNK routine to 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RLNK DATA DLNKWS,DSLNK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LNK DATA UTWSP,GP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LNK  MOV  *R14+,@DSRTYP Clear status =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ZCB R12,R15      Clear status =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WPI GPLWS        Use 16 bit GPL W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SCNAME,R0   Fetch name-length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S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1,R7        Make copy of byte a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7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R6           Initializ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FAC       Point to FAC as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NK$LP INC  R0           Point to nex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6            &amp; update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6,R7        At en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LNK$LN       If so, check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S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1,*R2+      Standard VS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1,@DECIML   Is it a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LNK$LP       If not, go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NK$LN MOV  R6,R6        Check length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DLERR        If =0 error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6,&gt;8        Too long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DLERR        Error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SC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6,*R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*R1          Point to position af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6,*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arch for periphera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2,&gt;0F00    Initialize CRU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OM  SBZ  0            Turn off DSR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12,&gt;100     Point to next DS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CRULST      Clear in cas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12,&gt;2000    End of rang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DLERR        Issu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2,@CRULST   else save current C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O  0             &amp; turn i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&gt;4000     Check validatio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2,@HAA      against &gt;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NOROM        If not, there is no ROM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2,&gt;8        Point to DSR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G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O    MOV  @SADDR,R2    Retrieve DSR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GO2   MOV  *R2,R2       Link to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NOROM        0 is end in this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2,@SADDR    Save lates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T R2           Point to DS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2+,R1      Save and point to le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6,R5        Copy wanted DSR name length to M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5,*R2       Compare le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SGO          Go to next if not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R5           Wor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3,FAC       Point to name in F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2           First byt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3+,*R2     Compare byte by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SGO          Next if match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5           Keep going til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LNKWS JNE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1          Link to DSR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GO          Oh well, try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Z  0            Successful DSR call, turn off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WPI DLNKWS       Reload DSRLNK 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ERR  LWPI DLNKWS       Unsuccessful DSRL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CB R12,R15      Set status =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A    BYTE &gt;AA          Validatio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L TEXT '.'          Switch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  DATA &gt;2000        Data in R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,&gt;0,&gt;0     R13-15 for BLWP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20    EQU 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SRTYP EQU  SGO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BLWP @GPLLNK with GPLLNK EQU &gt;24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LK 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GRMRA,R0    Fetch GROM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GRMRA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0,-3        Back off to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SUBSTK,R1   GPL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1,8          Word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@&gt;8302(R1) Push GROM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T @&gt;8372        Raise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&gt;2000     XML address for X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2,R3       Sa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GPLRT     Loa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*R2       Substitute fo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4+,@&gt;83EC LNK data to R6 of GPL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WPI GPLWS        Load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&gt;0060       Go to G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turn from G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LRT  LWPI &gt;2038        Restore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3,*R2       Restore XML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WP              RETURN to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ctual assembl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125 w = &gt;FA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ORG &gt;E200         For Vn 4.32  now &gt;100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LNKWS,DSLNK  4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UTWSP,GP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SRLNK  90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1    MOV  *R14+,@DSRTYP 14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ZCB R12,R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WPI GPL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SCNAME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S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1,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7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F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2    INC  R0            10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6,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D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S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1,*R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1,@DECI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D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3    MOV  R6,R6         10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DS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6,&gt;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DS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SC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6,*R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*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6,*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arch for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2,&gt;0F00     21 w</w:t>
      </w:r>
    </w:p>
    <w:p>
      <w:pPr>
        <w:pStyle w:val="PreformattedText"/>
        <w:bidi w:val="0"/>
        <w:spacing w:before="0" w:after="0"/>
        <w:jc w:val="left"/>
        <w:rPr/>
      </w:pPr>
      <w:r>
        <w:rPr/>
        <w:t>DS4    SBZ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12,&gt;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CRU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12,&gt;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DS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2,@CRU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O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&gt;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2,@H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DS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5    AI   R2,&gt;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DS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6    MOV  @SADDR,R2     15 w</w:t>
      </w:r>
    </w:p>
    <w:p>
      <w:pPr>
        <w:pStyle w:val="PreformattedText"/>
        <w:bidi w:val="0"/>
        <w:spacing w:before="0" w:after="0"/>
        <w:jc w:val="left"/>
        <w:rPr/>
      </w:pPr>
      <w:r>
        <w:rPr/>
        <w:t>DS7    MOV  *R2,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DS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2,@S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T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2+,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6,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5,*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DS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3,F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8    EQU  $             15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3+,*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DS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5</w:t>
      </w:r>
    </w:p>
    <w:p>
      <w:pPr>
        <w:pStyle w:val="PreformattedText"/>
        <w:bidi w:val="0"/>
        <w:spacing w:before="0" w:after="0"/>
        <w:jc w:val="left"/>
        <w:rPr/>
      </w:pPr>
      <w:r>
        <w:rPr/>
        <w:t>DS9    JNE  DS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DS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Z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WPI DLNK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10   LWPI DLNK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CB R12,R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11   BYTE &gt;AA           5 w</w:t>
      </w:r>
    </w:p>
    <w:p>
      <w:pPr>
        <w:pStyle w:val="PreformattedText"/>
        <w:bidi w:val="0"/>
        <w:spacing w:before="0" w:after="0"/>
        <w:jc w:val="left"/>
        <w:rPr/>
      </w:pPr>
      <w:r>
        <w:rPr/>
        <w:t>DS12   TEXT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>DS13   DATA &gt;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,&gt;0,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GPLLNK  31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GRMRA,R0     8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GRMRA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0,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SUBSTK,R1    19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1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@&gt;8302(R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T @&gt;83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&gt;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2,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GPL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*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4+,@&gt;83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WPI &gt;83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&gt;0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turn from G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1    LWPI &gt;2038         4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3,*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