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AVE UTILITY FOR FUNN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WSAVE -- cassette,lon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T  'FILSA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FIRST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GPLLNK,VMBW,VS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AVE,L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quates from F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        BLWP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EQU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D  EQU  &gt;F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  EQU  &gt;F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EV  EQU  &gt;FFA0        B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NT EQU  &gt;FF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SAV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    EQU  &gt;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UF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HM   EQU  &gt;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BUF EQU  &gt;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WSP EQU  &gt;2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RD EQU  &gt;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ST 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WA  EQU  &gt;9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EQU  &gt;37C6-&gt;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EQU  &gt;1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points, continue in USR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E9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SAV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LONG      VDP limit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HORT     E/A compati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SFIRST,SLAST pointers for limits of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LI   R7,SFIRST    Start address loaded by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LAST     End addres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2          Initialize - sing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          Cassette messa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R14       In console 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NGERR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14       In console 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RNGERR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R14       In lo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OMEM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7,&gt;A000     Start in hi-m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HIMEM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NGERR       DSR or M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MEM  C    R8,R14       If not, see if in lo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NGERR       No - incompatible with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RD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  C    R8,R14       End in lo-m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ULTI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&gt;A000     End in hi-m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RNGERR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RDCHK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MOV  R8,R12       Save 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FHM,R8     Replace with top of code in hi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ILNAM       Norm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CHK C    R7,R8        Start below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NGERR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ILNAM       Norm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GER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Write up RANG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84,ERM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1    BLWP @VMBWD       Write up rest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4,ERM2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2    CLR  R12          Wait f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83E0        Return to F'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R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Write up SAV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84,ERM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1        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 BL   @CLRS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1          To ex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NA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S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Write up fil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44,FMSG1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84,FMSG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Call filen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84,&gt;050F   15 chars, cursor at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DEV,R10   Fetc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         BL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84,FILBUF  Data for RD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,PABDT    Load FILBUF with len byte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42       Advance to LD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-entry for successiv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Initialize more fil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R8        At end in this seg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TR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8       Rewrite old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EAVE        No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&gt;2000     Bottom of lo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process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S   MOV  R9,R5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6        Cop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0        Copy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7,R0        Get length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R9        More than standa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SV2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OAD         Yes - initialize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2    MOV  R12,R12      More in lo-m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V3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Otherwise it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3    MOV  R0,R5        Act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VDP with fil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AB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8         Point to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Copy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1,R0      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       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2        #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1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PABDT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1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PA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         BL @LD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BUF       Data for RD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,PAB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casset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FAC      Load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S1+1     Point to casset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5+,*R0    'C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CAS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1+   Move to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5,*R0     'S1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CAS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1+   Move to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1    Move to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setup for cassett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&gt;83D0       R0 now points to dat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@GPLST   Clear GP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@&gt;8354  Lengt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@&gt;8356  Point to byte after name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@&gt;836D  Data for GPL 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@KEY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13      First time a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PLL         No -skip extr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S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2,FMSG3,22 Write up 'Ignore 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L   BLWP @GPLLNK      Call GPL casset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IVE,@KEY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LSV1      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VFAIL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XTCS       Continu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rmal dis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SS BL   @FILSAV      Remainder of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VFAIL       Returns here if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ready for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FL MOVB *R3,R2            Ge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3             Point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*R3          Incr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3,R1            For VS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84-1         No length byt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0             Point to last char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             Write by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ssette SAVE rejoins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CS A    R5,R7        Updat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REPEAT      Repeat th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FAIL BL   @CLRS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LDERR       Back to err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SUBROUTINES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SAV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Call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AIL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V1  BLWP @VSBRD       Fetch status from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13        3 b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AIL         An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PLST,R0    Fetch GPL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3         Test =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   LI   R0,&gt;2001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and PAB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DT  DATA &gt;0600,PABBUF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ssette loader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1    BYTE &gt;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S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3,PAB+13,&gt;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yte and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1   TEXT 'RANGE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2   TEXT 'Press 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3   TEXT 'SAVE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G1  TEXT 'SAVE to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G2  TEXT 'DSK2.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G3  TEXT '* IGNORE LATER REWI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