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FIG/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in loop fo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ORG'ed in /S file to hi-mem &gt;A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lags for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LAG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DSINF 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LID DATA &gt;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ASK DATA &gt;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XLMASK DATA &gt;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Main entry point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FWB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INWSP1       Own W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INITPP      Initialize Window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READST      Read defaults from FW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up patter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INVCHR      Inverted set &gt;20-&gt;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D       Border &amp;$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C08,BORDER,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ree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RS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ATWIN      Out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W04,WDS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THI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W05,WDS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CRWRT      Write intr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INVBLK      In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KHLIN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INVB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KHLIN+9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INVB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KHLIN+20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BEEP        Audio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BI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ait for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F10  BL   @KEYCON      Wait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F15  BL   @CLRS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ATWIN     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W10,WDS10  Along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CRWRT      Initial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T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LMSG      Reminder a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10KCH BLWP @KEYCHC      Ke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10KCH     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10AID    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10KTB       Ke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10KBR       Key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10KTB TEXT 'SQI'      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10KBR DATA SYSIN       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EAVE,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10AI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THINW      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W12,WDS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CRWRT      Hel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T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KEYCON      Wait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VF15        Rewrite scree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xi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INSCHK      Installation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VF15       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MYREG        Reload FW W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13        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4           E/A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ESFLAG      Restore &lt;ctl-C&gt; 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MSRET,R11  Re-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G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stall into FW/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ROM10      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INVBLK      Inverse video fo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W10I,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L10 BLWP @FATWIN      New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W18,WDS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CRWRT      N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T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18KCH BLWP @KEYCHC      Ke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VF15        Key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18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18K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18K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18KTB TEXT 'L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18KBR DATA I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18AI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PUSHV      St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THINW      Help windo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18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18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CRWRT    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T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KEYCON     Wait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POPV       Rest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W18KCH      Back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OAD  BL   @FROM18     Save screen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INVBLK     Highligh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W18L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LOADI      Go hand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OAD1 BLWP @POPV       Rest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W18KCH      Ke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W    BL   @FROM18     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INVBLK     Highlight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W18F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WI        Go install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ILOA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ystem configu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IN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ROM10      Save screen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N10 BLWP @INVBLK      Highlight Sy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W10S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ATWIN      New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W14,WDS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CRWRT      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T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14KCH BLWP @KEYCHC      Ke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VF15       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14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14K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14K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14KTB TEXT '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14KBR DATA LOADSY       Load Sys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DITSY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AVESY       Save Sys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14AI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PUSHV       Save screen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THINW      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W16,W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CRWRT     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T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KEYCON      Wait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14AJD BLWP @POPV        Rest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W14K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ystem informatio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Y BL   @FROM14      Pus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INVBLK      Highligh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W14L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LOADST      Load Sy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W14AJ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ystem informati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Y BL   @FROM14      Pus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INVBLK      Highligh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W14S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AVEST      Save Sy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W14AJ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ystem informatio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SY BL   @FROM14      Pus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INVBLK      highligh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W14E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EDITST      Edi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W14AJ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UBROUTINE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ancel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10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THI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W10,WD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M100 BLWP @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ush screen &amp; deactiva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14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PUSH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THI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W14,WDS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RM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18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PUSH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THI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W18,WDS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RM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MSG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THI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ELWDW,SELW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ELWDW+&gt;0101,MSG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