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FIG/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ENU entries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ENT  DATA INWSP3       BLW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C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T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Mak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M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S47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VMNU       Save copy for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7KCH BLWP @KEYCHC      Ke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BAK       Key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K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K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7KTB TEXT 'TE'         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7KBR DATA TWMNU        Bran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A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7AI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 Save screen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AS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4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49  BLWP @POPV        Restore scrs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7K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-W sid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NU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Si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ROM47      Pu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 TW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7T,9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NV  BL   @MNUMN       Menu &amp; head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NW  BLWP @SCRWRT      Central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4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RK49       Mark entry name fro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9KCH BLWP @KEYCHC      Ke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AK49        Key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49K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49K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49K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9KTB TEXT 'ERBN'       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B,&gt;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49KTC EQU  T49KTB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9KBR DATA TED49        Edi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RE49       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K49     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NX49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K49     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NX49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 one entry (circ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K49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KME       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WM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ward one entry (circ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X49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XME        For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WM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ent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49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MNTE      Recover ent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WM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49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D49        Call ed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WM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/A sid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MNU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&gt;40       Table offset a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ROM47      Save screen and de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7E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MNV  BL   @MNUMN       Menu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WMNW  BLWP @SCRWRT      Central menu E/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4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RK49       Mar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49KCH BLWP @KEYCHC      Ke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AK49       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49K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49K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49K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49KBR DATA EED49        Edi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E49       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BK49     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NX49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BK49     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NX49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entry 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49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MNTE      Recov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WM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 up one entry (circ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K49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KME       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WM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X49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XME        Forwar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WM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D49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D49        Common ed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WM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7BAK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NU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Menu block to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MNU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MNU1 MOV  @CMTW-2(R1),@CMTMP-2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VM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cover entry tim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NT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L        Audi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40       2 li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Reset to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4        Check offset a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MNU2       T-W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NU1 MOV  @CMTMP-2(R1),@CMTW-2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EM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NU2 MOV  @CMTMP+&gt;3E(R1),@CMTW+&gt;3E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EM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Menu items &amp; Edit 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M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De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M47,WDS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W49        UR corner dou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Window for men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M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S48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Window for 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49,WLT4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Write u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T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uble window in U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49   BLWP @FATWIN      Up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M49-&gt;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S49+&gt;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M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S49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49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1        Copy ite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4         Offset into buff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CMTW      Point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7        R7 is ite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7        Right tabl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2         Offset into scree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ST48T(R1),R1 Get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MNUM10   For screen nam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9        Copy for Ed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12        Over k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MNUM20   Copy for filenam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 scree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M10 DATA 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M20 DATA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Redraw ty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49,WLT4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T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0E(R7),R6  G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ow 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Y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        Typ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2           4 bytes in scree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LTT49(R1),R0 Fetch entry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L        Highligh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49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9E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Make menu windoq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M48,WDS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0        Copy menu screen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Precee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2       Save for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L      Mark off edi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3       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2VA       Convert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EDM20    For rout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G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20  DATA 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L        Audi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1        Copy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10        10 by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Fetch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0       Retrie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L      Restore normal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12        To byte befo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2       Save for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L      Mark edi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3        Copy screen &lt;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To entry n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2VA       Convert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EDM45    Place as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fetch 2-ch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45  DATA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L        Audi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1       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12        Advance to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2         2 ch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0       Retriev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L      Restore norma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De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M48,WDS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Type window n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49,WLT4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60  BLWP @KEYCHC      Ke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M90        Fix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M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60K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60KTB TEXT 'BN'         Activ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TAB DATA EDM70        Back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M80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M90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 in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7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ETYP       Cancel presen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6        At st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DM72A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6         Reset pa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72A DEC  R6          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72  BL   @METYP       Highl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DM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xt in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8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ETYP       Cance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5  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DM80A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6           Set befo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80A INC  R6           Adva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DM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with new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9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&gt;0E(R7)  Write Type choice back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ILLW       Erase ty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49        Just to ki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49S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OPV       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 a`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ME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5        Fir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BL49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4         Set to la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49  DEC  R5          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ward one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ME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5,3         La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NZ49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5           Set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Z49  INC  R5           For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sh screen on vide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47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ILLW       Don't need select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S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49 BLWP @BIP         Audi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De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M47,WDS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