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User List entr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PT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AX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X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ASK DATA &gt;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ASK DATA 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MMASK DATA &gt;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NT  DATA INWSP3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Show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7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BAK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0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KT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0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KBR DATA XLEDT       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FCH       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MKD        Mak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XCH        Xch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U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SA7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First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A7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0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list fro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C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70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R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DXPDT+6 Allow enough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Get/confi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D,LDXPDT+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AD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Wipes out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LDACH      Check &amp; extract 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DU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SPRD      Load XB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Sign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CH1 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0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DUNR BL   @UNRCG       Check if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UNS 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F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DERR BL   @IDSERR     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JLD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sh away in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MK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70M     Poi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to defaul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SD1 BLWP @BIP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Cance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INJ JMP  W70KCH      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chan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XC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70X     Highlight p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Fetch reserv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POS+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to defaul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CH1 MOV  @QDPOS+QDLEN-2(R1),@XBSNAM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All to Use buff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XLXCH1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U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XB U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D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Save present block for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Set entry pointe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D05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72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up scre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D10 DATA MST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W49          Command window in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XLED10,@TABPT Remember which tab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D30 BL   @MKLENT      Mark entry and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AMTPX      Fetch file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6,XB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IFNM      Write in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2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2RET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2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TB       ER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2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2KBR DATA XLEED        E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RDO       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BAK        B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NXT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BAK        B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NXT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2RET 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0INJ       Previous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RDO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GV,XBSNAM,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ED05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up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BA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LENT      Cancels highligh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XLBAL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14+1      Jam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AL  DEC  R5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ED30       To ne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NX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LENT      Cancel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14       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XLNXU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J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XU  INC  R5           Nex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E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entry unde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E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LEEE       Common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E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/Name/Type/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RT  DATA 0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8         6 EA types + 2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5        Filenam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L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E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6         6 E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6        Filenam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E10 MOV  R0,@TYMAX    Save max typ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FLMAX    Save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XLERT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BAK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Show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03,&gt;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in filename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4,NMTM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,WLT7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TT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4,WLT7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INS    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T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LTMP,@FLTMP Null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XLEE15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9         If so force type to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E15 BL   @MK73        Highligh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IFNM      Write u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Edit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Sign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Retriev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4,NMTM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now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03,&gt;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ing sourc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Next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4,WLT7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BAK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KTB TEXT 'BSR'  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KBR DATA W75BT        Boo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SD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RM      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CON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SC61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C6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5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ot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B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MASK,R2   Fet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75BU  DEC  R12          Subtract screen choic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2,R12       Switch bit b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Restore screen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Copy 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INS       Fe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Rewri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TT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5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S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DMASK,R2   S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5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in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R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MMASK,R2   S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5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when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5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4,WLT7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EEP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MAX,@XLEE32 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FL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E32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,WLT7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5BAK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KTB TEXT 'BN'   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B,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KBR DATA W76BAK       Bac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NXT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BAK       Bac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NXT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76CON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up typ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BA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73        Cancel high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9        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W76NXU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6       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76BAL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YMAX,R6    Se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Pus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6BAL DEC  R6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73        Highl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6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 down to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NX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73        Cance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@TYMAX   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76NXV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76NXU SETO R6         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6NXV INCT R6           Push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6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 changes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@TYMAX    Still on the bla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W76CO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ONK        Yes - ug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6KCH       Back to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CO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2          Remove display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2,&gt;0038    Mask out Loa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8         XB Retur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76COP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,&gt;8000    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6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COP CI   R6,7         X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76COQ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,&gt;4000     Set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76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COQ A    R6,R12       New Loa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6COR A    R1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##Restor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&gt;0C(R8) Write back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back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MTMP    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2        Pointer to nam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5W      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ba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MAX,R0    Max le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LTMP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S20 MOV  *R1+,*R9+    Shif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0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SNS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OPV        Restor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XLERT,R11   Resto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dicate 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N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0            Load type for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Remove display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1         Set up pointer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0               Stop " Use ful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1             Check bit for B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LDNS10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2         Not set - poi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MTC740        Not set - disallow "set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S10 MOV  R1,@MTU740+2      Write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MTX740       Write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4         Pointer to "T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Check next bit for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DNS12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5         Set to "E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S12 MOV  R1,@MTV740+2      Write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2         NO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Check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DNS14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LT741         Mak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S14 MOV  R1,@MTW740+2      Writ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9         Force to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       Co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3FC0     These bits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NS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       Co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DNS20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XB Retur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S20 SLA  R1,1        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DNS30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6           X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S30 SRL  R0,13        Leave 3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6        Write to choice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S4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entry &amp; fe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        Copy entr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2         4 bytes strid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TABPT,R1    Set up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R0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Highligh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Screen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MTMP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5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Step ove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12      Fetch load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verse video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73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2          4 bytes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LTT73(R1),R0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 Highl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to st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TP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3     Fetch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        #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3,R0        Locate ent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1+,R1     Add in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LTMP     Temp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0       Fetch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Allow for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PX1 MOVB *R1+,*R2+    Shift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MTPX1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PX2 MOVB @H20,*R2+    Continu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LTMP+26  Spaces to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TPX2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FN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502,&gt;0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Clear o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4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filename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4,FLT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entrie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LID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ES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DLN DATA &gt;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VLN DATA ULL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AT DATA &gt;0500,VDRBUF,0,ULL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UL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or insertion in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L0   DATA &gt;0000        Last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LEN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1   DATA ULPOS      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2   DATA QDPOS-ULLEN  Alternativ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1  BLWP *R8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2  MOV  @QDSAV,@QDXFL Refresh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ent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ENT  DATA INW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VALID      UL code in VD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CNT2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PRES,@UVALID  Check if UL cod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CNT20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UL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,L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UL code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POS,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NT20 BLWP @FATWIN      Show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6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BAK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KTB TEXT 'SEFMX'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KB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SAV        Sa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EDT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FCH  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MKD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XRS        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BAK RTWP             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screens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SA6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First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A6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SA6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B6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60RET 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60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defaul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K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60M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curren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FV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SD1 BLWP @BIP         Sign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Turn off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60KCH       Back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change Use and Reser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XR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60X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Fetch reserve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POS+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curren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FV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N-SEL1  Write temp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RS1 MOV  @QDPOS+QDLEN-2(R1),@SEL1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LXRS1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U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U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C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60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LDLN,@ULPDAT+6 Allow enough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  Fetch filename &amp; construct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ULPDA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AD      Load 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ERR      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Don't know what it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LCHK       Do some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60RET       Un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CH1 SETO @UVALID      Fla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UL       Fet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3RET JMP  W60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UL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AV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60    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S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6+FVSOF Fetch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    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     Word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FVERS          Curren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NRDY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VALID           UL code in pl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LNRDY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ter/Slav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66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6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RET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6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6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6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6KTB TEXT 'MO'        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6KBR DATA MASTER       Mai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AVE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Menu #8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6M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UL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COD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UL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6O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UL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&gt;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COD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UL2D BLWP @THINW     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6,WDS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SVLN,@ULPDAT+6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  Fetch filename &amp;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ULPDA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UTUL            Install U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VE           Sav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ER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0INJ JMP  W63RET       Intermediat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NRD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WP @THINW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TA WDW66,WDS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7,WDS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L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ONK       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DSERR      Indic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60I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Central Menu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        Start 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Save block for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GV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D02 BLWP @THINW       Dia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62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D05 DATA MST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W49          U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ED05,@TABPT Flag wh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20 BL   @MKLENT      Fi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AMTPX      Name to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,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IFNM     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3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0RET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3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49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63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63KBR DATA ULEED        Ed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RED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BAK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XT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BAK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XT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BA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LENT      Fi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BAL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7+1       Yes - jam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AL  DEC  R5          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E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entry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NX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KLENT     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7        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LNXU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Yes - jam bef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XU  INC  R5         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E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E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Read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GV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E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E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LEEE       Also used by X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E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6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Cancel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0,WDS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lidity of 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H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    Fetch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Start at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5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0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CHKF       No - only one fil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ULLEN    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CHKF      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1001     First a JMP $+4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CHKF     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&gt;AAAA     Ident w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CHKF      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UL1     Main UL is as high as it can 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CHKF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HK1 INCT R11    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KF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