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PATCH/S  Apr / 22 /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pdated from TI's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yarc sensin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VDPWA,VDPWD,VDP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GPLWS,SCAN,GRM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START,SFIRST,SLOAD,S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DADR EQU  &gt;F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NADR EQU  &gt;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QDSAV  EQU  &gt;FF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GRM EQU  &gt;FF28</w:t>
      </w:r>
    </w:p>
    <w:p>
      <w:pPr>
        <w:pStyle w:val="PreformattedText"/>
        <w:bidi w:val="0"/>
        <w:spacing w:before="0" w:after="0"/>
        <w:jc w:val="left"/>
        <w:rPr/>
      </w:pPr>
      <w:r>
        <w:rPr/>
        <w:t>QDXFL  EQU  &gt;FF5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FL  EQU  &gt;FF5A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RET EQU  &gt;FF5C</w:t>
      </w:r>
    </w:p>
    <w:p>
      <w:pPr>
        <w:pStyle w:val="PreformattedText"/>
        <w:bidi w:val="0"/>
        <w:spacing w:before="0" w:after="0"/>
        <w:jc w:val="left"/>
        <w:rPr/>
      </w:pPr>
      <w:r>
        <w:rPr/>
        <w:t>ESFLAG EQU  &gt;FF60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RD  EQU  &gt;FFB6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WD  EQU  &gt;FF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T  'DPATCH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ORG &gt;A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IRST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AD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ASC DATA 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NAM DATA &gt;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    DATA 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S  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#   DATA 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PTR  DATA 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WPTR  DATA 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#  DATA 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SMSB  DATA &gt;0000,&gt;F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#    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PAT 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TEXT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L   TEXT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DCHR BYTE &gt;1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DIG TEXT '0123456789ABCDEF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 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010,&gt;2854,&gt;2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SS  BYTE &gt;7C,&gt;7C,&gt;7C,&gt;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7C,&gt;7C,&gt;7C,&gt;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,&gt;0,&gt;0,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FF,&gt;0,&gt;0,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SHAP BYTE &gt;78,&gt;78,&gt;78,&gt;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78,&gt;78,&gt;78,&gt;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MS   TEXT 'BYTE 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HXMS   TEXT 'HEX     SEC 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    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S   TEXT 'ASCII    SEC 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S   TEXT 'DISK EDITOR UTILIT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S   TEXT 'TI 1981 -- Mod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fied for FW4.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NMS   TEXT 'DRIVE NUMBER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MS   TEXT 'SECTOR NUMBER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RWMS   TEXT 'REWRITE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HE SECTOR (Y/N)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MS   TEXT 'ERROR CODE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MS   TEXT 'PRESS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ENTER TO CONTINU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FSMSG  TEXT 'FAULTY SEC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MS1  TEXT '&lt;ctl-H&gt; Hex Displa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MS2  TEXT '&lt;ctl-A&gt; ASCI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Q  TEXT '&lt;ctl =&gt; Funnelwe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MS4  TEXT '&lt;ctl-N&gt; Next Sec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MS6  TEXT '&lt;ctl-B&gt; Back Sec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MS8  TEXT '&lt;ctl-W&gt; Re-Wri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MS9  TEXT '&lt;ctl-C&gt; Back-u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MSA  TEXT '-or original keys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A DATA &gt;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COL BYTE &gt;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 BYTE 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HAR  BYTE &gt;83</w:t>
      </w:r>
    </w:p>
    <w:p>
      <w:pPr>
        <w:pStyle w:val="PreformattedText"/>
        <w:bidi w:val="0"/>
        <w:spacing w:before="0" w:after="0"/>
        <w:jc w:val="left"/>
        <w:rPr/>
      </w:pPr>
      <w:r>
        <w:rPr/>
        <w:t>AZERO  BYTE &gt;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ONE   BYTE &gt;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PTR1  DATA &gt;0A02,MSG3</w:t>
      </w:r>
    </w:p>
    <w:p>
      <w:pPr>
        <w:pStyle w:val="PreformattedText"/>
        <w:bidi w:val="0"/>
        <w:spacing w:before="0" w:after="0"/>
        <w:jc w:val="left"/>
        <w:rPr/>
      </w:pPr>
      <w:r>
        <w:rPr/>
        <w:t>MPTR2  DATA &gt;0102,MSG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602,MS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802,MS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E06,INU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F06,INM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006,INM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106,INM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206,INMS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306,INM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406,INMS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506,INC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606,INM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702,MSG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,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1   TEXT '1. DISK SECTOR EDI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2   TEXT '2. SEARCH FOR EXISTING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3   TEXT '3. DISK DIRECT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4   BYTE &gt;84,&gt;84,&gt;84,&gt;84,&gt;84,&gt;84,&gt;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84,&gt;84,&gt;84,&gt;84,&gt;84,&gt;84,&gt;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84,&gt;84,&gt;84,&gt;84,&gt;84,&gt;84,&gt;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84,&gt;84,&gt;84,&gt;84,&gt;84,&gt;84,&gt;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ULN  EQU  MSG4+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XSIGN TEXT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HFF    BYTE &gt;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 BYTE &gt;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,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1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,@SP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QDSAV,@QDX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CLD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MPT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MP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KG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2,&gt;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O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O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&gt;4000,@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NOT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MY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MY  SBZ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Z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DST  LWPI W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WMST   BLWP @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CLR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SPACE,@SPR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H0F,@CR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D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PTRL  DATA MPTR2</w:t>
      </w:r>
    </w:p>
    <w:p>
      <w:pPr>
        <w:pStyle w:val="PreformattedText"/>
        <w:bidi w:val="0"/>
        <w:spacing w:before="0" w:after="0"/>
        <w:jc w:val="left"/>
        <w:rPr/>
      </w:pPr>
      <w:r>
        <w:rPr/>
        <w:t>KAGIN  BLWP @KE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,&gt;9D00  &gt;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KG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GN1   BL   @RNG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GN2   DATA &gt;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KA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IT   SB   @AONE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DOTAB(R1)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AB  DATA S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S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MS   TEXT 'FILE TO BE FOUND?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FHMS   TEXT 'FILE HEADER AT SECTOR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NFMS   TEXT 'FILE NOT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3DS  DATA WSP4,WR3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3D1  MOV  *R14+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  R0,&gt;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HX3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KDIR CLR 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&gt;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DR2 BL   @&gt;C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CLD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T BLWP @CLR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DI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F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BB     LI   R0,&gt;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CTO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&gt;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&gt;0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FIL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NEW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FIN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0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NO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DI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WR3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FIL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A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NT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FIND BLWP @SDI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NF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G BLWP @KE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,&gt;8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EXFI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,&gt;0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F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,&gt;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F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     CI   R1,&gt;0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OTB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FILN B    @WM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BK  CI   R1,&gt;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ENT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F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NAM DATA WSP3,FLN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N10  MOV  *R14+,@RW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,@CL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CCHAR,@SPR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XCH1  BLWP @KE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,&gt;8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X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CLD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XCHR  BL   @RNG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CT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NG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7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AS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X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CHR  CI   R1,&gt;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*R14,@CL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NX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@CL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X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 CI   R1,&gt;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ENTE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@2(R14),@CL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NX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@CL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X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F CI   R1,&gt;0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X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4,&gt;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SPACE,@SPR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HR  MOV  @RWPTR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0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@CLPTR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  R0,&gt;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R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,@&gt;8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@CLPTR,@2(R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NX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@CL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X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 DATA WSP3,DRVN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VN10 MOV  *R14+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DN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DIS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AONE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DRVN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VN20 BLWP @KE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,&gt;8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DRVN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CLD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VN30 BL   @RNG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DRVN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VN40 MOV  @-2(R14)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CTO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&gt;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   @AZERO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,@D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DRVN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BLOK DATA WSP4,DBL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OK1 MOV  @4(R13)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I R0,&gt;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0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2(R13),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C  R3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&gt;0000(R13)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CTO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  R0,&gt;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RDA</w:t>
      </w:r>
    </w:p>
    <w:p>
      <w:pPr>
        <w:pStyle w:val="PreformattedText"/>
        <w:bidi w:val="0"/>
        <w:spacing w:before="0" w:after="0"/>
        <w:jc w:val="left"/>
        <w:rPr/>
      </w:pPr>
      <w:r>
        <w:rPr/>
        <w:t>BZ     MOV  R3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C  R3,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I R1,&gt;0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NG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,&gt;3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W     AI   R1,&gt;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X     MOVB R1,@VD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BZ</w:t>
      </w:r>
    </w:p>
    <w:p>
      <w:pPr>
        <w:pStyle w:val="PreformattedText"/>
        <w:bidi w:val="0"/>
        <w:spacing w:before="0" w:after="0"/>
        <w:jc w:val="left"/>
        <w:rPr/>
      </w:pPr>
      <w:r>
        <w:rPr/>
        <w:t>BV     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ILL  BLWP @VS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VF2</w:t>
      </w:r>
    </w:p>
    <w:p>
      <w:pPr>
        <w:pStyle w:val="PreformattedText"/>
        <w:bidi w:val="0"/>
        <w:spacing w:before="0" w:after="0"/>
        <w:jc w:val="left"/>
        <w:rPr/>
      </w:pPr>
      <w:r>
        <w:rPr/>
        <w:t>VF1    MOVB R1,@VD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VF2    DEC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V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TOSC MOV  R0,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2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2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I R0,&gt;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2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GCHK C    R1,*R1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RNC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1,*R1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RNC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NCK3</w:t>
      </w:r>
    </w:p>
    <w:p>
      <w:pPr>
        <w:pStyle w:val="PreformattedText"/>
        <w:bidi w:val="0"/>
        <w:spacing w:before="0" w:after="0"/>
        <w:jc w:val="left"/>
        <w:rPr/>
      </w:pPr>
      <w:r>
        <w:rPr/>
        <w:t>RNCK1  INCT R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NCK2  INCT R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NCK3  B    *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EC DATA WSP2,NSE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EC1  MOV  *R14+,@SEC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RD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BUF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BUF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3,&gt;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SEC2  MOV  *R1+,*R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SE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T DATA WSP2,AU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10   CLR  *R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BUFR2+&gt;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&gt;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    SRL  R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2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,@SEC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HEAD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CN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*R13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Q     INCT R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     X    @CP(R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C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     S    R2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2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BLWP @RD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R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5,BUF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CB   *R5+,@VDP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    DEC  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T     B    *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040                                 '.@'                    A70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FL  DATA &gt;0001                                 '..'                    A70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FIL DATA &gt;0002                                 '..'                    A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PVAL  DATA &gt;0008                                 '..'                    A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DATA &gt;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ARC  DATA 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MS   TEXT 'FILE TYPE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DTMS   TEXT 'DATA TYPE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RTMS   TEXT 'RECORD TYPE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RECORD LENGTH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MS   TEXT 'PROTECTED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MS  TEXT '  START      END     OFFS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X     TEXT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MS   TEXT 'PROGRA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MS  TEXT 'BINA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MS  TEXT 'ASCI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MS  TEXT 'FIX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MS  TEXT 'VARI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RO  TEXT '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   TEXT '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  BYTE &gt;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  BYTE &gt;02</w:t>
      </w:r>
    </w:p>
    <w:p>
      <w:pPr>
        <w:pStyle w:val="PreformattedText"/>
        <w:bidi w:val="0"/>
        <w:spacing w:before="0" w:after="0"/>
        <w:jc w:val="left"/>
        <w:rPr/>
      </w:pPr>
      <w:r>
        <w:rPr/>
        <w:t>H0F    BYTE &gt;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YP DATA WSP3,FILT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10 MOV  *R14+,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5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   @ONE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MSG4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DIS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BUF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&gt;C(R6),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4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5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FT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DIS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&gt;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C  @PRGFL,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NOT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PT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DIS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PRG BLWP @SDIS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   @ONE,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5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DT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DIS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&gt;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ASC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C  @ASCFIL,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NOT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BIN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BIN BLWP @SDIS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AB   @ONE,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5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RT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DIS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&gt;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FI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C  @FIXED,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NO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V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FIX BLWP @SDIS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   @ONE,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5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W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DIS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&gt;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UN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C  @NPVAL,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NOT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PR  BLWP @SDIS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   @ONE,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5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MSG4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DIS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   @ONE,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5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BLK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DIS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6,&gt;FF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   @ONE,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AI   R6,&gt;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   @ONE,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5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KS LI   R2,&gt;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&gt;1C(R6)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   @&gt;1D(R6)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I R1,&gt;0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&gt;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DSBL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&gt;1D(R6)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,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&gt;1E(R6),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3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I R3,&gt;0F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3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@DU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4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DSBL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@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@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DSBL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X     INCT 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4.DPATCH/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