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 'c99 PROGRAM FILE INITI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CLINT PULLEY  LAST EDIT 86/03/15 1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T  'c99pfiFW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C$CTFL,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pass utility load from E/A GROM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&gt;8320+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C$CTFL      SET NON ED/AS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