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2700-&gt;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1# EQU  &gt;F5E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2# EQU  &gt;F5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P1   DATA VRGS,&gt;8C02,&gt;8C00,&gt;F6DA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1,GAME1#,GAME2#,&gt;F004,'13',&gt;8375,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3  MOVB *R5+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O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4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OOP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4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GS   DATA &gt;F081,&gt;F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40,&gt;D240,&gt;4A41,&gt;9A41,&gt;EA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     TEXT 'Please select game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     TEXT '1. Starcros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     TEXT '2. Planetf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     TEXT '3. Suspende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TEXT '12345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LWPI W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@&gt;83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R8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1  MOVB R4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2  BL  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5  LWPI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W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0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4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LOO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4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LOO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R9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4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AMES(R4),*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AMES+1(R4),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