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STER FILE for LINE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UNT EQU  &gt;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ET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MLBOX  EQU 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UF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UFR EQU  &gt;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CTV EQU  &gt;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S EQU  &gt;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SP EQU  &gt;8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TR  EQU  &gt;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TM  EQU  &gt;83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CT EQU  &gt;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EN  EQU  &gt;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TR EQU  &gt;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02    EQU  &gt;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A  EQU  &gt;8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BER EQU  &gt;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RD EQU  &gt;8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X EQU  &gt;8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N  EQU  &gt;8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LAG EQU  &gt;839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FLAG EQU  &gt;8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BUF  EQU  &gt;83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RET EQU  &gt;8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FL   EQU  &gt;83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EMP EQU  &gt;8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UM  EQU  &gt;8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QU  &gt;83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LEN  EQU  &gt;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POS  EQU  &gt;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OAD EQU  &gt;F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S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11  EQU 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CNT EQU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B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GS  DATA &gt;80,&gt;F081,&gt;82,&gt;E83,&gt;184,&gt;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P1  DATA &gt;F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HRS DATA &gt;0,&gt;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B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L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KIP 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LG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    TEXT 'ASSEMBLY SOURCE LINE LOC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    TEXT 'Created by Will McGov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    TEXT 'Source file name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    TEXT ' Line number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5     TEXT 'MAIN FILE  :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     TEXT 'COPY FILE  :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    TEXT 'LINE 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     TEXT '= Last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   TEXT 'FILE ERROR - Press any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   TEXT 'Line / Label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    TEXT '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TEXT 'ERROR -  Label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TEXT 'Search string ?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  TEXT 'Searches for label in operand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    TEXT 'of valid source lines on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TEXT 'Wildcard char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    TEXT 'Stop at  #      occur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    TEXT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K   TEXT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 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EXT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TEXT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OTE TEXT 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    TEXT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 TEXT '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0  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EQ BYTE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1   DATA &gt;14,PVBUF,&gt;500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1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DF1 TEXT 'DSK4./S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2   DATA &gt;14,PVBUF,&gt;500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2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DF2 TEXT 'DSK4./S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d Main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DF3 TEXT 'DSK4./S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d fo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DF4 TEXT 'DSK4./S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AV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1,@LD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F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SAV,@Q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T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AI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LOAD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D',QDPOS,Q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QD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U  MOV  @QDFL,@QD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@WW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OAD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various PA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WEB LWPI CDRC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'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'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VDP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AI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'?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WIL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H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S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W2  MOVB @WILCRD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SRSTR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OF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V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DP MOVB *R2+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VREGS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ET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REGS+2,@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10,HIBUF,&gt;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T  INV  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HIBUF+&gt;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INV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10,HIBUF,&gt;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0,MYCHRS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AR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  LI   R11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NUM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NUMDFL+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10 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WAR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20 LI   R10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LB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6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8,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81,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04,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filename and ma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00,'!~',FILDF3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V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ILD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FILD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AB1 MOVB *R0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DP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P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AB2 SLA  R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LB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AB3 MOVB R12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*R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FILDF3+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LD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YPE LI   R0,&gt;A000     Write inver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SCAN      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CTRLC    Esca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ARM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FCT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ARM         Y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NTY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Q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NTY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QD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JMP JMP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YPG CB   R0,@B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NTY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NM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RD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NTY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YPF ABS  @CM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s it a lab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YPC LI   R1,'AZ'      Check for U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R1        UC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NTY10       Below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R1        UC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NTYPE    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LBFLAG      Set lab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B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RM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LN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s it a numb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Y10 LI   R1,'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RM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MTEMP,@LN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NMBER,@L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S  CLR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P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E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A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SB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L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JMP B    @OPNERR    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JMP B    @ENDERR    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sca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P1  BL   @MF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sour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P1A LI   R3,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0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2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R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E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MA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LP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LE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COUNT,@LN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OUN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-entry aft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VBUFR  Byte reversed P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0+,@AS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LP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OP1 MOVB *R3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ami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INC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NUM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S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LP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sear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S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FC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OUN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H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be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P1B ABS  @LB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R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@HIBUF(R6) For label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BBUF     Label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BLEN,R2    Cop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C10 CB   *R0+,*R1+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RSLB      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BLC10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,R12      Has to have spa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OUND0       Ye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to end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LB CI   R1,HIBUF+6   End of 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DLP1A       Yes - not va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RSLB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oper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BL  C    R1,R13       No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DLP1A       Just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LBL        Yes - che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s it a COPY direct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RCV DEC  R1         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RCTV    "COP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0+,*R1+    Step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LP1A      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0+,*R1+   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LP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0+,*R1+   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LP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0+,*R1+  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LP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0+,*R1+  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LP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PYFIL      Must b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und what we're looking f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0 MOV  @MAINCT,CPY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 SETO @EXFL       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VBUF,HIBUF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IBUF(R6),@HIBUF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40,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line #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CPYCN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NUM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20,FILDF4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FRIT BL   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CT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B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B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S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R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B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MTEMP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@L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W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L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LN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PY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F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ENSTR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LC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 line #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ONT ABS  @CPY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in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CONT BL   @MF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ONU LI   R1,HIBU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R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in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ONT BL   @CF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DL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ONT INC 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PY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F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XIT BL   @CL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ilure in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ERR BL   @CL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4,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TF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successful searc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RR LI   R11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S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B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5,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TF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S BLWP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35,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COUN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NUM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TF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ERS BLWP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5,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33,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TF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EXT B    @RDLP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FIL 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YF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AI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FIM LWPI MAI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CPYCNT     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LA CB   *R1+,R12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YFLB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HIBUF+80 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PYEX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FLA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FLB DEC  R1           Back up t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,@QUOTE   Is it a quo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PYFLC       No - not a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,@S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Y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FLC 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ILD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L1 MOVB *R1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QUOTE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PYF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QUOTE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PYF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F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FL2 SLA  R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L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L3 MOVB R12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FILDF2+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CPYF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'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D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FILD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ILD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0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YF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1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YF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0+,@AS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YF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1+,@AS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YF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0,@AS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YF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FQ3 BL   @CF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P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P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PY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A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SC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COPY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P3  LI   R3,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H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A0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2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R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ERR2       Assum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A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CPY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L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need to check O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CPYCN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NUM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0+,@AS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L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S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LP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OP2 MOVB *R3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LP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L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L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P3A ABS  @LBFLAG      Label sear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LP4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OP3 MOVB *R3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LO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@HIBUF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BBUF     Label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BLEN,R2    Cop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P3C CB   *R0+,*R1+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LP4       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DLP3C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,R12     Has to have spac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LP5        Ye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P4  C    COUNT,@LN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LP3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P5  B    @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2 BL   @CLS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DLP1       Resum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CLR  R0       R5=CPU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EOP   R6=VDP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LI   R0,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LI   R0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P 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FILED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FIL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1 DATA 0,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I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2 MOV  R6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I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1 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EC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B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ECC 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EC  MOV  *R0+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@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@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4000,@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AI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CER 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AI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ALL MOV  R11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P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CP1 LI   R5,P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CPY MOV  R11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S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07,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20,FILDF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C 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92,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IL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PY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07,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20,FILDF1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FI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#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G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NMB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97,'09',NMOMIT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MB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MB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F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NMB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20,NUMDF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2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20,'09',NUMDF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MB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MB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E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NMB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NUM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04,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0+420,'09',NUMDF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MB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first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E05 LI   R1,RV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E10 CB   *R1,R12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MBE2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RVSBUF+3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NMBE70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MBE10       G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first space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E20 MOV  R1,R0        Cop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E30 CB   *R1,R12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MBE4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No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RVSBUF+3  Pas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NMBE4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MBE30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E40 CLR  @NMTEMP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Offs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E50 DEC  R1         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5     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5,-&gt;3000    ASCII bi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5,8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TENS(R2),R5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@NMTEMP  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0        Back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NMBE55       Yes -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2          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MBE50      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E55 MOV  @NMTEMP,R0   Check fo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MBE70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NUMDIS    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E57 DATA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E60 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E7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   EQU  VDPWSP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NS   DATA 1,10,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STR TEXT 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FL TEXT 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MIT TEXT 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BTEXT TEXT '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BEL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E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L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04,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0+420,'!~',LBTEXT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BL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RVSBUF    Accep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E10 CB   *R1,R12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BLE2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RVSBUF+5  At end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LBLE50       Yes - no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BLE10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for valid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E20 MOVB *R1+,R5      Fetc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'AZ'      UC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5,R2        In ran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BLE50      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5,R2        In ran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LBLE50      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buffer for 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L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LBBUF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LBBUF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E30 MOVB R5,*R2+      Cha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RVSBUF+5  Pas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LBLE4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5      Fetc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5,R12 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BLE40       Yes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BLE30       No - d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E40 MOV  R6,@LBLEN    Sav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Clean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20,LBBUF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Step o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E5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searc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ET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S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04,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06,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2,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7,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86,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20,SRSTR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NUM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98,NMOMIT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ldc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23,'!~',WILCRD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DT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WIL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RD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T10 MOVB @SRSTR-1(R2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WIL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RD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SRSTR-1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T15 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RD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WIL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ccur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T20 BL   @NMBG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DT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MTEMP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20,'!~',SRSTR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DT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T30 MOVB @RVSBUF-1(R2),@SRSTR-1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RD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ight limit of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T35 MOVB @SRSTR-1(R2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RDT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WIL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RDT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T37 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RDT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T40 MOV  R2,@CM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T50 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H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S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K   CB   *R1+,R12     Lab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1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S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ap before O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H10 C    R1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S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r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S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ap before Oper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H20 C    R1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S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+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r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Op'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CMPLN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SSFAIL      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last byt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H30 CB   *R1+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SCH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H40 S    @CMPLN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CRD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H50 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SS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S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PLN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H60 MOVB *R14+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4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SCH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4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SCH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H70 IN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SC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UCC 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AI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N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MLBOX,@D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FW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MLBOX+2,@AS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FW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MLBOX+4,@DEC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FW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NM  MOVB @MLBOX-1(R1),@FILDF1-1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LBOX-1(R1),@FILDF3-1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LBOX-1(R1),@FILDF4-1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OX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WE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HT   COPY "DSK4.LINEHR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