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JLOAD mod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eds E/A+8K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E/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RT  EQU  &gt;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N   EQU  &gt;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D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10  MOV  @JSTRT-2(R10),@NSTRT(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T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FF9C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D  INV  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4,MSG1,MS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65,MSG2,M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05  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7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C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C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10  MOV  @NSTRT(R10),@JSTRT-2(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7A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7A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7A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&gt;7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709     FI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79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79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J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ERO  TEXT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VE  TEXT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   TEXT 'Drive # to be emul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   TEXT 'as in CALL EMDK(4)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1   EQU  MSG2-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2   EQU  $-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RT  BSS  JLE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