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 XB FORTH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UG / 31 /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B    EQU  &gt;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BWD  EQU  &gt;FFBA</w:t>
      </w:r>
    </w:p>
    <w:p>
      <w:pPr>
        <w:pStyle w:val="PreformattedText"/>
        <w:bidi w:val="0"/>
        <w:spacing w:before="0" w:after="0"/>
        <w:jc w:val="left"/>
        <w:rPr/>
      </w:pPr>
      <w:r>
        <w:rPr/>
        <w:t>VFILL  EQU  &gt;F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FWREGS EQU  &gt;FF7C</w:t>
      </w:r>
    </w:p>
    <w:p>
      <w:pPr>
        <w:pStyle w:val="PreformattedText"/>
        <w:bidi w:val="0"/>
        <w:spacing w:before="0" w:after="0"/>
        <w:jc w:val="left"/>
        <w:rPr/>
      </w:pPr>
      <w:r>
        <w:rPr/>
        <w:t>GRMAD  EQU  &gt;FF5E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PRT EQU  &gt;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GRMWA,KSCAN,GPLL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SFIRST,S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ORG &gt;2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FIRST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WPI &gt;FF7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146,FORTM1,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186,FORTM2,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1C5,FORTM3,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81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FF    EQU  $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104,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204,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GPLL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D10  BLWP @K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&gt;837C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0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C  FLD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@&gt;8375,@H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FLD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GRMAD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T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0,@GRM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0,@GRM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AB,PABDAT,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PAB+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@&gt;8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SVGPRT,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&gt;2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M1 TEXT 'Place your TI-Forth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M2 TEXT 'disk in Drive #1 and 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M3 TEXT 'press any key to boot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'12345678901234567890123456789012'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1         2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BDAT DATA &gt;0004,&gt;1280,&gt;5000,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DSK1.FORTH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ST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