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CONFIG/I    May / 02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XB/XBI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PDT DATA &gt;0500,VDRBUF,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DS# TEXT '1.LOAD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LN  DATA &gt;0           Deriv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OF  DATA &gt;0           Subtractive offset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  DATA INS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LO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OD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RWIN       Prep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Cover LOA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DXPDT+6 Place in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Get filename &amp; buil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D,LDXPD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AD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DERR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      Wipes out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QDXFL       Stop DIR corrupt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LCHK      Has XB list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LDACH      Check &amp; extract 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DU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INST      Load comm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SPCL      Load XB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LSPCM      Load ED fi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Ask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+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N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ODLN,@LDXPDT+6 Replace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 PAB builder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D,LDXPD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SVE      Sav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DERR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Show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XT  MOV  @QDSAV,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D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DSERR      Disk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X   BL   @KEYCON      Wait f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DUN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RCG       Unrecognis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installation for X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BAS  EQU  &gt;E300             Vn 4.32 change from &gt;E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AS  EQU  XNBAS+&gt;B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BAS  EQU  XNBAS+&gt;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AS  EQU  XNBAS+&gt;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ffset table for XB load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TAB  DATA XNBAS+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NBAS+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special item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PR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MBR     Re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S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PC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MBW     Wri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P05 MOV  @XBLOF,R3    Offset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XBSNAM    Sysinfo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XBFNAM    Sysinf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XFBAS     Pointer to file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XTBAS     Pointer to 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SP10 MOV  @XNTAB(R4),R0 FWL address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 Adjust fo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       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        10 byte scre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2         R/W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Load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Adjust for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5,&gt;0C       Locate wor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        Copy for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2         Rd/W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5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8        Update type table point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0        Copy V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A       Full file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2         R/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6        Update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7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28        (0-14)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WSP40       Name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4           Index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SP10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SP40 LI   R0,XEBAS     Preload for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AC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    VDP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This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6         Advance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         8 byt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G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valid X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37D7     Fil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NOTXFL       Not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3700     Low a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OTXFL       Not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Is it &gt;FF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XFL       Can't be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Is it &gt;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TXFL       No goo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Copy 2nd wor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5,R0        XOR with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0        Equal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LDC10       XB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0           Tr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0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XFL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C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Copy V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5,R1        Subtract line #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9         Cover extr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LODLN    Sav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FFD8+&gt;10-VD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XB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XF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for Lo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Altern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RUC       Only clear SE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RW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RUB       Deactivate L/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N1  BLWP @THINW       Use SEL window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+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recogni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C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ONK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Ask for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+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N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