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T8RAM/S for FWeb from E/A +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ves Header+QD+UL+FW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Dec / 04 /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ct / 27 / 89  Vn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pr / 29 / 90  Vn 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un / 05 / 91  Vn 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ves Header+C2+(DR-loader)+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    EQU 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RBUF EQU  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OS  EQU  &gt;E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EN  EQU  &gt;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BFR EQU  &gt;8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   EQU  &gt;8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ST  EQU  &gt;8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WS  EQU  &gt;8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R13 EQU  &gt;83E0+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RD  EQU  &gt;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WA  EQU  &gt;9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RD EQU  &gt;FEB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  EQU  &gt;FEC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LL EQU  &gt;F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RENT EQU  &gt;F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LAG EQU  &gt;F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SK  EQU  &gt;F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LAG EQU  &gt;FF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RS  EQU  &gt;FF1C</w:t>
      </w:r>
    </w:p>
    <w:p>
      <w:pPr>
        <w:pStyle w:val="PreformattedText"/>
        <w:bidi w:val="0"/>
        <w:spacing w:before="0" w:after="0"/>
        <w:jc w:val="left"/>
        <w:rPr/>
      </w:pPr>
      <w:r>
        <w:rPr/>
        <w:t>QDSAV  EQU  &gt;F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  EQU  &gt;FF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M EQU  &gt;FF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SK  EQU  &gt;F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DSK  EQU  &gt;FF2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LOAD EQU  &gt;FF3C</w:t>
      </w:r>
    </w:p>
    <w:p>
      <w:pPr>
        <w:pStyle w:val="PreformattedText"/>
        <w:bidi w:val="0"/>
        <w:spacing w:before="0" w:after="0"/>
        <w:jc w:val="left"/>
        <w:rPr/>
      </w:pPr>
      <w:r>
        <w:rPr/>
        <w:t>EAFLG  EQU  &gt;FF4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LAG EQU  &gt;F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FL  EQU  &gt;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TLN   EQU  &gt;FF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L  EQU  &gt;FF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NC  EQU  &gt;F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AD  EQU  &gt;FF5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BUF EQU  &gt;FF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  EQU 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EV  EQU  &gt;F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  EQU  &gt;FF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  EQU  &gt;F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RD  EQU  &gt;FF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D  EQU  &gt;FFB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T EQU  &gt;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A EQU  &gt;F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LNK EQU  &gt;FF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2UT  EQU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T2UT# EQU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KSCAN,VMBW,VS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D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MS10 TEXT 'Please tell Atrax Robus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S12 TEXT 'just what you require w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S14 TEXT 'Funnelweb is reloaded f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S16 TEXT 'cartridge 8K memory.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MC10 TEXT 'Be sure that UL and C2 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C12 TEXT 'available as usual for t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C14 TEXT 'program to include them 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C16 TEXT 'become the load default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MU20 TEXT 'On selection from TI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U22 TEXT '1  Reload UL immediate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U24 TEXT '2  Go straight to FW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U26 TEXT '3  Reload DR immediate  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NE   EQU  CTMU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O   EQU  CTMU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REE EQU  CTMU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MS20 TEXT 'Primary (TI-Wr) Drive # 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S22 TEXT 'Secondary (E/A) Drive # 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S24 TEXT 'Hard Pathname Access  N 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HR  EQU  $-4-CTMS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MF30 TEXT 'Default Work-file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F32 TEXT 'Leave blank if mail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F34 TEXT 'to be left unaltered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MS30 TEXT 'PROCEED // REDO // B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S40 TEXT 'Cartridge RAM 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S42 TEXT '  Press &lt;Enter&gt; to continue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MS50 TEXT '   Cartridge RAM not found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S52 TEXT '   Won''t work from Lowload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S53 TEXT '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S54 TEXT '   Path must end with a "."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S55 TEXT '  Path must have odd # chars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S57 TEXT '  User List UL file not found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S58 TEXT '  Character C2 file not foun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TMP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HDTMP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BYTE &gt;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  BYTE &gt;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TEXT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A  BYTE 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C  BYTE &gt;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D  BYTE &gt;0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  BYTE &gt;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BYTE &gt;0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 BYTE 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UY  TEXT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LY  TEXT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UN  TEXT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LN  TEXT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L TEXT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    BYTE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DS  BYTE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#   TEXT '1.U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REA BSS 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REB BSS 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T8RAM transf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OLRS,R1         Make sure EA color tabl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INCOL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R0            Current F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380,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6000          Check f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,R1            Fet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  *R0               Invert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0,R1            St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TT05             Can't b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  *R0               Restore C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KSCAN          Fetch REF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Check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STT10             Low mem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CTMS52         LowLoaded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TT07             Go writ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T05  LI   R1,CTMS50         No CTRAM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07  BL   @ER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&gt;0               Return to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AIT LI   R0,&gt;2C1          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30             Adequa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E1    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CTMS42         Press &lt;enter&gt;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28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HOLDA             Must b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$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A  BLWP @KS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CLRLNS            Force k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HO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LNS LI   R0,&gt;2C1           Error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CTMS53         Blank messag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30           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    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E1           Now do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     Blanks to scree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ke dow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T10  LWPI MYREG             Funnelweb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RTFLAG           So &lt;esc&gt; doexn't go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TLN,R0          Boot path &amp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NAREA         Tempor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FNAREB        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12  MOV  *R0,*R1+        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*R2+         Transf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FNAREA+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STT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D            Save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,CHRSFW,&gt;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T14  LI   R0,&gt;2000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&gt;300            Graphics 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ner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43,CTMS10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63,CTMS12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3,CTMS14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A3,CTMS16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3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23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rac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83,CTMC10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A3,CTMC12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C3,CTMC14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E3,CTMC16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63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DEC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USL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K2FW           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TT14            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2FW  B    @RE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L MOV  @QDLOAD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GPLST,@GP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U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POS,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U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N LI   R1,CTMS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SO B    @STT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S MOV  @QDLOAD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C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1A0,&gt;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L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T LI   R1,CTMS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load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IMM  LI   R0,&gt;2000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&gt;300            Graphics 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3,CTMU2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63,CTMU22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A3,CTMU24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3,CTMU26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3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PATH BLWP @KSCAN            Wait f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75,R0         Fetch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ONE          "Y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LPATH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THREE        "y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RLPATH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Write respons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3+24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ATWO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LPATH         Save in 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23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firm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TH  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A3,CTMS24,26    Hard pa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ATH BLWP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A3+CTMHR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FILBFR,@ASCUN    "N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DSEL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FILBFR,@ASCUY    "Y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HDPATH            No - do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N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H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TLN,R0          Fetch current path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TWO,*R0          Remove system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            Write to screen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TWO,*R0          Correct in case of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Edi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E3,9            9 byte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1E3           Scre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FNAREB         Tempora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3 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*R2,*R2+          Clear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NU  BLWP @VSBR             Read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SPACE         Is it a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TENV             Yes - end read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*R2+           Copy byt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*R3          Cou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Nex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TENU             Back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NV  MOVB *R3,R2            Fetc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TWO,*R3          For FWB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8 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DSEL             Null -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3             Point to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3,@DECIML       Must be a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ECERR            No - err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1             Cop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              Div by 2 and discard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1              Mpy by 2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R1             Still the sa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DFNAM            No - odd wa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ERR LI   R1,CTMS55         Error need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T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RR LI   R1,CTMS54         Error need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ERR BL   @ERWAIT           Allow enormity to s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TW/EA si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SEL  CLR  @H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A3,CTMS20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3,CTMS22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ke down primary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ISK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BA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BA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ILBFR,@R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ke down secondary dis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DISK+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1A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1A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RDTM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RE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sure of form in case of doing from h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8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EL1 MOVB @DUMDS-1(R11),@FNAREB-1(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SDS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ke down default work-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FNAM LI   R0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43,CTMF30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C3,CTMF32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03,CTMF34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3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3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43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A3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FILBFR,@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A3,DFTFIL,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it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DEC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OAHED 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ETRN           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STT10           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 cho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ECS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4,CTMS30,2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   BLWP @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75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2,@PR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E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2,@CTR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E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2,@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E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2,@CTR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E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2,@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KEY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G   IN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H 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 to caller -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N  MOV  @BTLN,R0          Boot path &amp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NAREA         Tempor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 MOV  *R1+,*R0+       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FNAREA+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ASCNC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load registers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HED MOV  @BTLN,R0          Retrieve from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FNA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HEE MOVB *R2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FNAREB+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GOA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7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ETGRM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UL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w do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,&gt;E1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410         Include FW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out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&gt;A080        Any old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E5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OUT CLR  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E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L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ansfer to Cartridg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E000     Save th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1   MOV  *R1+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FF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DTMP,@HDFLAG-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TMP,@RDISK-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TLN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@NAMBUF-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 to Funnel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MY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86,CTMS4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C1,CTMS42,2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   LIMI 2                 Allow immediate exit by &lt;Qu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&gt;8375,@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KE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E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d and restor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M/GR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AA00       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0        No pow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NLWR-&gt;8000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0      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0      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0   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WR  DATA &gt;0000       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NLW-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UNNELWEB 4.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W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1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1   MOV  @&gt;5FFE(R1),@&gt;DFFE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N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MY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QD   BLWP *R9          Charset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800,CHRS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&gt;E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uffer areas to match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E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FIL DATA 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E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SFW BSS  &gt;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UNNELWEB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E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ROM search for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gisters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SCH BLWP @SETGRD      Set G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MOV  @GPLR13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R1      Fetch GRO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Upda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0,R2        At end of current GR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GIN1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&gt;17FF     At end of GROM 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QUIT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Console G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17FF     End of G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RMSCH       Go search console G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for XML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IN1  CB   R1,@H0F      GPL XML opc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GAIN        No - look 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usable XM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R1    Fetch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Upda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H21      E/A's XM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XML21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HF0      Alternative XM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XMLF0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GAIN        No - look for next XML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BLWP @&gt;0          Back to Title Screen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XML vecto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F0  LI   R1,&gt;8300     Where TI-Wr expects XM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OUND        Also use for Minimem &amp;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21  LI   R1,&gt;2002     Where E/A has its XM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           Flag 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ule &amp;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 DECT R0           Back off to XM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GRMAD    S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MODFL    Save copy of XM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3          SETG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ESTR,R0    Fetch BL rout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0          Restore E/A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flags &amp; branch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ONLY CLR  @QDX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A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UT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ut C2 data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Put charset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,CHRS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kfil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DFTFIL         Default nam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,@H20          Space flags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LFST             No workfil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A000          Write workfile to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10  MOVB *R1+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Max length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WRK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K20  MOVB @H20,*R2+         Keep filling out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&gt;A050          TI-Writer's nam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WRK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FST  MOVB @LPATH,R0         Deposited on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DRIMM             D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WIMM             FW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LCH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IMM  MOV  @ASCNC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R immedi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MM  LWPI GPLWS             Space-ba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&gt;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MY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&gt;8375,@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WIMM             Yes - straight to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y DR as CALL n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CH10 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,DRECT,DR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AB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w try to load as regular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CH20 SETO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CH30 MOV  @SETALL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8              Entry #8 for either UL o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RRENT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B data for direct DR load from Vn 8.12 H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CT  DATA &gt;0500,VDRBUF,0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R'</w:t>
      </w:r>
    </w:p>
    <w:p>
      <w:pPr>
        <w:pStyle w:val="PreformattedText"/>
        <w:bidi w:val="0"/>
        <w:spacing w:before="0" w:after="0"/>
        <w:jc w:val="left"/>
        <w:rPr/>
      </w:pPr>
      <w:r>
        <w:rPr/>
        <w:t>DRRLEN EQU  $-D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  BYTE 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0F    BYTE 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0    BYTE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21    BYTE &gt;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F0    BYTE &gt;F0</w:t>
      </w:r>
    </w:p>
    <w:p>
      <w:pPr>
        <w:pStyle w:val="PreformattedText"/>
        <w:bidi w:val="0"/>
        <w:spacing w:before="0" w:after="0"/>
        <w:jc w:val="left"/>
        <w:rPr/>
      </w:pPr>
      <w:r>
        <w:rPr/>
        <w:t>H30    BYTE &gt;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TH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