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inuation of window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W70  EQU  WD40X+&gt;F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70  EQU  &gt;09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70E  EQU  WDW70+&gt;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D70F  EQU  WD70E+&gt;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70M  EQU  WD70F+&gt;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70X  EQU  WD70M+&gt;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700 DATA WD70E+&gt;8000,MSG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70F+&gt;8000,MSG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70M+&gt;8000,MSG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70X+&gt;8000,MSG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B Li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W72  EQU  &gt;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72  EQU  &gt;12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720 DATA WDW72+&gt;8202,XBS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72+&gt;8302,XBSNAM+&gt;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72+&gt;8402,XBSNAM+&gt;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72+&gt;8502,XBSNAM+&gt;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72+&gt;8602,XBSNAM+&gt;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72+&gt;8702,XBSNAM+&gt;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72+&gt;8902,XBSNAM+&gt;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72+&gt;8A02,XBSNAM+&gt;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72+&gt;8B02,XBSNAM+&gt;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72+&gt;8C02,XBSNAM+&gt;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72+&gt;8D02,XBSNAM+&gt;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72+&gt;8E02,XBSNAM+&gt;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72+&gt;8F02,XBSNAM+&gt;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72+&gt;9002,XBSNAM+&gt;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72+&gt;9102,XBSNAM+&gt;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typ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T73  EQU  &gt;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LT73S EQU  &gt;0B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L73#1 EQU  WLT73+&gt;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730 TEXT 'TIW Pg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731 TEXT 'GPL Pg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732 TEXT 'E/A Pg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733 TEXT 'Ld /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734 TEXT 'Script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735 TEXT 'Low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736 TEXT 'L&amp;R A/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737 TEXT 'XB Prg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738 TEXT 'XB Ret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739 TEXT '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T73 DATA WLT73+&gt;8201,MLT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T73+&gt;8301,MLT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T73+&gt;8401,MLT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T73+&gt;8501,MLT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T73+&gt;8601,MLT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T73+&gt;8701,MLT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T73+&gt;8801,MLT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T73+&gt;8901,MLT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T73+&gt;8A01,MLT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T73+&gt;8101,MLT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T74  EQU  &gt;0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LT74S EQU  &gt;07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740 TEXT 'Boot Path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741 TEXT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742 TEXT 'NO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743 TEXT 'Set side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744 TEXT 'T-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745 TEXT 'E/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746 TEXT 'Remin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747 TEXT ' Use full 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T740 DATA WLT74+&gt;8201,MLT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T74+&gt;8401,MLT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T74+&gt;8601,MLT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740 DATA WLT74+&gt;820C,MLT74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TV740 DATA WLT74+&gt;840C,MLT744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TW740 DATA WLT74+&gt;860C,MLT74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740 DATA WLT74+&gt;8401,MLT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C740 EQU  WLT74+&gt;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W60  EQU  WD40U+&gt;F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60  EQU  &gt;0B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600 TEXT 'Edit ent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601 TEXT 'Fetch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602 TEXT 'Make reser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603 TEXT 'Xchg buff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604 TEXT 'Save UL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60E  EQU  WDW60+&gt;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D60F  EQU  WD60E+&gt;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60M  EQU  WD60F+&gt;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60X  EQU  WD60M+&gt;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60S  EQU  WD60X+&gt;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600 DATA WD60E+&gt;8000,MSG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60F+&gt;8000,MSG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60M+&gt;8000,MSG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60X+&gt;8000,MSG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60S+&gt;8000,MSG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rst HELP screen for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A60  EQU  &gt;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60  EQU  &gt;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601 TEXT ' UL files from earli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602 TEXT 'versions of F''Web 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603 TEXT 'not guaranteed to 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604 TEXT 'with Vn 4.2 CF/CG, 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605 TEXT 'to maintain corr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606 TEXT 'screen display in us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607 TEXT ' UL files may be Sav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608 TEXT 'either as the ma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609 TEXT 'Central Menu version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60A TEXT 'or as a subsidiary U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60B TEXT 'which does not er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60C TEXT 'the master in memor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60T DATA WDA60+&gt;8202,MSA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60+&gt;8302,MSA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60+&gt;8402,MSA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60+&gt;8502,MSA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60+&gt;8602,MSA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60+&gt;8702,MSA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60+&gt;8902,MSA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60+&gt;8A02,MSA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60+&gt;8B02,MSA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60+&gt;8C02,MSA6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60+&gt;8D02,MSA6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60+&gt;8E02,MSA6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60+&gt;9007,MSG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cond HELP screen for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B60  EQU  &gt;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SB60  EQU  &gt;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601 TEXT 'A List can be saved 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602 TEXT 'reserve for rep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603 TEXT 'use with Make reserv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604 TEXT 'If present initially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605 TEXT 'the UL in memory 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606 TEXT 'installed as reserv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607 TEXT 'If UL is not pres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608 TEXT 'or on disk, then CF/C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609 TEXT 'writes a blank set o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60A TEXT 'names to both buffer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60T DATA WDA60+&gt;8202,MSB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60+&gt;8302,MSB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60+&gt;8402,MSB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60+&gt;8502,MSB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60+&gt;8602,MSB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60+&gt;8702,MSB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60+&gt;8A02,MSB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60+&gt;8B02,MSB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60+&gt;8C02,MSB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60+&gt;8D02,MSB6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60+&gt;9007,MSG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XB Lis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A70  EQU  &gt;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70  EQU  &gt;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701 TEXT ' Fetch extracts the X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702 TEXT 'user list data from 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703 TEXT 'LOAD file brought 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704 TEXT 'from disk.  Make you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705 TEXT 'existing list reser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706 TEXT 'first to preserve i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707 TEXT ' The first block of 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708 TEXT 'entries corresponds 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709 TEXT 'Opt 4-9 and the seco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70A TEXT 'of 9 to Opt A-I on th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70B TEXT 'XB user list displa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70T DATA WDA70+&gt;8202,MSA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70+&gt;8302,MSA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70+&gt;8402,MSA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70+&gt;8502,MSA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70+&gt;8602,MSA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70+&gt;8702,MSA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70+&gt;8902,MSA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70+&gt;8A02,MSA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70+&gt;8B02,MSA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70+&gt;8C02,MSA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70+&gt;8D02,MSA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70+&gt;8F07,MSG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L Sel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W62  EQU  &gt;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62  EQU  &gt;1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620 DATA WDW62+&gt;8202,S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62+&gt;8402,SEL1+&gt;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62+&gt;8602,SEL1+&gt;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62+&gt;8802,SEL1+&gt;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62+&gt;8A02,SEL1+&gt;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62+&gt;8C02,SEL1+&gt;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62+&gt;8E02,SEL1+&gt;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62+&gt;9002,SEL1+&gt;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L Master/slav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W66  EQU  WD60S+&gt;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66  EQU  &gt;05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660 TEXT 'Main Menu U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661 TEXT 'Other UL'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66M  EQU  WDW66+&gt;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D66O  EQU  WDW66+&gt;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660 DATA WD66M+&gt;8000,MSG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66O+&gt;8000,MSG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L Save un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W67  EQU  &gt;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67  EQU  &gt;0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670 TEXT ' -Not Vn 4.2 UL code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671 TEXT 'Load a V4.2 UL from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672 TEXT 'Make your entries th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673 TEXT 'reserve first to 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674 TEXT 'them, &amp; Use after Loa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670 DATA WDW67+&gt;8101,MSG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67+&gt;8201,MSG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67+&gt;8301,MSG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67+&gt;8401,MSG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67+&gt;8506,MSG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L  Disk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W68  EQU  &gt;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68  EQU  &gt;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LP screen for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C61  EQU  &gt;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61  EQU  &gt;10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61  TEXT ' For name and file ent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62  TEXT 'edit as usual and use th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63  TEXT '&lt;enter&gt; key to terminat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64  TEXT ' In multiple choice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65  TEXT 'use the &lt;enter&gt; key only 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66  TEXT 'terminate entry in the box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67  TEXT ' You must assign a 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68  TEXT 'type other than the bla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69  TEXT 'to leave that window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61T DATA WDC61+&gt;8202,MSC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C61+&gt;8302,MSC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C61+&gt;8402,MSC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C61+&gt;8602,MS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C61+&gt;8702,MSC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C61+&gt;8802,MSC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C61+&gt;8A02,MSC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C61+&gt;8B02,MSC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C61+&gt;8C02,MSC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C61+&gt;8F07,MSG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M47  EQU  WD40M+&gt;F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47  EQU  &gt;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47T  EQU  WDM47+&gt;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D47E  EQU  WD47T+&gt;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470 DATA WD47T+&gt;8000,MSL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7E+&gt;8000,MSL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M48  EQU  WD40M+&gt;0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48  EQU  &gt;0B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48T DATA WDM48+&gt;8303,CM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M48+&gt;8503,CMTW+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M48+&gt;8703,CMTW+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M48+&gt;8903,CMTW+&gt;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48E DATA WDM48+&gt;8303,CMTW+&gt;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M48+&gt;8503,CMTW+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M48+&gt;8703,CMTW+&gt;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M48+&gt;8903,CMTW+&gt;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M49  EQU  &gt;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49  EQU  &gt;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49E  EQU  WDM49+&gt;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490 DATA WDM49+&gt;8102,MSG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M49+&gt;8302,MSG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M49+&gt;8502,MSG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M49+&gt;8702,MSG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7AW  EQU &gt;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47AS  EQU &gt;1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470 TEXT 'You may now edit ent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71 TEXT '4-7 on each Central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72 TEXT 'screen.  At this 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73 TEXT 'choose TI-W or E/A sid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74 TEXT 'Then you may edit th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75 TEXT 'menu entry, followed b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76 TEXT 'a 2-letter filename f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77 TEXT 'the utilit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78 TEXT 'After this you indic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79 TEXT 'the type of program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7A TEXT 'load.  Ld/Run assumes 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7B TEXT 'auto-starting file if F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7C TEXT 'is overwritten.  Use th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7D TEXT '&lt;B&gt; or &lt;N&gt; keys to mark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47A DATA W47AW+&gt;8202,MSA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7AW+&gt;8302,MSA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7AW+&gt;8402,MSA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7AW+&gt;8502,MSA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7AW+&gt;8702,MSA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7AW+&gt;8802,MSA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7AW+&gt;8902,MSA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7AW+&gt;8A02,MSA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7AW+&gt;8C02,MSA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7AW+&gt;8D02,MSA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7AW+&gt;8E02,MSA4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7AW+&gt;8F02,MSA4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7AW+&gt;9002,MSA4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7AW+&gt;9102,MSA4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7AW+&gt;9407,MSG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typ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T49  EQU  &gt;0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WLT49S EQU  &gt;0B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L49#1 EQU  WLT49+&gt;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490 TEXT 'TIW Pg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491 TEXT 'GPL Pg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492 TEXT 'E/A Pg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493 TEXT 'Scrip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494 TEXT 'Low M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495 TEXT 'Ld/Run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T49 DATA WLT49+&gt;8101,MLT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T49+&gt;8301,MLT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T49+&gt;8501,MLT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T49+&gt;8701,MLT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T49+&gt;8901,MLT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LT49+&gt;8B01,MLT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N100 TEXT 'Enter source 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N110 TEXT 'Enter target 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N120 TEXT ' File not recognize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YSINFO Sav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W10  EQU  &gt;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S10  EQU  &gt;0D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100 TEXT 'WARNING :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101 TEXT 'No Sysinfo file has y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102 TEXT 'been loaded.  This mea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103 TEXT 'that only details th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104 TEXT 'you have explicit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105 TEXT 'entered will appear 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106 TEXT 'the XB User Lis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107 TEXT 'Press PROC''D to contin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108 TEXT 'or &lt;Back&gt; key to abor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100 DATA WRW10+&gt;8202,WRM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RW10+&gt;8402,WR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RW10+&gt;8502,WRM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RW10+&gt;8602,WRM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RW10+&gt;8702,WRM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RW10+&gt;8802,WRM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RW10+&gt;8902,WRM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RW10+&gt;8B02,WRM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RW10+&gt;8C02,WRM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tal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201 TEXT 'You have not instal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202 TEXT 'configuration details 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203 TEXT 'either UTIL1/FW or LOA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204 TEXT 'Press PROC''D or &lt;ctl-A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205 TEXT 'if you want to quit 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206 TEXT '&lt;Back&gt; to try agai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200 DATA WRW10+&gt;8303,WRM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RW10+&gt;8502,WRM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RW10+&gt;8602,WRM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RW10+&gt;8702,WRM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RW10+&gt;8A03,WRM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RW10+&gt;8B04,WRM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RW10+&gt;8C05,WRM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