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PATCH/S  for CP lead-in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 only with Vn 4.0 C99C/D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BR,VSBW,VMBR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standardized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X EQU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  EQU  &gt;F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N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EQU  &gt;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AG EQU  &gt;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LEN  EQU  &gt;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OR  EQU  &gt;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    EQU 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EQU  &gt;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B   EQU  &gt;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F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99REL4 equates (version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99WSP EQU  &gt;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COL EQU  &gt;F7DF   V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NEA EQU  &gt;F864   V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ENT EQU  &gt;A080   V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EXT EQU  &gt;F856   V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QIT EQU  &gt;F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FNM EQU  &gt;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GAD EQU  &gt;A094   V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M  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ODE EQU  &gt;A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2                Where am 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2            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HEK10            Has to be in low-mem as Opt 3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LDERR            Otherw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10 LWPI C99WSP            Ne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     Write messages to imitate FW 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1,MS6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7,MS7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NAMES2        Possible st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CHK MOV  *R11+,R0          G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EK40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&gt;A000,R0         Compare at mailbox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EK50     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AMCHK           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40 SETO @NONAM            Set flag afte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          Fill mailbox with blanks to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45 MOV 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A02A          To end of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HEK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50 BLWP @VMBWD            Write mailbox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700,&gt;A000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,R4         Save FW's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NAMBUF         Name buffer used for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PTHNAM         For loading C99C/D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RPABD+9       Return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0 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1           Fine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5                Save for sequence in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ver path up to final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60 MOVB *R1,*R2+          Fo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*R11+       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HEK60            R2 ends up at the first byte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TWO,@PTHNAM      2 extra bytes in C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99B           Name for C99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2+         4 byt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W,*R11+         Name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W+1,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9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BSET           Construct PAB for C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ERR 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BUF+6         Write first file to C-RAM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BSET           PAB for C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Repea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BU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B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BSET           PAB for C9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BU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DF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F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@C99COL-1,R0       Ge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R0,&gt;07F4           Value in V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LDERR              Can't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3700          Back from Temp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Kill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99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y PABs &amp;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RC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30 MOV  @RPABD-2(R2),@&gt;A028(R2)   Above mailbox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CO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 FW color, grom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380           Get from E/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C99COL        Write to C99 for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C99GAD        R4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460          Construct  B  @&gt;FF60 at &gt;F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F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F8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LOK1          Write new exit code at bran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B1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20 MOV 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CO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99ENT           Go to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R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&amp; load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SE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PTHNAM(R5)   Increment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PAB           Write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PAB+9         Lo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&gt;837C,@&gt;837C     Clear GP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code above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1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s there a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&gt;A02A+RPABM-2    Check reloc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PT05            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, so get c99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99FNM         Point to length byt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             Fe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PT40             Null leng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&gt;1A           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RPT40             Nonsen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Pas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00          Point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To C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05  LI   R1,&gt;A02A          First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PAB           Transfer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PAB+9         Set P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PT50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nd over to saf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4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A02A+RPABM      Transf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50  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EN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1LEN  EQU  B1END-BL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nd code for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BD  DATA &gt;0500,VBUF,0,&gt;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5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W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B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BF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AM  MOV 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BU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E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BG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BM  EQU  RPABF-RP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DL  EQU  RPABG-RP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comparis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2 TEXT 'DSWDHDRDQ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TA  DATA &gt;0500,VBUF,0,&gt;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NAM BYTE 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.C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    TEXT 'F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B   TEXT 'C99B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    TEXT 'LOADING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    TEXT 'c99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