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  for F'WEB V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s LOAD/FW separate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D,UL,S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May / 01 / 91 for Vn 4.32   XB lengt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FW REf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S  --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quates, DO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UF  EQU  &gt;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BUF EQU  &gt;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OS 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OS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EN  EQU  &gt;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FV  EQU  &gt;36D0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GV  EQU  &gt;35D0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FV  EQU  &gt;3370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GV  EQU  &gt;3110       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D  EQU  &gt;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DCODE EQU  &gt;F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F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EQU  &gt;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 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JMTAB EQU  &gt;F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DR EQU 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LAG EQU  &gt;F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L  EQU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G 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S  EQU  &gt;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 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FP  EQU  26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BT  EQU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UD  EQU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TS  EQU  -422      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ES  EQU  -340   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TN  EQU  -284   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EN  EQU  -268  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TJ  EQU  -251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EJ  EQU  -243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EP  EQU  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UT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UD# EQ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ILS EQU  &gt;112              Offset into UL for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L   EQU  &gt;16E              Offset into FW foe Work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ERS  EQU  '42'              Versi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VSOF  EQU  &gt;210              Offset in 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C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SP1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SP2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SP3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SP4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S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V1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V2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WS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T  BS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LOK BSS 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MP  BSS 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MP  BS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MP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 DATA '1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G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K#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ST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SK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S  BYTE &gt;F5,&gt;F4,&gt;F6,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D,&gt;6B,&gt;1C,&gt;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CB,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LS  BYTE &gt;F4,&gt;F5,&gt;F6,&gt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D,&gt;6B,&gt;1C,&gt;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CB,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entral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W   TEXT 'DATABAS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ODEM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DM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U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EA   TEXT 'c-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PATCH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NEH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L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G-LIN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L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R 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232.BA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800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R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232.BA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800.LF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IL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4./O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L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s for XB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FNAM BYTE &gt;19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9          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1   TEXT '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2   TEXT '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3   TEXT '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4   TEXT '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5   TEXT 'MYARC DM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6   TEXT 'TI-FORT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7   TEXT 'CASSETT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8   TEXT 'INSTALL 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1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2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3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4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5   BYTE 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DM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6   BYTE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FORTH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7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S1.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8   BYTE 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ULINSTL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NM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4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EN EQU  $-SY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MAIN PROGRAM START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AV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Hard Dis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DPL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P  TEXT 'DSKx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PL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P  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DL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D  TEXT 'RD.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DL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D  TEXT 'DSKR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DL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D  TEXT 'HD.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and windo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-m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 Sys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ystem Config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Install/Extract from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&amp; X/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CONFIG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