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CONFIG/C     May / 02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rde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ATA &gt;0,&gt;00FF,&gt;0,&gt;0          &gt;81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0FF,&gt;FF00,&gt;0       &gt;82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18,&gt;1818,&gt;1818,&gt;1818 &gt;83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00F,&gt;1F1C,&gt;1818    &gt;84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0F0,&gt;F838,&gt;1818    &gt;85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18,&gt;1C1F,&gt;0F00,&gt;0    &gt;86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18,&gt;38F8,&gt;F000,&gt;0    &gt;87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40,&gt;40,&gt;40,&gt;40       &gt;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FF00,&gt;0       &gt;89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08,&gt;808,&gt;808,&gt;808 &gt;8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F08,&gt;0808    &gt;8B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F808,&gt;0808    &gt;8C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08,&gt;0808,&gt;0F00,&gt;0 &gt;8D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08,&gt;0808,&gt;F800,&gt;0 &gt;8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EFS DATA &gt;0,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DATA &gt;AAAA,&gt;AAAA,&gt;AAAA,&gt;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0,&gt;FF00,&gt;FF00,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5555,&gt;5555,&gt;5555,&gt;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TAB TEXT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Y  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  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UCN  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  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A  BYTE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  BYTE 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0A    BYTE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  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    BYTE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BYTE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   EQU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OP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P EQU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N TEX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   LI   R0,&gt;2000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F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8W 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7W 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6W 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5W 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6B  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G  SB   @H30,R4   $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OTDG        Be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4,@NINE     Check top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ISDIG        Ordinar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SEVEN,R4    Remove mor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4,@NINE     Below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NOTDG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4,@H0F      Abo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NOTDG        Also not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  INCT R11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G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string to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MSB - row 1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SB - col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String in CPU - nu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WSPV2        Level 2 Video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ST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entry thr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G  DATA WSPV2        Level 2 Video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ST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G10 MOV  *R13,R0    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(R13),R1  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W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W20 BL   @SETWDA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W30 MOVB *R1+,R4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STW40       Quit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VDPWD    Writ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W30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W40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VA  MOV  R3,R0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1F00     Mask r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Ba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5         Tim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&gt;003F     Mas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Ba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0      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RT DATA WSPV1        Level 1 Video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R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     Scre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20 MOV  *R2+,R0      Fetch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FFFF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RW4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        Cop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CRW30       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Convert row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30 MOV  *R2+,R1     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G      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W20       Nex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40 RTWP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Set 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3FFF     Restore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DATA BEEPWS,BE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    DATA BEEPWS,B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L   DATA BEEPWS,BIP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   DATA BEEPWS,HO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1  LI   R1,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1   LI   R1,BEE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L1  LI   R1,BE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H  BYTE &gt;80,&gt;06,&gt;96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P  BYTE &gt;80,&gt;08,&gt;92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Q  BYTE &gt;80,&gt;0A,&gt;96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BYTE &gt;80,&gt;20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1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LOOP     Bloop entry onl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400     Sound address -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*R0     Lo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*R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*R0    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Z  DE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I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0      Turn-of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- MSB row (1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SB col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&gt; upper corner on b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- MSB hgt (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SB col (0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&gt; inn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WIN DATA WSP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W  DATA WSP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W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W  DATA WSP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I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WF 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TBF BYTE &gt;84,&gt;82,&gt;85,&gt;83,&gt;87,&gt;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TBT BYTE &gt;8B,&gt;89,&gt;8C,&gt;8A,&gt;8E,&gt;8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AB BYTE &gt;20,&gt;20,&gt;20,&gt;20,&gt;20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1  LI   R12,SP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10  LI   R12,CNRT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W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N1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CNR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20  MOVB *R12+,R5    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+,R6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+,R7    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+,R8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+,R9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2,R10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LWF        Start with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3     Get U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UC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Get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N25        CLEAR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LWF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N25  MOV  R1,R3       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&gt;001F     Mask to #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4        #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4,&gt;001F     Mask off an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*R12      U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Cop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40  MOVB R6,*R12      Write top 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N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12      U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      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To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5         Tim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Get to L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Se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*R12     L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Cop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50  MOVB R6,*R12      Writ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12     L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in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Copy U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0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IDE       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in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Retriev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0        Fa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1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Cop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IDE       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done now except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CLWF        Che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WN90       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&gt;2000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0        U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1       First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70  BL   @SETWDA      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Cop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80  MOVB R5,*R12      Cle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More in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N80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0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More lin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N70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N90  RTWP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de draw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  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60  BL   @SETWDA      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12      Sid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0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N60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vert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CH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900      E/A patterns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OBUF     Use as buffer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00      &gt;20 - &gt;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Read to n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H1 INV  *R1+         Invert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2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INVCH1       Mo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D00      Pattern table &gt;A0-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OBUF     Temp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00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vert scr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R,C&gt; &amp; l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LL DATA WSPV2        Regis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B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LK DATA WSPV2      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L4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3      Fetch caller'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VBL5       Now ge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L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3     Fetch data (screen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BL5 MOV  *R14+,R2     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3,&gt;7FFF     Mask off any 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2VA       Convert to VDP address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BL2 BLWP @VSBR        Fetch V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8000     Set M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Wri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INVBL2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-cho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-- BACK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 AID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 accept string (null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 accept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C DATA KEY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Y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6     BACK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7     AI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8     Acce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9      Accep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20 BLWP @KSCAN       Console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3    Fe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3,@HFF      An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C2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C,R11   Fetch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1,&gt;2000    Mask to =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C20       Same key a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3,@BACK     &lt;fctn-9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C32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30 MOV  R6,R14       Loa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31 BLWP @BIP       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32 CB   R3,@CTRLC    &lt;ctl-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C4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L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LAY       Slow d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C30       Same as &lt;fctn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40 CB   R3,@QUESTN   &lt;?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C42       Las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14       Help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C31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42 CB   R3,@AID      &lt;fctn-7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C5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XFL,R0    Fetch Q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C50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Make R0 harml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POS       To direct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C20       Back to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ok at acce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50 BL   @UPCASE      Se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Initializ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1       Copy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52 MOVB *R11+,R5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C54      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C20       Loop 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54 CB   R3,R5        Th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C6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4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C52       Loop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60 A    R4,R9        Index into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9,R14      Rewrite sav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wher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000     Set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10 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Y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press and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BIP        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       Ge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-4         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6         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      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+4          No ke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          Wait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'az'      Loca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3,R0        Below 'a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PC20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Switch comparis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3,R0        Above 'z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PC20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-&gt;2000    Adjust to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20  RT               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Save/Loa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SV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AVEOP,R1   Set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OPS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AD MOVB @LOADOP,R1   Set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S LI   R0,PAB       Point to PAB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Set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+9     Len byte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    Sat pointer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&gt;837C Clear GP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S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D       Read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+1        Byte with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        Isolate to 3 L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ILS        Erro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C,R0    Check GP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  @MASK,R0     Mask =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S        Set -&gt;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Step over calling erro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 RT               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 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G  TEXT 'DISK/FILE ERROR 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