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TO COPY E/A UTILS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WB + E/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RMRD,GRM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B   EQU  &gt;0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F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F   EQU  &gt;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N   EQU  6+&gt;676+&gt;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I   R0,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UF  CLR  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GRM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GRM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F10 MOVB @GRMRD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CBUF+6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DB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BUF+6+&gt;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F20 MOVB @GRMRD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CBUF+6+&gt;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DB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F30 MOVB @GRMRD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CBUF+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DB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BUF,CBUF,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PAB,PABDT,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P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OV  @&gt;FF5C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DT  DATA &gt;0600,VBUF,&gt;0,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4.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