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AVE UTILITY FOR FUNNEL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matic Low-Loader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cludes MEMSAVE function - needs dummy SFIRST,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ast Modified Oct/2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T  'FILSAV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FIRST,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MBW,UTLTAB,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SRLNK,VSBW,VS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AVE,MBSAVE,MEM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quates from F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T EQU  &gt;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D  EQU  &gt;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RD  EQU  &gt;FF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  EQU  &gt;F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DEV  EQU  &gt;FFA0        B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ENT EQU  &gt;FF9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BUF EQU  &gt;FF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EQU  &gt;FF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SAV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    EQU  &gt;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UF EQU 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BUF EQU  NA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WSP EQU  &gt;2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   EQU  &gt;8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RD EQU  &gt;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ST  EQU  &gt;8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WA  EQU  &gt;9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points, continue in USR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E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AV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S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CRWRT      Full writ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1    BL   @GETADR      Fir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A5          Screen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7        Coll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2    BL   @GETADR      Seco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BSAV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SAV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A050,@MBX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A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A000,@MBX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F   BL   @CL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SFIRST    Start address loaded by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LAST     End addres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SFIRST,SLAST pointers for limits of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2000     Memor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&gt;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000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UTLTAB   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2          Initialize - sing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6           Pointer to end of pgm in 1st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6+,R13     Fetc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&gt;2676    Normal 2nd segmen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7,R2        In console R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NGERR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2        In console R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RNGERR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LWLOAD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7,R3        In lo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LOMEM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7,R4        Start in hi-m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HIMEM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NGERR       DSR or M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MEM  C    R8,R3        If not, see if in lo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RNGERR       No - incompatible with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ORD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EM  C    R8,R3        End in lo-m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ULTI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4        End in hi-m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RNGERR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ORDCHK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MOV  R8,R12       Save 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8       Top of code in 1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ILNAM       Norma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CHK C    R7,R8        Start below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RNGERR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ILNAM       Norma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w-Load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LOA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6,R13      Replace intermedia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&gt;A000    Set LL 2nd segmen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END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7,R8        Out of or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RNGERR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3        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FIL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7,R4        Start in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FILNAM       Can only use him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7,R3        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RNG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4        &gt;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NG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GER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Write up rest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4,ERM2,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2    CLR  R12          Wait for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LWPI GPLWS        Return to F'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&gt;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ke dow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NAM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&gt;1FFA     E/A compati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CRWRT      Sh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MT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Call filen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84,&gt;0319   25 chars, cursor at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-entry for successiv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           Initialize more fil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7,R8        At end in this segm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PTRS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8       Rewrite old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EAVE        No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7       Bottom of 2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inue process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S   MOV  R9,R5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6        Cop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0        Copy 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7,R0        Get length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0,R9        More than standa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JLT  SV2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JMP  LOAD         Yes - initialize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2    MOV  R12,R12      More in 2nd segm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V3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Otherwise it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3    MOV  R0,R5        Actu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VDP with fil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AB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6         Does for offset in PABdat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8         R4,5,6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2       6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Copy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0        St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        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2        #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1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@PABDT(R11) Cop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1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PAB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DEV,R10   Fetc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0         BL @LD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84,FILBUF       Data for RD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,PAB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     Call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VFAIL         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GPLST,R0         xFetch GPL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3              Test =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SV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ready for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FL MOVB *R3,R2            Get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8 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3             Point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*R3          Incr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3,R1            For VS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84-1         No length byt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0             Point to last char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W             Write by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pdate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CS A    R5,R7        Updat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EPEAT       Repeat th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FAIL BL   @CLRS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DERR        Back to err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SUBROUTINES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ke down 4 digit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D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10     Fetch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@GTA2    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0   BLWP @FILENT      Fetch 4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2   DATA &gt;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Initialize addres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4         Cou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3   BLWP @VSBR        Fetc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H30,R1      ASCII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GTA0         No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NINE     0-9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CHK1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SEVEN,R1    Try A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GTA0        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H0F      Upper hex dig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GTA0        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1   SLA  R3,4         Move over a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         New digit to LS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3        Add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Nex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GTA3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Di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   LI   R0,&gt;2000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een wri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WRT MOV  *R11+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W1  MOV  *R10+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SCR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0+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0+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RW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W2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and PAB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  DATA 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DT  DATA &gt;0600,PABBUF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een writ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TAB  DATA &gt;64,FMSG3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04,FMSG3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04,FMSG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A4,FMSG5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44,FMSG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B1  DATA &gt;244,FMSG1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84,FMSG2,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050  DATA &gt;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yte and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 BYTE &gt;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 BYTE &gt;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 BYTE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  BYTE &gt;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0F    BYTE 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>H30    BYTE &gt;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2   TEXT 'ERROR - Press 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G1  TEXT 'SAVE to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G2  TEXT 'DSK4.'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G3  TEXT 'First Word 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G4  TEXT 'Last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G5  TEXT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