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/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utility subroutin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o lo-mem abov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kes down name in box &amp; build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NM DATA FJL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YSF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N0 EQU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PABData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2     Max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Allow for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SFSPL    Name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Row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SFCL1    Mo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SFCL3    Mo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R0      For hea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SFCL2    Write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         Te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ATWIN     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L1  DATA &gt;1102,&gt;85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Wr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L2  DATA &gt;1108,MSE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0           Dow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5         Graphic lin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3         In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FSP1    Write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FS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SFS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2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YSFN3       Skip write i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FN1 CI   R2,25        Max lengt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SYSFN2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5         Reset if craz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FN2 BLWP @VMBW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N3 BLWP @FILENT      Take d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1  DATA &gt;243         Scr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L  DATA &gt;0319       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PAB      Fetch file nam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2  DATA &gt;243         Screen pos'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3  DATA SPABD+9,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THI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L3  DATA &gt;1102,&gt;05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f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PAB DATA FIL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P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3     PABData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-9        PAB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Start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2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10        Name start in PA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Set scr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P20 MOVB @VDPRD,R1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20      Leading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ILP3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25        No entry t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ILP20       Exit wit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P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P30 LI   R4,1        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2+      Copy &amp; coun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P40 MOVB @VDPRD,R1    Reading 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20      Up to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ILP50      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2+      Copy into PA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25       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ILP40       Try`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P50 S    R3,R2        Pab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4           To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@9(R3)    Write in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PAB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PABDat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 handl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UL from VDP to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RBUF+6+ULFILS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SEL1      In CPU image of 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1        Length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8         #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` Read screen names to buff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L1 BLWP @VMBR        Re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10        Last byte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4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4,8         Data in LS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+         Clear it for str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*R1+      Write t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14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ETUL1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11        Step ove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NAM1     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6        Len + 15 ma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8         #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L2 BLWP @VMBR        Read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0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ETUL2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t filenames back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DRBUF+6+ULFILS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L1 BLWP @VMBW        Write screen nam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13        Point after nu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4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0        Update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1       Get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        Restore CPU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0+,*R0+    Inc by 4 to n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Tick 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UTUL1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11        Step over rest of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NAM1      Start of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6       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8         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name to UL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L2 BLWP @VMBW        Wr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0        To n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        In name bloc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UTUL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ank U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NU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SEL1      Screen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UL1 LI   R1,XBLANK    Dummy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6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2          Load next word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SEL8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LNU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NAM1     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UL2 LI   R1,ULDFN     Tem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8W       Move same b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NAM8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BLNUL2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LE Push/Pop Graphics 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tain Stack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tain index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nge check 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ck entry 2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re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of repetition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CLEN EQU  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SP  EQU  &gt;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TR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AK  DATA GV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EN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DATA PPWSP,PSV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   DATA PPWSP,PPV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P DATA PPWSP,IPV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V0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V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SH screen on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0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MASK,R15     Set ='s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SPTR,R9      Fetch sta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VSTEN-VSTAK End of Vst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SVEXT        Quit wh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MASK,R15     Cancel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STAK(R9),R8 Get Vsta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Star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Set VDP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GSCLEN    Graphics screen length -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3    Fetch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10  SETO R6           Repeti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20  MOVB @VDPRD,R4    Fetch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6           Repeats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Count to end of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SV30        Yes - how many have we g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3,R4        Compar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SV30       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&gt;FF       Allow only 255 repeti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SV20        Next byt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30  MOVB R3,R6        Write current screen byte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*R8+      Push on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5        End of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SV40  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R3        Make last byte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SV10        Start new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40  INCT R9           Advance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VSTAK(R9) Write new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VSPTR    Rewri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EXT RTWP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P screen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V0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MASK,R15    Set status ='s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SPTR,R10   Fetch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PVEXT       Null - leave with =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@VSPTR       Dr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MASK,R15    `   Clear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STAK-2(R10),R8 Fetch sta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VSTAK(R10),R9  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Star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GSCLEN    Load once in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V10  C    R8,R9        End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PVEXT       Yes -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1      Fetch by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2      Fetch #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Ma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#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V20  MOVB R1,@VDPWD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PV20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PV10        Now d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VEXT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