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-LIST auxil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Aug 3/87 for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ar 26/88 for V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ct 20/89 for V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K as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   F'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SK  EQU  &gt;F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G 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G EQU  &gt;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P EQU  &gt;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XB EQU  &gt;F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T 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LD  EQU  &gt;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EY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L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ART        Go to re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DATA &gt;AAAA       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WPI OUREG        F'We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0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10          Load R11 with 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AD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F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2E2      Leave FWB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A            Offset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1            Position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SE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1  AI   R0,&gt;40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0E            Nex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26A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SCR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T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0    -10            Offset to EXSC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loop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KEY  CLR  R3                Reset flag for C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KEY,R2        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Call #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2BA(R10),R2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ART2             Go for 2nd 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B92BA(R10)    Check f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PKEY            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ART1             First 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  SRL  R2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1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2BA(R10),R2   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3            Relocatio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ELOF(R3),R0     Fetch load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PKEY             Null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-1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             Copy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7              Mask to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UTLTYP        Save f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EAULD needs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4              Check 8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PATHLD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TDSK            Fla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LD LI   R1,NAMBUF         Point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5            Copy for use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4            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1           Ba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NAMOF         Points to length byt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R13         Point to start of n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8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1   SRC  R3,2              32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TX1A             Not set means full file nam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HDFLAG           Path access on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TX3              Yes - skip drive # f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SK,R0         Must be from 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2   SLA  R3,2              16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TX2A             Set - don't chang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2A  MOVB R0,@NAMBUF+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3   MOVB *R1,R0 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Allow for "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1             Point to byte aft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2BA(R10),*R15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X1C             Effectively subtract ano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X1A  SB   *R15,*R1+         Null out for full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1B  AB   @ONE2BA(R10),*R15 Count each by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1C  MOVB *R11+,*R1+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TX1B 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ROMXB            Bypass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AFLG             Force E/A uti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LR  R13                Utility load - don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ULD,R11         Fetch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 Bran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2  SETO R3                 Flag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1  CB   @&gt;6000,@HAA2BA(R10) Check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PKEY             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6006,R1         Follow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10 MOV  R1,R2             Copy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PKEY             Trail's co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1           Save nex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@&gt;83E4        Place in R2 of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This one wan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ART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ART10            Next tim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20 LI   R1,&gt;8302          Simulate GP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30 CLR  *R1+              Clea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AC            To FAC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ART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7E2BA(R10),@&gt;8373 Set GPL sub-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              Set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name and confi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1   TEXT '1  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2   TEXT '2  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3   TEXT '3  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4   TEXT '4  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5   TEXT '5  Funnelweb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2+&gt;20+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6   TEXT '6  TI-FORTH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4+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7   TEXT '7  CASSETT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8   TEXT '8  CONFIGUR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2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9   TEXT '9 &lt;CTR ROM&gt;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E  EQU  SE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1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2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3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4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5   BYTE 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W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6   BYTE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FORTH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7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S1.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8   BYTE 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F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ILS EQU  SEL1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7E    BYTE &gt;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2BA  EQU  ESCAP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BA  EQU  CTRLC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2BA  EQU  NINE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BA  EQU  ANINE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BA  EQU  AZERO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2BA  EQU  SEL1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2BA  EQU  NAM1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7E2BA EQU  H7E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2BA EQU  W0E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2BA EQU  HAA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2BA EQU  ONE-BA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F EQU  BASEA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F  EQU  SE2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D  EQU  SE2B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F  EQU  NA2B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