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DSR/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e FWDOC/UTI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BAS EQU  &gt;0     CRU base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AT EQU  &gt;0     MSB is byte for 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T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E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TLTAB  Fi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Where am 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XIT       Not for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A     Advance to CRU b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RUBAS  Lo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+    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RUDAT  Byte for 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     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RT              Slip back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CR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