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MSG  BYTE &gt;81,&gt;81,&gt;81,&gt;81,&gt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1,&gt;81,&gt;81,&gt;81,&gt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1,&gt;81,&gt;81,&gt;81,&gt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1,&gt;81,&gt;81,&gt;81,&gt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115 BYTE &gt;81,&gt;81,&gt;81,&gt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1,&gt;81,&gt;81,&gt;81,&gt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1,&gt;81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100 TEXT 'FUNNELWEB Vn 4.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101 TEXT 'CONFIGU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102 TEXT '&lt;?&gt;Help  &lt;c-C&gt;Back  &lt;f-7&gt;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W04  EQU  &gt;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04  EQU  &gt;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W05  EQU  &gt;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05  EQU  &gt;0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HLIN  EQU  &gt;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GS  DATA WDW05+&gt;8303,MSG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05+&gt;8605,MSG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KHLIN+&gt;8000,MSG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200 TEXT 'Press any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210 TEXT 'Select by first let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window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W10  EQU  &gt;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10  EQU  &gt;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WDW10S EQU  WDW10+&gt;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DW10Q EQU  WDW10S+&gt;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DW10I EQU  WDW10Q+&gt;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250 TEXT 'Sys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254 TEXT '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256 TEXT 'Inst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250 DATA WDW10S+&gt;8000,MSG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0Q+&gt;8000,MSG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0I+&gt;8000,MSG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window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W12  EQU  &gt;0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12  EQU  &gt;9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270 TEXT 'Use Sysinfo to load, 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271 TEXT '&amp; save the SYSCON fil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272 TEXT 'Follow the Menu promp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273 TEXT 'and supply information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274 TEXT 'requested as suits you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275 TEXT 'pattern of use of F''Web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276 TEXT 'The F''Web system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277 TEXT ' LOAD,FW/UTIL1,UL/UM/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278 TEXT 'are saved back to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279 TEXT 'after installati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270 DATA WDW12+&gt;8202,MSG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2+&gt;8302,MSG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2+&gt;8502,MSG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2+&gt;8602,MSG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2+&gt;8702,MSG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2+&gt;8802,MSG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2+&gt;8A02,MSG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2+&gt;8B02,MSG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2+&gt;8C02,MSG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2+&gt;8D02,MSG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2+&gt;9106,MSG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indow for SYSINF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W14  EQU  &gt;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14  EQU  &gt;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W14L EQU  WDW14+&gt;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DW14E EQU  WDW14L+&gt;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W14S EQU  WDW14E+&gt;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300 TEXT '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302 TEXT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304 TEXT 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300 DATA WDW14L+&gt;8000,MSG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4E+&gt;8000,MSG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4S+&gt;8000,MSG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info AI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W16  EQU  &gt;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16  EQU  &gt;8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320 TEXT ' LOAD/SAVE work wi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322 TEXT 'disk files of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324 TEXT 'setup detail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325 TEXT ' A SYSINFO file mu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326 TEXT 'have been Loaded 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328 TEXT 'totally reconfigu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330 TEXT 'or else the XB 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332 TEXT 'list will be blank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320 DATA WDW16+&gt;8202,MSG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6+&gt;8302,MSG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6+&gt;8402,MSG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6+&gt;8602,MSG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6+&gt;8702,MSG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6+&gt;8802,MSG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6+&gt;8902,MSG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6+&gt;8A02,MSG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6+&gt;8D06,MSG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W18  EQU  &gt;060E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18  EQU  &gt;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W18L EQU  WDW18+&gt;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DW18F EQU  WDW18+&gt;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350 TEXT 'LOAD - XB/XB-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352 TEXT 'FW/UTIL1 oth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350 DATA WDW18L+&gt;8000,MSG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W18F+&gt;8000,MSG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ID Screen f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18WA EQU  &gt;0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D18WS EQU  &gt;9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180 TEXT 'Install inserts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181 TEXT 'details first edited 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182 TEXT 'loaded by Sysinfo in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183 TEXT 'the XB LOAD file, 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184 TEXT 'into FW/UTIL1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185 TEXT 'Install loads th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186 TEXT 'from disk into VDP-Mem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187 TEXT 'modifies them there, 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188 TEXT 'then saves them back 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189 TEXT 'disk, again as gener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18A TEXT 'program file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18B TEXT 'No specific module 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18C TEXT 'needed in either cas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38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18WA+&gt;8102,MSA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18WA+&gt;8202,MSA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18WA+&gt;8302,MSA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18WA+&gt;8402,MSA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18WA+&gt;8502,MSA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18WA+&gt;8702,MSA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18WA+&gt;8802,MSA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18WA+&gt;8902,MSA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18WA+&gt;8A02,MSA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18WA+&gt;8B02,MSA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18WA+&gt;8C02,MSA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18WA+&gt;8E02,MSA1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18WA+&gt;8F02,MSA1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18WA+&gt;9106,MSG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WDW EQU  &gt;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WDS EQU  &gt;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/SAVE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100 TEXT 'Sysinfo incomp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110 TEXT 'Enter File/De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200 TEXT ' Sys-info Filename ?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/EDIT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W40  EQU  WDW14+&gt;FD0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40  EQU  &gt;0D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400 TEXT 'Load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401 TEXT 'Devi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402 TEXT 'Color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403 TEXT 'Menu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404 TEXT 'XB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405 TEXT 'UL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40L  EQU  WDW40+&gt;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D40D  EQU  WD40L+&gt;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40C  EQU  WD40D+&gt;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40M  EQU  WD40C+&gt;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40X  EQU  WD40M+&gt;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40U  EQU  WD40X+&gt;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400 DATA WD40L+&gt;8000,MSG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0D+&gt;8000,MSG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0C+&gt;8000,MSG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0M+&gt;8000,MSG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0X+&gt;8000,MSG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0U+&gt;8000,MSG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I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0AW  EQU  &gt;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W40AS  EQU  &gt;8D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400 TEXT 'Edit any or all of th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01 TEXT 'configuration to you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02 TEXT 'preference.  Save b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03 TEXT 'to disk for a perman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04 TEXT 'record of Sysinfo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05 TEXT 'Various User List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06 TEXT 'are saved for later 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07 TEXT 'where need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40A DATA W40AW+&gt;8202,MSA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0AW+&gt;8302,MSA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0AW+&gt;8402,MSA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0AW+&gt;8502,MSA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0AW+&gt;8602,MSA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0AW+&gt;8802,MSA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0AW+&gt;8902,MSA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0AW+&gt;8A02,MSA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0AW+&gt;8D05,MSG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VI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W41  EQU  WD40D+&gt;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41  EQU  &gt;0B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410 TEXT 'Edtr Pr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411 TEXT 'Fmtr Pr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412 TEXT 'Object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413 TEXT 'Work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414 TEXT '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41E  EQU  WDW41+&gt;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D41F  EQU  WD41E+&gt;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41O  EQU  WD41F+&gt;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41W  EQU  WD41O+&gt;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41P  EQU  WD41W+&gt;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410 DATA WD41E+&gt;8000,MSG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1F+&gt;8000,MSG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1O+&gt;8000,MSG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1W+&gt;8000,MSG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1P+&gt;8000,MSG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VICES AI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1AW  EQU  &gt;0A05</w:t>
      </w:r>
    </w:p>
    <w:p>
      <w:pPr>
        <w:pStyle w:val="PreformattedText"/>
        <w:bidi w:val="0"/>
        <w:spacing w:before="0" w:after="0"/>
        <w:jc w:val="left"/>
        <w:rPr/>
      </w:pPr>
      <w:r>
        <w:rPr/>
        <w:t>W41AS  EQU  &gt;8C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410 TEXT ' Object, program, &amp; 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11 TEXT 'file defaults overwritt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12 TEXT 'by QD Marking in us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13 TEXT ' The Assembler change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14 TEXT 'object default to 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15 TEXT 'file it has just created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16 TEXT '&amp; Editor alters workfil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41A DATA W41AW+&gt;8201,MSA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1AW+&gt;8301,MSA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1AW+&gt;8401,MSA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1AW+&gt;8601,MSA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1AW+&gt;8701,MSA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1AW+&gt;8801,MSA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1AW+&gt;8901,MSA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1AW+&gt;8C06,MSG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cond page of fil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410 TEXT ' The Work-file 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411 TEXT 'is left blank unless 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412 TEXT 'is entered specificall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413 TEXT ' Work file default w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414 TEXT 'overwrite the mailbox 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415 TEXT 'booting of F''Web, 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416 TEXT 'not left blank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41B DATA W41AW+&gt;8202,MSB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1AW+&gt;8302,MSB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1AW+&gt;8402,MSB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1AW+&gt;8602,MSB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1AW+&gt;8702,MSB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1AW+&gt;8802,MSB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1AW+&gt;8902,MSB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1AW+&gt;8C06,MSG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W42  EQU  WD40C+&gt;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42  EQU  &gt;0D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420 TEXT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421 TEXT 'N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422 TEXT 'B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423 TEXT 'Xch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424 TEXT 'Red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425 TEXT '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42E  EQU  WDW42+&gt;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D42N  EQU  WD42E+&gt;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42B  EQU  WD42N+&gt;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42X  EQU  WD42B+&gt;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42R  EQU  WD42X+&gt;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42V  EQU  WD42R+&gt;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420 DATA WD42E+&gt;8000,MSG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2N+&gt;8000,MSG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2B+&gt;8000,MSG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2X+&gt;8000,MSG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2R+&gt;8000,MSG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2V+&gt;8000,MSG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C42  EQU  &gt;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C42S EQU  &gt;14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00  TEXT '0 Transp'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01  TEXT '1 Bl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02  TEXT '2 Md/G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03  TEXT '3 Lt/G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04  TEXT '4 Dk/B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05  TEXT '5 Lt/ B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06  TEXT '6 Dark 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07  TEXT '7 Cy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08  TEXT '8 Med/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09  TEXT '9 Lt/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0A  TEXT 'A D/Yel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0B  TEXT 'B L/Yel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0C  TEXT 'C Dk/G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0D  TEXT 'D Magen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0E  TEXT 'E Gr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0F  TEXT 'F Whi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0G  TEXT 'COL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420 DATA WDC42+&gt;8402,MS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C42+&gt;8502,MS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C42+&gt;8602,M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C42+&gt;8702,MSC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C42+&gt;8802,MSC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C42+&gt;8902,MSC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C42+&gt;8A02,MS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C42+&gt;8B02,MSC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C42+&gt;8C02,MSC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C42+&gt;8D02,MSC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C42+&gt;8E02,MSC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C42+&gt;8F02,MSC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C42+&gt;9002,MSC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C42+&gt;9102,MSC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C42+&gt;9202,MSC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C42+&gt;9302,MSC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C42+&gt;8204,MSC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D42  EQU  &gt;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DD42S EQU  &gt;1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420 BYTE &gt;90,&gt;90,&gt;90,&gt;90,&gt;90,&gt;90,&gt;90,&gt;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90,&gt;90,&gt;90,&gt;90,&gt;90,&gt;90,&gt;90,&gt;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90,&gt;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421 BYTE &gt;91,&gt;91,&gt;91,&gt;91,&gt;91,&gt;91,&gt;91,&gt;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422 BYTE &gt;92,&gt;92,&gt;92,&gt;92,&gt;92,&gt;92,&gt;92,&gt;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423 BYTE &gt;91,&gt;92,&gt;90,&gt;95,&gt;94,&gt;90,&gt;92,&gt;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42T DATA WDD42+&gt;8805,MSD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D42+&gt;8905,MSD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D42+&gt;8A05,MSD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D42+&gt;8B05,MSD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D42+&gt;8C05,MSD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D42+&gt;8D05,MSD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D42+&gt;8E05,MSD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D42+&gt;9603,MSG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E42  EQU  &gt;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E42S EQU  &gt;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AI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2AW  EQU  &gt;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42AS  EQU  &gt;1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420 TEXT 'Xchg swaps two sets o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21 TEXT 'colors.  The last 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22 TEXT 'shown is install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23 TEXT 'If using default, th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24 TEXT 'current colors in 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25 TEXT 'are initially rever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26 TEXT 'for the Xchg se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27 TEXT 'Redo restores col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28 TEXT 'to those in effect 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29 TEXT 'entry to this window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2A TEXT 'View shows the mar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2B TEXT 'color selection in 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2C TEXT 'large window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42A DATA W42AW+&gt;8202,MSA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2AW+&gt;8302,MSA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2AW+&gt;8402,MSA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2AW+&gt;8502,MSA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2AW+&gt;8602,MSA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2AW+&gt;8702,MSA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2AW+&gt;8802,MSA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2AW+&gt;8A02,MSA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2AW+&gt;8B02,MSA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2AW+&gt;8C02,MSA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2AW+&gt;8E02,MSA4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2AW+&gt;8F02,MSA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2AW+&gt;9002,MSA4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42AW+&gt;9306,MSG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ERS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L43  EQU  WD40L+&gt;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43  EQU  &gt;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43B  EQU  WDL43+&gt;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D43T  EQU  WD43B+&gt;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43E  EQU  WD43T+&gt;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43W  EQU  WD43E+&gt;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43U  EQU  WD43W+&gt;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43H  EQU  WD43U+&gt;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43M  EQU  WD43H+&gt;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430B EQU  WD43B+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D432T EQU  WD43T+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D434E EQU  WD43E+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D436W EQU  WD43W+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D436U EQU  WD43W+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D436H EQU  WD43U+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430 TEXT 'Boot Tracking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43OF TEXT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432 TEXT 'TI-Writer s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434 TEXT 'Edit/Assm s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436 TEXT 'Working 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438 TEXT 'Immedi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43A TEXT 'HardDisk Path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43ON TEXT 'ON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43UL TEXT 'U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43FW TEXT 'F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43DR TEXT 'D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43B EQU  UTD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43C EQU  H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43D EQU  MY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43E EQU  CC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43F EQU  HRZ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430 DATA WD43B+&gt;8000,MSL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3T+&gt;8000,MSL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3E+&gt;8000,MSL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3W+&gt;8000,MSL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3U+&gt;8000,MSL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3H+&gt;8000,MSL4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43M+&gt;8000,MSL4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rst HELP screen for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A43  EQU  &gt;0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A43 EQU  &gt;0C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430 TEXT 'The TI-Wr &amp; Ed/As drive 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31 TEXT 'selections (as in DSK#.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32 TEXT 'are used if boot tra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33 TEXT 'is OFF or fail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34 TEXT 'Workdrive allows entry o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35 TEXT 'a pathnqme for work 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436 TEXT 'load file default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43A DATA WDA43+&gt;8202,MSA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43+&gt;8302,MSA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43+&gt;8402,MSA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43+&gt;8502,MSA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43+&gt;8702,MSA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43+&gt;8802,MSA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43+&gt;8902,MSA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43+&gt;8C08,MSG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cond Loader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430 TEXT ' TI-Wr drive # is loo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431 TEXT 'at first for system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432 TEXT 'on the Format side of th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433 TEXT 'central menu, and then 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438 TEXT 'the E/A side drive #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434 TEXT ' Reverse order is used 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435 TEXT 'finding system files 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436 TEXT 'the Assembler sid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43B DATA WDA43+&gt;8202,MSB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43+&gt;8302,MSB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43+&gt;8402,MSB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43+&gt;8502,MSB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43+&gt;8602,MSB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43+&gt;8802,MSB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43+&gt;8902,MSB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43+&gt;8A02,MSB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43+&gt;8C08,MSG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ird Loader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430 TEXT ' Immediate selects 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431 TEXT 'Liat (UL) or DiskRe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432 TEXT '(DR) at boot of FW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433 TEXT 'With LOAD put DR and U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434 TEXT 'in the XB lis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435 TEXT ' Hard Disk Path ON s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436 TEXT 'WDS1.FWB. as pathname f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437 TEXT 'Myarc HFDC &amp; Hard Disk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43C DATA WDA43+&gt;8202,MSC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43+&gt;8302,MSC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43+&gt;8402,MSC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43+&gt;8502,MSC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43+&gt;8602,MSC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43+&gt;8802,MSC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43+&gt;8902,MSC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43+&gt;8A02,MSC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DA43+&gt;8C08,MSG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