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4.CONFIG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BD  DATA &gt;0500,VDRBUF,0,SY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SYSCON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system info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T DATA LDS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D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ILLW       Erase 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YSLEN+&gt;100 Margin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PABD+6    Write into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  Get filename &amp; form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,SPABD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AD      Load Sys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STER       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VALID      Wipes out UL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d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+14 Word 7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R0 a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         Word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AA01     Compare ident &amp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DT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TSYS      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            Copy info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,SY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Y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VALID           Clear XB List warn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DRNM,R0         Check in cas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09           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LDSTEX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WDRNM,@WDRNM     Null it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TEX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SY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RCG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system info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T DATA LDS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V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ST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ILLW       Erase 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S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YSLEN    Restore pro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PABD+6  Write into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YSFNM     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C,SPABD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inder for X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LCHK      Check XB Li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YST20       Aband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YSIDT,@SYSINF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Write details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RBUF,SYSINF,SY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SVE     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Y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20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E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TE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DSERR      Err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on X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L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VALID      Check warn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WM05       St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HM INCT R10          Step over err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WM05 BL   @WRNWDO      Set up war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arn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T100      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WM10 BLWP @KEYCHC     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OSTEP       Ke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TB  BYTE &gt;81,&gt;0C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R  DATA WRPRC,WR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PR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       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          Step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P BLWP @POPV        Retrie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INFLAG      Inst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SCHM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VALID      Was SYSINFO loa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SCHM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NWDO      Set 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arning messq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T200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W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NWDO BLWP @HONK        Audible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War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,WRS10+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