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number on screen routin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WP @NUMDIS - Accesses routin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&gt;xxxx   - Screen addres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r's R0  - Number to be display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displayed is right justifi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2  EQU  VDPWSP+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2  DATA 0,10,100,1000    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EQU  &gt;83BC             String where CPU image of number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DIS DATA VDPWSP,NMDIS1      Vector f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DIS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3,R1           Load number into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6              Offset into decimal valu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STRING         Pointer into CPU str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IS2 CLR  R0                Clear MSW for 32 bi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@TENS2(R2),R0     Divide by a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8              Fetch who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3000         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3+           Load into CPU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2                Decrement index. Done all pow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MDIS2            No. Keep divi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8              Yes. Remaining ones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&gt;3000         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3            Load into last byte of CPU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3,-3             Adjust image pointer back to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3              3 bytes to check fo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IS3 CB   @A0,*R3           Leading zer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MDIS5            No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B20,*R3+         Yes. Write blank over it and check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Leave last if i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MDI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DIS5 MOV  *R14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pt at routin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WP @ACCEPT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creen addres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Limits MSB = Lower ascii limi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LSB = Upper ascii limi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Default string address ( &gt;0 for none 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Length of accep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P  BACK   - Jump if back key presse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ATA UWSP1,AC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TN1  BYTE &gt;03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2  BYTE &gt;04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3  BYTE &gt;07   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S  BYTE &gt;08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D  BYTE &gt;09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BYTE &gt;0D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9  BYTE &gt;0F        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C  BYTE &gt;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E  BYTE 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X  BYTE &gt;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   DECT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   CLR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9          Screen addr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ADD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N10 ANDI R9,&gt;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ACCD1         Screen addr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0         Stor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8          Fetch defaul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1  MOV  *R14,R9           Sto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@ACCD1+4    Length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&gt;2000          Byte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RVSBUF         Pointer into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6             Set up pointer to byte one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6             the allocat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0             Clear out who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2   MOVB R7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RVSBUF+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A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8             Defaul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CC5              No. Leave buff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1             Yes. Load default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3   MOVB *R8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                Clear defaul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1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5   SOCB R12,*R4           Turn cursor character 'on' ov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ACCMSG           Write up the buff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6   BL   @WAIT             Sca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FCTN1          Yes. Load pointer into function ke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5+,R0           FCTN 1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7 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3       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2             Shift the buffer after the cursor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8   MOVB *R2+,*R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AC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5              Re-write buff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7   CB   *R5+,R0           FCTN 2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9 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R12,*R4           Yes. Turn curso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2             Start at end of buffer and shif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3             after the cursor for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14  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2,*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ACC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7,*R4            Clear byt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7,*R6            Clear byte that was shifted off the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5              Re-write buff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9   CB   *R5+,R0           FCTN 3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RSE              Yes. Jump back to clear buff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5+,R0           FCTN S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10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2                Yes. Set R2 to -1 for shif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RVSBUF         Is cursor at beginning of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ACC6              Yes. Do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11             Go to cursor shif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0  CB   *R5+,R0           FCTN D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12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       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1             Are we at the end of the allocated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ACC6              Yes. Don't shif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FWD LI   R2,1              No. Set R2 to 1 for shif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11  SZCB R12,*R4           Turn curso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4             Adjust buffer pointer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5              Re-write buffer with cursor in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2  CB   *R5+,R0           Enter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15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T INCT R14               Yes. Increment return over BACK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T1 SZCB R12,*R4           Turn curso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ACCMSG           Re-write buffer to screen with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5  CB   *R5+,R0           FCTN 9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155            No. Must be a norm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OUT1            Yes. Return to BACK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55 CB   *R5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OU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3  CB   R0,R10            Make sure key is within give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AC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0               This is to keep limits in corre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AC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4            Load new keypress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             Are we at the end of the allocated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SRFWD            No. Move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OUT            Yes. Act as if enter we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SG BLWP @VMBW             Write buffer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D1  DATA 0,RVSBUF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 to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scan routine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KSCAN - Accesses routin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with key pressed in MSB of R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R11 DATA 0                 Storage for GPL register 11 whe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CAN  MOVB @FIVE,@KEYUNT     Set key uni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0                Preserv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KSCAN2+2      Load old WP into LWPI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1 LWPI GPLWS             Load GPLWS f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GPLR11       Save GPL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&gt;E               Sca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GPLR11,R11       Restore GPL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2 LWPI 0                 Reload old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KEYRET,R0        Fetch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HEXFF,R0         Any key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SCAN3            No. Don't hang around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CTRLEQ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TATUS,R1        Yes. Get GPL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3              New k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KSCAN1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3 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ABS  @EX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X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A  ABS  @F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W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XIT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AVRET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&gt;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EX   LWPI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WEX05 MOVB @B20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WEX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WEX10 MOVB @FILDF4-1(R1),@&gt;9FFF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WE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FF5C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F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 for keypress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WAIT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MOV  R11,R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1  BL   @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HEXFF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A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access routine including inverted string multiple byte wr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own workspace. Accessed by FLWP @routin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WP @routine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L  DATA VDPWSP,VFILL1     VFIL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   DATA VDPWSP,VMBW1      VMB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   DATA VDPWSP,VMBR1      VMB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fill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L1 MOV  *R14+,R0          Fetch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8               Set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          Fecth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2 MOVB *R13,*R9          Fill VDP wi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FIL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multiple byte wr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W1  MOV  *R14+,R0          Fetch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8               Set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Fetch CPU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          Fetch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2  MOVB *R0+,*R9          Write from CPU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MB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multiple byte re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R1  MOV  *R14+,R0          Fetch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2              Set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CPU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         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2  MOVB @VDPRD,*R0+       Read from VDP t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MBR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3  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string write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W  DATA VDPWSP,VSTRW1     Vector for routine. Do NOT put in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W1 MOV  *R14+,R0          Fetch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8               Set VDP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Fetch CPU 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2 MOVB *R0+,R1           Keep moving data until null byt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STR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STRW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3 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VDP read/write address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@SETWDA/SETRDA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DA ORI  R0,&gt;4000          Set bit 1 if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A SWPB R0                L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Now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screen routine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CLRSCR - Clear whole scree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CLRLOW - Clear below command l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R LI   R0,&gt;2000         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            VFILL screen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LOW LI   R0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56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MOV  *R11+,@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  DATA 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OR EXECUTING FILE I/O FROM TI 9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O USE THIS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1) SET UP PAB IN VDP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2) SET &gt;8356-7 TO  POINT TO DEVICE NAME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2a)    &gt;8354-5 CONTAINS DEV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3) BLWP @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4) CHECK 'EQUAL'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ESET-DSR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SET-DS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5) CHECK 'ERROR FLAGS' IN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OTE: THE DSR MAY MOD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1) GPL WS REGS R0]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2) CPU RAM &gt;834A THROUGH &gt;8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ATUS BLOCK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  EQU   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 RAM+&gt;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AME EQU   RAM+&gt;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EN  EQU   RAM+&gt;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LST EQU   RAM+&gt;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R  EQU   RAM+&gt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SR O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OPN EQU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CLS EQU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EAD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ITE EQU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LOD EQU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SAV EQU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AB IMAGE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CRU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NT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LEN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PAB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VCRU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BVENT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BVLEN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BVPAB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VCRU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VENT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VLEN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VPAB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TR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LNK DATA  DSRWS,LNK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DSR SZCB  @EQUBIT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*R14+,@DS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@SCNAME,R9     GET NAME LENGTH POINTER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 @V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@VDPRD,R7     SAV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 R7,8            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 R6             SET CTR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2,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$LP CB    *R9+,*R6+     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R6,R7          LAST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 LNK$LN           YES, ESCAP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 @VAD           GET NEXT CHARACTER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@VDPRD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R0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 R0,@DEC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LNK$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$LN MOV   R6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 LN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 R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 LN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 @CRU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 @SCNAME        GET BY LENGTH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R6,@SCNAME       AND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6,@SCLEN      SET DEV NAME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6,@SAV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@SCNAME,@SAV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RCH FOR DSR              R12 POINTS TO DSR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12,&gt;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OM  SBZ   0              MUST SEARCH THR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 R12,&gt;0100      DSR'S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 @CRU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BIT EQU   $+2       DEFINE 'EQUAL' STATU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 R12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 NO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12,@CRU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2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 *R2,@HAA       FIRST BYTE OF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NOROM          IS &gt;AA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 R2,8           GETS ADDRESS OF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#   EQU 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SGO2           AND COMPARE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O    MOV   @SADDR,R2      NAMES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 0              CORRECT DSR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SGO2   MOV   *R2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 N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2,@S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*R2+,R9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HECK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CLEN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SCLEN+1,@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3,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1  INC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 *R3+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S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9,@S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12,@SAV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S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 DSR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ERR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R  LWPI  DSR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 @EQUBIT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 AND 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WS  EQU   $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    BYTE  &gt;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MAL TEXT 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    SWPB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    MOVB  R9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R9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rectory prepare/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E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HIBUF,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A 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0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&gt;E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&gt;83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WWSP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80,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HIBUF,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&gt;F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&gt;83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OAD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SP1  BSS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BUF BSS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UF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