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W/UTIL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PLLN DATA &gt;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SLN DATA &gt;1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MREF  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PDT  DATA &gt;0500,VDRBUF,0,&gt;1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S#  TEXT '1.FW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LOF  DATA &gt;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R1 TEXT 'DISK/FIL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    DATA INSWSP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1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RWIN           Set up sou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QDXFL           Disall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PLLN,@FWPDT+6 Length to spare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    Confirm file &amp; build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D,FWPD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AD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FWERR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ACH       Check for F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UNR       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VALID      Wipes out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INST      Install comm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SPCL      Install FW-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Request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+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N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PSLN,@FWPDT+6 Standa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    PAB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D,FWPD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SVE      Sav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FWERR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I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EX  MOV  @QDSAV,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DSERR     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ER1 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FW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recogni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UN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RCG      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F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y for load of FW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UB  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8,W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UC  BLWP @KILLW       Wipe S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in Install disk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HONK        Nast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Prominent S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Write i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+&gt;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s it really a F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ACH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    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First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Fet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0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WU       Only one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1FD2     Leng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WU      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E006     Know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FWU     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Step over err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WU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common items FW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N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XBLOF,R3    Use LOA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MINST      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N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LOF,R3    Copy CPU bias, base at &gt;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-VDRBUF   Correct for VDP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NST 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2        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target program's JM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JMTAB    R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VDP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JMREF    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6 1-by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urce disks, boot flag, hard 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4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DISK     SET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DISK     VD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Correc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         2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H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H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VAD      Indirec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RS    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COLS     Buffer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        10 by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VAD     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PRNT            Device/file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DPR           Editor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A           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      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EP2FP          Offset to Form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RPR           I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     2 more 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      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EP2OB-EP2FP    Offset to Obj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OBFIL          I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Same as Ed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      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EP2PR-EP2OB    Offset to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RFIL          I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      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EP2BT-EP2PR    Offset to Boo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ISK,R1         Fe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             Make w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CENO(R1),R1     Fetch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Back off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NST LI   R2,12             Total including 2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              VMB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EP2UD-EP2BT    Utility path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WD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VAD    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IT         Menu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Cop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MTW      Edited 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2TS        Offset to scree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2TN        T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2TJ        To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MEA      Similar block for E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2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2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special F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SPC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+&gt;1F98 Point to R14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ULFST        Fl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  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Writ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+DFTL Workfi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PCM LI   R1,EDFIL       Edi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2       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WSPCM        Ent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0      Null - set spac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Get out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SPCM SRL  R2,8          Make len by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Allow for by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Dump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PCN RT 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 level SUBs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vari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N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4         4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5     Copy 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7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M10 MOV  R9,R0        Cop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5,R0        Offset to scre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        10 ch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2        2 spaces to 2 by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Recop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0        Offset to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2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Recop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0        Offset to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JMP Byte # in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        Save pointer (VSBW needs 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1        Fet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JMREF(R1),R1 Get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Write it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       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Step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5,10        Next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6           Next 2 ch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Next JMP ta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Count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NM10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indirect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Point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0     Data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Correct for CPU-&gt;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Fetch CPU address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3,R0        Correct for CPU-&gt;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in default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FN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ANK TEXT '..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T DATA EDITWS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D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LFST            Make su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LR  @UDSK#           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VALID           No XB List rea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     Shut off &lt;esc&gt; i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SAV,@QDXFL     Was QD pre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ST15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        No - try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Indirect BL to syste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DPOS,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ST15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XFL            Fla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SAV            Do it for retur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15 MOV  @RDISK,@FDISK     Copy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FLAG,@HDISK    HARD 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DISK,@LDXDS#    Save TW si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DISK+1,@FWDS#   Save EA si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FLAG,@BFLAG    Copy Boot tr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3   Locate device/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DPR      ED printer in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TDEVC     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Offset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RPR      FR printer in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TDEVC     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FP        Offset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OBFIL     Obj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TDEVC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OB        Offset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EDFIL Start with no Workfile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FIL     Program filename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TDEVC    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PR        Offset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DRNM     Work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TDEVC    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UD        Offset in FW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RS,R1    Locat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COLS     Main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XCOLS     Xchg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20 MOVB *R1+,R0      Fetch color byte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2+      Write to ma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To LSB &amp; clear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0,4         Separate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4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8         Bring nybble to MSN of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0        Combine to reverse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3+      Write to Xch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FCOLS+10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ST2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UL, &amp; loa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LPRES      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VALID        Assume no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ULPOS,@JMPINS  UL pre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ST30          No -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ULPOS+2,@IDENT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ST32         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30 MOV  @QDLOAD,R1   Locate FW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Execu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UL'         2-ch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POS,ULLEN 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INS JMP  RDST33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installed in FW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32 BLWP @VMBWD       Write ba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POS,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EEP        Nic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ULPRES      Flag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UL       Extr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ST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successfu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33 BLWP @HONK        Ugl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NUL       Blank out U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entri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34 BLWP @VMBWD       To default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DFV,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N-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NUL       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clear XB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XBSNAM    Screen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XBFNAM    Fi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T50 LI   R1,XBLANK    Blan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7W       Mo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3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ST50      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52 CLR  *R3+         N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XBSEND    Whole filen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S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to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Keep up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L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BSEND-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tract CM entries from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MTW      TW side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2020     Loa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IT,R9     Locate name block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        Cop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ED2TS     Load registers with offs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ED2TN     2-ch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ED2TJ    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4         # entri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70 BL   @MAKENT      Fo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One les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DST70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at for E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ED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ED2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ED2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T72 BL   @MA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DST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entry in 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5W      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*R2+     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3+,*R2+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R12     Get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JMTAB    Reference table in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T80 CB   R12,*R5+     Compa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ST84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FJMTAB+8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DST8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T84 MOV  R6,*R2+      Write with MSB a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 name with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DEV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Copy EDP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1+,R1     Add 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Fetch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0+      Write to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VC1 MOVB *R1+,*R0+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DVC1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