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D4FWDU/S    Jun / 0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UTILS,FWEBM,DUERR,DUERS,DRU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GET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QDUT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,SELECT,BOX,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EEP,BEEPL,BLOOP,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TOPIT,AUTRPT,YESNO,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or Myarc &amp; Horizon RAM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MYFMT,MRDFMT,MYEMDK,HRZDN,HRZ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QUESTA,RECV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WE,VMBRE,VSTRU,PLACE,RES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RD,SECWR,DIRAC,RJNUM,RJN,RJ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IRWIN,RUSURE,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EXIT,EXCLR,DRIVET,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AVDRB,RESDRB,RE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RIVEQ,DR#,PBF,MDFLAG,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GDIS,CLRWIN,RESWIN,DSKSIZ,MAX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PSVWIN,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/RAMDISK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   DATA FM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#   BYT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NS  BYTE &gt;01               Reversed 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DS  BYTE &gt;01               Follows DM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BYTE &gt;02,&gt;01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utilities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DRR BY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/ Ramdisk 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DRR BYT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Funnelweb Central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NU1  BYTE LM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orma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1   EQU  $-EMNU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2  BYTE LM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ali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2   EQU  $-EMNU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3  BYTE LM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3   EQU  $-EMNU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4  BYTE LM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w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4   EQU  $-EMNU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0                 Currently 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cvr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                 Central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NU5  BYTE LM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yarc 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5   EQU  $-EMNU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6  BYTE LM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yarc EMD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6   EQU  $-EMNU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7  BYTE LM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RD 8.1 D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7   EQU  $-EMNU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U8  BYTE LM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HRD AO/AF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8   EQU  $-EMNU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    BYTE LQL1               Currently 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Quest A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1   EQU  $-LQ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TR 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TR 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TR 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/R/U selec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AB  DATA  FORMAT,VALIDT,RENDSK,SWEE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RECVRF,DUBR20,DUBR20,DUB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MRDFMT,MYEMDK,HRZDN,HRZ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QUESTA,DUBR20,DUBR20,DUB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TAB  BYTE 'E',&gt;0B,'X',&gt;0A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S',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D,&gt;81,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RN  DATA FWBAK,FWBAK,FWNEX,FWNEX,FW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EFTC,RIG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DUNT,FWDUNT,FWD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XIT,FWXIT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/R/U/FW  ke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ADV  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,X,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AV 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amp;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p''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esc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0 BYTE FMT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heck disk file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0 EQU  $-FMTMS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1 BYTE FMT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1 EQU  $-FMT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MS1 BYTE FMT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weep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MS1 BYTE FMT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MS1 BYTE VLD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Vali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ML1 EQU  $-VLD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MSG BYTE DR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rive :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MS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MSL EQU  $-DRC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2 BYTE FM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ides (S/D)  : 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2 EQU  $-FMT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3 BYTE FMTM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ns (S/D/Q) : 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3 EQU  $-FMT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S   EQU  FMTMS3+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ASC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Q   EQU  ASCS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LMS BYTE FVAL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alidate ?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LML EQU  $-FVAL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TMS1 BYTE RNMM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ML1 EQU  $-RNT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lid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MS4 BYTE FMTM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ML4 EQU  $-FMTMS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0 BYTE VAL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esting at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ML0 EQU  $-VALMS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1 BYTE VAL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ad Sector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2 BYTE VALM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otal Bad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MS3 BYTE  VALM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pdate bit-map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ML3 EQU  $-VALM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P BYTE NOT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t imple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ML EQU $-NOTI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#0 dat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#0  TEXT '          '      Volume name         &gt;00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AU DATA 1440              Total # AUs        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PTR BYTE 18                Sectors per track  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 '                               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SID BYTE 40                Tracks per side    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DS BYTE 2                 Number of sides     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ITY BYTE 2                 Density            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Central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s with SAVW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EB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UFWS            Set up D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H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BT2TW          TI-W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E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BT2EA          E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UMNS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E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it is from FW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BCTL            Go to scrol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Utiliti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NS  EQU  5*LLL+SC1+FLBOX+4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L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UFWS            Prep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HD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D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NU1,DUM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MNU5,DUMNS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0           Set up sector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PBF           Use PBF0 for all D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LT CLR  R4                Flag not from F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oll-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CTL BL   @LIST             New ke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ADV,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Let the wor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TEMPB       Save curren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Initializ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CTM CLR  R7                Initializ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and write up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M10 BL   @BEEPL            Running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8             Gopy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URSCL           Clear l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UR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DELAY,R11      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M20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WB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AUTRPT           Set auto repea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Look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TAB,FWB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7             Make curr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er b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A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AK1 ANDI R5,&gt;000F          Mask to be cyclic (16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NE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AK1            Go mak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5,&gt;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T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5,&gt;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tion 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U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FW Menu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UBR10            Disk Utilit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choice to F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FW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Cop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FWREGS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Exi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FW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Flag no pa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Presume T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TALL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7              Is it real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ENTFW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-8             No - reset index for E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W1 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RENT,R11       Fetch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Utilit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R10 BL   @PSVWIN           Save under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Mak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TEMP          Save f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5,R5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UTAB(R5),R9     Fetch bran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R20 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OTIMP,MSLN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DUBR30            Exit on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               Otherwise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R30 BL   @RCLWIN           Restore D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path from FW/D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XI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WIN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WIN           Clean 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DR#       Restore curren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AX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WX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XIU  B    @DRIVET           Back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R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S  LWPI DREGS             Restore regs for FILENT ex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LWIN           Restore command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Just in case flag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EMP,R5  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BCTM            Resume main DU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 Format - DSR sub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1   EQU  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PN  EQU  MSLN1+FMTML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N  EQU  MSLN2+FMTML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PN  EQU  MSLN3+FMTML4+1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PN  EQU  MSLN4+FVALM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MINDR        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FM#        Write to format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MDSID       Write to Myarc di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D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# sides (S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ompt for #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2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10  BLWP @FILENT           Single ch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SP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F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     Default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360            Default SSSD AU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S          "S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RM20             Yes -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D          "D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RM10             No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     Mak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720 AUs for D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20  MOVB R1,@FSIDS         Put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NOSIDS        Put into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MDSID         Put into Myarc di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FMTMS2+FMTM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density (S/D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ompt f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3,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30  BLWP @FILENT           Look for S/D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P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F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800         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0912         Set 9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S          "S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RM50             Yes - just le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1               Indicate 18 s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D          "D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RM40             Yes - mak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ASCQ          "Q" ent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RM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1              Make 80 track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Adjust #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40  SLA  R1,1              Make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1              Adjust A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50  MOVB R1,@FDENS         Write items to sector #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DNSITY        And to transfer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TR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TR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TOT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DS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FMTMS3+FMTM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@SE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k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NTMS1,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MSP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Write to sector #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MSPN,SEC#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VALMS,VLSPN-FVALM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55 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LSP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RM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EC#0          Copy sector *0 data to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60 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SEC#0+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RM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65  CLR  *R1+              Continue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LINBUF+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RM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di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DFLAG           Myarc DDC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MD40            No -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NSITY,@TWO 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MD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YFMT            Call Myarc di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RV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ID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D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F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ERR B    @DUERR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D40 LI   R14,FMT           Point to Format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the direct acc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sector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MCON 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P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WP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L   @RESD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100 B    @VAL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n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S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#           Drive #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C0           Fetch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D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New nam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NTMS1,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n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FMTML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FMTML4+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Rea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FMTML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C#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new name in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SEC#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WRT BL   @SECWR            Sector #0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Indicat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ESC B    @DUERS           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weep Disk -  rewrite sector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MINDR        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WP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WPESC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BUF+10,@DS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P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DR#,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WP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AX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WPESC           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li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#           Take dow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LD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C0           Fetch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INBUF+10,R11    Retrieve total #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LD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r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11       Copy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T10 CLR  R15               Clear 80 T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1600          Max at 1 sec /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VLD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5               Flag 80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T20 MOV  R11,@DSKSIZ   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LMS0,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VLDERR         Set for local handling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7                Start at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Badcoun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V INC  R7               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7,@DSKSIZ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LD10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WPESC          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9             Copy f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To deci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VALML0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F#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Try to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Bypass normal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IDV            D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100 BL   @BEEP             Sig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3           Any err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WPESC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Clear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LM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110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VLD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SWPESC            VLD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LD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120 BL   @SECN40           Modified secto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WP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error handler for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DERR INC  R13               Count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9             Display current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VALML0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#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+VALML0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5           Check 80 T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LDE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1              Adjust for AUs on 80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E10 MOV  R8,R0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3              8 AUs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0100          Start bit revers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7              Isolate AU count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LD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E20 SOCB R6,@LINBUF+&gt;38(R8) Write to error bi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I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for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ution/remind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IN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RM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RMIDR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NDT DATA FMT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M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Special return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CHSC0           Fetch to LI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D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NDU BL   @LIST          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0,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CHK BLWP @KSCANA           Wait for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RMIDRX          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RMDCHL            &lt;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MDCHK          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INB  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CHL INCT @RMIDR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DRX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e initialized head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IN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300          Default to 1 sector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KSIZ,R1        Che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1600           Max for 1 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SEC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100          Only 1 AU for 80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10 LI   R9,LINBUF+&gt;38     Start alloca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9+           Cov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3              8 AUs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On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20 SB   *R9,*R9+          Show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Up to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EC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7              # sectors modul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N30            No dangling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Copy to contro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8                Start with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0              Clea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9+          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N30 CI   R9,LINBUF+&gt;100    End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SECN4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FF,*R9+         Sector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N30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N40 CLR  R7                Ensure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50 BLWP @VMBWDF           Write back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LIN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C0 MOV  R11,@GTSC0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1 BLWP @VMBRFW           Copy first par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LINBUF,&gt;100  Temp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C0X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SC0 MOV  R11,@GTSC0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C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TSC0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INP           Prepare sector #0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sector #0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Null out file head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F           Write to VDP 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For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R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Fla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Cle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SC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P EQU  MSLN0+FMTML1+DRCMSL      MSLN1 -&gt; MSL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#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GTD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CMSG,MSLN0+FMTML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R10 DATA &gt;0,MSLN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R20 BLWP @FILENT           Take dow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ETDRP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D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DR#           Write to transfer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isk name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N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TM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             MSLN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+FMTML4+1    MSLN3+FMTML4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pare for DU/F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FW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BOX+1+LLL,&gt;1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5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1+FLHNM+2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HUL+LLL+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W menu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W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BTLN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WR1 MOV  R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W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N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EN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write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C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UR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UR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W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UR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10 AI   R8,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20 MPY  @LLEN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DUMNS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