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DIRT/E -- Jun / 0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P&gt;Dir, &lt;D&gt;elF and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operations -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RECLEN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APOPN,@PROPC     Set to open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PRCCT            Start coun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LO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LOSE,@PROPC     Set f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LO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PRDAT          Point to printe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AVPAC         Use seco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W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LO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LDAT          Point to file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AVPAB         Use fir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10  LI   R1,VMBRD      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4             Save P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                Advance to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TICOR,@DCFLAG    Flag possible use of disk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DSR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W   MOV  R11,@SAVR11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9            Refresh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           Write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9              Advance to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SCNAME        Save for syst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ILR             Check for DS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9            PAB byt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8             Cop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            Return 8 bytes of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1(R4),R0         Byte #1 has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3             Leave only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ILR            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lect record length byte 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SAVR11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5(R4),R9         Bytes 4 &amp; 5 of returned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Odd/Even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4(R4)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s from I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R  B    @&gt;0 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R11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CPU -&gt; VDP and go to DS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V8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TDRCL,@PRRCL    Write in standard 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PBF             Use standard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&gt;50        80 chrs only for &lt;P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1           Replac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FF  MOVB @WRITE,@PROPC     Set write op now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FLOP            Direct to IO Printer Fil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print routine from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catalog 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LIN MOV  R11,R13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D14,R14          Find offset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CATBF         Absolu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Copy for V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E        To DR CPU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    EQU  $-2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     Form screen entry in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8                Advance to act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+,R11         Fetch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N20 MOVB *R8+,*R11+        Move byte by byte (odd to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DRBF+&gt;1E       End of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TLN2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3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aw lin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RW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LINBUF t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'--'           Load for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LINBUF+8       Start in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RX MOV  R8,*R9+           Write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LINBUF+72      At right marg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INDRX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Write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V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outine for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DE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DVERR           Err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OSPR           close it up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of main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DIRM,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Print-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LBY,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R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DDE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OPEN           Fi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V            Report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C2V80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R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U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&amp; print first line of disk info &amp; under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DRW           Draw full line acros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disk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D10 MOVB @WINBUF+&gt;53(R11),@LINBUF+7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T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D20 MOVB @SCUSAV-1(R11),@LINBUF+21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T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D30 MOVB @WINBUF+&gt;81(R11),@LINBUF+34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TD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ANAM+SC1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42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ANUM+SC1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5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OT+SC1        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59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NR+SC1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69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Transfer to VDP &amp; wri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V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DRW           Write ful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directory headers i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o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NM+SC1         File colum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9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NM+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42,29      Repeat for 2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Transfer to VDP &amp; wri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UL+SC1         Header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9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               Repeat for 2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UL+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42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To VDP bank #0 &amp; writ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DEW JMP  NPRDEV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directory entries i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CNT,R2        #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Round up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1              Number of prin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Initialis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10  C    R7,R2             Check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RT40             Last done s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LINBUF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4            Copy current print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ATLIN           Fetch 1st record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9          Plac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4            Copy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4            2nd record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ATLIN           Fe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+42         Second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Write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W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     Move on to next 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0             Check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40  BL   @LINDRW           Write a ful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INIT            Clear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Write out a blank line as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PR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            Signa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LOSPR           Close up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print (^P) from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T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MLERR           Err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PRTEX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IL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            Re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F2,DRBF+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     Clear part o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0,S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Present print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LBY,S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dit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PRT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F2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R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DDE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ed to pri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0,S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IM,SCF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N1,R9         Show first record #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t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N5,R9         Show last record #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t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ROPEN           Open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PRTR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N1,R2         Fetch star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WM1,@RDVPTR   Write to curren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FIM C    R2,@SAVN5         At last record nomin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RTFIN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opy curren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TREC           Retrieve record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VPTN,@RDVPTR   Update record pointer to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Nex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INBUF,@PRRCL+1  Use as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Write record to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BUF,AV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2VFF            Write record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PRTR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FIM            Go get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FIN BL   @VMBWD            Restore current vi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F2,DRBF+2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TEX BL   @PRCLOS           Close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any error on close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TEY BL   @BLEEP            Signal it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3100         Load MSB with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RETN1           Go to mar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Read-in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RR  EQU  $                 Local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WOPER           Error messag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IS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RLENS(R9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LDFBUF         Offset program length by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PRVMAX        Save as max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RGPDA+2,@PRVPTR  Initialize V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Fill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DFPAB+9          Start a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16          Cover who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DRBF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PRG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AV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ORW             Load fil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LERR      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5               Vbank #1 set by P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from sto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SD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Copy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9             2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11+,R9          Storage for progra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DS MOV  R11,R10           Protect return from B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            Read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                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