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C         Apr / 2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rectory screen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1   EQU  SC1+FLST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1   EQU  SC1+FLEN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CRU           Initial CRU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REDOIT           Force new direc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TRTN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ONCEMO           Repeat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when different drive may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T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CFLAG,R7        Special FDC 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LP10             No - its TI or Co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CFLAG           Clea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 #0 to reset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CEMO            Better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LP10             Resum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needing window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PRS LWPI DREGS             Restor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           Restor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10  BL   @PGDIS            Display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1*LLL+1+SC1+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TAG,R9        Display ta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1*LLL+12+SC1+FL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WIN           Sav current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            Determine type of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20  SETO @AUTRPT           To allow curs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YTB,ENT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FI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J   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Y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various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Suitable for Whipbirds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as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        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1,15        From DL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15             Transfer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Copy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         Gives shor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BOX,15           To F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BOX+15        Rest of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10  MOVB @H20,*R8+         Kee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BOX+&gt;50       End of mailb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RK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D/F80 to object buff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20  ABS 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8          File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+1        Offset to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ENT            Writ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FN         In V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1,15        From DL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K   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  JMP  K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E/A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30  ABS  @EAP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8          File buffers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+1        Offset t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ENT            Go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50  JMP  KELK  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/Un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SETO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FL(R3),R8     Check flag in T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SRUP             Alread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FILSIZ,*R6       File bod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PERAU,*R6       Allow for FD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10  MOVB R9,@TAGFL(R3)     Set/Rese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G  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FL(R3),R8     Check flag in T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SRUP             Not curren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FILSIZ,*R6       File bod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@SPERAU,*R6       FD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ss Tag/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TAG CLR  R9                Clea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ILTAG           Clear tag total (also called from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140            7 pag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T10 MOVB R9,@TAGFL-1(R8)   Clear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U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G   MOV  @FILUSE,*R6       Write in used as ta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9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CNT,R8        End of occupi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U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20,R3 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LEEP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3 JMP  KELL              Mai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PR#             Clea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Unprot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PRMS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UT 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PR#             Set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Prot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RMS,MSL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T  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FMSG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  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PROTES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PROD              Loop on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OD              Loop on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BLWP @MULTIC           Find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20            End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@DPR#       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PRT           Set U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OTER            &lt;es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20 B    @ONCEMP           Redo the directory to show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N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fil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U BLWP @MULTIC           Pick up next t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20           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NAMF           Do the r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LWIN           Restore window f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NAMU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and escap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R BL   @BLOOP            Show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 BL   @RESWIN           Clea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B    @K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Initial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Verif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LMS,MSL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YN BLWP @FILENT           Accept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2-1+VDLM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YESNO           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YN           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F1 BLWP @MULTIC           Tagg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50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YFLAG            Verif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LMS,MSLN1      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e name from ma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8,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WP @KSCANA          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ELT50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DELT30            &lt;prc'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30 MOV  @FIDEL,@DL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WFLOP           Disk operations in V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40            Ignor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40 BL   @BLOOP            Most like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45 ABS  @YFLAG      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ELTF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LTF1            Continu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50 BL   @R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ONCEMO           Done - redo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Ren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          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Re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S,MSLN1      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Cc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MT,MSLN3+4    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1+7,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Also as default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7,MFBU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CFILE           Rename/Cop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G CB   @MFBUF-1(R14),@MFBUF+9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NA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EN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H MOVB @DR#,@DRN#        Install un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REN            &gt;13 Renam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AC            Use rest of Prot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L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ILE BLWP @VMBRFW           Fetch back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N3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FBUF+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CRU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RU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file operatio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OK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TAG,R10       Any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OTER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Clear by redraw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60E   Key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Tagged file op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KY1 BL   @PGDIS            Rewrite current direct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S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LECT           Wait for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KEY,TAG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Do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GOKY1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termine Type of fil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internal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8           Find offset in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ATBF          Absolut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Standard position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LBLOC        Start of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10  CLR  *R11+             Reset all file identify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FLBEND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P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LBY+1        Write to PABData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MENT            Fetch entry to PAB data in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BF+12,@FIL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12      Fetch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13      Fetch coded byte PT+F+P+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5           Copy coded Ptype (E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14            Isolate Pty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4             Clear off Type+Frac+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12            Back to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Display will be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30            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ISFIL           Flag a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Fetc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20             Record length 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VF80            Flag Dis/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20  INC  R13               Dis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ISFIX           Flag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Is it a  DF/8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no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30  DEC  R13    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60             No - must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e if Basic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PRGFIL           Flag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1 I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TP40            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50             XBasic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60             Check I/V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40  SETO @EAPFIL           Flag recognized E/A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nternal files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6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NTFLG           Non zero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65             Int/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             Only Int/Fix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65  NEG  @INTFLG           Flag = 1 ==&gt; I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HFE          Is it a Var/254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not X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50  SETO @BASXF            Worth trying as X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70  B    *R5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OLD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RFW        Replace name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FIM BL   @BEEP             Show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Look for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AR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            Establi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LDFIM            Most of &lt;O&gt;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file name entry    R8 -&gt; start of name in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0             Save copy for 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1+SDNAM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ETCH            Vbank #1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ECIML,*R8+      Ad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2        Fetch name from pac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T1 MOVB *R11+,*R8+        Copy to target after DSK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DRBF+12       All 10 chrs max.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MENT1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&amp; place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YT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Left pointing after name by 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20,*R8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BYTE         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YTG  DEC  R0                Length byte pos'n &amp; leng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0,R8             Length of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8                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0            Put len by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/ Replace old filenames - preload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NAMS EQU  $                 Called with Write or Read set in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8          Name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          Offset to DB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10         Writ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Do VD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OBJ             Includes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1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-EP2OB    Further offset to PR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20         Writ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Do VD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2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Transfer work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WKF,MBOX,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clear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TW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(R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ASET            Restore normal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STR,R11        Restore E/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GPLST,@G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PC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to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XCLR           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FW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 T-W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               Ut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AU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SIZ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PTR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MAX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I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RCL DATA 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PN  DATA &gt;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PN  DATA &gt;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N  DATA &gt;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PN  DATA &gt;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PN  DATA &gt;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  DATA &gt;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TEXT 'OP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6,&gt;9D,&gt;0D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[','`',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B',&gt;85,'N',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0,'X',11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V',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T',&gt;94,'U',&gt;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0',&gt;0F,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Termin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 for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OLDFIL,PRINTD,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CEMO,EXIT,DRIVEQ,TG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NAME,FILCPY,SE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PAGBK,PAGNX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RUP,CSRUP,CRDOWN,C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VFL,TYP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G,MTAG,UNTAG,M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U,DIRECU,DIRECU,DIRECU,DI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U,DIRECU,DIRECU,DI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CYC,DRIVEU,DRI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file operation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KEY TEXT 'DUPC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5,&gt;98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F,&gt;83,&gt;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Q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operation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OPT DATA DELETE,UNPR,PROT,CPYALL,RENAMT,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TX2,PR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PAGNX,COL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TX2,PRTX2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