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SECT/S   Jun / 01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utilities code for QDAV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CUTL,GETMAP,MA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NVO2A,CNVO2B,H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PAGE,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,VDPWD,SETRDA,SETWDA,VD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,RJNUM,RJO,PDA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LECT,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EP,BEEPL,BLOOP,BLEEP,BO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URSOR,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OX,STOPIT,UNPACV,VSTRWR,BY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LRWIN,RE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BF,KELOOP,ERMSG,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D,SECWR,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U,VSTRV,FETCH,BYT2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RTX2,EXIT,DRU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FILLR,VFI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L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SKSIZ,MAX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S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SECT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SECT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