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FCODE/X  QuickDirectory code for Funnelweb ASSM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31   Uses some of Fnlweb's internal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23/90 &amp; cannot be run as free-standing progra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SQD sector count fix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17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   EQU  &gt;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2   EQU  &gt;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KF  EQU  &gt;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BJ  EQU  &gt;2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RG  EQU  &gt;2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B  EQU  &gt;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F  EQU  &gt;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AM  EQU 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F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W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EY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OB  EQ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R  EQU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JMP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items may be written to by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FLAG DATA &gt;0           DV80 name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BF   DATA &gt;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S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1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2   DAT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3   DAT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EQU  TEN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RT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Sav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D84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Turn off &lt;esc&gt; in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AVRT        Put retur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Call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WSRELD+2      Plac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     Use ow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WD         Set for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           Stash exis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CRUS           Reset CRU base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VFILJ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NO,SDNAM       Write 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L   @KSCAN            C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CT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I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Z         Allow only 1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R8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DLLBY+4     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30,R12          '0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RIVE     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             Not accept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DR#          Loa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DNAM+3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VDPWD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in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           Point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up headers for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VFILJ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VFILI first page entr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0   DATA 140,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1,&gt;2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,&gt;4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AIL,&gt;6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TR  LI   R8,&gt;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EQU  PTSTR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EQU  PTST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24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2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AP,&gt;A0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2,&gt;C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T,&gt;26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name to buffer &amp; th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N1+1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isk-size &amp; stor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2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bit-map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100-&gt;38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38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Init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*R13,R8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Check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If so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Tick of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E1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      Max at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Allow 2 sec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S    R9,R0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Write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&gt;60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&gt;40+21   # fre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ector #1 into PBF2 &amp; initializ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R7 zer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2      Pointer into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PBF      Sector #1 into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      Read file hea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BF       into PB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100+2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Display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      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HREE,*R8   Only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0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header sector # 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,@DREGS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Check if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If not, we've h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If no files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RENT       Extract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1   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urrent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E,*R8     Restore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VC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E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A        First 10 files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F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Displ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20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3   INCT R1           Update Sec #1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4+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&gt;A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WFL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40       10 compres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EQU  $-3          Have to ge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R8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FL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 screen &amp; wai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Save max 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TR       Write to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searches the first sector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etermine if E/A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Any file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L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Initialize running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ATB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2-2   Initialize sector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1   INCT R15          Max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3    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ELOPD       If s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RT2    Write current pointer into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2   DATA &gt;0           Fetch sector # in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Test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1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Read sector into PBF1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first 3 word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into R0-2 as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Is it &gt;FF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Could be an E/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Is it &gt;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Also could b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2        Check for Bas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Protected XB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B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R   LI   R7,&gt;2000     Lomem start &amp; max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7        Presumed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Presumed start in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7,1         Make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Start above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8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7        Check in l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SV         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I   R2,&gt;A000     Himem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2        How abou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V   LI   R1,&gt;4000     Load 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   LI   R1,&gt;8000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R   LI   R1,&gt;C000     Protected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3   EQU  $            Write in program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PD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oece first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Get p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20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FLSTT         One line up from screen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           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    DATA &gt;0E         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2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0E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10             Page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0  BL   @KSCAN            Get key &amp;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ialize index into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30  CB   @KEYTB(R9),R12    Check table entry again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LP40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Adv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KJTBL          Past end of 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L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LP20             Yes - try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40  A    R9,R9             Make word index into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RTB(R9),R9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 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various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Suitable for Whipbirds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RFLAG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D/F80 to object buff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20  ABS 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File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          Offset to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           Writ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E/A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30  ABS  @EAP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File buffers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          Offset t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           Go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40  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50  JMP  KELOOP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EQU  $                 Cheap &gt;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10,R3 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EEPL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ay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3 LI   R8,&gt;2000     Delay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    DEC  R8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RTN 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Clear promp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,&gt;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Cautio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,&gt;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&gt;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   @KSCAN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DAT,DL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LPAB+9  Len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&gt;8356   To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R   B    @REDEL       Re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   @INSTR       Rewrit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F  JMP  PAGRTN       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OPERN            Clear fo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PERN            Set fo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LI   R8,PR             PAB data f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Avoid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Current nam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    Use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6,10        Filename placed 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OPRN           Go do the DSR subpro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SPR  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file name entry    R8 -&gt; length byte in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FL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15            Move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N10 MOVB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MFLN10            JG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/ Replace old filenames - preload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RFW        Entry with Re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NAMS EQU  $                 Called with W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1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-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2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RFLAG,@OLN30    ASSM or FOR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3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 Type of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internal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8           Find offset in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ATBF          Absolut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Standard position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LBLOC        Start of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Reset all file identify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DLLBY      Length for "DSK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LBY+6        Point to st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RBF+2         Unpacked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10 CB   @H20,*R9          Blank i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TYP2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+         Write by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DLLBY       Count it in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DRBF+12        Omly 10 cha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YP10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20 MOVB @H20,*R8+         Keep writing spaces (1 more at le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LLBY+16     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YP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12      Fetch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13      Fetch coded byte PT+F+P+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5           Copy coded Ptype (E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14            Isolate Pty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4             Clear off Type+Frac+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12            Back to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Display will be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30            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Fetc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YP25            Record length 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VF80            Flag Dis/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25 INC  R13               Dis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Is it a  DF/8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no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30  DEC  R13    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must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e if Basic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1 I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APFIL           Flag recognized E/A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70  B    *R5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sstore CR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US MOV  @DSRLNK+2,R1     Restor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SED,@&gt;5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 after restoring alt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D84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SFLAG          Restor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CRUS          Restor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LD LWPI &gt;0   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T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LO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BYTE 'D',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X  BYTE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  BYTE &gt;85,&gt;06,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EQ  BYTE &gt;9D,&gt;0A,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EB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BL  EQU  $-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le for indexing ent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DELFIL,OL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WMST,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IT,CSRUP,C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RUP,CRDOWN,PAGBK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PR,PROT,MA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FCODE/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