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$DIRT/B   Sep / 18 /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to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LBY          QD40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1          Fetch pointer to FW editor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2 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Word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T10 MOVB *R1+,*R0+         Transf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PT10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T20 MOVB @H20,*R0+         Fill with blanks for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PRLBY+18       As much as shown in box for &lt;P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WP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RNAMS           Write 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WDF        Set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           Stash exis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3                Flag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irectory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QP  EQU  MSLN1+1           16*LLL+SC1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LR  @MAXCNT           Flag fre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T BL   @RESCRU           Re-initializ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Q BL   @BOX              Clear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             Write up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D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+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A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            Delay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L   @VSTRU            Write up drive #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NQ,DRN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CRDIR         Load f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DRNQP+14       Point to drive #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OR           Wait &amp; flas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11            Copy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11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05            Don't accept zero - d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RIV05            Below "0"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HA           1-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IRECT            G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res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05 SETO R8                Initializ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10 INC  R8                Nex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VTAB(R8),R11   Fetc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             Null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R2            Check aga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IV10            No match -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15 A    R8,R8             Make w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RVBRN(R8),R11   Fetch from branch targ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esc&gt; re-entry -- force key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U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-4               Stil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IVET            Releas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drive selec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AB BYTE &gt;9D,&gt;0D,&gt;81,&gt;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BRN DATA EXIT,DRIV20,DRVPRC,DRV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EBM,DUTILS,CRDIR,C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Proceed&gt;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PRC ABS  @MAXCNT           Legit direct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VPRD            No - assume Disk Util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TAG,R10       Any t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VPRD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           Clear disk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GOKY            Go to Tag o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PRD B    @DUTILS           Go to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IR  BL   @RESWIN           Restore for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AXCNT           Anyth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Q            No - have to do a ne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File pointer totally corrup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RDI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PRTX             Resume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IS  B    @PRTX2            Resume at in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ive #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U MOVB R12,R2            From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20 MOVB @DRD,R2           Existing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DRD           Copy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     Re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NQ,DRNQP        Shows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AZERO,R2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DR#           Sav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WIN           Canc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Auto-rest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MO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MARK           Initialize to unmark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MP BL   @VFILI            Clear fir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4*1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0   EQU  $-4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Cheap way of 4#earing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MR LI   R3,VFILJ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in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C1+SDNUM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D,@VDPWD       Write drive #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            Write up current work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s #0 &amp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10 CLR  R7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BF1           Point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PBF          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Get the disk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1             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2     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PBF     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PBF           Restore PBF1 for reading FD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disk-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UF2 DATA PBF2,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2,PBFCS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S,LINBUF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Read in nam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Read disk size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A,DREG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0   LI   R7,&gt;100-&gt;38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   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tart to read from V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@VDPRD,R8         Fetch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    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If so count it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1 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col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rite up na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R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     Max for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     Allow 2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MOV  R11,@SPERAU       Save sector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9,R0     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FI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FI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ANUM     To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     Se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SC1+SUNUM     To adv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Fir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Al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C1+FLSTT  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TOPIT           Check for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IVER          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M  MOV  R3,R9             Current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N            Point to string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            Write filecou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CN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             Point to Sec #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Read header sector # in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     If not then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                Check # fil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     Keep p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None -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RENT            Extract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     Point to C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E,*R8          Write compress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Point to VDP curren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St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E            Update VD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10             First 20 file pag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20   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              Yes - quit immedi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first page of entry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Unpack directory entry already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Point to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EN EQU  $-2               Han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3   INCT R1                Update Sec #1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4+     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     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ish off page &amp; set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 of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up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Index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40            10 entri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8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RR           Fil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     Save highest pag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     Save max # files &amp; use R3 for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X              No fil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searches the first sector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etermine if E/A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Initialize running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ATBF-1       Initialize pointer into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2-2        Initialize secto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1   INCT R15               Next sect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&gt;0E           Update CATB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MAXCNT 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X              If s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     Copy current pointer for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TSDS           Fetch sector point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Tes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1              Not a program file - reset when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     Read sector into PBF1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D            Fetch first 3 words of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   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6           R0-R2 as a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     Could be an E/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     Also could b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     Check for Ba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     Check against XO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SP              Looks like Basic or X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     Protected XB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PR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R   LI   R7,&gt;2000          Lomem start &amp; max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7             Presume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     Presumed start in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     Make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     Start above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8     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7             Check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V              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I   R2,&gt;A000          Hime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     How abou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V   LI   R1,&gt;4000          Load EA flag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     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   LI   R1,&gt;8000          Basic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R   LI   R1,&gt;C000          Protected XB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EQU  $                 Write in program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to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10            Set type bits in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@VDPWD        Replace the modified byte in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X   CLR  R3                Start at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X2 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,&gt;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ADVC,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op through to main display/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file must start wi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