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DP access routine including inverted string multiple byte wr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own workspace. Accessed by BLWP @routin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@routin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SP DATA 0,0,SETWDA        VDP routin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DATA VDPWSP,VFILL1     VFI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DATA VDPWSP,VMBW1      VMB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DATA VDPWSP,VMBR1      VMB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D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SETRDA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fill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L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ct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2 MOVB *R13,*R9          Fill VDP wi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I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wr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tc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2  MOVB *R0+,*R9          Write from CPU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re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2  MOVB @VDPRD,*R0+       Read from VDP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string write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  DATA VDPWSP,VSTRW1     Vector for routine. Do NOT put in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2 MOVB *R0+,R1           Keep moving data until null byt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STR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3 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video routin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RVSVI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creen address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# of bytes ( max 40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VID DATA WSP2,RVS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BUF BSS  40                Byte revers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V1  MOV  *R14,@RVSD1       Load screen address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RV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RVSD1+4     Load # of bytes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RVSD2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Read bytes to be inverted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D1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VSBUF         Start of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V2  MOVB *R0,R2            Fetch byte to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@H8000,R2         Invert ( + or - &gt;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0+           Save back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VSV2             Finis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inverted data back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D2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DP read/write addres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@SETWDA/SETRDA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ORI  R0,&gt;4000          Set bit 1 i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0               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Now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drawing routin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  @LINE - Accesses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&gt;xxxx - Screen addres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MOV  *R11+,@LINE1      Fetch start VDP addres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000         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Writ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  DATA 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bottom 3 screen lines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  @CLRCOM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OM LI   R0,&gt;2000          Fill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Clear out bott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40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pt at routin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@ACCEP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Screen addres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Limits MSB = Lower ascii limi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LSB = Upper ascii limi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Default string address ( &gt;0 for none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Length of accep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MP  BACK   - Jump if back key press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ATA WSP2,AC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N1  BYTE &gt;03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2  BYTE &gt;04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3  BYTE &gt;07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S  BYTE &gt;08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D  BYTE &gt;09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TE &gt;0D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9  BYTE &gt;0F  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BYTE &gt;83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   MOV  *R14+,@ACCD1      Screen addr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0         Sto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8          Fetch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R9           Sto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ACCD1+4    Length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2000     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   LI   R4,RVSBUF         Pointer in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6             Set up pointer to byte one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6             the alloc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             Clear out who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2   MOVB R7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RVSBUF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8             Defau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CC5              No. Leave 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             Yes. Load default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3   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defau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5   SOCB R12,*R4           Turn cursor character 'on' o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CCMSG           Write up the buff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6   BL   @KSCAN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FCTN1          Yes. Load pointer into function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FCTN 1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7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3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Shift the buffer after the curso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8   MOVB *R2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7   CB   *R5+,R0           FCTN 2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9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R12,*R4           Yes.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2             Start at end of buffer and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             after the cursor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4  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4            Clear byt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6            Clear byte that was shifted off th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9   CB   *R5+,R0           FCTN 3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SE              Yes. Jump back to clear buf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FCTN S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0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2                Yes. Set R2 to -1 for shif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RVSBUF         Is cursor at beginning of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ACC6              Yes. D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11             Go to cursor shif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0  CB   *R5+,R0           FCTN D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2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             Are we at the end of the allocated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CC6              Yes. Don't shi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WD LI   R2,1              No. Set R2 to 1 for shif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1  SZCB R12,*R4          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just buffer pointe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with cursor in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2  CB   *R5+,R0           Enter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5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T INCT R14               Yes. Increment return over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T1 SZCB R12,*R4          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CCMSG           Re-write buffer to screen with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5  CB   *R5+,R0           FCTN 9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C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3             No. Must be a norm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OUT1            Yes. Return to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6  BL   @BLOOP            Bloop for bad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6              Go scan key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3  CB   R0,R10            Make sure key is within giv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0               This is to keep limits in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C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4            Load new keypress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     Are we at the end of the allocated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SRFWD            No. Move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OUT            Yes. Act as if enter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SG BLWP @VMBW             Write buffer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1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to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yboard scan routin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@KSCAN - Accesses routin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with key pressed in MSB of R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R11 DATA 0                 Storage for GPL register 11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    BY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BYT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  MOVB @FIVE,@KEYUNT     Set key un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Preserv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KSCAN2+2      Load old WP into LWPI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1 LWPI GPLWS             Load GPLWS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PLR11       Sav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E   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R11,R11       Restor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2 LWPI 0                 Reload old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ET,R0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SC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L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SC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B2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5 CB   @HEXFF,R0         Any key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SCAN1            No. Don't hang aroun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ATUS,R1        Yes. Get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3              New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KSCAN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3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eep/bloop sound generator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@BLEEP - Makes the bleep sou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@BLOOP - Makes the bloop sou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D BYTE &gt;80,&gt;08,&gt;92,&gt;9F   Sound bytes to be loaded for 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D BYTE &gt;80,&gt;20,&gt;92,&gt;9F   Sound bytes to be loaded for 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  LI   R0,BLEEPD         Pointer to blee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L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  LI   R0,BLOOPD         Pointer to blo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1   LI   R1,&gt;8400          SOU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          Load sou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000          Delay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2   DEC  R2                Wait until loop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1           Turn of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single or double density disk interla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@GETIN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ddress of buffer for interlace storag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 DATA GPLWS,GET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1  MOV  *R14+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         Load disk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3                 Set default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TRK,R2        Fetch #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9              More than 9 ( DD 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GETI2             No.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3                 Yes. Se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2  MOV  R2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5F07          DR in register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HIMEM          Use buffer at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GETIN1         Move address read code in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3  MOV  *R6+,*R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8300            Branch to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4  LI   R0,HIMEM+2        Move interlace into specif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5  MOVB *R0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1 MOVB @&gt;5F01,R0         Wait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GE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6 MOVB @READAD,@&gt;5F01    Load read add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2 TB   1                 Wait for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3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IN5            No. Check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4 MOVB *R3,*R4+          Read byt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5 TB   0                 INT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IN3            No. Check for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Read all addresses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IN6            No. Go back and re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GETI4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Move termination n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INF MOV  *R11+,@ST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STP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IN0 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IN1 DATA 619,'12',STPDF#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STP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ST6,@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EP6,@ST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S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ST20,@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EP20,@ST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STP 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IN2 DATA 638,'03',SKPDF#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PI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SKP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ST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S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ST1 AI   R0,-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