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D4UTIL/S 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A,VDPWD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J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AZERO,ANINE,ASCY,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UPCASE,KSCAND,ES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URSOR,UNPACV,RD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WR,VMBRR,VMBWR,VDPWS,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YTLIN,BYT2HX,FILENT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BOX,AU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OPIT,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JNUM,TEN1,BEEP,BLEEP,BEEPL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TA MYFWSP,CURS00   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V DATA VDPWS,UNP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N DATA VDPWS,RDD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R DATA VDPWS,VST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R DATA VDPWS,VFI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R DATA VDPWS,VFI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DATA VDPWS,VMB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DATA VDPWS,VMB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LIN DATA VDPWS,BYTL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IT DATA VDPWS,STOP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DATA SELWS,FI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SELWS,S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P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1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2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3   DAT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&lt;escape&gt; sense, &lt;equals&gt; for no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in interfa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C  --&gt;&gt;    &lt;escape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OP  --&gt;&gt;    &lt;No 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O  --&gt;&gt;    &lt;Proc'd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Q  --&gt;&gt;    &lt;Old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GT  --&gt;&gt;    &lt;Enter&gt; 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H   --&gt;&gt;    &lt;Redo&gt;   --&gt; Jump   (New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F00  DATA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EQU  H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EQU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QU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   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DR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 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    BYTE &gt;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    BYTE &gt;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R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TEX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EQU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EQU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EQU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EQU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temp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D  DATA 6,&gt;8600,&gt;8411,&gt;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  DATA 6,&gt;8700,&gt;2011,&gt;8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D  DATA 6,&gt;8800,&gt;8511,&gt;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PW EQU  BOXT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DW EQU  BOXS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TW EQU  BOXB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V for RL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UNP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Data-list  starting with # bytes (2 x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0      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4       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1          First word is count of byt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5            Null -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2 MOVB *R0+,R2           First byte of word is byte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12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R1           Second is #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AC4            No repeats -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3 MOVB R2,*R12           Write to VD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AC3            Mo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4 DECT R11               Count o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AC2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5 RTWP      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X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V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horiz,vert&gt;  as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*R11+,R0          Fetch VDP pointer for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*R11+,R1          Horiz/Vert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05 SB    @ONE,R1           Count is # repetition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TPW        Write in (inner width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SDW        Fo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R1,@BOXBTW        For bott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  R1,&gt;007F          Mask to vertical cou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up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TD             Top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0 AI    R0,LLL            Next line indexed by glob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side s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SD            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R1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T   BOX10 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   R0,LLL            Now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WP  @UNPACV           Draw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BOXBD     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           Decimal buffer in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Dig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1000         Zero to space ASCII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    CLR  R8                Inita|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1-2(R12),R8   Extract digit, remainder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               Null - nee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Cancel correction at fir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    AI   R8,&gt;3000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8            Blank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6+           Mo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 Ti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1        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Remainder to MSB gives L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3000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6           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uniformly spaced list  (not from FW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LIST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list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0,R1,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LL           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8         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1 MOVB *R8,R0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ISTC4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ISTC3            Normal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st transfe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To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8,&gt;FFFE          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R8            New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STC1            Resu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3 BLWP @VSTRWR           St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9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Allow fo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8             Updat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LISTC1            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C4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Entry routine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name edit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lt;Escape&gt; s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e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Initial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F'Web FILENT with workspace transposed to F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loads ESCADR for DR with curren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EWSP         Set workspace for BLWP vector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FILN+2,R12     FWFILN code pointer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ESCADR      Load up DRs &lt;esc&gt; pathom F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ESFLAG     Data &gt;&gt; escape path from F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FILNT1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FIL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R11               Execute F'Web FILENT in FE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T1 DATA &gt;0                Data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T2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6,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@KEYRT in R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s&gt; to @ESCADR in DREGS if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KSCAN calls for 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MYFMWS as transfer workspace to F'Web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6       Collect nominated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URESC        Catch FW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       FW's esca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FW           FW cursor flash routine (includes UP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digit entr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EXDIG           Check HEX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HEX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HK CB   R2,@HXTAB(R11)    Compare wit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HEXC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&gt;10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EXCHK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2             MSBit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OHEXC            Let the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H20           ASCII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URS00            Stop ASCII unless already passed by H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XC MOV  R2,@4(R13)        Key return to caller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XD CLR  @HEXDIG           Reset on al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cepted escape path from FW cursor 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SC LWPI MYFWSP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SCADR,R11       No escape - ju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URS00           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3,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NOH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R routine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R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7                VM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3               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S  MOVB *R10,*R1+         Read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RS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WR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R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7                VM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  BL   R4       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S  MOVB *R1+,*R12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S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4 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TRWR 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GW           Fetch R8, R9 and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Fetch length and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4             Safet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R from mixed Reg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fill i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amp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F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# byt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6,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3 BL   @SETRGW           Fetch R8, R9 and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R4 MOVB R1,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FIL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R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IL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 load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GET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3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VDP B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W MOV  @18(R13),R0       Fetch from caller's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6(R13),R1       Caller's R8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DC ORI  R0,&gt;4000          01 in MSBits for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C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SB next &amp; k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   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 workspace (only R0-R2,R11)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  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C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WDC   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GETR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     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A     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RD     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VDPWD    R11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WS  EQU  VDPWS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,&gt;0,&gt;0 R10 &lt;-&gt; R15  for SE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tabl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BLWP @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Key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Branch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Branch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eycode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rminate key-table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s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E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SCAND           Scan with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10 MOV  *R14,R11          Start of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1           Constru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11        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KEY           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1,R12          Check key agains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LK20           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Next eb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LK10            Go d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K20 INCT R14               Nex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0           Convert to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4+,R10         Point to bran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@R9+R9(R13)  Branch to caller's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R12+R12(R13) key to caller's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UTRPT           Auto-repea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LK3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K30 CLR  @AUTRPT           Clear fla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D BLWP @KSCANA           Do a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MOVB @&gt;8375,R12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LCA          'a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SC10             ASCII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LCZ          'z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SC10             ASC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20,R12          Low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1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to fetch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LI   R0,NamL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LWP @RD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ATA Sc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Fetch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3               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,*R1+          Null length by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Keep tab on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10 INC  R0                Co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1A            Too man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DDV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11          Is screen byte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8            Is screen byte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DV10            Skip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DV30            First ent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20 MOVB *R10,R11          Fetch next scre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8  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DV40            Yes - rely on setup to provide termina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30 MOVB R11,*R1+          Write by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2          Count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DV20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V40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16 bytes of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8,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I   R9,VDP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BY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ts ASCII display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MBUF has &gt;80 entry for mark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MK  EQU  EDMBUF-EDSBU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+R9(R13),R0    VDP line pointer in calling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R4       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8+R8(R13),R0    Point to current lin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1            Make runn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0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1 C    R11,R0            Lin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BYTLN6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R2          Fetch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SCEDT,R1        Che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YTLN3            Must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1             Cop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R1     Table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RVSMK(R11),R1    Set MSByte i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2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1             Copy by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              Get rid of M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R1     Fetch from h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RVSMK(R11),R1    Set MSByte i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2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YTLN1     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3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R8             Was it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YTLN5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2             High bit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YTLN5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MK(R11),R1    Current mas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,R2             Set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12           Write ASCII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2             Loa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1             Chec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YTLN4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,R2             Reverse vide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LN4 MOVB R2,*R12          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YTLN1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5 MOVB @B8F,*R12         Write up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2             Loa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YTL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LN6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-- points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-- where hex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s byte with ASCII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2H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1            Cop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9+   Table of hex digi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R1            Copy by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              Get rid of MS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    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),*R9+   To buffer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20          Was it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BYT3HX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,*R8           High bit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BYT3HX            Yes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3HX MOVB @B8F,*R8+         Copy &amp;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se Break &lt;fctn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JEQ  &lt;fctn-4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Set for console 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20              Sens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VDPWS             Restore curren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T R15               Transfer statu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s     R6,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DAT  BYTE &gt;8F,&gt;07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T  BYTE &gt;8C,&gt;1F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A,&gt;0A,&gt;9C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AT  BYTE &gt;86,&gt;0D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LI   R9,BL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9,LB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9,HK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9,BPDAT          Sound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LI   R8,&gt;8400          Point to sound ch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Write firs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Secon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          Thir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DELAY,R6        Set length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10  DEC  R6               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*R8           Now k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es or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YFLAG            Initiali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R0        Fetch response from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Y          Was "Y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YESNO2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N          A definite "N"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LOOP             No - return via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NO1 CLR  @YFLAG            Clear to imp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2 INCT R11               Step over unwan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# retur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CHE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R0        Assume in first byte of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ZERO         Zero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LOOP             Not valid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NINE         Abov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BLOOP             Again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0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YESNO2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