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D  Aug / 14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2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Set up MSW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W10,R14          # of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10,R14          Calculate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Get ready for next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PRTN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Get p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SC1+FLSTT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14 bytes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 ta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2   MOV  @PGFTOP,R11       Reconstruct current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11            Top of page + current fil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11),R11   Is it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DS3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In front of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Midd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TAG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Ta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s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3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E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 Resto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RTN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1+PAGNA-1    For curren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SC1+PAGNB-1    For max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   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+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ENT  Directory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ms entry in DRBF from sector 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PRTN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MBRD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     Fe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C        Fetch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DRBF+15        Last byte in compress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6,*R6          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8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             Check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10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10,*R6          Indica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10 SLA  R8,1             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  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8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   SLA  R8,5              Make into 0-7 LSnibbl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Save for la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8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1  BL   *R0               Fetch file leng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E           Write 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2,2         Contains length of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14       Incremen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write File Descriptor Index Record at PBF2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sector # of file for Program files for PgChk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ll if no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2  SRL  R7,10             Check f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3             If not, go look for REC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1,*R11         Clear Reclen while still have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     Fetch EoF offset in la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2,R9       Retrieve # of 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2A            Last sect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Drop last sector if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2A SLA  R9,8              &gt;100 bytes p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7             Total # bytes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     Fil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9,R9             Word offse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PRLENS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     Fetch first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C         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     as word in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RSC#             Write sector # back over hea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3  BL   *R0     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1          in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C#  MOV  R1,R9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4  BL   *R0               Fetch first 2 bytes of 2nd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     Deposit in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Nonzero means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20,@DRBF+15     Set bit in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5  MOV  @SVPRTN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1E20     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          Point to CRAM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     At start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32             Display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@DSPACE      Spaces if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K05            Ent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FILL  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40           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5 SRL  R6,1              Half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+16       Starting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FILL  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8       Frac+Prot+Type encod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C000          Isolate 2 MSbits for Pgm-typ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                Make word index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(R9),@DRBF+27   Get displa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+1(R9),@DRBF+28  Odd/even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3                   Fracture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10            No -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R,@DRBF+17    Write "*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10 SLA  R8,1              Protecte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20            No -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    Write "P" in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20 SRL  R8,9              Isolate File-type index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TYPTBL         Index into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      Buffer poin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         Mov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0+          Leave R0 pointing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9      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K30            Must b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+1         Wri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      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30 MOV  @DRBF+12,R9       Fetch S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DRBF+12     Clear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PERAU,R11      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9            Allow for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1             Allow for la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9            Round up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                    Could be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32 MOVB @RJF#-1(R6),@DRBF+12(R6)  Move to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K32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40 LI   R8,DRBF            Preload expected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ing routine, setup VDP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sector # in R7, uses R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NBG 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NB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DR#+1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FF,@DR#+1       Make sure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  MOV  R7,@SECT#         Load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SEC          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C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tart CR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Load u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,MFBUF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C1 MOV  *R10+,@DIRNBG     Collect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1 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DSRTYP(R11)      Alter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RN  MOV  R14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AVPAB    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Write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R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*R11+        Disk drive /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+,*R11+       Set for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,*R11      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IERR          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IRREX            All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T  MOV  @DSRLNK+2,R11    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CRUST(R11)  Update CR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RUST(R11),@H1F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IRRN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RR  MOV  @DIRNBG,R10       Bypass error warnings on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IRREU            No - use reg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OPNNBG,R10       Null flags speci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et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REU BL   @DDRERR           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Rese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IRNBG,R10       Force ex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REX MOV  @DSRLNK+2,R9      Fetch pointer 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DSRTYP(R9)       Restore file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Exit with R9 pointing to DSRLNK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          For writing up curs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     Partial - string pointer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MOV  R11,R14           All regis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1   MOVB *R8+,@VDPWD       Write t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ST1 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WD as a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7  LI   R8,DREGS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MOV  *R11+,R9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E  MOV  *R11+,R8          C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9          Now use R9 to hold 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1              Use last of VSTR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RD variations as B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$       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V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E  MOV  *R11+,R8          C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MOV  *R11+,R6          #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2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B @VDPRD,*R8+ 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R1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2CH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E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          Set write fl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                LSBy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         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Swa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         MSby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          Reset any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00          Preload blan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          All in-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          Entry with count in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RR           All regist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 LI   R14,LINBUF        Assume standar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00           Buffer length for ma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L  MOVB @SPACE,*R14+      Set to ASCI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FILL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