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F -- May / 18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V&gt;iew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2   EQU  23*LLL+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2   EQU  SCF2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2   EQU  SCF2+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2   EQU  SCF2+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2   EQU  SCF2+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2  EQU  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2   EQU  S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2   EQU  SCL2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F2  EQU  SCF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E2  EQU  SCE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S2  EQU  SCS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N2  EQU  SCN2-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2 -- Curre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5 -- Buffer pointer for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7 -- Auto-scroll flag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LEN EQU  &gt;4000-VWB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OP  DATA VWBLEN-325        Himem max buffer size with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SLN DATA LLL               Record display length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AVE DATA &gt;0                Preserve curre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5SAVE DATA &gt;0                Preserve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LOT EQU  $                 Save but clea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PTN DATA &gt;0                Next top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PTR DATA &gt;0                Current record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PTN DATA &gt;0                Next record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PTR DATA &gt;0                Points to where next recor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PTL DATA &gt;0                Left pointing to start of last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REC DATA &gt;0                Record # at top of last display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OP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C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PTR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C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SAV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ND  DATA &gt;0                End of file reach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1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2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3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4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N5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1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2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3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4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5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N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TOP DATA SC2               Command/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OT DATA 22*LLL+SC2        Last line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OS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C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9SAV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RT2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error messages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R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ERS 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H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ERT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WDV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ERU BL   @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screen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ER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,SC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ERS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CM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ERT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ose up devices - irrevocabl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V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LOPC          Opcode byte in file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VWFLOP         File op entry for this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P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ROPC          Opcode byte in print device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RFLOP         File 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T MOVB @CLOSE,*R1        Clos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PAGE            Restore DIR scree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F  BL   @RESWIN           Clear error &amp; ques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KELOOP           Resume main key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OPE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DVERR          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A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or new entry -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AL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VWNEXL         Set auto 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time or new entry - n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VF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No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ternal file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L MOV  R11,@SVPRTN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Mak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"View :" in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DMSG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PRG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E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DR  LI   R9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DFL ABS  @DISFIL           Check Display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FFL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FLG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Show dis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AVF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FL MOV  @DVOPN,R0         Set for DisVa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ISFIX           Check for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FIV            No - nex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FOPN,R0         Change to DisFi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IV MOV  @INTFLG,R9        Check on 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YPFIW            Must be I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YPFDV            Has to be D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FOPN,R0         JGT is for I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IW MOV  @IVOPN,R0         Change to IntVa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DV MOV  R0,@DLOPC         Set DSR call for Open D/V any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LRCL            Force return of file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LRCCT           Initialize file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FLOP     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OPER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for View now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PRRCL         Write in case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FF00,@DLRCL     File record length wide open for D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AD,@DLOPC      Rea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ISFIX           D/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FFX            Yes- write in actual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INTFLG,R0        Int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TYPFFX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YPEFN            Must b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FFX MOVB R9,@DLRCL         Set returned length for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DLRCL+1       Also for 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N BL   @NMLIN            Returns (# lines)*80 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RBOT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0,R9            Back off for longest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MVPOS         Sto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RECSLN       Sto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PAGE            Set View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*LLL,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,22*LLL+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filename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LRLOT        Initialize poi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CLR1 CLR  *R11+             N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CLREND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CLR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Initializ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Initialize screen retrie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MAX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page and wait for key to continu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EY  BL   @VWPAGE           Display current Vi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DIR BL   @KSCAND    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9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10  INC  R9                Coun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VWTAB(R9)    Index into key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20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VWTABL         All looked 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K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HFF          Any key pressed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KEVW  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Other key - cancel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VW MOV  R7,R11            Check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IR            No - check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Go to au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from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20  CI   R9,VWTABR         Single scro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22             On sp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K21             Sing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R9SAV            Cancel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22             Continu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21  MOV  R9,@R9SAV         Sav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22  SLA  R9,1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WBRAN(R9),R9    Get branch entry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-bar Hold/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O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7             Check for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KDIR            If on ju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9SAV,R9         Else check inde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VWKDIR            Cancelled 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22             Back into key routin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EX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EXP C    @NEXTOP,@MAXREC   Write pointer for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N10             Not at top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DRJ JMP  VWKDIR            Need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10  MOV  @VWTPTN,R5        Make next page poin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EXTOP,R2        From last pa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15  MOV  R7,R7             Auto-scroll 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N30             Yes - no ke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3000         Slow it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20 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EYJ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30  JMP  VWKEY             G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age starting wit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EX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Read-Au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EXL C    R2,@MAXREC        Check i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NX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1            Was it in auto-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WKDIR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XL1 CLR  R7                Clear Read-au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DIR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NX10 MOV  @RNLSAV,R5        Update to previous second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R2        Refresh record counte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Count to start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EYD LI   R1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N20             G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BAK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AKP LI   R13,2*LLL+SC2     Count a screen full by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R2        Current top of pag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F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VWBL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             Current top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10 BL   @RECHDS           Get pointer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up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F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VWBP30            Back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9             Copy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LIN            Normaliz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3           Add length to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3,@MVPOS       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VWBP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P30 MOV  R0,R5             Make this the new top of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TOPREC        New top of p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page starting with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BAK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ancel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AKL C    @TOPREC,@F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VWB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L05 MOV  R7,R11            Check auto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NXL1            Go clear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KEZ  BL   @BLOOP            Show not good idea to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DIR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L10 MOV  R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CHDS           Get reco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R2        Copy current top-of-page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Back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5             Make new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EA  JMP  VWKEYD            Go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back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EG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REC,R2        Reset recor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PTR,R5        Re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EGO CLR  R7                Clear au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E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to end of existing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IN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STREC,R2        Las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To get last record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RVPTL,R5        Last buffer point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B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and restore page/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RK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ancel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-&gt;B1          Reduc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2,1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OPREC,@SAVN1(R12)    Save record #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SAVWM1(R12)   Save buff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DRK JMP  VWKDRJ            Look for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TN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ancel auto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-'1'          Reduc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2,1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1(R12),R2    Set recor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WM1(R12),R5   Set buff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@FSTREC        Check against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RETN2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REC,R2        Replace with current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STPTR,R5        Buffer po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TN2 BL   @BEEPL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KE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ontinuous scroll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NEXL        Point to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L1 MOV  R11,R7            Load pointer into auto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Go through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B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BAKL        Point to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UT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NEXP        Point to Nex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CK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VWBAKP        Point to Bac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s for Vi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ace bar repeats before REP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TAB  BYTE 'V','A','Q','E',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A,&gt;0B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ABR EQU  $-VWTA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98,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1,'1',&gt;B2,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B3,'3',&gt;B4,'4',&gt;B5,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S',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6,&gt;81,&gt;91,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ABL EQU  $-VW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BRAN DATA VANEXP,VANEXP,VABAKP,VABAKL,VANE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NEXL,VABAKL,REP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NTBK,SETRAL,CLOSVW,CLOS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ARK1,VRETN1,VMARK1,VRE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ARK1,VRETN1,VMARK1,VRETN1,VMARK1,VRE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BEGN,P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GAUTO,PGAUTO,PBACKA,VW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