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S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n 4.3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SCANA in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Buffer &amp;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RJF#,RJN,RJO,TI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AZERO,ANINE,ASCY,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SR cs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ECRD,SECWR,DIRAC,RES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BF,DR#,OPNN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Buffer &amp;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SKSIZ,MAXCNT,SP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RMSG,ERMSH,RUSURE,REN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VD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PAGE,VPAGE,XBVSET,SAVDRB,RESD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VSTRU,VSTRV,SETWDA,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FETCH,PLACE,VMBWD,VMBWE,FE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AVWIN,RESWIN,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DIRWIN,PSVWIN,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Re-ent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KELOOP,DRIVEQ,DRIVET,PR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ONCEMO,ONCEMP,PROTER,P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AGNX,PAG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ROPEN,PRCLOS,IORW,V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ata/Fla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MDFLAG,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of Directory &amp; Head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PGDIS,DETYP,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s for Ex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EXCLR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A,VDPWD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UT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IST,T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UPCASE,KSCAND,ES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URSOR,UNPACV,RDDEVN,BYT2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TRWR,VMBRR,VMBWR,VDPWS,VFILLR,VFI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YTLIN,FILENT,SELECT,STO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BOX,AU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RJNUM,BEEP,BLEEP,BEEPL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YESNO,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s from D4SECT/S, D4MDF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DUTILS,FWE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igh-mem loa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buffer in low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0050             In existing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code in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A"     Se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B"  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C"     Main function loop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D"     Princip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E"   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F"     Main View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G"     View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H"    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D4DIRT/I"    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