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cript for F'Web Q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QDCODE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"F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