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DIRT/H    Jun / 0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MSG  TEXT 'XB RUN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   EQU  XRMSG+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SG  TEXT 'No XB Module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SL  EQU  $-N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MSG BYTE CTN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Non-standard fil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MSL EQU  $-CTNMS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MSG BYTE CTS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s it a Script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MSL EQU  $-CTSMS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SG  TEXT 'PROCEED els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SL  EQU  $-AB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SG  TEXT '&lt;Escape&gt;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SL  EQU  $-E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MS1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Text Mode (TW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GPL Enviro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Program file 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MS1 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 EA Load and 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2 Low-Mem Lo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3 All Mem Ld/Ru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TBL BYTE &gt;03,&gt;05,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KCH TEXT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load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2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LDRCH1        Copy point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CH1 DATA 0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Return on '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DR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Dummy f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ONE,R12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UNCH3            Use existing simil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ndard RUN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N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2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up RUN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,XRMSG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File name from ma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,DLNAM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UNCH0            Go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UN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0,RMSG,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KA BL   @VMBWD            File name from ma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,DLNAM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H0 SB   @GPLST,@G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Post 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          Midd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BMSG,ABMSL       Ab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MSG,ES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H1 LIM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RUNCH1           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RUNEXT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RUNCH3            &lt;proc'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UN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10  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XT B    @KELPRS           Clear &amp; resu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H3 BL   @BLEEP            Let all hea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Clear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2               Proce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initial entry from main key-loo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ile types alread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OBJFIL          Has DF/80 file been identif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BRUN            Yes - handle through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EAPFIL          Has E/A program file been identif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ARUN            Yes - handle through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ASXF           Basic/XB already identif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UNX             Yes - hand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rther file-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T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PRGFIL           Was it 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UN35             Yes - issue non-standar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Could remotely be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UN10             DF80 alread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n-standard warning ( Program or Scri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30  LI   R8,CTSMSG         Allow to proceed wit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35  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Might be a CT8K o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STCHK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Was it a DV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RUN             No - try as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4             Could only be s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LDR            Direct to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BJECT file loa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RU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UNCHK           Name check &amp; escap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OBFMS1         Point to object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RCHK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OBFTBL(R12),R12  Convert to exp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BLDR            Go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U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UNCHK           Check of name &amp; escap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FMS1         Point to program file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RCHK           Type entry and then fall through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eturn to FWeb Loa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BLD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UTLTYP       Save for F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LDS MOVB @DLLBY-1(R11),@NAMBUF-1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B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ROMXB           Flag user list type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CLR            Clean up at exit - also sets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Load FWeb'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RNADR           Do not allow immediate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TLTYP,R2        Copy necessary at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ULD,R11        Fetch loa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BRAN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(Basic if lucky)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B10 BL   @VMBWD            Post 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             Midd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MSG,NXMSL       No XB modu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SMSG,ES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No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B15 BLWP @KSCANA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NOXB15           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B20 BL   @RESWIN           Clea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B21 B    @KELOOP           Resume main key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RU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X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R0         Fetch XML address for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2000          Needs to be for X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X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XB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ed to check if in XB mode still in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llows JJ Menu 7.3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X2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CLR            Exit clear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9,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2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83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84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YINT          Pointer to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C4         Load to interrup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1,R0        GROM entry &gt;6372 in standard X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GRD           Set for GPL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Back to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302          Clear ou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X25 CLR  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UN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06A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rupt routine to force program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XB AutoLOAD be under way before substitut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and forcing a retry aimed a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T  LWPI &gt;E990             DREGS in PAD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0829          Read byte from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From DSK1,LOA&lt;&lt;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Clear for later word immediat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1         Fetc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4400          Is it "D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BYE            Not the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in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20              XB file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16          From QD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LLBY,R9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&gt;820+1         Point to byte af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for V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081          Write terminat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D         So Xb doesn't give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gain presume standard X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A00          GPL Substack must point to &gt;8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&gt;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2,@&gt;838A    @&gt;838a there must be a &gt;63D3 GPL return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3,R0        GPL execution resumed at Grom &gt;6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GRD           Set the Grom address of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C4            Clear interrup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MPB,@&gt;8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BYE LWPI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d i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