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D4DIRT/I    Apr / 2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MS1 BYTE CPAM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tagg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1L EQU  $-CPA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S2 BYTE CPAM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rget driv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M2L EQU  $-CPA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#LISS TEXT '5       '        Target di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Display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#LIST BYTE &gt;02               Target unit #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'         Initialize wi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                 Certain terminator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opy by DS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FBF  EQU  &gt;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G &gt;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UF  DATA CP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U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L  EQU  46                # of sectors fo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U file note trans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MS1 BYTE DFNM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DSKU 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1L EQU  $-DFNMS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S2 BYTE DFNM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Write in DSK2.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2L EQU  $-DFNMS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#1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MS4 TEXT 'Writ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M4L EQU  $-DFN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L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AMS1,MSLN0  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 down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2 BLWP @FILENT           Edi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30   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MSLN4          Point to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#LISS        Point to literal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C#LIST        Now drive unit #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e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4 MOVB @VDPRD,*R11 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+,*R14      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*R14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4+,@DR#        Compare to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PYA06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ound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02          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06 CI   R14,C#LIST+8      Allow 8 entries (HFDC+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YA04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           Restore so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verse tagged names for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10 BLWP @STOPIT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A30            &lt;Fn-4&gt; BREAK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ULTIC           Search for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30            End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same name in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MFBUF+10      Point to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A20 MOVB @-10(R11),*R11+   Copy byte of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MFBUF+20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YA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FIOC            Do the cop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10            Return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A25 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A30 BL   @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A40 MOV  @TICOR,@D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2           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P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Cop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CPMS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Sourc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Target 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MSLN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#LIST,R0        Last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AZERO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F           Writ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5,1         Over DSKx.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copy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10 BLWP @FILENT           Edi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LPRS   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40 MOVB R0,@DAO#          Writ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multi-cop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3+          Target drive #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3,*R13         Terminate at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FILE           Fetch sing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DR#           On the same dr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LCP70            No need to che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 different filename on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FBUF          Point to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65 CB   @10(R1),*R1+      Compare to seco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LCP70            Mismatch found - O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MFBUF+10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LCP65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ER BL   @BLOOP            Don't allow same drive cop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P10            D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P70 BL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FIOC            D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A40   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 from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IVET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 file input/outpu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FIO99+2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DRB           Save cata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AI#        Source drive #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Make a null &amp; clear Star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@DAIOP        Null ou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@DAOOP        Output also for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CPFBF        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VCBUF        Load addn'l inf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I           Direct acces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AU,R7         Save file returne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BLO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direct file outp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10 MOVB *R13+,@DAO#       Write by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FIO20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FIO10            Probably was a space, s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O           Direct access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O10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20 C    R7,R6             More than block size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FIO30            Yes - do a block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             Make block w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30 MOV  R6,R9             Copy buffer siz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Fp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AIOP         Write to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AOOP         Write to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FSTAU        Set starting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AI           Input block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the file block j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#LIST        Poi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40 MOVB *R13+,@DAO#       Get output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FIO60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FIO40            Probabl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50 LI   R14,DAO          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ERR            Error ex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O60 A    R6,R15            Update first AU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6,R7             An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FIO20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EXT BL   @RESDRB           Get fr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99 B    @&gt;0               In time for next PG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ERR INCT @DFIO99+2         Step o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FI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/Restore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DR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MB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WPD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R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DRB MOV  @MAXPAG,R1        Max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140,R1          Times pagelength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ATBF          Point 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800         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5              Vread or V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KU File annotation transf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E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TEMPB       Copy source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Offset into target sector #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1,MSLN0+1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and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S1 BL   @VSTRU            Displ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2,MSLN2+1    Includes last liter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targe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N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-3+DFNM2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#CHEK           Valid disk #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S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EMPB+1       Target disk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FR,@DF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multiple file input as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S2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10 BL   @RCLWIN           Restore to allow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CLUST          Initializ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20 CI   R4,&gt;4000          Check for fu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NOT30            Go write to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ULTIC           Get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30            All done or &lt;esc&gt; exit - do entri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ck name, data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NEDIT           Read data to C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20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entri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30 MOV  R4,R15           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CLUST          Start of low-mem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5            Catch no valid ent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EX            Exit immediately - no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Wind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FNMS4,DFNM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+1,@DR#     Reset for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Get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Copy sector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100       Use one of the sect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p throug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40 C    R4,R15            Buffer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DNOT7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a progressive linear search of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s from previous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50 MOV  @LINBUF(R13),R7   Fetch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EX            Null means all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3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0           Point to start of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9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36             Point to file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46             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60 CB   @VDPRD,*R8+       Compare n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OT50           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NOT6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SLN3+9        Screen pointer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End of nam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   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2,R1             Back off to st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     In case needed for 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             Updat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K           Check prior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NOT65            1-9 OK an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40            Unsaf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annotation to FD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65 LI   R0,PBF0+&gt;DC       Where annotation goes in FD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35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it into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WR            Write FDR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OT40            Loop for next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controllers other than TI, Co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70 MOVB @TEMPB,@DR#       Reset fo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ector #0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Force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EWSP+8        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OT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OTEX B   @CPYA30            Main loo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and edit com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Enter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PBUF0,@PBF      Se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7 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7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CS(R7),R7     Fetch FDR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DR#       Restore original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in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YA25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BLK           Check prior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15            Not safe -- heavy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file name, data, and presumed annotation to FILB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il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F0 DATA PB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BFR+3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annota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BFR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existing file annotation and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BFR         Poi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Initialize nu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10 MOVB *R1+,R11          Fetch presumed com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20            No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Coun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ILBFR+35      Last possible comm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NED10            Not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15 BL   @BLOOP            Fla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NED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entry to stack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20 LI   R0,FILBFR         Ent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36+10         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D30 MOV  *R0+,*R4+         Advances stack poin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Count off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NE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D99 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block link befor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L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from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0+&gt;D9          Block link prio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2           2 bytes worth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     Check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 DATA TRANSW,MULT00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6(R13),R0        Fetch caller's R3 for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EWSP             R0 is now R3 of this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 INC  R3               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At final fil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ULTID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Re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lag to show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ULTIE            Ex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D MOVB @TAGFL(R3),R11   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ULTIF            No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MULTIE            Found -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            Diaplay page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            Fe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TRANSW+28        Step over e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E LWPI TRANSW            Resume transf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6(R13)        Pass next file back to caller's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Reset HEX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