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 SCRIPT file for DIS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DIRT/O"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SECT/O"   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FWDU/O"    F'Web Entry an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UTIL/O"    Program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MYRD/O"    Myarc Ram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MDFM/O"    Myarc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RCVR/O"   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D4LAST/O"    Flexible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"FSAVE"       System S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