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DCODE/X  QuickDirectory code for XB TI-Writer Load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N 4.30   Uses some of Fnlweb's internal subroutine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y 01/89 &amp; cannot be run as free-standing program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DSQD sector count fixed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SFIRST,SLOAD,S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B    EQU  &gt;17FE</w:t>
      </w:r>
    </w:p>
    <w:p>
      <w:pPr>
        <w:pStyle w:val="PreformattedText"/>
        <w:bidi w:val="0"/>
        <w:spacing w:before="0" w:after="0"/>
        <w:jc w:val="left"/>
        <w:rPr/>
      </w:pPr>
      <w:r>
        <w:rPr/>
        <w:t>PBF1   EQU  &gt;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BF2   EQU  &gt;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LWKF  EQU  &gt;2B70</w:t>
      </w:r>
    </w:p>
    <w:p>
      <w:pPr>
        <w:pStyle w:val="PreformattedText"/>
        <w:bidi w:val="0"/>
        <w:spacing w:before="0" w:after="0"/>
        <w:jc w:val="left"/>
        <w:rPr/>
      </w:pPr>
      <w:r>
        <w:rPr/>
        <w:t>OLOBJ  EQU  &gt;2BC0</w:t>
      </w:r>
    </w:p>
    <w:p>
      <w:pPr>
        <w:pStyle w:val="PreformattedText"/>
        <w:bidi w:val="0"/>
        <w:spacing w:before="0" w:after="0"/>
        <w:jc w:val="left"/>
        <w:rPr/>
      </w:pPr>
      <w:r>
        <w:rPr/>
        <w:t>OLPRG  EQU  &gt;2BE0</w:t>
      </w:r>
    </w:p>
    <w:p>
      <w:pPr>
        <w:pStyle w:val="PreformattedText"/>
        <w:bidi w:val="0"/>
        <w:spacing w:before="0" w:after="0"/>
        <w:jc w:val="left"/>
        <w:rPr/>
      </w:pPr>
      <w:r>
        <w:rPr/>
        <w:t>DLPAB  EQU  &gt;2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BF  EQU  &gt;2C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    EQU  &gt;8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NAME EQU  &gt;8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RT  EQU  &gt;8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ST  EQU  &gt;837C</w:t>
      </w:r>
    </w:p>
    <w:p>
      <w:pPr>
        <w:pStyle w:val="PreformattedText"/>
        <w:bidi w:val="0"/>
        <w:spacing w:before="0" w:after="0"/>
        <w:jc w:val="left"/>
        <w:rPr/>
      </w:pPr>
      <w:r>
        <w:rPr/>
        <w:t>VDPWD  EQU  &gt;8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DPRD  EQU  &gt;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DPWA  EQU  &gt;8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NAM  EQU  &gt;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OX   EQU  &gt;A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PRNT EQU  &gt;FF1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FLAG EQU  &gt;FF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LNK EQU  &gt;FFD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SPR EQU  &gt;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VFILLF EQU  &gt;F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RFW EQU  &gt;FFB6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WD  EQU  &gt;F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FWKEY  EQU  &gt;FF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2OB  EQU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EP2PR  EQU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ORG &gt;C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IRST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AD  JMP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ata items may be written to by cal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FLAG DATA &gt;0           No long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TR DATA &gt;970         '.' in patter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DATA &gt;0           Scree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erman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BF   DATA &gt;1E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GS  BSS  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NT 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PAG 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PBF    DATA PBF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  BYT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RJN    BYTE &gt;4</w:t>
      </w:r>
    </w:p>
    <w:p>
      <w:pPr>
        <w:pStyle w:val="PreformattedText"/>
        <w:bidi w:val="0"/>
        <w:spacing w:before="0" w:after="0"/>
        <w:jc w:val="left"/>
        <w:rPr/>
      </w:pPr>
      <w:r>
        <w:rPr/>
        <w:t>RJF#   DATA &gt;0,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1   DAT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2   DATA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3   DATA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    EQU  TEN1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PRTN 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RFW       Sav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,&gt;D840,&gt;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ESFLAG      Turn off &lt;esc&gt; in F'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@SAVRT   Put return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WP R0           Calling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WSRELD+2 Place f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DREGS        Use own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0,VMBWD    Set for VDP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OLNAMS      Stash existi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ar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ST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SCRUS      Reset CRU base for re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FILI       VFILJ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3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etch dri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       VST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SKNO,SDNAM  Write up #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 BL   @KSCAN       Cal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12,@CTL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DRIV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10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12,@ASCZ     Allow only 1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2,R8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2,@DLLBY+4  For la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   @H30,R12      '0'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DRIVE      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2,@DR#      Load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SDNAM+3   Writ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W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   @OFFSET,R8   Add in an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8,@VDPWD    Wri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ring in sector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L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7           Sector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PBF1      Point to VDP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@P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rite up headers for Directo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3,VFILJ     Byte sa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4,VST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FILI       VFILI first page entry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140   DATA 140,CAT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4          VST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ULN1,&gt;20+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4          VST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USED,&gt;40+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4          VST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AVAIL,&gt;60+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STR  LI   R8,&gt;812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EQU  PTSTR+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  EQU  PTSTR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3          VFI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D,&gt;80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3          VFI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D,&gt;240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3          VFI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D,&gt;280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4          VST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LCAP,&gt;A0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4          VST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ULN2,&gt;C0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4          VST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LCT,&gt;260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ansfer name to buffer &amp; then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RFW       Fetch dis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B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RBF+1,&g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DRBF      Writ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TEN1+1,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nd disk-size &amp; store in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RFW       Fetch fro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BF1+&g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REGS,2      Point to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unt bit-map free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7,&gt;100-&gt;38  Initializ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PBF1+&gt;38  Point to first byte of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3,VDP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R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9           Init free sector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1   MOVB *R13,R8      Fetch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5,8        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2   SLA  R8,1         Shif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C  FRE3         Check if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9           If so cou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3   DEC  R5           Tick off 1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FRE2         If more bits do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7           Tick off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FRE1         Back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0,1600      Max at 1 sec/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E  FRE4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9,1         Allow 2 secs/A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4   S    R9,R0        Sectors used in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JNUM       Write #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4          VST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JN,&gt;60+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9        Now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J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4          VST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JN,&gt;40+21   # fre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ad Sector #1 into PBF2 &amp; initializ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7           R7 zer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PBF2      Pointer into Secto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@PBF      Sector #1 into PB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PBF1      Read file header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@PBF       into PB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9           Write up "Page 1 of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P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CATBF     Pointer in Catalog buffer in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3           File count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4           File # withi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5           Page count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5,&gt;100+2   Start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0F    EQU  $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FL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R9        Display file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JNUM       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RJF#       starting with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THREE,*R8   Only 3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60+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ad header sector # to 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R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3,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3,@DREGS+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R7           Check if nul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FL2         If not, we've ha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LSTFL        If no files on thi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5            back off pag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LSTFL         before le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L2   BL   @SECRD       Fetch file head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DRENT       Extract catalog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DRBF+1    Point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R9        Current VDP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H0E,*R8     Restore le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W       Write to VCat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2,&gt;0E       Updat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0E    EQU  $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3,&gt;A        First 10 files u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NF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UNPACK      Displa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5,R9       Scree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W       Writ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5,&gt;20      Update scree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L3   INCT R1           Update Sec #1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3+,*R4+    Count file in pag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4,&gt;A        Page ful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NEWFL        If not, get the nex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4            else rese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5,R9        Writ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PGM          max page #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R9        Clear anoth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140       10 compresse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   EQU  $-3          Have to get it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SPACE,R8    Fill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FILL      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NEWFL       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nish screen &amp; wait f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FL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5,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5,@MAXPAG   Save max page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INSTR       Write to screen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outine searches the first sector of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o determine if E/A o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@MAXCNT   Any files at al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KELO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12          Initialize running file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3,CATBF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5,PBF2-2   Initialize sector address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1   INCT R15          Max file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3,&gt;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12,R3       Past e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KELOPD       If so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5,@PRT2    Write current pointer into VM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RF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2   DATA &gt;0           Fetch sector # into 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REGS+14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R7           Test fo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PRT1         Not a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CRD       Read sector into PBF1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RFW       Fetch first 3 words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BF1          into R0-2 as contiguous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REGS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0           Is it &gt;FFFF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EAPR         Could be an E/A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0           Is it &gt;0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EAPR         Also could be E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OR  R1,R2        Check for Basic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0,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B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0,R2        Protected XB fi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XB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R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PR   LI   R7,&gt;2000     Lomem start &amp; max block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1,R7        Presumed block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PRT1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2,R7        Presumed start in lomem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PRT1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7,1         Make &gt;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2,R7        Start above lomem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HIMEM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R8        Cop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1,R8        End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8,R7        Check in lo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PRT1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ASV         EA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EM  CI   R2,&gt;A000     Himem star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PRT1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1,R2        How about the e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PRT1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V   LI   R1,&gt;4000     Load E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RT3         Wri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P   LI   R1,&gt;8000   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RT3</w:t>
      </w:r>
    </w:p>
    <w:p>
      <w:pPr>
        <w:pStyle w:val="PreformattedText"/>
        <w:bidi w:val="0"/>
        <w:spacing w:before="0" w:after="0"/>
        <w:jc w:val="left"/>
        <w:rPr/>
      </w:pPr>
      <w:r>
        <w:rPr/>
        <w:t>XBPR   LI   R1,&gt;C000     Protected X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3   EQU  $            Write in program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3,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R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VDPRD,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C  R1,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W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7,@VD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R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LOPD BL   @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3                Foece first pag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ait for keyboar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LOOP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EEPL            Pag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TOPOPG           Get pag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PGC              Page # already in 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4                Start counter for 20 fil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3,FLSTT         One line up from screen address a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S1   MOV  R15,R9            Copy catalog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RE            Fetch from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RBF+2            Into DRBF</w:t>
      </w:r>
    </w:p>
    <w:p>
      <w:pPr>
        <w:pStyle w:val="PreformattedText"/>
        <w:bidi w:val="0"/>
        <w:spacing w:before="0" w:after="0"/>
        <w:jc w:val="left"/>
        <w:rPr/>
      </w:pPr>
      <w:r>
        <w:rPr/>
        <w:t>W0E    DATA &gt;0E               1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UNPACK           Decompres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3,R9            Copy pointer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W            Write entry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4,@CSRFIL        Is it the one wit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PDS2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3,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M            Write in front of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3,R9            Copy  name scree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9,11             At end o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M            Write up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DS2   INC  R4                Count on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5,&gt;0E           Update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3,LLL           Update scree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4,10             Page's worth ?</w:t>
      </w:r>
    </w:p>
    <w:p>
      <w:pPr>
        <w:pStyle w:val="PreformattedText"/>
        <w:bidi w:val="0"/>
        <w:spacing w:before="0" w:after="0"/>
        <w:jc w:val="left"/>
        <w:rPr/>
      </w:pPr>
      <w:r>
        <w:rPr/>
        <w:t>W10    EQU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PDS1              Repeat if mor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DE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KLP20  BL   @KSCAN            Get key &amp; convert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9                Initialize index into ke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P30  CB   @KEYTB(R9),R12    Check table entry against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KLP40             Match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9                Advanc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9,KJTBL          Past end of tab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KLP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KLP20             Yes - try keyboar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P40  A    R9,R9             Make word index into branc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ENTRTB(R9),R9    Fetch routin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9               Branch to it with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KELOOP            If come back vi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ARK fil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F  EQU  $                 &lt;M&gt;ARK Ke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FRFLAG           From FR or A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MRK50             Yes - bypass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various file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DVF80            Suitable for Whipbirds wor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MRK20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EEP             Fla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MBOX          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DLLBY          Already writte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9+,R11         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1,8             Word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RK05  MOVB *R9+,*R8+         Transfer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1              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MRK05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K10  MOVB @H20,*R8+         Keep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8,MBOX+&gt;50       End of mailbox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MRK10           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D/F80 to object buffer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K20  ABS  @OBJFIL           Flag a DF/80 file fo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MRK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EDPRNT,R8        File blo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8,EP2OB          Offset to Obje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OVFLN           Write in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MRK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to E/A Program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K30  ABS  @EAP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MRK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EDPRNT,R8        File buffers in F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8,EP2PR          Offset to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OVFLN           Go fetc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xit from fil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K40  BL   @BEEPL</w:t>
      </w:r>
    </w:p>
    <w:p>
      <w:pPr>
        <w:pStyle w:val="PreformattedText"/>
        <w:bidi w:val="0"/>
        <w:spacing w:before="0" w:after="0"/>
        <w:jc w:val="left"/>
        <w:rPr/>
      </w:pPr>
      <w:r>
        <w:rPr/>
        <w:t>MRK50  JMP  KELOOP            Resume key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ursor down/up (in fil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RUP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  EQU  $                 Cheap &gt;05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3               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3,@MAXCNT        Compare to max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CRDWN1            To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RUP1 RT                     RETURN pointing to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DOWN MOV  R3,R3             Check if 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CRDWN2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DWN1 DEC  R3                One file back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DWN2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age forward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NX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TOPOPG           Find top of page fil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9,@MAXPAG        On last pag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PAGNX1            Y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PGFTOP,R3        Current file at top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@W10,R3           Advance to top of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AGBK3            Main keylooop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NX1 MOV  @MAXCNT,R3        Put cursor to end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3                Back up to last display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AGBK2            Return with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age back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BK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TOPOPG           Find top of page fil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R9             Check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PAGBK1            On first pag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PGFTOP,R3        Current file at top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3                Back to last file on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AGBK3            Back to main key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BK1 CLR  R3                Send cursor to top of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BK2 BL   @BEEPL            Signal no more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MRK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lay between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BK3 LI   R8,&gt;2000     Delay between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1    DEC  R8           Coun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CT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RTN JMP  MRK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FIL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FR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MRK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FILI       Clear promp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40,&gt;2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       Cautionar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USURE,&gt;2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LLBY,&gt;2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EEP        Audibl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20 BL   @KSCAN       Che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12,@AS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12,@AS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DEL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LDAT,DL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DLPAB+9  Len byt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@&gt;8356   To SC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DSRLNK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PR   B    @REDEL       Red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 BL   @INSTR       Rewrite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F  JMP  PAGRTN       G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n/Set fil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R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OPERN            Clear for FAC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ROT10            To comm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OPERN            Set for FAC+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10 LI   R8,PR             PAB data for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7                Avoid trigger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D            Current name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BF1              Use PB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LLBY+6,10        Filename placed he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DSOPRN           Go do the DSR subproh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USPR              Use exis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orm file name entry    R8 -&gt; length byte in P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FLN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DLL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9,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0,8</w:t>
      </w:r>
    </w:p>
    <w:p>
      <w:pPr>
        <w:pStyle w:val="PreformattedText"/>
        <w:bidi w:val="0"/>
        <w:spacing w:before="0" w:after="0"/>
        <w:jc w:val="left"/>
        <w:rPr/>
      </w:pPr>
      <w:r>
        <w:rPr/>
        <w:t>MFLN10 MOVB *R9+,*R8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C  MFLN10            JG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ave / Replace old filenames - preload R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FIL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0,VMBRFW        Entry with Rea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NAMS EQU  $                 Called with Wri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EDPRNT,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8,EP2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@OLN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OL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OLN10  DATA &gt;0,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8,EP2PR-EP2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@OLN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OL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OLN20  DATA &gt;0,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OLWKF,&gt;A000,&gt;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termine Type of file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oad internal PA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YP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R8             Cop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PY  @W0E,R8           Find offset into catalo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9,CATBF          Absolute address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RE            Fet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RBF+2,&gt;0E        Standard position in DR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FLBLOC        Start of flag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*R11+             Reset all file identifyin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*R11+             All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*R11            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FIVE,@DLLBY      Length for "DSKx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DLLBY+6        Point to start o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DRBF+2         Unpacked filenam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YP10 CB   @H20,*R9          Blank i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DTYP20          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9+,*R8+         Write by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   @ONE,@DLLBY       Count it in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9,DRBF+12        Omly 10 char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DTYP10            Mor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YP20 MOVB @H20,*R8+         Keep writing spaces (1 more at le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8,DLLBY+16      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DTYP2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DRBF+14,R12      Fetch record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DRBF+15,R13      Fetch coded byte PT+F+P+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3,R15           Copy coded Ptype (EA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5,14            Isolate Ptyp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13,4             Clear off Type+Frac+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3,12            Back to word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3               Display will be -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DTP30             N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12,@B50          Fetch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DTYP25            Record length  = 80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DVF80            Flag Dis/---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TYP25 INC  R13               Dis/Fix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DTP70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12,@B50          Is it a  DF/80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DTP70             No - not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OBJFIL           Flag a DF/80 file fo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DTP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ogram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P30  DEC  R13               Is it a program fi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DTP70             No - must b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e if Basic has been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5               1 IS 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DTP70             Handl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EAPFIL           Flag recognized E/A &amp;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P70  B    *R5               Return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sstore CR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CRUS MOV  @DSRLNK+2,R1     Restore CRU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USED,@&gt;56(R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 to caller after restoring alter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FR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*R0+              FR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EASTOP,*R0+      Restor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*R0              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D            Resto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,&gt;D840,&gt;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EQU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ESFLAG          Restore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SCRUS          Restore CRU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SRELD LWPI &gt;0               Restore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&gt;0              Return to cal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RT  EQU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le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BLOC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DVF80  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FIL 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PFIL 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mparison table for ke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TB  BYTE 'D','O'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X  BYTE &gt;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E  BYTE &gt;85,&gt;06,&gt;0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EQ  BYTE &gt;9D,&gt;0A,&gt;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XEB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US '</w:t>
      </w:r>
    </w:p>
    <w:p>
      <w:pPr>
        <w:pStyle w:val="PreformattedText"/>
        <w:bidi w:val="0"/>
        <w:spacing w:before="0" w:after="0"/>
        <w:jc w:val="left"/>
        <w:rPr/>
      </w:pPr>
      <w:r>
        <w:rPr/>
        <w:t>KJTBL  EQU  $-KEY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able for indexing entrie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TB DATA DELFIL,OLD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AG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AGBK,WMST,WM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XIT,CSRUP,CR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SRUP,CRDOWN,PAGBK,PAG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UNPR,PROT,MARK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QDCODE/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