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4MYRD/S   Oct / 21 /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to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MYEMDK,MRDFMT,HRZDN,HRZAB,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D4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LECT,LIST,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MBWR,BLOOP,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D4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UERS,RUSURE,ER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STRU,FETCH2,A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RCL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AX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kreview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D4EQUS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yarc RAMdisk Quick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COD EQU  &gt;83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yarc RAMdisk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RU 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DT  EQU  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 me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DT  EQU 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DW  EQU  &gt;A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IZ  EQU  &gt;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 EQU  &gt;2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DK   EQU  &gt;2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NM  EQU  &gt;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LEN  EQU  &gt;2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yarc R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10N  BYTE ME10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D not initializ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10NL EQU  $-ME10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40   BYTE ME4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ALL EMDK(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D#  TEXT '5)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40L  EQU  $-ME4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11   BYTE ME1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ARNING 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11L  EQU  $-ME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12   BYTE ME1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D initializ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12L  EQU  $-ME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MS   BYTE M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ART(400,80)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SL  EQU  $-MPM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U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EMD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DSK  BYTE &gt;04               CALL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MDK'            CA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B7,&gt;C8           ( token, 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1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D#D  TEXT '5'               EMDK #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B6               )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RT1 BYTE &gt;04              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ART'            Sub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B7,&gt;C8           ( token, unquot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3              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400'             String for 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B3,&gt;C8           , token, 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2              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80'              String for spoo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B6               )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,&gt;0             To allow for longer CA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,&gt;0,&gt;0,&gt;0,&gt;0    Room for 128K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R1L EQU  $-CPART1          Longest for any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A    BYTE 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orizon RD messages for CALL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MS2  BYTE HRMS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ALL D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L TEXT '.o.n'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S2L EQU  $-HRMS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S3  BYTE HRMS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old&gt;,&lt;new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S3L EQU  $-HRMS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RD autoboo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AB1  BYTE HRAB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CALL AO.x'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B1L EQU  $-HRAB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B2  BYTE HRAB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&lt;O or F&gt;.x'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B2L EQU  $-HRAB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DN.o.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D   BYTE &gt;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N   TEXT '1.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   TEXT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A   BYTE &gt;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T  TEXT 'O.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Quest AON/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O0  BYTE QUA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UEST 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0L  EQU  $-QUAO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O1  BYTE QUAO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ALL A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O1L EQU  $-QUAO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O2  BYTE QUAO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ON or A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O2L EQU  $-QUAO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    BYTE &gt;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O'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1   TEXT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uest CALL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QUAO0,MSLN0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Q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Q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RZ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orizon RD CALL AO/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ZAB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Auto-b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RAB1,MSLN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HRCA           Auto-boot PAB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AUSET          Pointer for en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RZ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orizon RD CALL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ZD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Write 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RMS2,MSLN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OLDN           Point into HRD subprogra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HRCD           Point to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ZDP  LI   R6,3              3 bytes for HR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ZDQ  MOV  R6,@HRZ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Edit &lt;old&gt;,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2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ZDLN DA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MSLN2+10       VDP pointer fo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ETCH2           Read unadorn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Not CA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ZDR  LI   R0,AVPAB         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56         Load S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2C         Load a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CPAR1L         Longest to 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            Write up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ECIML,@OLDN+1   Make sure decimal fixed in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ECIML,@AUSET+1  Make sure decimal fixed in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RLNK+2,R10     Fetch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@DSRTYP(R10)      Adjust for sub-prog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HRCFL        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SC  DECT @DSRTYP(R10)      Restore DSRLN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4                From CA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YM4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AXCNT           Cancel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Che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$-4               &lt;=&gt; still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B    @DUERS            Fin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FL  BL   @BLOOP            Ugl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RCSC             Le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yarc RD EMD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MDK BL   @MRDIN            Check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YM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Un-initialize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E10N,MSL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Y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with EM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40  AB   @AZERO,R4         Adjust current EMDK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4,@MEMD#         Write in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up CALL EMD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EMDSK          Point to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1              Collect only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EMD#D          Where to p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RZ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10  BL   @BLOOP            Mak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20  BLWP @KSCANA           Wait f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EXIT 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YM20 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yarc 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DFM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RDIN            Check for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RDFMW            YES -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DFMU BL   @LIST             Write up CALL PA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PMS,MSL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CPART1         Point to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     Flag CA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FMV BLWP @KSCANA           Loop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RDFMV            &lt;same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O  HRZDR             &lt;proc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EXIT            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RDFMV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DFMW BL   @LIST            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E11,MSLN0        Alread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            Ugly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RDFMU            Do rest of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if initializ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EGS in PAD already   &gt;8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DI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MYCRU         Set Myarc RD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CODFLN                   Shift code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CODF MOV  @CODF-2(R1),@PADCOD-2(R1)   Start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          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VCODF              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                 Turn on DS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&gt;4000,@HAA       Check for head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VCODG            May no be RD but go ahead -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0                 DSR ROM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            Show dis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CODG BL   @PADCOD           Fetch ID at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0                 DSR RO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RDIDW          Standard 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RDI             No - not the RD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Direc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DI  INCT R10               Step over fo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yarc RD code to be executed from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F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1                 Turn on first R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IDT,R2         Collect I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EMDK,R4          Collect current EM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1                 Norm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FLN EQU  $-CO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de for PADCOD for bankswitch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B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OVB R9,@EMD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OVB R10,@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I   R0,'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OV  R0,@DSKN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I   R0,'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OV  R0,@DSKNM+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BZ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