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4EQUS/S  Jun / 01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Equ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n 4.3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xt-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-99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T  EQU  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PTB  EQU  &gt;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TB  EQU  &gt;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TB  EQU  &gt;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TB  EQU  &gt;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nnelweb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   EQU  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AB  EQU  &gt;F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D EQU  &gt;FE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FW EQU  &gt;F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F EQU  &gt;FE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L EQU  &gt;F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ENT EQU  &gt;F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LN EQU  &gt;F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AY EQU  &gt;F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ADR EQU  &gt;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DR EQU  &gt;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PRT EQU  &gt;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S  EQU  &gt;FF1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R   EQU  &gt;F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CAS EQU  &gt;FF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IG EQU  &gt;F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  EQU  &gt;FF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M EQU  &gt;FF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LAG EQU  &gt;F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TYP EQU  &gt;FF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XB EQU  &gt;FF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N   EQU  &gt;FF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&gt;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ET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UF EQU  &gt;F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S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LD  EQU  &gt;FF9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  EQU  &gt;F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# EQU  &gt;FF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PR EQU  &gt;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F EQU  &gt;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F  EQU  &gt;F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FW EQU  &gt;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F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EY  EQU  &gt;FFA4</w:t>
      </w:r>
    </w:p>
    <w:p>
      <w:pPr>
        <w:pStyle w:val="PreformattedText"/>
        <w:bidi w:val="0"/>
        <w:spacing w:before="0" w:after="0"/>
        <w:jc w:val="left"/>
        <w:rPr/>
      </w:pPr>
      <w:r>
        <w:rPr/>
        <w:t>FWFILN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2OB  EQU  54                Offset from pointer to OBJ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2PR  EQU  80                Offset to progra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UT  EQU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TW  EQU  -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EA  EQU  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T  EQU  &gt;56               Offset to starting value for CRU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TYP EQU  &gt;7A               DSR type  &gt;08 or 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    EQU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put box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IN  EQU  13*LLL+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L   EQU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 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N0  EQU  INWIN+LL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N1  EQU  MSLN0+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N2  EQU  MSLN1+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N3  EQU  MSLN2+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N4  EQU  MSLN3+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pointers in fir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BOX  EQU  16*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AM  EQU  1*LLL+SDBO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UM  EQU  SDNA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NM  EQU  SDNAM+8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LN  EQU  2*LLL+SDBO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M  EQU  LLL+SDUL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UM  EQU  SUNAM+SCU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M  EQU  LLL+SU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UM  EQU  SANAM+SCUS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OT  EQU  LLL+SA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NR  EQU  FLCOT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OF  EQU  2*LLL+SA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NA  EQU  PAGOF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NB  EQU  PAGOF+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BOX  EQU  16*LLL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WFM  EQU  1*LLL+WFBO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DWFN  EQU  SDWF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FM  EQU  LLL+SDW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FN  EQU  SDOF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FM  EQU  LLL+SDO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FN  EQU  SDPF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LN  EQU  5*LLL+WF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SG  EQU  6*LLL+WFBO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pointers in filen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BOX  EQU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NM  EQU  1*LLL+FLBOX+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UL  EQU  2*LLL+FLBOX+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TT  EQU  4*LLL+FLBO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D  EQU  10*LLL+FL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pointers in key adv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BOX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S1  EQU  1+LLL+KA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egister entries for TM scree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IVR1 DATA &gt;0082           Screen image table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IVR2 DATA &gt;0182           Screen image table &gt;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TB1 EQU  &gt;0000             Nor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B2 EQU  &gt;0400             Second page for Vi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W1   EQU  SCITB1+&gt;4000      Include Vwrite bit 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    EQU  SCITB1           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2    EQU  SCITB2      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AMS  EQU  &gt;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BJ  EQU  &gt;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PRG  EQU  &gt;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AB  EQU  &gt;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1   EQU  &gt;0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2   EQU  &gt;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0   EQU  &gt;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S  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BF  EQU  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AC  EQU  &gt;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WKF  EQU  &gt;3B70             Above DI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BF  EQU  &gt;15E0             &gt;71C = 140 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er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GS  EQU  &gt;8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T  EQU  &gt;8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ff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SP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BFR BSS 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 EQU  FEWS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UF BSS  INWL*INW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BUF BSS 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L  BSS 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CS  BSS 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ENS BSS 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RVE BSS 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LN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F   BSS  &gt;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WSP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USE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AG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B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DT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FC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IGN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FLAG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items for fil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BLO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XF  BSS  2              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IL BSS  2           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IX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PFIL BSS  2        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FIL BSS  2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FIL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80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LG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ND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EC 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SIZ 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E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UF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BUF BSS 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BSV BSS 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BUF BSS  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  BSS  &gt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UG EQU  ED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