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K5.D4RCVR/S    Oct / 21 /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RECV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 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D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D4UTIL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IST,STO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EEP,BLOOP,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MBWE,VMBRE,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CRD,SECWR,DIRAC,RJNUM,RJN,RJ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TRDA,MAXCNT,DSK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RE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RIVEQ,DR#,P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PE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D4FWDU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UERR,DUERS,GETS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D4SEC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MAKMAP,CNVO2B,H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D4EQUS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RECOVERY UTILIT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SRT DATA &gt;0                Insert pos'n in head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DATA &gt;0                Saved new header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MS1 BYTE RCVM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cover file on 1'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ML1 EQU  $-RCVMS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#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MS2 BYTE RCVM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NAM TEXT '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ML2 EQU  $-RCVMS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MS3 BYTE RCVM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e not era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ML3 EQU  $-RCVMS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MS4 BYTE RCVM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ame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ML4 EQU  $-RCVMS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MS5 BYTE RCVM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building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ML5 EQU  $-RCVMS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MS6 BYTE RCVML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e corrupted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ML6 EQU  $-RCVMS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MS7 BYTE RCVML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e recovered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ML7 EQU  $-RCVMS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MS8 BYTE RCVM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earching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#OF EQU  $-RCVMS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isk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ML8 EQU  $-RCVMS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#   BY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gt;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30    BYTE &gt;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co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RUP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CVMS6,MSLN4+1    FD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X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IST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CVMS4,MSLN4+1    FDR with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X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CVMS3,MSLN4+1    File exis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T BL   @BLOOP            Get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$-4           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$-6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U B    @DUERS            Return to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a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RF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3             Check for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EXIS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AXCNT,R0        Check 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127            Directory fu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EXISTU            Yup -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EMPB,@DR#       Restore DR# for las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#,@DRV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H30,@DRV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             Write Recov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CVMS1,MSLN0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Take down 10 ch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2+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    Fetch from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2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CVNAM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against existing cata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CATBF          Point to catalo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2               Initialize fil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10  INC  R12              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@FINSRT       Copy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2,@MAXCNT      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RCV20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9             Copy catalo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4,&gt;0E            Point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Set VDP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RCVNAM         CPU copy of enter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20  CB   *R6+,@VDPRD      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RCV10             Higher ASCII - move on to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CV200            Qui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6,RCVNAM+10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CV20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XISTS            Filename foun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VIB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200 LI   R0,PBF0           Make sure use PB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P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SC0           Sector 0 to LI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sectors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Sear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CVMS8,MSLN4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1              Force past sec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30  INC  R7                Nex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7,@DSKSIZ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NXIST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TOPIT           Aband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XISTU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if already assigned befo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HKBIT           Already in bit-ma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CV30             Yes - ign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EC#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C#,MSLN4+1+SEC#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Read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PBF0           VDP buffer used by GETS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Set VDP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RCVNAM         Name to compare to first 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40  CB   *R8+,@VDPRD       Chec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CV30             Can't 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RCVNAM+10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CV40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a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@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fou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CVMS5,MSLN4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    Fetch presum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0+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SIZ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KSIZ,R0        Fetch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FILUSE,R0        Subtract sect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FILSIZ,R0        Che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FCRUPJ            Obviousl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AKMAP           Make up a sect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and update bitmap for fi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4               Initialize sector offse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SPERAU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500 A    @SPERAU,R14       Upda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4,@FILSIZ       File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RCV505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7            Cop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NVO2B           Returns absolute sector in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HKBIT           Already occupi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CRUPJ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R8,@LINBUF+&gt;38(R9) Set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CV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w do FDR sect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505 MOV  @INSECT,R7        Collect  FDR inser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HKBIT           Chrck bitma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CRUPJ             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R8,@LINBUF+&gt;38(R9)  Set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CV510    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RUPJ B    @FC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ert new entry and rewrite F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510 LI   R7,PBF0           Set PBF0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@PBF           W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1              FDIndex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R 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    Read to 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MBUF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INSRT,R1        Retrieve inser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R1             Make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EDMBUF         Right place 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EDMBUF+&gt;FC     Start index pointer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S20 MOV  *R8+,*R8          Shuff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-4            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1             Check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RCVS20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530 MOV  @INSECT,*R1       Write in recovered FD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           Revised sector #1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MBUF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WR            Write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R 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write V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VIB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           Write data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WR            Write secto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S 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REDOIT           Force re-read of disk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Message of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CVMS7,MSLN4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Audib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Wait for keypres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RCV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CV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$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99  B    @DUERS            Exit to FW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recovery sub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bit-ma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BI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9             Copy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PERAU,R0        Sectors/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Make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HK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1              /2 if 2 sectors per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BIS SRL  R9,3              /8 to get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6                 Clear LSB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LINBUF+&gt;38(R9),R6  Fetch Bit-ma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&gt;0100          Create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0              Cop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&gt;0007          Mask to bi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HKB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8,0              Shift to match bit 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BIU COC  R8,R6             Is bit s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              Check &lt;EQ&gt;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