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4DIRT/G  May / 18 /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oll buff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Data structure for scroll buffer   ~15K ma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yte 0 starts above LINBUF to under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cord --  First word -- pointer to start of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Length byte for entry --&gt; derive next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Bytes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iew a page on screen from V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PAG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SVWRT2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TOPREC        Save copy of starting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     Copy la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Next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,S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@RDVPTR        Set current line pointer to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SC2</w:t>
      </w:r>
    </w:p>
    <w:p>
      <w:pPr>
        <w:pStyle w:val="PreformattedText"/>
        <w:bidi w:val="0"/>
        <w:spacing w:before="0" w:after="0"/>
        <w:jc w:val="left"/>
        <w:rPr/>
      </w:pPr>
      <w:r>
        <w:rPr/>
        <w:t>VWP10  C    R15,@MVPOS        End of "Type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VWP6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@LSTREC        Caught up to file records rea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VWP14             No - get from V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&gt;2000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9            Refresh video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R           Blank o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REC           Yes - read another record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P60            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P16             Leaves it in LINBUF on the w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P14  BL   @RETREC           Retrieve from V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WP16  CI   R15,SC2           First record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WP2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VPTN,@RNLSAV   Save next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P20  MOVB @LINBUF,R9        Fetch length for 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0             Copy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     Word adjust - bytes written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MLIN            Figure nominal 80 chr lines in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LINBUF         Point to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9            Fetch current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W            Write as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R15           Adjust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0,R10            Allow for bytes alread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10  MOVB @H20,@VDPWD       Now write spaces for re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0               T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SHR10             D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                Line coun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To decim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,SC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VPTN,@RDVPTR   Set pointer to where next rec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P60  MOV  @SCRBOT,R6        End of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5,R6            Number of bytes lef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9            Current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&gt;2000          Sceeen blank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RR           Fill res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VPTN,@VWTPTN   For next pag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NEXTOP    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VWRT2,R11       Restor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a recor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liminate trailing blanks before a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record in LINBUF with length byte &amp; as word in R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kes responsibility for write pointer for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/EoF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RRA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5              End of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DERRB            Jus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MLERR           Much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LOSVW          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oF - just stop and wait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RRB BL   @BLEEP            Sign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EoF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OFM,S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     Copy record # for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,SC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LSTREC        Establish f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MAX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EOFND            Flag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Stop auto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VFSEC            Cancel sector read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3              Take ex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routine for getting recor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3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EOFND            Already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ETR05            No  - kee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QU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05 ABS  @VFSEC            VIB or FDR sector rea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R1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PRGFIL           Is it a program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TRC0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10 BL   @PRLINE           Set up DEBUG typ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ER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TRC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C01 BL   @VWFLOP           Read record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ERRA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line to remove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C05 ANDI R9,&gt;00FF          Mask off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TRD06           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Make null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20,@LINBU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TRC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D06 MOV  R9,@GTRLEN        Only as many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    Fetch buffer to C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VP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1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LEN DATA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C07 INC  @LSTREC           Cou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C10 CB   @LINBUF(R9),@H20  Check trail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TRC30            Not blank so keep it &amp; a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                Back one cha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TRC20            Last one - show a line of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TRC10            Check this o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C20 INC  R9                Show a blank line for a null recor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C30 MOV  R9,R6             Save copy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                For byte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@LINBUF        Replace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new record header in scroll V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RVPTL,R8        Copy last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RVPTR,R14       Copy present wri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STPTR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CIR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4,@WRTOP        Top of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ADDREC            No -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4               Reset pointer to buffer star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ON MOV  R14,@WRVPTR       Refresh wri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6,R14            Add current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4,3             Allow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OO C    R14,@FSTPTR       Has it overtaken the current st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ADDREC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STPTR,R0        Copy current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CHDS           Fetc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8              Record length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FSTPTR,R1        Add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3              Allow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FSTREC           Coun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FSTPTR           Reset in rea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@WRTOP         Past to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ADDREC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FSTPTR        Restore with nex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IRC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C MOV  @WRVPTR,R14       Write pointer becomes read poin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@WRVPTL       Becomes last record poin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BAD           Set Vbuffer address in hi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6,R0             Ad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3              Allow for back pointer &amp;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WRVPTR        Leave pointing for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RDV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*R9+           Write previous pointer as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8                Set up LSB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*R9+           Write as byte #2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LINBUF         Point to CPU copy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                Cover Lby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C40 MOVB *R11+,*R9+         Record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T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GTRC40           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WRVPTL,*R9+     Write back pointer to next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WRVPTL+1,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RVPTL,@SAVWM5   Set marker #5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STREC,@SAVN5    Save record coun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STREC,@SAV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STPTR,@SAV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STREC,R9       Still on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TRC45           No - write Circ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RECYC           First tim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TRC45           No - don't bother wit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RVPTR,R11      Next wri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RECSLN,R11      Add standar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1,@WRTOP       Compare to buff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GTRC50           still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RECYC           Make sur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Wri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IRM,S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Sign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Ke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$-4              &lt;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$-6             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GTBEG            &lt;enter&gt;  -- &lt;esc&gt; gives key lif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C42 BL   @VFILI           Clear of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4,S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    Two record pa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 of CIRCul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C45 INC  R9               Numb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Convert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Wri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,SC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Write C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IRM,S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C50 INCT R13               Step over E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C70 B    *R13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start - los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BEG  LI   R13,VWBEGN-2      Allow for 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TR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trieve processed record from VBUF at RD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E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3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CHDR           Fetch header - ignore la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LINBUF         Start in LINBUF at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*R0+           Put length byt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8              Current print length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6             Copy for use -- minimum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3              Allow for back pointer &amp;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RDVPTR,R1        Add to existing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RDVPTN        Save as next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10  MOVB *R9+,*R0+         Fetch print recor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T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TR10            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3              Use existing exit in GE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header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D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VPTR,R0        Copy current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DS 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BAD           Set up Vbuff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RD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11               Use as pointer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+,*R11+        MSB of last record pointer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+,*R11+        LSB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+,*R11         Current print length byte 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     Return - R9 points to first byte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Vbank and R/W address from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9             Copy to usu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0,@WRTOP         Check buff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SETBAE            Not ther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 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E AI   R9,VWBUFR         Leading 2 bits give relative Vban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# lines in record in R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(# lines)*80 in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LIN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8              Record size was in MSB of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LLL-1          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8                Clear decks for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@LINLEN,R8        # of 40 col lines for record in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9             To get integer result in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LINLEN,R9        Rounded up to multiple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 with (# lines)*80 in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m line from program fi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LIN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INIT            Clear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RVPTR,R9        Fetch current pointer into ra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BONLIN,@PRVPTR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RVMAX,R6        Pointer to end of file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9,R6             How much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PRLNEX            At or pa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L10  LI   R6,8              Do 8 byt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LIN EQU  $-2               # bytes displayed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20  LI   R8,LINBUF+31      Position on line for ra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ETCH2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LINBUF+1       In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8                Point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0            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3              8 byt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YT2HX           Write up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YT2HX           Write th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LINBUF+31      Start byt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LINBUF+8       For hex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30  BL   @BYT2HX           MSByte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YT2HX           LSByte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Space between hex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LINBUF+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PRL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NEX 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