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MDFM/S   Sep / 09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arc direct 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MY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TE DRIVE#(1-4),#SIDES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Y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D   EQU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LWS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FFR EQU  &gt;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LL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DTA BYTE &gt;00,&gt;0C,&gt;F5,&gt;03,&gt;FE,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EQU  $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,&gt;04,&gt;F7,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E   BYTE &gt;4E,&gt;18,&gt;00,&gt;0C,&gt;F5,&gt;03,&gt;FB,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E5,&gt;80,&gt;E5,&gt;80,&gt;F7,&gt;01,&gt;4E,&gt;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A   BYTE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CE BYTE 0,11,4,15,8,1,12,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9,2,13,6,17,10,3,14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  DATA MYFWSP,MY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1 MOVB *R14,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AD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4,@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MYFT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RV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T1A BLWP @VM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600,MPAD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2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4 LI   R2,MBUF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5 MOVB @MB4E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6 LI   R4,FM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7 MOVB *R4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MBA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F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8 MOVB *R4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9 MOVB R0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FM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10 MOVB *R14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MYFMT3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4+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M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3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ORE BL   @TR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11 LI   R3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12 LI   R0,MBUFFR+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INT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13 MOVB R4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ONE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5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WR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T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YF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F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14 AI   R6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RR2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M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600,MPAD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TRK DATA MGPLWS,WRT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LEN EQU  &gt;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TK1 LI   R4,&gt;5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MBUF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TRK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4E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RR1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DE  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T,@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1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C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C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2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DE3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4 MOVB *R5+,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E5 MOVB R7,*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CO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0     BYTE &gt;02               Restore to track 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BYTE &gt;52               Step hea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    BYTE &gt;F0               Write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 control subroutines with automatic error bran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TRK00  - Restore head to track zero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STEP   - Step head in one tra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SEEK   - Seek track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MSB R0 = desired track numb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&lt;-----seek/drive  err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00  MOVB @T0,@&gt;5F01        Send RESTORE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MOVB @SI,@&gt;5F01        Send STEP-IN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Q  LI   R1,2              Set outsid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1 SETO R0                Set err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2 TB   0                 INT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TRQ3            Yes. Ex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Inner loop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Q2            No. Keep waiting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Yes. Outer loop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Q1            No. Reset inner loop and wait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4            Yes. Exi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3 INCT R11               Increment over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4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