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   EQU  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N  EQU  &gt;8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UNT EQU  &gt;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ET EQU  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1  EQU  &gt;83D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DK   EQU  &gt;2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SUB EQU  &gt;4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  EQU  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BUF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VDP EQU  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BL EQU  &gt;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TBL EQU  &gt;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&gt;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0ST   EQU  HIMEM+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S0SID  EQU  HIMEM+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0DEN  EQU  HIMEM+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KPSID EQU  HIMEM+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PE  DATA &gt;0                Drive 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&gt;0000 = 40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             &gt;FFFF = 80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           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     TEXT '80   T R A C K    S C R E A M E 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    TEXT 'Written by Will McGov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    TEXT '(c) 1987-90 by Funnelweb Fa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    TEXT 'Master [1-4] ?       Target [1-4]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     TEXT 'Name :               Nam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    TEXT 'Dsty :               Dsty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     TEXT 'Side :               Sid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   TEXT 'Si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    TEXT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0Q   TEXT 'Quad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1    TEXT 'Step rate [1/2] ?      Turbo [0-3] ?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    TEXT 'Format target disk [y/n]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    TEXT 'Copying  comple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20    TEXT 'Any other key for physical drive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7    BYTE ' '+&gt;80,'C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continu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 '+&gt;80,'A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9    BYTE ' '+&gt;80,'C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Copy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 '+&gt;80,'M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for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    BYTE ' '+&gt;80,'R'+&gt;80,'E'+&gt;80,'A'+&gt;80,'D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I'+&gt;80,'N'+&gt;80,'G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 '+&gt;80,'M'+&gt;80,'A'+&gt;80,'S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T'+&gt;80,'E'+&gt;80,'R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...... WRITING TARGE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    TEXT ' READING MASTER 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 '+&gt;80,'W'+&gt;80,'R'+&gt;80,'I'+&gt;80,'T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I'+&gt;80,'N'+&gt;80,'G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 '+&gt;80,'T'+&gt;80,'A'+&gt;80,'R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G'+&gt;80,'E'+&gt;80,'T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G 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5    TEXT 'WARNING: Target disk will be forma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    TEXT 'Target disk is write prot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7    TEXT 'FORMATTING TARGET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    TEXT 'Press enter to re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9    BYTE ' '+&gt;80,'C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Copy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    BYTE ' '+&gt;80,'V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Validate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3    BYTE ' '+&gt;80,'Q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4    TEXT 'VALIDATING TARGET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5    TEXT 'NO ERRORS FOUND ON TARGET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6    BYTE ' '+&gt;80,'V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Validate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 '+&gt;80,'M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for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7    BYTE ' '+&gt;80,'E'+&gt;80,'N'+&gt;80,'T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E'+&gt;80,'R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Validate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1    TEXT 'Can''t find disk or 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    TEXT '  Error on MASTER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3    TEXT '  Error on TARGET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4    TEXT '  Seek error on MA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5    TEXT '  Seek error on TAR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6    TEXT ' Format error on TAR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1   TEXT 'Drives configured i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2   TEXT '1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21  TEXT '40-Tk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22  TEXT '40-T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3   TEXT '3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33  TEXT '40-Tk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4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34  TEXT '40-T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4   TEXT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8   TEXT '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DF# BYT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DF# BYT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DF# BYT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DF# BYT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key values for ke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BYT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    BYTE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BYT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    BYT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BYT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BY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BYT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    BYT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 BYT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   BYT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KY  BYTE 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EQ  BYTE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ST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0    BYTE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    BYTE &gt;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BY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D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6  BYTE &gt;58               Step in ( 6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20 BYTE &gt;5A               Step in ( 20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6  BYTE &gt;08               Restore ( 6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20 BYTE &gt;0A               Restore ( 20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 BYTE &gt;08               Restore to track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IN BYTE &gt;58               Step i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WT  BYTE &gt;F0               Wri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D BYTE &gt;C0              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K BYTE &gt;06               No disk in drive DS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MT BYTE &gt;21               Disk not formatted DS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DRV BYTE &gt;00               Drive number for DSR sector/form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DRV BYTE &gt;00               Master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DRV BYTE &gt;00               Target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V 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ace stor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   DATA 0,0,0,0,0,0,0,0,0 Master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   DATA 0,0,0,0,0,0,0,0,0 Target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W Loa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FLAG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P1   DATA VRGS,VDPWA,16,VRGS+2,VDPR1,VMBR,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IMEM,&gt;200,DSRSUB,VSTRW,0,&gt;1000,'RR',&gt;403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P2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VRGS   DATA &gt;80,&gt;F081,&gt;82,&gt;E83,&gt;184,&gt;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LS DATA &gt;F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HAR DATA &gt;0,&gt;FF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F  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8000  DATA 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00  DATA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00  DATA &gt;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    DATA &gt;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9     DATA &gt;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S# DATA &gt;28               Tracks/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SQ DATA &gt;50               For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R I/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SEC DATA &gt;0000             DSR sector access sub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FMT DATA &gt;0000             DSR format sub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IO  DATA &gt;0110             Sector I/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O  DATA &gt;0111             Format I/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AD  DATA &gt;0F82             PA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MSEC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C#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dr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TMP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TMP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DEN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SID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RK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TKS DATA &gt;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D DATA M9,M10,M10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/target drive on/of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ON  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OFF SBZ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ON  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OFF SBZ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SB1 MOV  R9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SB2 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LIMI 0                 Turn off inte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1,@&gt;FF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WSP1              Load my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D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9B0,&gt;FFD8-&gt;E9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FF26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FF1C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1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2,@TX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W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VDP  MOVB *R0+,*R1          Load VD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D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,*R4           Set &gt;83D4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5               Read in first half of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TTBL,HIMEM,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LP  INV  *R7+              Invert all charact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V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Write inverted version to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VTBL,HIMEM,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Write in my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VTBL,MYCHAR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1  LI   R12,&gt;1100         Load disk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NDSB1           Fetch disk DSR sector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DS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4               Now fetch FORMAT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NDS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DSRFMT        Fetch format sub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Preserve contents of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DVDP,PAD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  LWPI W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SCR         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             Draw line across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            Write up tit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4,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8,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05,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             Draw lines und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10,M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90,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70,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configuration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1  MOVB @ASC4,@CM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TYPE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SC8,@CM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2  MOVB @ASC4,@CM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TYPE+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N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SC8,@CM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3  MOVB @ASC4,@CM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TYPE+4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N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SC8,@CM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4  MOVB @ASC4,@CMS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TYPE+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N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SC8,@CMS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ND 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07,C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90,CM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30,CM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1C BL   @KSCAN            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ENU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V CB   @AV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ENU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AL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Q CB   @AQ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TLEQ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ENU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to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W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QU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9B0,&gt;FFD8-&gt;E9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FF5C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1  BLWP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DSK 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Clear out mid por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80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            Drive and disk inf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21,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61,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01,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41,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             Draw line under di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R1 MOVB @NULL,@MS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4 BL   @GE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36,MSTDF#,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@MSTD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0,@SKPD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ENTMP,@MST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A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1,@SKPDF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R2 MOVB @S0SID,@MSTS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RDRV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MS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MSTO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MSTOF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0ST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EC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f target disk dri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RAKS#,@MSTTKS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KPSID,R1        Fetch trk/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@TRAK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AR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@TRAK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S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MSTTKS        80-t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RDRV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              Now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TYPE(R1),R1   Get user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STERR            Only a 40 -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AR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ERR B    @MS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ERR B    @TG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T1 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6 BL   @GE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57,TGTDF#,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G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1  B    @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@TGTD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T2 MOVB @DSRDRV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TG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TGTO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TGTOF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target disk for 80 TK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RDRV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MSTTKS,@TRAK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RG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TYPE(R1)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G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T3 C    @MSTDEN,@DEN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C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SECTRK+1,@S0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C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MSTSID+1,@S0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C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MSTTKS+1,@TK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I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MPT SETO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SK7 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01,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TP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19,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A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AM1 ABS 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P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21,M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8 BLWP @RV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2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F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FMT 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26,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FM1 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53,'NY',A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ISK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N,@RV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F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Y,@RV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TF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MT1 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5,M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C BL  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TRL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ENU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ENU2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D B    @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F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M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M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F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ER1 LI   R0,M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MT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MT2 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STSID,R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1  BL   @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RK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RK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R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ST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PY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2A C    @MSTTKS,@TRAK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OP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2  BL   @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0,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RD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0,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WT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OP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O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51,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6,M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C BL  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ENU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V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ENU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M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ENU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TRL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ENU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ENTKY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ENU3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E 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F B    @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G B    @VAL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ER1 LI   R0,M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W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ER2 LI   R0,M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W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R1 LI   R0,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W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RR1 LI   R0,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W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ERR LI   R5,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MT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   X    @TG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@M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FF   X    @M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@T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5F0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WPRT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RTCT 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45,M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TER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selected drive to track 0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 @TRK0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K00  SE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ESTOR,@&gt;5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0A 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RK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K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RK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0B LI   R0,&gt;6000   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0C 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K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0D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ER1 LI   R5,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NODISK,@&gt;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T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RR1 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MTERR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RR2 DATA 848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RR3 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9,M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RR4 BL  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ENTER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ER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TER1 LI   R5,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NODISK,@&gt;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T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NOTFMT,@&gt;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DS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TARG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PAD  LI   R1,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P  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AD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PAD 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DVDP,PAD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B20,@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 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