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V MOV  *R11+,@GET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GETDR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0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1 DATA 0,'14'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2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ST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1 MOVB R2,@DS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OTFMT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0DEN,@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0SID,@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2 DATA 0,HIM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DE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D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KPSID,@TRAKS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D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25 MOV  @DENSID(R1),@GETDR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3 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ID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SID(R1),@GETDR4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4 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6 INC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5 B 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sector using DSR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GETSEC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= CPU address of buff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= Sector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C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sector I/O PAB in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SECI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AD,@SCNAME    Load pointer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SCLEN       Load PA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        Load drive # into MS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C+2          Save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+           Load drive # and read/write flag ( pre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1000,*R1+       Load VDP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1            Load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SEC,R0        Fetch DSR sector I/O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1 BL   @GODSR            Branch to DS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C3           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           Sector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SC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GETSC2+2      No. Load CPU address for sector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sector data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2 DATA VDPBUF,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               Increment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3 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o disk DSR subroutin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GODS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  = Subroutine addres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2 = CRU base of DSR rom requir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R  MOV  R0,@GPLWS         Load subroutine address into GPLW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Save WP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ODSR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ODSR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GPLWS+24     Load CRU base of DSR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Load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isk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     Branch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RER1           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R1 LWPI 0                 Reload m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Increment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R2 SBZ  0                 Turn off disk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E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R2 LW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R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rbo speed disk read / writ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st reside in PAD and us a PAD WS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the Myarc Disk Controll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DATA GPLWS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ATA GPLWS,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   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   DATA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CODE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OD1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ODE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C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D1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  LI   R0,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INT,@AL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LI   R0,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INT,@AL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1    LI   R1,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1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2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SECTRK,@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    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    B    @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1  MOV  @SECTRK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  LI   R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MOVB R9,@&gt;5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SECTR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NT1(R1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1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&gt;5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3  LI   R1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4 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OL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  DATA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5  IN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KIP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TR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7  AI   R7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8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IN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9 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10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ERR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W EQU  HOLE-FAST+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