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DSK DATA FMTWSP,FMTD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WSP DATA 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ABT 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DK1 CLR  @F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9,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8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1 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FMTI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ABAD,@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@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AC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GTDRV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TTKS+1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120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TDEN+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2 MOVB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TSID+1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FM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O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FM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3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li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DSK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80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32,M4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72,M6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12,M7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52,M8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M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47,TGTDF#,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@TGT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STO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GTOF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NTMP,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SID,@MSTS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S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EC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41,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P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59,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8,M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7 TB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3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CTN9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TRL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D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3 JMP  VA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DS4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9,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8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STSID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DS1 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AL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TRAKSQ+1,@TK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2 MOV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VA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5,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4,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5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M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ALD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TRL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ALD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6 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1 LI   R5,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2 B    @D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