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4DIRT/A       Jun / 01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yarc direct form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LAG DATA &gt;0                User set for Myarc 40-Tk di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R  DATA &gt;0                User set only for TI or Co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OM pointer data for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AD1 DATA &gt;6372             GROM entry in standard X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2 DATA &gt;63D3             Load GPL substack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3 DATA &gt;6495             XB module re-entry ffom interrup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LAG DATA &gt;FFFF             Initialize for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 &amp;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DATA 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EQU 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display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41 DATA 6,&gt;8D00,&gt;8111,&gt;8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3 Mkr, &gt;84 Top, &gt;85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6 LTC, &gt;87 LSd, &gt;88 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9 RTC, &gt;8A RSd, &gt;8B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8C MKR, &gt;8D LST, &gt;8E RST, &gt;8F 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TB DATA OUT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A,&gt;FF00,&gt;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,&gt;7000,&gt;F800,&gt;FF01,&gt;2002       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00  DATA &gt;FF00,&gt;000D,&gt;FF01,&gt;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01,&gt;0415,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,&gt;FF01,&gt;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2,&gt;FF00,&gt;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02,&gt;FF00,&gt;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6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LN EQU  $-OUTLT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BLN EQU  &gt;400+&gt;68+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NA  TEXT 'DSK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UL BYTE 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LL EQU  $-DSK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V TEXT 'Sectors Used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VL EQU  $-SCU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AW TEXT 'Available  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SWL EQU  $-SCU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TT TEXT 'Filecount  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NTL EQU  $-FLC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DSP TEXT 'Page        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DSL EQU  $-PAG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NM TEXT 'W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NM TEXT 'O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NM TEXT 'PF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UM  EQU  SUNAM+SCU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UM  EQU  SANAM+SCUS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program transfer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   DATA PN                Sec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BYTE &gt;0,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#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   DATA PR                Un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   DATA RN         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NAMS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    DATA DI                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#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OP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N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O    DATA DO               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#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OP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NAMS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subprogram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  BYTE &gt;02,&gt;01           Sector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   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BYTE &gt;02,&gt;01           Protect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    BYTE 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BYTE &gt;02,&gt;01           Rename PA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3   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BYTE &gt;02,&gt;01           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4    BYTE 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BYTE &gt;02,&gt;01          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    BYTE &gt;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TEX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TEX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EQU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TEXT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EX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TEX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TEX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UT BYTE &gt;0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BL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R  BYTE &gt;01,&gt;8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K  BYTE &gt;01,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    BYTE &gt;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83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84    BYTE 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    BYTE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    BYTE 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    BYTE &gt;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EQU  HFF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EQU  H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04               Buffer for decimal #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    EQU  RJ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EQU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QU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O  EQU   H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EQU   H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EQU   HXT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E  EQU   HXT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   EQU   HXT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REE EQU   HXTA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EQU   A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MS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MT 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MS 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py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RM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&gt;Dir to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G  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/DEVIC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H  BYTE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escape&gt; to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M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*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H1F   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Q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nter drive :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G  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iew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TMS BY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g tot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MS  BYTE UP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n-Pr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ML  EQU  $-UPR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MS  BYTE SP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ML  EQU  $-SPR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SG  TEXT 'tagged files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S  BYTE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URE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EALLY SURE 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MS  BYTE VDL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erify delete ? Y'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ML  EQU  $-VDLM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TAB TEXT '  EABXX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TBL TEXT 'Dis/Fix Dis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   EQU  TYP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V   EQU  TYPTBL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   EQU  PRGT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   EQU  PRGTA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X   EQU  PRGTAB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rogra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AT  BYTE &gt;8F,&gt;07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T  BYTE &gt;8C,&gt;1F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t/Fix Int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A,&gt;0A,&gt;9C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AT  BYTE &gt;86,&gt;0D,&gt;92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AT  BYTE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C  BYTE &gt;07,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BF  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CL  DATA 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CC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BY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  TEXT 'DSK1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UF  TEXT ' ELETE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'      Gu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AT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C  DATA &gt;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BF  DATA AV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CL  DATA 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CT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BY  BYTE 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BUF TEXT 'RS232.BA=4800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M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MX EQU  PRNME-PR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and advice entries    (14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DV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f/E/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Old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U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Act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n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s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/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-Re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-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unPg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sp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gged operation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AV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agg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C&gt;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P&gt;r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U&gt;n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D&gt;e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R&gt;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1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N&gt;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e-director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MS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1-9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0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-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nl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F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MST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&lt;c =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HDRR TEXT ' Filename  Size  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DRU TEXT '---------- ---- ------- 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BMSG TEXT 'FUNNELWEB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n 4.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 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INT 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M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I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M   BYT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ent&gt; or &lt;key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 for program file r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PAB EQU  AV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BUF EQU 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EN EQU  &gt;37B7+&gt;40C-LDF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PDL BYTE &gt;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PDA DATA &gt;0500,LDFBUF,&gt;0,LDFLEN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&amp; write up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,R1          Fetch pointer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11+,R1          Add 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9          Fetch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0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000F          Truncate to 15 byte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Save copy of first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15             Point to first byte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M20 MOVB *R1+,@VDPWD       Write byte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TNM20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NM30 C    R1,R8             Ther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GTNM40            If 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@VDPWD     Else writ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Move poin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TNM30     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NM40 B    *R15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filenam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NAM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NAM           Fetch OB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NAM           Fetch PR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P2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           Workfile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BO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egister entries for TM1 scree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&amp;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C  DATA &gt;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R1  DATA &gt;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R1  DATA &gt;F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cycling/fetch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Y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NCOL          Point to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              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,@TEN1         At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COL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               Res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S  MOV  *R1,R1            Fetch FW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OLRS,R0        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1             Index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@MCOLC        Write in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MSET             GPL copy for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/View page VRegis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G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GE MOVB @B82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G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NE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E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COLC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COLC+1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TMV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T1 MOVB *R1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+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GM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MB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CL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WIO LI   R1,WI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IN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MBRR          Previous window contents back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INSR             Join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VMBWR          Previous window contents back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INSR             Join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9            Secondary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Draw the box (clears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I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mon save/re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WINBUF        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RD LI   R8,INWH           # of lines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INWIN          Window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INWL           #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R1 BLWP *R9               VMBW or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LLL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INWL           Buffer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Count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INSR1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File-block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WI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0E      F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H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DRR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HDRU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character patterns &gt;90-&gt;FF to smal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OT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TT  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10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ation code  and principal entry poi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Back to F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28          Load DRBF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RBLN         EQUa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LDADR,@RRNADR   Program load address to ReRu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INCOL          Fetch FW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COLS            Write in color &amp; do T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FILE#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C00          Bit set for 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Extra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LTB            Data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pare pages on screen for Dir $&amp;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S            Resume use of FWb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ITB1           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L*48            Clear 2 consecutive TM scree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line the filename disp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KABOX         Key adv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W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1+CRS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UNPACV            Cros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WIN           Clean up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PBMSG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e block in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NA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U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NUL,DSKN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W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FILNM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O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FILNM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D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FILNM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U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USAV,SCUS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S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USAW,SCUS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FL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NTT,FL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NBW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1+P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DSP,PAG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ke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ADVC,SC1+KA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Work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CLN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op through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start wi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