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SECX/A    Sep / 18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OX  EQU  18*LLL+SC2        Command box on sec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PS  EQU  LLL+1+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OX  EQU  18*LLL+SC2+20    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PS  EQU  LLL+1+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PS  EQU  LLL+SC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RN  DATA EDRSEC,FOSCED,AB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RSEC,FOSCED,AB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EXIT,E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15 is Maste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for following items allocated in Low-mem in QDEQU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FILE DATA &gt;0                Editing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SNB DATA &gt;0                Hex LS nyb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R  DATA &gt;0                Screen pointer for ASCI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SR  DATA &gt;0                Screen pointer for HE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KYS 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ESDX&gt; c-&lt;MRO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BN&gt;  Back/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A/H&gt; ASCII/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&lt;W&gt;   Write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DT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ADY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Sector: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AD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ADV BYT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yte @&gt;   is  &gt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POS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ADV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Sector: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ADW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MS 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x Offset :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MSW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SMS 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x Sector : 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MSW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NMS  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rite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roc''d&gt; - wr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edit ke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BC  BYTE &gt;93,&gt;84,&gt;08,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&gt;0B,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8,&gt;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D,&gt;92,&gt;8F,&gt;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E,&gt;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RNC  DATA LEFTC,RIGTC,LEFTC,RIG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LNC,DOWNC,UPLNC,DO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OASC,GOHEX,G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KRSV,RCLSC,ORSEC,R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SEC,BK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Z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HEXB DATA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HAR BYT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HXR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S10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Secto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File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Disk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1  TEXT  '123SF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A,&gt;0B,'E',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N1  DATA  ESSECT,FSERCH,D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ESSECT,FSERCH,DS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SUTXIT,SUTXIT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SUTXIT,SUTXIT,SUTXIT,SUT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S20 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File descrip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Offset in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Absolute s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2 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X#BF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#BF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GN BYT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MS BYTE ABS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Secto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ML EQU  $-ABSC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MS BYTE FOS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Offset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CML EQU  $-FOSC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ECM BYTE STS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t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NOMS BYTE  SCNO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Sector # 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NOML EQU  $-SCNO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ECL EQU  $-STSEC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CSTR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/H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T BY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ASCII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HE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KYS TEXT '12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BRN DATA ASTRG,HSTRG,ASTRG,H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L,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M 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SCII Wildcard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H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TR  TEXT '????????'        SCLE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XMG  BY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ild HEX byte :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HB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*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R  TEXT '0000000000000000'    2 x 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|   |   |   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ord aligned ? 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LEN DATA 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'      SC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OMP BYT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MS 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arch 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MS1 BYT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RKM  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er 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M 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MSS  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 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 Aband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KYS 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KS 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AB  DATA RESSRC,SERC10,SEC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SSRC,SERC10,SEC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BRN DATA CONSSH,SCHEDT,FI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SSH,SCHEDT,FI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UTK,SECUTK,CON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ctor displ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T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M BL   @BOX              Clear out by r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60E  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MS10,MSLN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Retur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SC1+KA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erse video for H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900,EDSBUF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10  INV  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EDSBUF+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V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D00,EDSBUF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AB1,SB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Go do what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XIT BL   @RESWIN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2            Resume original just befor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sear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R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BYFILE           Use as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BYFILE           Indicates whole dis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arch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Clear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NT,MSLN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Mak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KYS,STR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Branch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search over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SCLEN              Max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05 CB   @HSCLEN+1(R8),@WLCOMP Is it the wild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S10                No - that'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One l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DS05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06 BL   @BLOOP            All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07 B    @SERC10          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10 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HSCLEN        Sa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YFILE,R11       Tem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N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ILOFC           Initializ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SIZ,R7        Check for files with he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DS06            No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05 CLR  R7                Restart FILOFC in G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MAP           Fetch and process file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10 INC  @FILOFC           Next sec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F15 C    @FILOFC,@FILSIZ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IN99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30 MOV  @FILOFC,R0        Copy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FLSADW         Pointer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Write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SADV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O2A           Convert offset to absolute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BYTADW-4       Target pointer in w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for &lt;break&gt; as &lt;fctn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BRK              Pressed -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SH            Read and 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F10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F40 JMP  FNW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D  BL   @TKDSEC           Take down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S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HX#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7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10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11 C    R7,@DSKSIZ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IN99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30 LI   R9,BYTADW-4       Target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Copy current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           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YTADY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SH            Read and sear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D10           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and display ma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F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Initializ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40 INC  R15 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5,&gt;100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NWD5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DMBUF(R15),R0   Does it point to any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WD40            Do nothing &amp;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CPM            Generate curs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WD50 BL   @EDCPS            Double copy for DS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PAGW            Write up sector displa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PSEC           Displa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Mak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MPS+4           Lower lef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60 BL   @FILIDE           Write up file sear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SEC           Show byte and sect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D65 BLWP @SELECT           Wait for s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NEKS,CNE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Do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SH BL   @CLRVS            Clear up any col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            Back to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           File sear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WF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WD10            Resume disk sear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ed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T BL   @SEDWIN           Setup advi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Clear ma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 INC  R15               Find first non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DMBUF(R15),R11  Chec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HEDU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SCH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SECH           Main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mb out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RK   BL   @CLRWIN           Clear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User brea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BRKM,MSLN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B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99  BL   @DPAGE             Ensure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UNMS,MSLN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K1  BLWP @KSCANA            Wait for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ECUTM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T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RMSS,MSLN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RKYS,S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AV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R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S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NW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10  MOV  @SECSAV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NW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ASCEDT           Fla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ALIGN           No word alig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S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l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            Fetc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ILCH         Write in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WLCOMP        As comparison by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ASTR          Check existing for las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10 CB   *R1+,@WLCHAR      Old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STG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-1(R1)        If found replace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G20 CI   R1,SASTR+SCLEN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STG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Cheap rew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SMG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OWCAS           Allow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,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STR,SCLEN       To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SCLEN+2,SCLEN    To comparis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,@WLCHAR    Update last ASCII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search st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R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SCEDT           Fla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XX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HE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Allow hex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2 nybbl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+1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Read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CHB,2     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WILCHB         Poi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WLCOMP        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H2BYT          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wildbyt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ASTR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10 CI   R8,2*SCLEN+HASTR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STW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WLHEXB,*R8+      Sams MS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STW20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o - step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W20 CB   @WLHEXB+1,*R8+    LSN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STW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B,@-2(R8)   Rewrite to current wi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B+1,@-1(R8) LS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STW10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W40 BL   @LIST             Rewrit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XXMG,MSL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H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EXDIG           Flag for HEX en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,2*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entry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ASTR,2*SCLEN     To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hex to by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ASTR         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HSCLEN+2      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50 BL   @VH2BYT    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HSCLEN+2+SCLEN Do all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ST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B,@WLHEXB     Cop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ILCHB+1,@WLHEX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alig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WALIGN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Accept "Y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Y          "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STW6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WALIGN           Set flag to -1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W60 B    @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search subroutine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VS            Clear RVS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PBFS          Set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HSCLEN+2      Comparison length byte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-2(R14),R14      Point to byte af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Match f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byte pointer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r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10  MOV  R5,R9             Copy for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PBFS           Offset into secto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read addr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6             Save current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SCLEN+2       Comparison byt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Reset ma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comparisons ov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30  C    R8,R14            At end of comparison st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50             Quit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&gt;100           End of sector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1        Fetch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WLCOMP       Wild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HC4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If so update string poi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30             O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40  CB   R11,*R8+          Compare byte &amp; updat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HC45             Mismatch - restar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8000         Flag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30             Next by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art search at next byte sft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45  MOV  R6,R5             Copy l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Advanc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WALIGN,R5        Minus (-1) --&gt; even for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10        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up RV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50  SOC  R15,R0            Indicate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55  MOVB R15,@EDMBUF(R6)   Mark in map from l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5             Caught up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HC5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&gt;100           Is i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HC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C10             Go back f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C60  MOV  R0,R0             Set JNE for match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