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4SECX/B    Sep / 13 /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ain sect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ECT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LWPI DREGS             For &lt;esc&gt; from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PBFS           Set secto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PBF           Write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BYFILE           Assume full disk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ASCEDT           Force imitial hex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HXLSNB           Force to MSB for hex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PAGW            Clear 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PAGE            Make sector edit screen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ILIDE           Clear box &amp; writ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IST             Write up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CMS20,ESMPS      Lower lef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EEP             Audible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KSCANA           Make sure ke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P  $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$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LR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ELECT           Wait for comm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TAB2,ESB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R5             Copy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OX              Sector edit command window 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SBOX,&gt;1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MAXCNT,R11       Byte saver for various entry po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 *R5              G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xit from sect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EXIT BL    @DPAGE           Restore directory pag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 @RES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 @SECUTL          Back to general sector utilit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FILZ BL    @BLOOP           Unpleasant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 ESSECT           Resume 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ctor reques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RSEC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R11               Check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NOFILZ            None - disallowed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R9             Copy current 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9,R9             Make into addres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PBFCS(R9),R7     Point into saved table of FDR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DSEC             Go fetch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ctor read by absolut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CED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DSKSIZ,R0        Fetch size of curr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0                Offset from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MXSMSW         Point to place i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HCONV            Convert size to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            Write u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X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3*LLL+DSMPS       In upper righ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TKESEC           Fetch secto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ABSCMS            Absolute secto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AHX#BF            Temp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7,@DSKSIZ        Check against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ABSCEE            To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DWIN           Clear comma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DSEC             Go fetch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CEE BL   @BLOOP            Not p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ABSCED            As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ctor read by fil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CED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R11               Any fil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NOFILZ            No - why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FILSIZ,R0        Fetch size of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NOFILZ            Must be dud 1 sect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0                Offset from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MOFMSW         Point to place i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HCONV            Convert size to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            Write u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OF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3*LLL+DSMPS       In upper righ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TKESEC           Take down sector offse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OSC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HX#BF           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7,@FILSIZ        Check against current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FOSC20           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LOOP            To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FOSCED          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etch file sector-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C20 BL   @GETMAP           Fetch file bit map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SSECT            Return for devic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C30 BL   @CNVO2A           Convert offset to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BYFILE           Now it is a file-wis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etch sector and star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SEC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SEDERR        Special device err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@OPNNBG       Standard place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PBFS          Ensure this buff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@P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CRD            Fetch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0                 Special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EDCPS            Copy to EDSBUF,EDSB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LR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ct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SECT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5               Initialize sector byt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ESSECT        &lt;esc&gt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ECH MOV  R11,@ESCADR       For curso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05  BL   @DSPSEC           Display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07  BL   @SPCPM            Set pointers &amp;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YTSEC           Write up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lash cursor and wait f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SNKY ABS  @ASCEDT           ASCII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EDS30             Yes  - fetch ASCII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HXCSR,R6         HEX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HEXDIG           Accept only hex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DS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S30  MOV  @ASCSR,R6         Reload ASCII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LOWCAS           Stop upcasing i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35  BLWP @CURSOR           Flashing cursor if n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LOWCAS           Clear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2,R2             Check ke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EDSCMD            MS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2,@H20           Regular control cha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EDSCMD            Also go proces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ASCEDT           ASCII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EDS40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nter ASCII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2,@EDSBUF(R15)   Write char into secto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DS60             Resum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ocess HEX entry (only hex digits pres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S40  MOV  @CURSOR,R11       CURSOR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23(R11),R11      From R11 of CURSOR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4,&gt;0F00         Mask it out for L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HXLSNB,R2        LS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EDS52             LSN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4,&gt;F000         Mask for M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11,4             Count value to MS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52  SZCB R14,@EDSBUF(R15)  Null out the ny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CB R11,@EDSBUF(R15)  Write in the new ny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t color to show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S60  MOVB @B80,@EDMBUF(R15) Mark RVS mas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IGTC           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EDS05            To main loop re-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mmand ke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SCMD CLR  R9                Restart tab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CC10 MOVB @ETABC(R9),R11    Fetc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EDSNKY           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2,R11            Does it match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EDCC20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9                Try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DCC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CC20 A    R9,R9             Make wor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EBRNC(R9),R11    Branc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0,ASCEDT        Byt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1              G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EDS07            For R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rrow/mo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C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*R10              ASCII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LEFTD             Yes - on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  @HXLSNB           Switch and test fo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ARWRT             Now on MSN of sam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D  DEC  R15               Back one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ARW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TC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ASCEDT           Also entered from cha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RIGTE             Yes - on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  @HXLSNB           Switch nybbles fo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ARWRT             Now LSN so don't go to nex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TE  INC  R15               Forward one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ARW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NC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-&gt;10           Back one line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DOW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C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&gt;10            Forward one line of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D  A    R2,R15            Add to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WRT  ANDI R15,&gt;00FF         Mask off to mak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WRU  B    *R11              Main loop to re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SC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*R10              Flag  ASCII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GO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HEX  CLR  *R10             Implies HE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HXLSNB          Force MS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HEY  B    @EDS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store sector - copy saved on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SEC  LI   R2,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SEC1 MOV  @EDSBSV-2(R2),@EDSBUF-2(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ORSE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SEC2 BL   @CLRVS           Clear alternate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SEC3 B    @EDS05           Re-display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ull ou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SEC  LI   R2,EDSBUF         Point to secto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EC1 CLR  *R2+              Clea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2,EDSBUF+&gt;100   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ZESEC1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INRVS            Set colors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ORSEC3            Return to display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ake reserv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RSV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KRSV1 MOV  @EDSBUF-2(R2),@EDSRVE-2(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MKRS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ORSE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call reserv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LSC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LSC1 MOV  @EDSRVE-2(R2),@EDSBUF-2(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RCLS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ORSE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writ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SEC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EEP             Audible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SBOX,&gt;1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IST             Writ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WN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S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KSCANA           Check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$-4               Sa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P  $-6               K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O  RWSEE             &lt;proce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SED  BL   @SEDWIN           Restore key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XSF20            Via a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SEE  BL   @BEE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DF           Sector data to VDP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BFS,EDSBUF,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CWR            Write the sector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0                 Special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WSED             Resum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ex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XSEC  ABS  @BYFILE           With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XSEF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7,@DSKSIZ        End of disk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NXSEC1            Would be pa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7                Next absolute secto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XSEC1 JMP  BKSEC1           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XSEF  INC  @FILOFC           Next sector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@FILOFC,@FILSIZ   All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NXSF20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XSF10 B    @FOS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XSF20 BL   @BLOOP            Unhappy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EDSNKY           JMP  ORSE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ack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SEC  ABS  @BYFILE           File orient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BKSEF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7,R7             Check secto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NXSEC1            At start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7                Bac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KSEC1 B    @EDSEC            Go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SEF  MOV  @FILOFC,R7        Get current offset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NXSF20            First sect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@FILOFC           Bac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XSF10            Go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ctor r/w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ERR BL   @BLOOP            Un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OX              Clea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SBOX,&gt;1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IST            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LL+ES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KSCANA           Check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C  $+4               &lt;esc&gt;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$-6               Wait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ESSECT           Main edi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isplay sector on 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SEC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EDSBUF         Point to current secto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ASMPS+4        HEX display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S10 BLWP @BYTLIN           Form HEX &amp; ASC display 16 byte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8,16             Advance pointer in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9,LLL            Advance scree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8,EDSBUF+&gt;100    E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DSPS10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00 - F0 markers down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LNC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AS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6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S20 MOVB @HXTAB(R6),@LNCST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9,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6,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DSPS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ctor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WIN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0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OX              Redraw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SBOX,&gt;1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IST             Write u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DEKYS            Key advice for sect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SMPS             In U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t scree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ll as  LI   R15,offset in 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BL   @SPCPM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turns  @ASCCP  ASCII display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@HXCSR  HEX display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CPM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5,LLL            Screen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5,R0            Cop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0,4              / 16  --&gt;&gt; #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PY  R0,R5             x 40 in 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5,R0            Cop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R0,&gt;000F          Mask position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0,R6             Add to lin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0,R6             Twic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6,ASMPS+4        Scree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@ASCSR         Cursor pointer for ASCII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@HXLSNB,R6        Offset for LS nybble ( -1 if LS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@HXCSR        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ouble copy for secto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CPS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BFS,EDSBUF,&gt;100  Fetch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BFS,EDSBSV,&gt;100  Anoth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lear RVS mark buffer as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VS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EDM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VS1 CLR  *R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0,EDMBUF+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CLRV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vert RVS mark ta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RVS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&gt;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80   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EDM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RVS1 MOV  *R0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OR  R2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*R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0,EDMBUF+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INRV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up sect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GW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OX              Sector inf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SBOX,&gt;1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OX              Sector inf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SBOX,&gt;1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OX              ASCII display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C2,&gt;2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up fil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IDE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SBOX,&gt;1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IDH BL   @VSTRU            Write up fil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IL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S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LLBY             Ge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SMPS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ake down sector offset as 4 digit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NPSN EQU  MSLN1+ABSCML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DSEC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0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0+,R8          Fetch top line sourc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V            Writ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0,R8           Sector # dat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V            Write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CNPS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HEX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FILENT           Ent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ECUTM            &lt;esc&gt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CNPSN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SCNP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TK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ake down sector offset as 4 digit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PSN EQU  2*LLL+DSMPS+ABSC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ESEC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0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0+,R8          Fetch top line sourc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V            Writ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2*LLL+DS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0,R8           Sector # dat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V            Write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EDP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HEX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FILENT           Ent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SSECT            &lt;esc&gt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EDPSN+1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SEDPSN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mmon sector e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E10  BL   @SETRDA           VDP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0+,R9          Copy point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9                Point to hex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7                Initialize secto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3              4 hex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LV10  MOVB @VDPRD,R6         Read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HX2N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8,8</w:t>
      </w:r>
    </w:p>
    <w:p>
      <w:pPr>
        <w:pStyle w:val="PreformattedText"/>
        <w:bidi w:val="0"/>
        <w:spacing w:before="0" w:after="0"/>
        <w:jc w:val="left"/>
        <w:rPr/>
      </w:pPr>
      <w:r>
        <w:rPr/>
        <w:t>HLV30  SLA  R7,4              Last count x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8,R7             Add new as LS Ny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0                Count of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HLV10             Back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7,R0             Copy 2 bytes to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HCO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vert to &gt;(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ONV  MOV  R11,R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NW  STWP R8                Point to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YT2HX           Convert fir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YT2HX           Now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HEXSGN,@-4(R9)   Only need 3 hex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0              Return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etch file sector-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AP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7,@FILOFC        Sav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R9             Current fil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9,R9             Wor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PBFCS(R9),R7     Fetch FHS 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MAP MOV  *R11+,@OPNNBG     Entry for File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@GTMP99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PBFS+&gt;100      Set V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P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CRD            Rea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0                 Use specified err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vert disk clusters to (start, max offset)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3,CLUST+4       Buffer in low-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5,PBFS+&gt;11C-3    Start of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TMP10 AI   R15,3             3 byte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5,PBFS+&gt;200     All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GTMP99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5,R9            Copy VDP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WP R8                Point to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ETCH            Read a 3 byte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3                 Occupies R0, R1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C  R0,4              First AU to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2             Copy rotated to keep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0,4              Isolate sta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*R13+          Copy 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et highest offset in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R2,&gt;000F          Isolate L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R1,&gt;FF00          Strip to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,4              Put M3, M2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2,R1             Add in M1 (LS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*R13+          Copy as n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GTMP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TMP99 B    @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vert offset to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VO2A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FILOFC,R7        Recover secto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VO2B LI   R13,CLUST         Start of table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2(R13)           Initialize cumulativ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FS70 C    *R13+,*R1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3,*R13         Safety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FOFS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@2(R13),R7        In this clust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FOFS7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@-2(R13),R7       Remove offset to this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7              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*R13,R7           Make over to absolut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FS80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vert validated hex to ny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ex nybble as MSB of R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turned as LSN in MSB of 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X2NYB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8                Initializ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2NY20 CB   @HXTAB(R8),R6     Compare in hex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H2NY30          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8                N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8,&gt;10            All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H2NY20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2NY30 SLA  R8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vert validated hex to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2 - points to hex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9 - points to 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6,R7,R8,R10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H2BYT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0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7               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2+,R6           Fetch firdt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HX2NYB         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8,4              Shift to M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8,R7             Write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2+,R6           Second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HX2NYB         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8,R7             Write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7,*R9+           Put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0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up bute &amp; sector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SEC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5,R0            Copy byt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EDSBUF(R15)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0                To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WP R8                Point to it in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BYTPOS-8       Result i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YT2HX           Convert byte to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BY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YT2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BYTADW-4       Where sector coun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7,R0             Copy absolut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H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IST             Writ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BYT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2*LLL+DS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BYFILE           File relat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BYTSED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up curren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FILOFC,R0        Fetch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FLSADW         Pointer i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HCONV            Convert to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            Writ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LSA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LL+DS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SED B    *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