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AVPC/B   Oct / 18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irectory routine -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Housekeeping - Vbank #1 se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LBY          Printer name pointer in QD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2          Fetch FW Editor printer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R1            G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Word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PRT MOVB *R2+,*R0+         Transf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WEPRT            More to go  (=J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NAMS           Write 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WDF        Set for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LNAMS           Stash exis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9938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First bank of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E            Set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Point to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         Read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2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R1                Inve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VDPWD         Write back inver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for re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VDPRD,R1         Is it what we just wro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9938             No - presumably no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RAM             Flag ERA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wri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VDPWD         Restore origin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38  BL   @VRAM             Cancel ERAM access and reset V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Flag no director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QP  EQU  MSLN1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LR  @MAXCNT           Flag fres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T BL   @RESCRU           Re-initializ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Q BL   @BOX              Clear out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2            Write up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D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BHDT            Clean off file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Delay an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L   @VSTRU            Write up drive #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NQ,DRN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RDIR         Load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DRNQP+14       Point to drive #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URSOR           Wait &amp;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11            Copy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11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05            Don't accept zero - d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RIV05            Below "0"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@HA           1-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IRECT            G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res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05 SETO R8                Initializ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10 INC  R8                Nex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VTAB(R8),R11   Fet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E 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R2            Check again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IV10            No match -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15 A    R8,R8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VBRN(R8),R11   Fetch from branch targ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esc&gt; re-entry -- force key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U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$-4               Stil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IVET            Releas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drive selec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AB BYTE &gt;9D,&gt;0D,&gt;81,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0',&gt;8E,&gt;82,&gt;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BRN DATA EXIT,DRIV20,DRVPRC,DRV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EBM,DUTILS,CRDIR,C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CYC,PALNT,BWHCOL,INTL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Proceed&gt;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PRC ABS  @MAXCNT           Legit direct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VPRD            No - assume Disk Util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TAG,R10       Any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VPRD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disk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GOKY            Go to Tag o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PRD B    @DUTILS           Go to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IR  ABS  @MAXCNT           Anyth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EQ            No - have to do a ne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File pointer totally corrup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CRDI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RTX1            Resume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IS  B    @PRTX2            Resume at indi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 #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U MOVB R12,R2            From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20 MOVB @DRD,R2           Existing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DRD           Copy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Re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NQ,DRNQP        Shows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2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DR#           Save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rm Auto-rest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MO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MARK           Initialize to unmark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MP BL   @VFILI            Clear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4*20,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0   EQU  $-4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Cheap way of clearing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UNTAG           Clear out ta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            Display a blank page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MR BL   @VFILI            Clea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0,SD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i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1+SDNUM  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D,@VDPWD       Write drive #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up current work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BO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ng in sectors #0 &amp;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10 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1,@PBF      Use PBF1 for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Get the disk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2,@PBF      Sector #1 into PB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1,@PBF      Restore PBF1 for reading FD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CTYPE           Cancel any sector #0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disk-name to buffer &amp; th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Restore bank with results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VMBRD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     Working copies of sector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UF1 DATA PBF1,PBFC1,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     Copy to preserve of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UF2 DATA PBF2,PBFCS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     Read in nam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ides/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'sd'           Init a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PBFC1+&gt;12,@ONE   Is it real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TRT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No - switch to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20 MOVB R0,@DSDD          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'sd'           Init as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PBFC1+&gt;13,@ONE   Check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TRT30            Gues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Swi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30 MOVB R0,@DSDD+2        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disk-size &amp; stor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1+&gt;A,R0      Read disk size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SKSIZ        Save for later sector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PBFC1+&gt;11,@B80   80 tr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RE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bit-map f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CQ,@DSDD+2      Indicat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0   LI   R7,PBFC1+&gt;38      Point to first byt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Init fre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1   MOVB *R7+,R8           Fetch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8  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2   SLA  R8,1        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RE3              Check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If so count it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3   DEC  R5                Tick off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2              If more bits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7,PBFC1+&gt;100     Tick off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RE1 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col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Visible Vbank #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up nam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up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DD,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EQU  $-1               Cheap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             Assume 1 sector p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600           Is the bit map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RE4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     2 sec/A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4   MOV  R11,@SPERAU       Sav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0             Sectors use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FILUSE        Save for Mass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FILUSE           Don't count 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Write #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1+SANUM     To adv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Sec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1+SUNUM     To adv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9    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1+SDSDD+15  Above #s u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Write up "Page 1 o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Fir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Als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FC2          CPU copy of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ATBF          Pointer in Catalog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il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ile #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Pag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C1+FLSTT  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ILTAG           Clear tagged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for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IVER          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M  MOV  R3,R9             Current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N            Point to string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filecou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CN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PBFC2+&gt;FE      End reach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STFL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7            Read header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FL2              If not null then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Check # fil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TFL             Keep p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None -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TFL             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2   BL   @SECRD            Fetch file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entry in DRBF from sector in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e /D (UNPACK comments) for struc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DS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2,10    Cop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10,&gt;2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DRBF+15        Last byte in compress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6,*R6          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+&gt;C,R8     File byte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4           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5             Check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10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10,*R6          Indica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10 SLA  R8,1             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  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8,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   SLA  R8,5              Make into 0-7 LSnibbl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             Save for la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8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1  LI   R11,DRBF+12       # sectors in bod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BUF+&gt;E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               Clear in case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ull if no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2  MOVB @LINBUF+&gt;11,*R11  Fetch # bytes in recor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10             Check f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4             If not, go look for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1,*R11         Clear Reclen while still have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BF+12,R9       Retrieve # of 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+&gt;10,R7    Offset in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NT3             Last sect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Drop last sector if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3  SLA  R9,8              &gt;100 bytes p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7             Total # bytes in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*R1            Rewrite to progra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block links for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4  MOV  @LINBUF+&gt;1C,R7    Fetch first two bytes of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&gt;100(R1)      Write or clear for program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r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+&gt;20,R7    Fetch first 2 bytes of 2nd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+&gt;1F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Nonzero means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NT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20,@DRBF+15     Set bit in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5  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1         Point to C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E,*R8          Write compress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Point to VDP current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St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0E            Update VDP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    EQU  $-1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20             First 20 file pag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20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FL3              Yes - quit immed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first page of entry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Unpack directory entry already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Point to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LLL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EN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3   IN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TAGFL(R3)  Clear ta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4+         Count file in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20             Pag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WFLJ            If not, ge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off page &amp; set u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Else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Working copy of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Write up max page #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Index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lear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R8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R           Fill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80               20 entri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J B    @NEWFL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 screen &amp; wai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Set displa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MAXPAG        Save highest pag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AXCNT        Save max # files &amp; use R3 for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TX              Point to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searches the first sector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etermine if E/A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PRF,MSLN6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Initialize running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ATBF-1       Initialize pointer into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BFC2-2       Initialize sector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1   INCT R15               Next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&gt;0E           Update CATB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3          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X              If s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5,R7           Check progr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T1              Not a program file - reset when fir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100(R15),R7     Get first file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 into PBF1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Restore Vbank with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            Fetch first 3 words of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   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6           R0-R2 as a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Restore current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Is it &gt;FF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     Could be an E/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s it &gt;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     Also could b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2             Check for Bas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     Check against XO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SP              Looks like Basic or X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     Protected XB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BPR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R   LI   R7,&gt;2000          Lomem start &amp; max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7             Presumed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     Presumed start in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7,1              Make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     Start above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IMEM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8       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7             Check in l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SV              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 CI   R2,&gt;A000          Himem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2             How about the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V   LI   R1,&gt;4000          Load EA flag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   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P   LI   R1,&gt;8000          Basic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R   LI   R1,&gt;C000          Protected XB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8   EQU  BASP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3   EQU  $                 Write in program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to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,R10            Set type bits in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@VDPWD        Replace the modified byte in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X   BL   @BANK1            Restore visib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X1  CLR  R3                Start at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X2 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ADVC,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Clear aw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op through to main display/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