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QDRNCD/A    Jun / 06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, DELETE, RENAME an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-program data blocks for EA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   DATA PR                Un/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#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   DATA RN           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#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AC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    DATA DI                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#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OP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O    DATA DO                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#  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OP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AC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EL  DATA &gt;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program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    BYTE &gt;02,&gt;01         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    BYTE 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  BYTE &gt;02,&gt;01      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13    BYTE 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  BYTE &gt;02,&gt;01           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14    BYTE 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BYTE &gt;02,&gt;01           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s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MSG  TEXT 'XB RUN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   EQU  XRMSG+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MSG  BYTE NX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XB Modu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NXMSL  EQU  $-NXMS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NMSG BYTE CTN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ution - non-standard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NMSL EQU  $-CTNMS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MSG BYTE CTS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ution - is it a Script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MSL EQU  $-CTSMS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MSG  BYTE AB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OCEED else &lt;esc&gt; to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SL  EQU  $-ABMS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MS1 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 Text Mode (TW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GPL Enviro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3 Program file 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MS1 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 EA Load and 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Low-Mem Loa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3 All Mem Ld/Ru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TBL BYTE &gt;03,&gt;05,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Delete/Ren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MS  BYTE &gt;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nam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MT  BYTE &gt;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s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PMS 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y fil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N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PMT  EQU  REN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MS  BYTE UP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n-Pr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ML  EQU  $-UPR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MS  BYTE SP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ML  EQU  $-SPR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SG  TEXT 'tagged files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MS  BYTE &gt;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let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URE BYTE 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ALLY SURE ? (Proc''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Ver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MS3 BYTE DELM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erify before delete ?  Y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M3L EQU  $-DELM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co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MS1 BYTE CPAM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y tagged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M1L EQU  $-CPAMS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MS2 BYTE CPAM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rget driv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M2L EQU  $-CPAMS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#LISS TEXT '5       '        Target di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                 Display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#LIST BYTE &gt;02               Target unit 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'         Initialize wi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                 Certain terminator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U file note transf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U file note transf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NMS1 BYTE DFNM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 annotations (DSKU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M1L EQU  $-DFNMS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MS0 BYTE DFNM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ad only ?  Y'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M0L EQU  $-DFNMS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NMS2 BYTE DFNM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ransfer to DSK2.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M2L EQU  $-DFNMS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#1  EQU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MS3 BYTE DFNM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dit file notes ? Y'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M3L EQU  $-DFNM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  Programs of all descriptio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load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2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LDR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MSP DATA &gt;0,MSLN1+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CH2 BLWP @KSCANA          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RUNEXT            Immediate &lt;escape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5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ONE,R12 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DRCH2            Was below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THREE        Above 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LDRCH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8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UNCH3            Use existing simil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ndard RUN che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N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2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up RUN 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+2,XRMSG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UNCH0            Go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+5,RMSG,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H0 BL   @VMBWD            File name from ma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+11,DLNAM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Post 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BMSG            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5+2          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H1 LIMI 2                 To start VD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RUNCH1           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XT JNC  NOXB20            &lt;esc&gt;  to RU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RUNCH3            &lt;proc'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UN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EXT B    @TAGERS           Clear &amp;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H3 BL   @BLEEP            Let all hear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2               Proce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 initial entry from main key-loo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ile types alread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OBJFIL          Has DF/80 file been identif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BRUN            Yes - handle through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EAPFIL          Has E/A program file been identif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ARUN            Yes - handle through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BASXF           Basic/XB already identif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UNX             Yes - hand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rther file-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PRGFIL           Was it a program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UN35             Yes - issue non-standar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VF80            Could remotely be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UN30             DF80 alread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TAGERR          Resume key-loop with 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n-standard warning ( Program or Scri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30  LI   R8,CTSMSG         Allow to proceed wit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35  BL   @VSTRV            Might be a CT8K o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UNCHK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VF80            Was it a DV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ARUN             No - try as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4             Could only be s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BLDR            Direct to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BJECT file loa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RU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UNCHK           Name check &amp; escap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OBFMS1         Point to object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RCHK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OBFTBL(R12),R12  Convert to expec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8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BLDR            Go to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U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UNCHK           Check of name &amp; escap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RFMS1         Point to program file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RCHK           Type entry and then fall through to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return to FWeb Loa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BLD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UTLTYP       Save for F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LDS MOVB @DLLBY-1(R11),@NAMBUF-1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WB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ROMXB           Flag user list type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AFLAG           Force E/A util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XCLR            Clean up at exit - also sets V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RNADR           Cancel DR instant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S            Load FWeb'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ESTR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     Flag extern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TLTYP,R2        Copy necessary at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AULD,R11        Fetch loa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BRAN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B (Basic if lucky)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B10 BL   @LIST2            Post 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XMSG             No XB modu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+7           Midd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Not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               Wait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-6              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B20 BL   @INCLR            Clea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B21 B    @KELOOP           Resume main key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B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X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ODFL,R0         Fetch XML address for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2000          Needs to be for X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X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RN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9,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XB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ed to check if in XB mode still in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llows JJ Menu 7.3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X2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XCLR            Exit clear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BVSET           Set other registers for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RMAD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 Back to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YILOC,@&gt;83C4      Load user interrup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006A 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rupt routine to force program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XB AutoLOAD be under way before substituting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and forcing a retry aimed a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LOC DATA MYINT             Convenient to use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NT  LWPI DREGS             Use own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&gt;0829          Read byte from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From DSK1,LOA&lt;&lt;D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                Clear for later word immediat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1         Fetc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4400          Is it "D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BYE            Not the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LLBY          Poin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9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8             Point to byte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081          Terminator to prevent XB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8+          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8            No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in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20              XB file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,17          From QD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gain presume standard X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A00          GPL Substack must point to &gt;8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&gt;8373         Load the point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RMAD2,@&gt;838A    Load GPL Substk with &gt;63D3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RMAD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 Set GP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                 Reset for console 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83C4              Clear user interrup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EMPB,@&gt;83C0      Load for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BYE LWPI GPLWS             Do it again for direc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/Set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DPR#             Clear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Unprot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RMS,MSLN2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UT             To comm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PR#             Set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Prot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RMS,MSLN2+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T  BL  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+4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FMSG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   BLWP @KSCANA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NOXB20            &lt;escape&gt;  to TAGER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PROD              Loop on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OD              Loop on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3                Initializ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10 BLWP @MULTIC           Find next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T20            End of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DPR#       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PRT           Set U/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GERR            &lt;esc&gt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ngle file ren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NAMF           Call rena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20 B    @ONCEMP           Redo the directory to show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gged files ren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3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U BLWP @MULTIC           Get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T20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NAMF           Do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NAMU            Loop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1            Write up Ver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MS3,MSLN2+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02 BLWP @FILENT           Wait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+4+DELM3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YESNO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02            Not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th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10 SETO R3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F1 BLWP @MULTIC           Tagg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50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MS,MSLN3+5    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File name from ma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15,MFBU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Audibl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YFLAG            Verif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ELT2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ify delete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1            Are you s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USURE,MSLN5+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20 BLWP @KSCANA          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ELT40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DELT30            &lt;proc'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2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25 BLWP @STOPIT           Check &lt;break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ELT40          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30 MOV  @FIDEL,@DLOPC     File delet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WFLOP           Disk operations in V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35            Note but ignore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F1            Presume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35 BL   @BLOOP            Sign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F1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40 BL   @BLOOP            N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50 BL   @I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ONCEMO           Done - redo who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Renam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Ren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NMS,MSLN1+6    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Cc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NMT,MSLN3+10   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+16,MFBU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Also as default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16,MFBU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FILE           Rename/Cop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void DSR error if nam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G CB   @MFBUF-1(R14),@MFBUF+9(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NA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4               Sti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ENAMG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              All the same -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the file re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H MOVB @DR#,@DRN#        Install un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REN           &gt;13 Renam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Use rest of Prot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GERR            Err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FIL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1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ILE BLWP @VMBRFW           Fetch back 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BUF+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