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AVPC/S             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JIT AVPC &amp; other V9938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SD functions in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t all displays in bank #1 of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DSR cs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CRD,SECWR,DIRAC,RE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BF,DR#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Buffer &amp;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JF#,RJN,R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TADVC,PDA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RMSG,ERMSH,TAGERR,T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PBUF1,VP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PBU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VD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ANK0,BANK1,DPAGE,EPAGE,XB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U,VSTRV,SETWDA,SETRDA,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ETCH,PLACE,VMBRE,VMBWD,VMBWE,FE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VREGS,SCOLRS,BANKE,BANKV,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FILI,VFILJ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Re-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KELOOP,DRIVEQ,DRIVET,PR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NCEMO,ONC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GNX,PAG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RFILE,PROPEN,PRCLOS,PRFLOP,IORW,V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RFREC,VW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Data/Fla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PACE,THREE,HFF,H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SCY,ASCN,LCA,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VOPN,DFOPN,IVOPN,IFOPN,READ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Directory &amp; Head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GDIS,DETYP,FBHDR,FBHDT,MINIT,C2V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Entry/Ex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EGIN,EXCLR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n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,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RMRD,GRMWA,GRM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user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LFLG,TICOR,DFCPAL,B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RNC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ELETE,RUN,CPYALL,FILCPY,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ROT,UNPR,RENAME,REN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1,LIST2,BOXCOL,T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PCASE,KS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URSOR,UNPACV,RDDEVN,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WR,VDPWS,VFILLR,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YTLIN,FILENT,SELECT,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,INCLR,CO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LEEP,BEEPL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JNUM,R2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SECT/S, QDMDF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UTL,DUTILS,FWEBM,MY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VIEW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YPALV,TYPALW,TYPVFL,TYPW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WBUFV,VWBUFW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HOERP,LEAVE,CLO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VWMY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WMYRT,VWM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dy of program starts above mailbox at &gt;A000 -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urce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EQUS/S"   Common equ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AVPC/A"   Scree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AVPC/B" 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AVPC/C"   Main control key loop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AVPC/D"   Page display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AVPC/E"   Director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