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AVE UTILITY FOR FUNNELWEB DR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T  'DR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FIRST,SLAST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quates from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        BLW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EGS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SAV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UF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D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EQU  &gt;2700-6   &gt;37D6-&gt;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 EQU  &gt;A050+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EQU  &gt;1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points, continue in USR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L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16(R1),@FILEN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First file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LONG+6         File length inc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LAST          Final pointer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NEXTHI         End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2             Length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HEAD2+4       Write 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HEAD2+2      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5C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SUBROUTINE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SA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FLS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F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FI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VD  DATA &gt;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ABDT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IL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V1  BLWP @VSBRD       Fetch status from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        3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IL        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0    Fetch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Test =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  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nd PAB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T  DATA &gt;0600,PABBUF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5.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M TEXT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1  DATA &gt;FFFF,LONG,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  DATA &gt;0000,&gt;0,NEX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3  DATA &gt;000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and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3   TEXT 'SAV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