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RNCD/B     Jun / 06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opy and DSKU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opy by DS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UF  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U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L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AMS1,MSLN0+6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2 BLWP @FILENT           Edi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30   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ILBFR         Point to screen list in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#LISS        Point to literal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C#LIST        Now drive unit #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e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4 MOVB *R9+,*R11  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*R14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*R14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@DR#        Compare to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A06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ound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02          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6 CI   R14,C#LIST+8      Allow 8 entries (HFDC+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YA04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verse tagged names for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10 BLWP @STOPIT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A30            &lt;Fn-4&gt; BREAK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ULTIC           Search for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30            End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same name in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FBUF+10      Point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A20 MOVB @-10(R11),*R11+   Mov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MFBUF+20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YA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FIOC            Do the cop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10            Return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25 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A30 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2           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P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PMS,MSLN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ourc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Target 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MSLN3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#LIST,R0        Last target unit #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AZERO,R0         Back to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           Writ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4,1        Over DSKx.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30 BLWP @FILENT          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ERS            &lt;esc&gt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4,12       Over x.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           Check first byte as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P30           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as only drive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40 MOVB R0,@DAO#          Writ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multi-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3+          Target drive #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3,*R13         Terminate at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ILE           Fetch sing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DR#           On the same dr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LCP70            No need to che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 different filename on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FBUF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65 CB   @10(R11),*R11+    Compare including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LCP70            Differen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MFBUF+10     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LCP65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ER 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P30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70 BL   @DFIOC            D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30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IVET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 file input/outpu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FIO99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AI#        Source drive #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Make a null &amp; clear Star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@DAIOP        Null ou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@DAOOP        Output also for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AVPBF        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VCBUF        Load addn'l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I           Direct acces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AU,R7         Save file return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LO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direct file outp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10 MOVB *R13+,@DAO#       Write by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FIO20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FIO10            Probably was a space, s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O           Direct access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O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20 C    R7,R6             More than block size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FIO30            Yes - do a block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             Make block w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30 MOV  R6,R9             Copy buffer siz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Fp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AIOP         Write to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AOOP         Writ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FSTAU        Set starting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I           Input block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the file block j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40 MOVB *R13+,@DAO#       Get output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FIO60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FIO40            Probab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50 LI   R14,DAO          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60 A    R6,R15            Update first AU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7             An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FIO20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99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ERR INCT @DFIO99+2         Step o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O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KU File annotation transf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E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TEMPB       Copy source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Pointer into target sector #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1,MSLN0+6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S0 BLWP @FILENT           Take dow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5+DFNM0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           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S0            Neither "Y" n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YFLAG,R5         Save fla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OTS2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and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S1 BL   @INCLR            Clear instru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2,MSLN0+6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targe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+2+DFNM2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           Valid disk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S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EMPB+1       Target disk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@DF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Edit the messag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3,MSLN2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05 BLWP @FILENT           En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5+DFNM3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            Set flag if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05            Not Y or 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multiple file input as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S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10 LI   R4,NOTBUF         Initializ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20 CI   R4,SEMBUF         Check for fu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NOT30            Go write to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ULTIC           Get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30            All done or &lt;esc&gt; exit - do entri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ck name, data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NEDIT           View or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2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entri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30 MOV  R4,R15           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NOTBUF         Start of low-mem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5            Catch View-Only ca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EX            Exit immediately - no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+1,@DR#     Reset controller for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Get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Copy sector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SBUF,&gt;100       Use one of the sect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p throug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40 BL   @BANK1            Viewing ban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5            Buffer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NOT7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a progressive linear search of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s from previous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50 MOV  @EDSBUF(R13),R7   Fetch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EX            Null means all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3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0           Point to start of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36             Point to file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46             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60 CB   @VDPRD,*R8+       Compare n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OT50           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NOT6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     In case needed for 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             Updat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K           Check prior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65            1-9 OK an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50            Unsaf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annotation to FD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65 LI   R0,PBF0+&gt;DC       Where annotation goes in FD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35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it into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FDR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50            Loop for next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controllers other than TI, Co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70 MOVB @TEMPB,@DR#       Reset fo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Force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EWSP+8        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OT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EX B   @CPYA30            Main loo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and edit com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Enter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up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NAM,15          Overwrit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Se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7 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7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7),R7     Fetch FDR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original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in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Normal DS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K           Check prior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99            Not safe -- heavy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 name, data, and presumed annotation to FIL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il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BFR+3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annota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BFR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turn to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existing file annotation and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BFR         Poi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8100          Solid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SLN6-1       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Initialize nu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10 MOVB *R1+,R11          Fetch presumed com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20           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Coun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11            Substitut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20 MOVB R11,@VDPWD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ILBFR+35      Last possible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NED10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and vali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5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6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YFLAG            Edit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ED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50 SETO @LOWCAS           Enable lower c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ED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6-1,35        Just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BFR         Where FILENT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55 CB   *R1,@SPACE        Spac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ED57            Yes -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R8            Still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58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,*R1           Clea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57 INC  R0                Count spac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58 INC  R1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ILBFR+35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NED5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60 CI   R0,35             All nulls/spaces  --&gt;&gt;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NED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5               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ED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               &lt;sam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&lt;no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ED99            On to next - no stack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entry to stack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70 LI   R0,FILBFR         Ent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36+10         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80 MOV  *R0+,*R4+         Advances stack poin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Count off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99 BL   @BANK1            Visib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lock link befor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L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rom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D9          Block link prio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2           2 bytes worth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 DATA TRANSW,MULT00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6(R13),R0        Fetch caller's R3 for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EWSP             R0 is now R3 of this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 INC  R3               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At final fil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ULTID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Re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lag to show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ULTIE            Ex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 MOVB @TAGFL(R3),R11   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ULTIF            No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MULTIE            Found -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Diaplay page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            Fe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TRANSW+28        Step over e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