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AVPC/G  May / 3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oll buff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structure for scroll buffer   64K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te 0 at start of Vban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cord --  First word -- pointer to start of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ength byte for entry --&gt; derive nex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Byt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-VRAM 64K buffer starts at Bank #0,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ffer structure  exactly similar to first in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a page on screen from V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AG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VWP99+2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TOPREC        Save copy of starting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l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S2-SC2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2SCR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RDVPTR        Set current line pointer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RDIS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10  C    R15,@MVPOS        End of "Type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WP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LSTREC        Caught up to file records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P14             No - get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00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Refresh vide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R           Blank 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EN DATA LLL               Clean off next line in case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REC           Yes - read another recor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P60            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P16             Leaves it in LINBUF on the w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14  BL   @RETREC           Retrieve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16  C    R15,@SCRDIS       First recor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P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RNLSAV   Save next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20  MOVB @LINBUF,R9        Fetch length for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    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 - bytes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LIN            Figure nominal 80 chr lines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         Point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Fetch curr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as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5           Adjus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0,R10            Allow for bytes alread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0  MOVB @SPACE,@VDPWD     Now write spaces fo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HR10            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Line cou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2JNUM           To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2SCR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RDVPTR   Set pointer to where nex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60  MOV  @SCRBOT,R6        End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6            Number of bytes lef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urr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00          Sceeen blank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RR           Fill re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VWTPTN   For next p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NEXTOP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99  B    @&gt;0               Return placed her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 recor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blanks before a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record in LINBUF with length byte &amp; as word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kes responsibility for write pointer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/EoF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5             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ERRB            Ju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OERV           Much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VW          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oF - just stop and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B BL   @BLEEP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OFM           EoF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RC BL   @VSTRV            EoF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 if EoF at top of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TOPREC        Eof pas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DERRD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TOPREC           Back off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R5        Use last record poin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D BL   @R2JNUM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L2   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LSTREC        Establish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OFND            Fla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top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R,@WRTOP    Set actual top of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Take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routine for getting recor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OFND            Already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C70            Yes - don't bother disk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RGDSP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RC0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10 BL   @PRLINE           Set up DEBUG 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72             Know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R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01 BL   @VWFREC           Read recor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A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line to remov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05 BL   @BANK0            Back to VDP bank to fet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Get record length from VWFREC 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LINBUF        Copy as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     Copy for use if 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D06            Not a nu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Force null record to 1 blan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LINBUF+1  F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D06 MOV  R9,@V2CLEN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,LINBUF+1    S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CLEN DATA V2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ore INT file records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FLG,R11       Internal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RC07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Includ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INTVRD        #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INTVRC,R0        Add to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LDFTOP         Will this exceed VDP lim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RC07            Yes -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buffer to VDP program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RC DATA LDFBUF,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RD DATA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INTLIM        Update highest VDP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INTVRC        Update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with all rec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current record length (use Sector edit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07 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STREC           Cou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10 CB   @LINBUF(R9),@SPACE  Check trail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C30            Not blank so keep it &amp; 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ne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C10            Check this 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Catch blank/nu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30 MOV  R9,R6             Save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For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LINBUF        Replac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new record header in scroll V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R8        Copy last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R,R0        Copy present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DVPTR        Write pointer becomes read po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@WRTOP         Any more ro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TR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Ug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BFULLM         Buffer f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C            Treat a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35 MOV  R0,R1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WRVPTL        Becomes last record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             Ad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3              Allow for back pointer &amp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RVPTR        Leave pointing for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DV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BAD           Set Vbank &amp; isolate address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DPW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1           Write previous pointer as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8                Set up LSB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1           Write as byte #2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         Point to CPU copy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40 MOVB *R9+,*R11         Record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GTRC40            More to do  *JOC covers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@SAVW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TREC,@SAV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50 INCT R13               Step over E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60 BL   @VRAM             Restore VRAM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70 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processed record from VBUF at RD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LSTREC        At last record in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RC70            Quit immediately as if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CHDR           Fetch header - ignor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INBUF         Start in LINBUF a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0+           Put length by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Current print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6             Copy for use -- minimum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3              Allow for back pointer &amp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DVPTR,R1        Add to existing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DVPTN        Save as nex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10  MOVB @VDPRD,*R0+       Fetch print recor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TR10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RC60            Use existing exit in G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head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R,R0        Copy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DS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BAD           Set up Vbuff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DPR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4               Use as pointe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4+        MSB of last record pointer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4+        LSB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4+        Current print length byte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 - Vbank1 not re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bank and R/W address from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Copy to usu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C000          Leading 2 bits give relative V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6              Make MSByte index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SERAM,R11       Pick VRAM or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Set u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          Mask off address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# lines in record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(# lines)*80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Record size was in MSB of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-1         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cks fo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LINLEN,R8        # of 80 col lines for record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To get integer result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LINLEN,R9        Rounded up to multiple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with (# lines)*80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line from program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IN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VPTR,R9        Fetch current pointer into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BONLIN,@PRVPTR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PRVMAX,R9        Pointer to end of fil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PRLNEX            At or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+57      Position on line f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Raw file is in low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LIN DATA 16                16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Back to cur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+2      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4              16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Write up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Write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+57      Start by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+11      For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30  BL   @BYT2HX           MS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LS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Space between hex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LINBUF+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NEX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print (^P) from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T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OERV           Err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PRTEX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RTOP,R4        Current command/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for destru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Re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00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R           Clear part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NE2             Count up to E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RLBY          Printer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Print-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PRTFA1        Se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PRTFA2        For read ba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TFIN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A1 DATA &gt;0,26             Written in, max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LBY          Print devic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DEVN           Retriev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A2 DATA &gt;0              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range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5,R9         Show last record #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Adjust for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N2          Offset to second #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2SCR           Writ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OPEN           Open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PRTR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1,R2         Fetch star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WM1,@RDVPTR   Write to curren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IM C    R2,@SAVN5         At last record nomin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TFI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2JNUM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S2          Offset to first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2SCR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TREC           Retrieve recor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RDVPTR   Update record pointer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N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,@PRRCL+1  Use a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Normal bank for devic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record to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FF            Write record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PRT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FIM            Go get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FIN LI   R8,&gt;2020          U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RTOP,R9        Refres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R           Clean up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NE2             Clear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Restore current vi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TEX BL   @PRCLOS           Close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any error on close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Signal it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ICOR,@DCTYPE    Check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3100         Load MSB with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RETN1           Go to mar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2SC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CRTOP,R9        Refresh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Read-in to VDP 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PAB EQU  AV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BUF EQU  &gt;100              Allow LINBUF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TOP EQU  &gt;3B80             &gt;37B7+&gt;40C   Allow for Call File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EN EQU  LDFTOP-LDF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PDL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PDA DATA &gt;0500,LDFBUF,&gt;0,LDFLEN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RR  B    @VWOPER           Error messag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I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2(R9),R0     Fetch stor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DFBUF         Offset program length by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RVMAX        Save as ma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DSR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l in file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FPAB+9          Start a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16          Cover w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DRBF+2         Somewhere for IORW to dump err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RGPDL         Program load PAB data up to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W             Load fil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L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Vbank #1 set by P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