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SECT/S 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utilities code for QD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CUTL,GETMAP,CNVO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CONV,MAKMAP,CNVO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DPAGE,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,VDPWD,SETRDA,SETWDA,VD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1,LIST2,RJNUM,RJO,PDA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CLR,SELECT,FILENT,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EEPL,BLOOP,BLEEP,BO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,STOPIT,UNPACV,VSTRWR,BY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BF,VPBUF1,KELOOP,ERMSG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D,SECWR,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VSTRV,FETCH,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RTX2,EXIT,DRU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LR,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SECT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SECT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