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VWMY/S   MAY / 04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be separately assemb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WMYRT,VWM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gener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1,BLOOP,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CLR,FILENT,CO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BANKV,GET2CH,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WDA,SE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SCOLRS,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#,PBF,SECRD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T,DF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sec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ETMAP,CNVO2A,VP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revie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WS  EQU  &gt;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1                 Force GIFFl to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S1 BYTE GIF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IF file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L1 EQU  $-GIF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S2 BYTE GIFM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View- not 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L2 EQU  $-GIF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 Mode 7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7VRS DATA &gt;0E80             M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VR1 DATA &gt;0081             M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82             Set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ROP DATA &gt;0087             Write in for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88             Disabl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F8D             Blink to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 Mode 6 register (set GR7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6VR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80             Change for G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urn on GR 6/7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67ON DATA &gt;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ode 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2OFF DATA &gt;1081        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D             Force blink register to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yart pictur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R2  -&gt;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3  -&gt; Pointer in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4  -&gt; VDP buffer logic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5  -&gt; Cumulative byte c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- &lt;fn-V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MYR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ICFL,R10        Check if any pictu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MYRB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 - retur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MYRB MOV  R10,@PADWS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PAD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Execute at pointer 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check - pass if not Mya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MYR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SERAM,R0        Check targ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BANKV          Is it set for "V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MYRU            Yes -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 -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MYRU LWPI PADWS             In  PA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EGS+6,R3       Transfer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9        Any file bo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Y99             No - b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MAP           Co x ruct sect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Y90             If error continue as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Write to sector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LDRERR        For disk secto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COUNT           No sectors analy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COUNT           None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nitial sector for GI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SEC           Read next sector (firs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Y90             No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@BKBYTE       Maybe it gives the backdr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3+,@GIFFL       GI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 advic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G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IFMS1,MSLN3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IMAGEX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Loop on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Y90          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ERR BL   @BLOOP            Error i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X LI   R11,DRIVET        Retur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REGS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Y95             Now ready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Directory scre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Y90  CLR  @PICFL            Cancel any pictu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95  BLWP @COLPAL           Restor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OLRS           Restore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ume normal D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99  LWPI DREGS             Restore norm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AT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nd display as if Lo-Res GR-7 My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RITE MOVB R0,*R12           Dat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DSBUF        Build in-line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10   MOV  @VWRITE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EDSBUF+&gt;1FE   Do &gt;FF MO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TDAT,*R11      And a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PREP           Initialize with D-7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RS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L  CI   R3,LINBUF+&gt;100    For incomplet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10  BL   @SETGR7           Set G-7 mode and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opy virtual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Convert to bank and write addr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writ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DPWD         For the in-li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100          keep it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p on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20  MOVB *R3+,R0           Fetch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+,R1           Fetch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RS30            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            Zero means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30  A    R1,R4             Update pixels on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5             Update pixels o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2           Wri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RS40             Only one byte - do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1                Back off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SBUF+&gt;1FE(R1)  Execute in-line V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40  C    R5,R15            256 bytes per lin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RERR             Fau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RS45             See if mo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Restart pixel o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One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212            All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RS60             Must b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45  CI   R3,LINBUF+&gt;100    All of sector proc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RS2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w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SEC  BL   @TM2SOF           TM again with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SEC           Read next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RERR             All done then before pictu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RS10             Go re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ata errors -&gt; exit G-6 or retry G-7 as G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RR  JMP  VMY90             To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RR  C    @FCOUNT,@VMAX#    More than copy buffer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RERT             No ne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COUNT           Forc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M2SOF           Reset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SEC           Reread fi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RT  LI   R3,LINBUF+2       Re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nd display as if GR-6 My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w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S  EQU  $                 Fall through from G-7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PREP           Initialise witho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RS60             Start with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TCPAL          Temp col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10  MOV  *R3+,*R1+         Copy &amp; leave on next byt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TCPAL+&gt;2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RS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new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LINBUF+&gt;100    For incomplet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LL BL   @SETGR6           Set G-6 (display off) and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67           Rest of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opy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Set VD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           Keep it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DPWD         For in-line V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1             Load as bit-mask for odd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p on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20  MOV  *R3+,R0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     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FFF          Isol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ERR             Null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200           How man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HRERR           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F000          Separate color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4              Shift to L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R15,R5            Pending write (odd pixel pointer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RS300            No -- &lt;eq&gt; set i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nding write  --  pending pixel and nex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9,R6             Add current t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*R12           Write 2 pixels (1 byte)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Plus one from last time to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One pixel already from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S40             No mor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nding pixel  --  R5 even, R1 pixel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300 A    R1,R5             Update next pix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     Move t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              Even # of pixel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HRS3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S40             Pending only (no pairs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320 SOCB R9,R0             Double up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4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2           Write up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Is th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S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1                Back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SBUF+&gt;1FE(R1)  In-line V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ixel &amp; lin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40  C    R5,R8             512 pixels per lin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HRS60             Fau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RS45             See if mo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Restart pixel o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One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212            All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RS60             Must b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45  CI   R3,LINBUF+&gt;100    All of sector proc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RS2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SEC  BL   @TM2SOF           TM again with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SEC           Read next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ERR             All d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HLL            Go re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the picture as G-7 or G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-6 LoR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6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ADY           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EWLL             Incomplete re-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7           Set Graphics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RS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-7 HiR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6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ADY            Audi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EWHL            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6           Set Graphics 6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67           Rest of G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OLPAL           New color palette fro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displa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S65  BL   @SG67ON           Tur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LP  LI   R0,BKDROP         Set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DRSEX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BKCOW             &lt;proc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KCOL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KSUB             &lt;redo - 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KCLP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ground col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0          Next backdrop color (byte or 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UB  SB   @ONE,*R0          Previous backdr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COW  MOVB @NULL,*R0         Henry Ford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N  BL   @SVREGS           Set the color in V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R11       Slow down 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D 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E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KCLP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SEX MOVB @NULL,*R0         Clear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2              Re-ebtry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sectors from low VDP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COUNT,R11       Check if 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C40             Better get som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COUNT,R11       Caught u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SC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ut sect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40  MOV  @FILSIZ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R8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SC99             Exit withou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0            Copy r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BLOKL          Extend b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X#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8            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SC5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     Make file size the extend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50  MOV  R11,@FILOFC       Copy last r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COUNT        Update read c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BF              Reset V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sector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60  BL   @CNVO2A           Convert offset to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S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D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61  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ECSIZ,@PBF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FILOFC           Count one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ILOFC,@RCOUNT   Batch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SC6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BF              Reset pointer to VD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from last batch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10  LI   R8,LINBUF         Expected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3             Copy for u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,R9           Use as runn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op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IZ DATA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Normal ban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ECSIZ,@PBF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FCOUNT           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98  INCT R15               Step over erro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99  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an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RE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PI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LVRAM           Cancel VRAM Vie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RER CLR  R2                Reset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Initialize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Reset pixel o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egis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6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R6VRS         GR6 settings for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EG            Writ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67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M7VR1         Point to rest of GR 6/7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EG            Write to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7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M7VR1,@&gt;83D4    For k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R7VRS         Set Graphics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 B    @SVREGS           Finish BL with a V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67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R6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67OO MOVB *R0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2SO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M2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67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or display &amp; check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2         &lt;esc&gt;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KBYTE,@BKDROP   Set backdr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COUNT,R2       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8             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FILSIZ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MPRER            No - leaves R12 loaded with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IMAGEX        Normal ex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EEP             Return throug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