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DAVPC/C   May / 31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directory screen ke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1   EQU  SC1+FLST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1   EQU  SC1+FLEND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it for keyboa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OO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CTYPE,R7        Sensitive controller typ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LP01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DCTYPE           De-sensitiz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Force read of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IV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P01  MOV  @FILTAG,R9        Fetch tota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AXCNT,R11       Check f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LP02             Yes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Zero fil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02  BL   @RJNUM           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SC1+SY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05  BL   @RESCRU           Reset after sector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10  BL   @PGDIS            Display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ETYP            Determine type of fil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P20  SETO @AUTRPT           To allow curs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LECT           Ke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KEYTB,ENT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FILTAG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I   BL   *R9               Branch to it wit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J   JMP  KELOOP            If come back vi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K fi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Y EQU  $                 &lt;M&gt;ARK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various fil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DVF80            Suitable for FWB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RK2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as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WFN        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+1,15        From DL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15             Transfer t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D            Copy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WFN         Gives short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BOX,15           To F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MBOX+15        Rest of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10  MOVB @H20,*R8+         Keep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MBOX+&gt;50       End of mailbo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RK1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D/F80 to object buffer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20  ABS  @OBJFIL           Flag a DF/80 file f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RK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,R8          File blo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OB+1        Offset to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MENT            Write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OFN         In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+1,15        From DL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            Acknowled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to E/A Progra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30  ABS  @EAPFIL           E/A program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RK40             Yes - wri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PRGFIL           Program file of any ki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RK50             No - do not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BASXF            Basic/XB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RK50             Yes -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Give it a go then - with a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40  BL   @BEEPL          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,R8          File buffers in F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PR+1        Offset to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MENT            Go fe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P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+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50  JMP  KELJ              Resume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down/up (in fil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U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@MAXCNT        Compare to max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RDWN1           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UP1 RT                     RETURN pointing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OWN MOV  R3,R3             Check if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RDWN2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WN1 DEC  R3                One file ba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WN2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g/Un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SETO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AGFL(R3),R8     Check flag in Ta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SRUP             Alread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FILSIZ,*R6       File bod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PERAU,*R6       Allow for FD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10  MOVB R9,@TAGFL(R3)     Set/Rese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S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G  CLR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AGFL(R3),R8     Check flag in Ta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SRUP             Not current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FILSIZ,*R6       File bod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SPERAU,*R6       FD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A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ss Tag/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TAG CLR  R9                Clea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FILTAG           Clear ta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140            7 pages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T10 MOVB R9,@TAGFL-1(R8)   Clear who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U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AG   MOV  @FILUSE,*R6       Write in used as ta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9 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AXCNT,R8        End of occupi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U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ge forwar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NX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5            Curren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Find top of page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@MAXPAG        On last p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PAGNX1           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GFTOP,R3        Current file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W20,R3           Advance to top of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3            Main keyloo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NX1 MOV  @MAXCNT,R3        Put cursor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Back up to last display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2            Return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ge back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BK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5            Curren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Find top of page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9             Check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AGBK1            On first p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GFTOP,R3        Current file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Back to last file on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3            Back to main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BK1 CLR  R3                Send cursor to top of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BK2 BL   @BLEEP            Signal no mo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BK3 B    *R5               Either key-lo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gged file operation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ERR BL   @BLOOP 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RS LWPI DREGS             For &lt;esc&gt; returns from 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            Clear inpu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RK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OKY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TAG,R10       Any tag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AGERR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              Clear by redraw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KABOX,&gt;0818   Key advi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            Tagged file ops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GL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LLL+SC1+KAM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KY1 BL   @PGDIS            Rewrite current direct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LECT           Wait for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GKEY,TAG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9               Do a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GOKY1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termine Type of fil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internal PA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Y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5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8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W0E,R8           Find offset into catalo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CATBF          Absolute addres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E            Fe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&gt;0E        Standard position in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FLBLOC        Start of fla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10  CLR  *R11+             Reset all file identify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FLBEND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TP1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DLLBY+1        Write to PABData f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MENT            Fetch entry to PAB data in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RBF+12,@FILSIZ  File bod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4,R12      Fetch record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5,R13      Fetch coded byte PT+F+P+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15           Copy coded Ptype (E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5,14            Isolate Ptyp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3,4             Clear off Type+Frac+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3,12            Back to word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3               Display will be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TP30            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DISFIL           Flag a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B80          Fetch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20             Record length  = 8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DVF80            Flag Dis/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20  INC  R13               Dis/Fi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7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DISFIX           Flag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B80          Is it a  DF/80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25             No - no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OBJFIL           Flag a DF/80 file f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TP70 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25  CB   R12,@B128         Is it DF128 - Mya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7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DF128            Set possible Mya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TP70 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30  DEC  R13               Is it a program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60             No - must b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e if Basic has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PRGFIL           Flag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5               1 IS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TP40             Hand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TP50             XBasic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TP60             Check I/V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40  SETO @EAPFIL           Flag recognized E/A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TP70 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Internal files for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6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INTFLG           Non zero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TP65             Int/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TP70             Only Int/Fix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65  NEG  @INTFLG           Flag = 1 ==&gt; I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HFE          Is it a Var/254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70             No - not X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50  SETO @BASXF            Worth trying as X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70  B    *R5 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OLD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FI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5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VMBRFW        Replace name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OLN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FIM BL   @BEEP             Show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RN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5               Look for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MAR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5            Establis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LDFIM            Most of &lt;O&gt;l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 file name entry    R8 -&gt; start of name in 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EN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0             Save copy for 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C1+SDNAM      Ge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ETCH            Vbank #1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ECIML,*R8+      Add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DRBF+2        Fetch name from pack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NT1 MOVB *R11+,*R8+        Copy to target after DSK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DRBF+12       All 10 chrs max.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MENT1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&amp; plac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YT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Left pointing after name by 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H20,*R8     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BYTE          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YTG  DEC  R0                Length byte pos'n &amp; leng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0,R8             Length of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8                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*R0            Put len byt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/ Replace old filenames - preload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NAMS EQU  $                 Called with Write or Read set in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,R8          Nameblo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OB          Offset to DBJ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OLN10         Write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              Do VD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LOBJ             Includes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10  DATA &gt;0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PR-EP2OB    Further offset to PR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OLN20         Write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              Do VD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L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20  DATA &gt;0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              Transfer work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LWKF,MBOX,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it clearan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EXCLEX       Set up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            Clear first page of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4*20,CATBF       20 fil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CRU           Initial CRU sear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Writ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DIS            So won't flash up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            Clear message area of any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MKILL           Restore TM2 high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            Set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Fetch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GNTB1,&gt;3B00      To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500              Enough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Reset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Now restore to its norm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,&gt;3B00        From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20          Load data f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EQU  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    EQU  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F           Clear graphics 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M1SET           Restore normal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ELSPR           Kill any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TALL,R11       Reset FW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            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FILE#,R11       CALL Files in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            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300             Normal 3 fi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GPLST,@GPLST     Clear GPL status for XB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0               Return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EX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to Funn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XCLR            Clean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S            FWB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ESTR,R11        All E/A VDP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     Flag  E/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3               Utilit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R11       Fet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arison table for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B  TEXT 'OP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6,&gt;9D,&gt;0D,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[','`',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B',&gt;85,'N',&gt;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0,'X',11,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V','W',&gt;96,&gt;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7F,'~',&gt;BC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T',&gt;94,'U',&gt;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1234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678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0',&gt;0F,&gt;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     Termina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ranch table for ke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TB DATA OLDFIL,PRINTD,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NCEMO,EXIT,DRIVEQ,TGO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NAME,FILCPY,SEC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BK,PAGBK,PAGNX,PAG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SRUP,CSRUP,CRDOWN,CR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YPVFL,TYPWFL,TYPALV,TYPA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WBUFV,VWBUFW,DOUBLE,M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G,MTAG,UNTAG,M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CU,DIRECU,DIRECU,DIRECU,DIR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CU,DIRECU,DIRECU,DIR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CYC,DRIVEU,DRI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gged file operation ke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KEY TEXT 'DUPC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5,&gt;98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F,&gt;83,&gt;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                 Termina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EQU  $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EQ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gged operation bran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OPT DATA DELETE,UNPR,PROT,CPYALL,RENAMT,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RTX2,PRT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BK,PAGNX,COLC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RTX2,PRTX2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