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QDVIEW/A -- May / 31 /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lt;V&gt;iew fil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MSG  BY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iew :'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M   BYTE &gt;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*EoF*'</w:t>
      </w:r>
    </w:p>
    <w:p>
      <w:pPr>
        <w:pStyle w:val="PreformattedText"/>
        <w:bidi w:val="0"/>
        <w:spacing w:before="0" w:after="0"/>
        <w:jc w:val="left"/>
        <w:rPr/>
      </w:pPr>
      <w:r>
        <w:rPr/>
        <w:t>BFULLM BYTE &gt;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Burp !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IEW scree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2    EQU  SCITB2            Shor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2   EQU  SC2+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2   EQU  SC2+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2   EQU  SC2+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2   EQU  SC2+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2   EQU  SC2+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2   EQU  SC2+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D2   EQU  SC2+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F2  EQU  SCF2-SC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E2  EQU  SCE2-SC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S2  EQU  SCS2-SC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N2  EQU  SCN2-S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2 -- Current Recor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5 -- Buffer pointer for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7 -- Auto-scroll flag/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DV DATA SC2,2*LLL+SC2,24*LLL+SC2,BANKV,EXVV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DW DATA SC2,2*LLL+SC2,24*LLL+SC2,BANKE,EXVW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V  DATA SC2,2*LLL+SC2,12*LLL+SC2,BANKV,EX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W  DATA 13*LLL+SC2,15*LLL+SC2,25*LLL+SC2,BANKE,EXV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DTOP DATA -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orking list - space allocated in Low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so current buffer pointer list  - see QDEQUS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RTOP DATA SC2               Command/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RDIS DATA 2*LLL+SC2         Start of displ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RBOT DATA 24*LLL+SC2        Last line of displ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AM DATA BANK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PTR DATA EXVV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VPOS 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WOFIL DATA &gt;0                Two buffers occupi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VRAM DATA &gt;0                Flag for file in VRA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ERAM DATA &gt;0                Flag for file in ERA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FFIL DATA &gt;0                Flag for read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WUP DATA &gt;0                Upper/Lower displa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9SAV  DATA 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trol key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INS  TEXT '(^)VQAXEH,SF,(^)1-5,^P'</w:t>
      </w:r>
    </w:p>
    <w:p>
      <w:pPr>
        <w:pStyle w:val="PreformattedText"/>
        <w:bidi w:val="0"/>
        <w:spacing w:before="0" w:after="0"/>
        <w:jc w:val="left"/>
        <w:rPr/>
      </w:pPr>
      <w:r>
        <w:rPr/>
        <w:t>VWINL  EQU  $-V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NS  TEXT 'U or L'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NT  EQU  $-V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trieve View pointer/data block from VDP &amp; scr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VWD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VWVDAT         Point to initialised or sa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CVW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VVD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VVVDAT         Likewise for VRAM buffe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VWDT MOV  R11,R10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0+,R0          Pick up screen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SCRTOP         Where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0+,*R1+         SCR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0+,*R1+         SCR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0+,*R1          SC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+,@MVPOS       Start on screen displa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0+,*R1+         USE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0,*R1+          EXI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RE            Read from VDP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WRLOT,SVWDLN     Make current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RECSLN         New sourc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*R0+,*R1          Subtract length from raw MV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0+,R2           Retrieve R2 - rec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0,R5            Retrieve R5 - rec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DRBF+2         Use this as a tem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W10 MOVB @VDPRD,*R9+       Read from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9,DRBF+17        15 char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RCVW10            Mo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CRTOP,R9        Retrieve pointer to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AI   R9,SCF2-SC2       Offset fo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E            Write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BF+2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9                Initializ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W20 MOVB @SPACE,@VDPWD     Write blanks to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9              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9,SCC2-SCF2-16   Allow for file length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RCVW20         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ave View pointer/data block back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VWS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VWVDAT         ERAM poin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XV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VVS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VVVDAT         VRAM poin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VWC  MOV  @TOPREC,R2        Current top of pag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XVV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VWR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FLERAM           Indicate complete ERA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VWVDAT         Point to reserved area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XVV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VVR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FLVRAM           Indicate complete VRA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VVVDAT         Likewise for VRAM file buff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VVWR CLR  R2                Set for re-entry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EOFND            Fake up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VVWS MOV  R11,R10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@R2SAVE        To block saved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@R5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E            Write back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WRLOT,SVWDLN     From current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BUFFIL           Is it from the buff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EXVW20            If so leave nam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DLNAM          Filename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VW10 MOVB *R9+,@VDPWD       Copy after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9,DLNAM+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EXV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VW20 MOV  @FLERAM,R8        Check firs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XVW30            Not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LVRAM,R8        Check seco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XVW30            Not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TWOFIL           Flag both buffers pr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VW30 B    *R10              Retur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how error messages f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ERV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SC2     SCF2           On View inform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H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ERP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MSLN2+8        Message area in Vban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ERR MOV  R11,R10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ERMSG          Usual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R           Sam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OOP            Bad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WT BLWP @KSCANA           Wait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$+4               Use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$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ose up devices - irrevocabl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VW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XIPTR,R11       Current save routin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1              Save back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8                Clear to first col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FILJ            Fill table for mos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20,COLTB2+20     Covers all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DLOPC          Opcode byte in file P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VWFLOP         File op entry for this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L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P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PROPC          Opcode byte in print device P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PRFLOP         File op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T MOVB @CLOSE,*R1        Clos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5               Call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                    IGNORE clo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LWPI D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PAGE            Restore DIR scree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F  BL   @INCLR            Clear error &amp; ques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G  B    @KELOOP           Resume main key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OPE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HOERP           Prin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EAV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iew entry to existing buff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UFEY B    @VWMYRA           Exit fro VWMYR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BUFEX RT    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BUFW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ERAM             ERAM install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VWBUFV            No - try V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LERAM,R8        Is ERAM buffer fill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VBUFEX            No - qu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CVWD            Use ERA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LINDW            Seco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WB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BUFV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LVRAM,R8        Is VRAM buffer fill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VBUFEY            No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CVVD            Use VRA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LINDV           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BCON SETO @BUFFIL           Flag a buff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INTFLG           Disable hex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PAGE            Make View pag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D            Rewrite instruction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C2,VWINS,VWI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VWBEGO           Show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rst or new entry -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ALW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7,VWNEXL         Set auto lin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ERAM             ERAM install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TYPBLW            Yes - do it / No - do VRAM buffer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ALV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7,VWNEXL         Set auto lin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TYPB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rst time or new entry - n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WF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7                No auto-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ERAM             ERAM install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TYPVFL            No - do VRA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BLW BL   @RCVWD            Set for ERA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LINDW            Second file for E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TYPE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VF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7                No auto-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BLV BL   @RCVVD            Set for VRA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LINDV            First file for 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ternal file rea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F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EEP            Make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Write "View :" in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DMSG,MSLN1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Followed by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LLBY,MSLN1+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PRGPDA+2,@INTVRC VDP buffer for INT fil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PRGFIL,@PRGDSP   Flag direct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TYPDFL            No - display b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RDISP           Read file into normal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FDR  MOV  @PRGPDA+2,@PRVPTR Set up start pointer for rea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FDS  LI   R9,&gt;5000          One screen li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TYPE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DFL ABS  @DISFIL           Check Display typ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TYPFFL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INTFLG,R0        Internal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TYPFFL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OOP            Show displeasure for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EAVF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FFL MOV  @DVOPN,R0         Set for DisVa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DISFIX           Check for D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TYPFIV            No - nex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DF128            Could it be a picture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TYPF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WMYRT           Go look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FFN MOV  @DFOPN,R0         Change to DisFix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TYPF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FIV MOV  @INTFLG,R9        Check on 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TYPFIW            Must be I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TYPFDV            Has to be D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IFOPN,R0         JGT is for I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TYPF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FIW MOV  @IVOPN,R0         Change to IntVa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TYPF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FDV MOV  R0,@DLOPC         Set DSR call for Open D/V any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DLRCL            Force return of file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DLRCCT           Initialize file record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WFLOP           File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WOPER           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up for View now fil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9,@PRRCL         Write in case of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HFF00,@DLRCL     File record length wide open for D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READ,@DLOPC      Read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DISFIX           D/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TYPFFX            Yes- write in actual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INTFLG,R0        Int/Fix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TYPFFX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TYPEFN            Must be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FFX MOVB R9,@DLRCL         Set returned length for D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9,@DLRCL+1       Also for D/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FN BL   @NMLIN            Returns (# lines)*80  in 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CRBOT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10,R9            Back off for longest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@MVPOS         Store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0,@RECSLN       Store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WRDTOP,@WRTOP    Default top of 64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TW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PAGE            Set View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FILI            Clear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4*LLL,S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D            Reminder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C2,VWINS        Command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WI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FZ BL   @VSTRU            Write filename from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LLBY,SCF2        On top line of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CLRLOT        Initialize poin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WCLR1 CLR  *R11+             Nu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1,CLREND        All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VWCLR1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2                Initialize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5                Initialize screen retriev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BUFFIL           Not a buff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how page and wait for key to continue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KEY  BL   @VWPAGE           Display current Vi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WKDIR BL   @KSCAND           Che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9                Initializ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WK10  INC  R9                Count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2,@VWTAB(R9)    Index into key comparis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VWK20           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9,VWTABL         All looked 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VWK10 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key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2,@HFF          Any key pressed at a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OKEVW            N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7                Other key - cancel auto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EVW MOV  R7,R11            Check auto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VWKDIR            No - check key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GO to aut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ranch from key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K20  CI   R9,VWTABR         Single scrol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VWK22             On spac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VWK21             Singl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R9SAV            Cancel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WK22             Continu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K21  MOV  R9,@R9SAV         Save t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WK22  SLA  R9,1              Make wor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VWBRAN(R9),R9    Get branch entry fro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9               G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pace-bar Hold/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HO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R7             Check for auto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WKDIR            If on jus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9SAV,R9         Else check index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VWKDIR            Cancelled -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WK22             Back into key routine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splay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EXP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7                Clear auto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NEXP C    @VWTPTN,@WRTOP    Write pointer for top of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VWN10             Not at top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WKDRJ JMP  VWKDIR            Need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N10  MOV  @VWTPTN,R5        Make next page pointe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NEXTOP,R2        From last pag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WN15  MOV  R7,R7             Auto-scroll on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WN30             Yes - no key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EOFND            EoF means all reads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VWN30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&gt;3000         Slow it down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WN20  DEC 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WN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WKEYJ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VWN30  JMP  VWKEY             Go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splay page starting with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EX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7                Clear Read-Aut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WNEXL MOV  R5,R0             Copy current page to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0,@WRTOP         At or past Eo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VWNX10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R11            Was it in auto-rea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VWKDIR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NXL1 CLR  R7                Clear Read-aut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             Signa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WKDIR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NX10 MOV  @TOPREC,R1        Copy current recor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                Make sure do not over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,@LSTREC        Check again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VWNXL1            Bette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NLSAV,R5        Update to previous second lin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TOPREC,R2        Refresh record counter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2                Count to start a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WKEA             Go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splay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BAKP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7                Clear auto-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AKP LI   R13,2*LLL+SC2     Count a screen full by scree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TOPREC,R2        Current top of page recor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0             Current top of p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VWBL05            Do nothing if at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BP10 BL   @RECHDS           Get pointer to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                Back up record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VWBP30            Back to star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R9             Copy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MLIN            Normalize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0,R13           Add length to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3,@MVPOS        At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VWBP10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BP30 MOV  R0,R5             Make this the new top of p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@TOPREC        New top of pag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RAM             In case we were in E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WN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splay page starting with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BAK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7                Cancel auto-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AKL MOV  R5,@RDVPTR        Current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WBL10            Already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BL05 MOV  R7,R11            Check auto scrol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VWKEZ            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WNXL1            Go clear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KEZ  BL   @BLOOP            Show not good idea to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WKDIR            Resume key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BL10 BL   @RECHDR           Get recor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TOPREC,R2        Copy current top-of-page recor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                Back of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5             Make new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WKEA  BL   @VRAM             In case we were in E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WKEYJ            Go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o back to star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BEG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2                Reset record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5                Reset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EGO CLR  R7                Clear auto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WKEY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o to end of existing buff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IN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STREC,R2        Last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                To get last record at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WRVPTL,R5        Last buffer pointer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WB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rk and restore page/recor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ARK1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7                Cancel auto-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2,8             Wor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2,-&gt;B1          Reduce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2,1             Wor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TOPREC,@SAVN1(R12)    Save record #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@SAVWM1(R12)   Save buffer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EEP           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WKDRK JMP  VWKDRJ            Look for ke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ETN1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7                Cancel auto-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2,8             Wor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2,-'1'          Reduce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2,1             Make wor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AVN1(R12),R2    Set record mar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AVWM1(R12),R5   Set buffer mar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L           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WKEY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continuous scroll forward/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VWNEXL        Point to Nex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L1 MOV  R11,R7            Load pointer into auto-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GO through key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BK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VWBAKL        Point to Back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ETR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AUTO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VWNEXP        Point to Next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ETR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ACKA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VWBAKP        Point to Back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ETR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ouble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INTFLG           Disable &lt;ctrl H&gt; fpr hex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ERAM             Check for expansion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UBL10            No -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BLEX BL   @BLOOP            Signa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KELOOP           Back to main key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BL10 ABS  @TWOFIL           VRAM and ERAM files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UBLEX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BUFFIL           Flag a buff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8                Set for seco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FI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0,130+COLTB2     On midd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FILI            Clear TM2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LL*23,SC2+LLL    Betw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&gt;8100          Draw line between upper &amp;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FI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LL,12*LLL+S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7                Turn off auto-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PAGE            Show Vi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D            Write up switch key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3*LLL+SC2+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DINS,VD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CVWD            Fetch ERAM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LINW             Lower half scr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WPAGE           Display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UPPERS            Go show uppe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splay INT file as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LHEX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INTFLG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VWBE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PRG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INTLIM,@PRV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VIF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trol file #1 (VRAM) in upp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V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TWOFIL           Two file buffers being show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VWKDRK            No -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HOWUP,R8        Which scre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WKDRK            Alread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EXVWS            Sav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S SETO @SHOWUP           Make it the u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HAFCOL           Set half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CVVD            Retrieve uppe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LINV             VRAM &amp; hal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U B    @VWKEY            Loop on page display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trol file #2 (ERAM) in low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W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TWOFIL           Two file buffers occupi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VWKDRK            No -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HOWUP,R8        On lower scre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VWKDRK            Yup - the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EXVVS            Save back for next time o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SHOWUP           Chang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HAF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CVWD            Retrieve lowe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LI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UPPERU            Go to comm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alf screen col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FCO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HOWUP,R8        Fetch flag (&gt;0000 0r &gt;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  R8                Natural color on upper half i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FILJ            Fill color t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90,COLTB2+20      9 lines worth in uppe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HOWUP,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FILJ            Fill colot ta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90,COLTB2+150     Lower block show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ranch tables for View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pace bar repeats before REP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TAB  BYTE 'V','W','A','Q','E',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A,&gt;0B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VWTABR EQU  $-VWTAB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85,&gt;98,&gt;0F,&gt;83,&gt;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B1,'1',&gt;B2,'2',&gt;B3,'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B4,'4',&gt;B5,'5','S',&gt;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96,&gt;97,&gt;81,&gt;91,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'U','L',';',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VWTABL EQU  $-VW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BRAN DATA VANEXP,VANEXP,VANEXP,VABAKP,VABAKL,VANE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ANEXL,VABAKL,REP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NTBK,SETRAL,CLOSVW,CLOSVW,IFL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MARK1,VRETN1,VMARK1,VRETN1,VMARK1,VRET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MARK1,VRETN1,VMARK1,VRETN1,VWBEGN,P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GAUTO,PGAUTO,PGAUTO,PBACKA,VWF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PPERV,LOWERW,UPPERV,LOWE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