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5.QDRNCD/S    Apr / 17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UN, COPY, DSKU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RUN,CPYALL,DELETE,FILCPY,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ROT,UNPR,RENAME,REN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MU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RU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 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DPRD,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UTIL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EEP,BEEPL,BLEEP,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IST1,LIST2,IN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FILENT,STOPIT,YESNO,D#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AVPC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THREE,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R#,PBF,VPBU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GRMAD1,GRMAD2,GRMA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RIVET,KELOOP,ONCEMO,ONCEMP,PRT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TAGERR,T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IRAC,EXCLR,SECRD,SECWR,VW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ETYP,PGDIS,XBV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ANK0,BA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TRDA,SETWDA,VMBWD,VSTRU,VS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ER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EQ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QDEQUS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h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QDRNCD/A"   RUN code and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QDRNCD/B"   COPY, DELETE, RENAME, 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