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DLAST/S  Feb / 24 /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