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QDAVPC/A     May / 29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data &amp;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ew/Delete File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DATP BYTE &gt;0                6 words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     Length for PAB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04             Opcode / flag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BF             VDP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5000             Record Length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7               Nam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ATP BYTE  &gt;0               6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queeze tables for colors on S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TB24 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C7,&gt;FF,&gt;FF,&gt;FF,&gt;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B40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F,&gt;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B33 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RE  BYTE &gt;FF,&gt;FF,&gt;FF,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41 DATA 6,&gt;8D00,&gt;811A,&gt;8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gt;83 Mkr, &gt;84 Top, &gt;85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86 LTC, &gt;87 LSd, &gt;88 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89 RTC, &gt;8A RSd, &gt;8B 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8C MKR, &gt;8D LST, &gt;8E RST, &gt;8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TB DATA OUTL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A,&gt;FF00,&gt;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00,&gt;7000,&gt;F800,&gt;FF01,&gt;2002       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00,&gt;000D,&gt;FF01,&gt;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01,&gt;0415,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,&gt;FF01,&gt;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2,&gt;FF00,&gt;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402,&gt;FF00,&gt;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6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LN EQU  $-OUTLT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BLN EQU  &gt;400+&gt;68+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b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RW  BYTE &gt;00,&gt;00,&gt;00,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aders for Show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LIS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NA  TEXT 'DSK 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LN  EQU  $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NUL BYTE 19,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D   TEXT '?s?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IS 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AV TEXT 'Sectors Free 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AW TEXT 'Sectors Used 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AY TEXT 'Tagged Total 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NTT TEXT 'Filecount    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DSP TEXT 'Page        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S 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NM TEXT 'WF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NM TEXT 'OF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NM TEXT 'PF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advi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DV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 &lt;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O&gt;ldn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c-T&gt;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c-U&gt;nt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c-A&gt;ct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ursor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cf/E/X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ew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cf/V/W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f-0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s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f-R&gt;en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f-C&gt;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R&gt;unPg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I&gt;nsp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/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P&gt;rn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f-8&gt;R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ged operation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A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ll T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C&gt;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P&gt;rot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U&gt;npr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D&gt;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R&gt;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N&gt;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e-director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MS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1-9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l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0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-Uti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nl''We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F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MST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ctl =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advice box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HDRR TEXT ' Filename  Size  Type   Rec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DRU TEXT '---------- ---- ------- ---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N  TEXT '0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BMSG TEXT 'FUNNELWE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5,&gt;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n 4.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data items in low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RCL DATA &gt;5050             File ope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PN  DATA &gt;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PN  DATA &gt;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PN  DATA &gt;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PN  DATA &gt;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PN  DATA &gt;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program transfer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   DATA PN                Sect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    BYTE &gt;0,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    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#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BYTE 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    BYTE &gt;04               Buffer for decimal #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#   DATA &gt;0,&gt;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    EQU  RJ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program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     BYTE &gt;02,&gt;01           Sector PA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    BYTE 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  EQU  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   BYTE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    BYTE 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>H0D    BYTE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    BYTE &gt;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L TEX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data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R  BYTE &gt;01,&gt;8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EQU  MARK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K  BYTE &gt;01,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A  EQU  UN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8E    BYTE &gt;8E               Write to VR14 - ban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F    BYTE &gt;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  BYTE &gt;AD               Write to VR45 - V/E-RA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EQU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EQU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EQU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  EQU 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K EQU  H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RM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P&gt;Dir to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G  BYTE 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/DEVIC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H  BYTE 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BACK&gt; to rec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M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*EoF*'</w:t>
      </w:r>
    </w:p>
    <w:p>
      <w:pPr>
        <w:pStyle w:val="PreformattedText"/>
        <w:bidi w:val="0"/>
        <w:spacing w:before="0" w:after="0"/>
        <w:jc w:val="left"/>
        <w:rPr/>
      </w:pPr>
      <w:r>
        <w:rPr/>
        <w:t>BFULLM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urp 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RF  BYTE CHPR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heck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RFL EQU  $-CHPR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F    BYTE &gt;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Q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ter drive :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TAB TEXT '  EABXX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TBL TEXT 'Dis/Fix Dis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D   EQU  TY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F   EQU  TYPTB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V   EQU  TYPTBL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   EQU  PRGTAB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   EQU  PRGTAB+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X   EQU  PRGTAB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   TEXT 'Program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F00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0                 8 Byt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TEX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TEXT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EX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    TEX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TEXT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Q    TEXT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t/Fix Int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Y   TEX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  TEX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egister entries for TM2 scree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page for Directory in 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VR1 DATA &gt;1B82             Screen image table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783             Blink color table  &gt;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A84             Pattern generator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8A             Color table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ond page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VR2 DATA &gt;1F82             Screen image table 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F83             Blink color table  &gt;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A84             Pattern generaror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8A             Color table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rd page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VR3 DATA &gt;1382             Screen image table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F83             Blink color table  &gt;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A84             Pattern generaror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8A             Color table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ode 2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2ON  DATA &gt;0480             Text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1OFF  DATA &gt;7081           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C  DATA &gt;0087             Main color written in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NT1  DATA &gt;8089             For PAL/NTSC switch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C  DATA &gt;008C             Alternate color written in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08D             Force blink register to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Graphics Mode 1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1VRS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M1VR1 DATA &gt;6081             E/A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E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HI  DATA &gt;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RES  DATA &gt;008E             Clear acc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D             Clear blin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C             Kill altern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A             Kill color ban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NT2  DATA &gt;0089             Back to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VRLS DATA &gt;2083             Color tab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4             Patter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/View page &amp; Mode se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GE  EQU  $                 Set up direct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IVR1         Point to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REGS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GE  EQU  $                 Set up View fi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IVR2         Register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AGE  EQU  $                 Set extra page for s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IV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1SET EQU  $                 Restore normal Graphics 1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M1VR1,@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GM1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ILL EQU  $                 Clear out TM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T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VSET EQU  $                 Set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XBV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HCO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B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L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C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LI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NT  EQU  $                 Toggle PAL/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200          Scan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LC MOV  @PLNT2,R14        Fetch VR9 for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1,R14            Toggle sca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PLNT2        Cop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LNT1          For COLCY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BW  MOV  *R0,R14         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1,R14            Toggle sca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*R0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ll through to 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EG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@VDPWA       Write value to V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@VDPWA       Write the VRe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*R0           Check fo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VREGS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cycling/fetch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Y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INCOL          Point to FW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              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,@TEN1         At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COL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               Rese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LS  MOV  @INCOL,R1         Fetch FW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OLRS,R0         Fetch color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2             Point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,@MCOLC        Write in m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Point to n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10             Past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OL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Rese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0  A    R1,R0             Point to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@ACOLC        Write in altern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LRS MOVB @R1OFF,@&gt;83D4     GPL copy for 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TM2ON          Text Mode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REGS            Go set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&amp; write up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,R1          Fetch pointer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11+,R1          Add 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 Fetch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0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Word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000F          Truncate to 15 byte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Save copy of first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15             Point to first byte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M20 MOVB *R1+,@VDPWD       Write byte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TNM20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NM30 C    R1,R8             There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TNM40            If s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@VDPWD     Else writ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Move poin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NM30            Che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NM40 B    *R15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filenam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NAM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NAM           Fetch OBJ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P2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O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NAM           Fetch PR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P2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P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orkfile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W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BOX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File-bl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HD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Directo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H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DRR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Under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DRU,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BHDS  BLWP @VMBWDF           Restore bot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BMSG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OXCOL           Rest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LTB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1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BHDT  BLWP @BOXCOL           Direct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LTB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1+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OX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LTB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1+1,17    +1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ation code  and principal entry poi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LDADR,@RRNADR   (Restore when main program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QDXFL            Make sure QD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OLPAL           Set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FCPAL           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pare fla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0 LI   R11,ESCADR        Initializ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1 CLR  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L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BE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0028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DRBLN        Pu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ximise VBank #0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            Back to F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FILE#,R11       Need only FILE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current environmen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             Use ow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LINBUF         Start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LINBUF+&gt;400    End of CPU buffer (byte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VDPWD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EAPTB          Advance to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Set Vbank #0 for norm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4             Copy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RD1 MOVB @VDPRD,*R4+       Rea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3            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EXRD1            Re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High V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GNTB1         Pattern table pointer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4             Refresh CPU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WD1 MOVB *R4+,*R5        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5          Wri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@-2(R4)           Do inverse in sa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3             Check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EXWD1           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GNTB1+&gt;400    Advance copy to 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           Extra charac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UTLTB            Data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80            Advance over &gt;80-&gt;8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V1  MOVB *R2+,*R5          Writ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*R5          Wri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3             Check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INV1             Not the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pare pages on screen for Dir $&amp;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            Byte saver - use FWb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ITB1           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*27            Clear full TM2 scre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ITB2           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*25            Clear TM2 scree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3              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*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*25+SCITB2     Write in tab-line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LN,10          Use stored data for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7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W10 LI   R0,TABLN          Point to ruler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*R0          Next ten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W20 MOVB *R0+,@VDPWD       Vwrite address alread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TABLN+10       This block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W2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All decades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ABW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          Under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*26+SCITB2,LLL Write on bottom 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SD color table in rectangular blocks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color tables for Directory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Data for norm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3,&gt;50E       For Vi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info bar &amp; ruler line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                Data for altern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2,&gt;A         Top info line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2+&gt;FA,&gt;A     Ruler line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n up filename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CLN,R11       Use FW's 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Flag ex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utline the File display, Show disk, Key advi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             Resume DR workspac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BOX  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6        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OUT,&gt;210F   Surrounds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6        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OUU,&gt;1F0F   Verticals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6        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BOX-1,&gt;1D0F Outline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6        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BOX,&gt;1B0F   Outline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6        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BOX,&gt;2118   Outline for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6        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,&gt;0818   Outline for Ke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W1+CRSLN     Cros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           Unp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UT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CLR            Draw ent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BHDR            Write up file bl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arious TM2 V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COLS            Turn on TM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ALFLG,R11       Force-PAL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TSCRN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LNT            Set PAL displ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RN MOV  @BWFLAG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EA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WH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CL BL   @DPAGE            Switch to DIR pag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detai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AM40 BL   @LIST1            Write up file box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LIS,SC1+S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1            Write up marked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LIS,SC1+SD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default PAB data to low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4  MOV  @VDDATP-2(R1),@VDPABD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RDATP-2(R1),@PRPABD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IN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alls through into next copy file .../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st start on instruction - n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