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QDAVPC/D  May / 31 /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GDIS  Display on screen a 20 line page of catalo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Line # in R3 - selects page containing t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ubroutine to locate top of page and curso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OPG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3,R15            Copy current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14               Set up MSW fo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V  @W20,R14          # of file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4,R9            Page # for immediat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5,@CSRFIL       Copy # files down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PY  @W20,R14          Calculate file # at top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5,@PGFTOP       Sav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5,R14           Get ready for next M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PY  @W0E,R14          Offset to file entry in CAT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5,CATBF         Set up CATBF first pag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ain directory pag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DIS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@PGD99+2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EE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TOPOPG           Get pag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PGC              Page # already in 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4                Start counter for 20 file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3,SC1+FLSTT     One line up from screen address a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S1   MOV  R15,R9            Copy catalog buff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MBRE            Fetch from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RBF+2,&gt;0E        14 bytes into DR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UNPACK           Decompres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3,R9            Copy pointer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TRWR           Write entry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4,R8             Copy counter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PY  @TEN1,R8          Bytes into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9,COLTB1+46      Offset from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9,R0             Sav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MBWE            Write up colo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BARE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rite up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4,@CSRFIL        Is it the one wit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PDS2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3,R9            Scree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M            Write in front of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3,R9            Copy  name scree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9,31             At end o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M            Write up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MB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BARW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rite up file tag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S2   MOV  @PGFTOP,R11       Reconstruct current fil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4,R11            Top of page + current file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TAGFL(R11),R11   Is it tagg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PDS3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3,R9            In front of fil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9,11             Middl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AG            Write Tag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ntinus pag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S3   INC  R4                Count on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5,&gt;0E           Update buff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3,LLL           Update scree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4,20             Page's worth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PDS1              Repeat if mor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D99  B    @&gt;0               Restore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GC/PGM  Display p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C 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SC1+PAGNA      For current pag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P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M    LI   R0,SC1+PAGNB      For max pag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GN    MOV  R11,R14     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9                Make into actual pag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9,R8             Copy p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8                For byte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8,&gt;3000          Add ASCII 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R9             Fetch scree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WDA           Set f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8,@VDPWD         Only 1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uffer storage format for each fil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mpressed to 14 bytes per entry  ---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&lt; 10 chr filename &gt; &lt; size word &gt; &lt; reclen byte &gt; &lt; info byt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&lt;info byte&gt;  ---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&lt;2 bits program type, 1 bit fractures, 1 bit prot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1 unused bit, 3 bits file 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Unpack Buff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0     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&gt;2020         Set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1E    EQU  $-2               Hand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4,DRBF          Point to CRAM displa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*R14+         At start of buff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6,32             Display buff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*R14,R11          Spaces if no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UNPK05            Entr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MFILL            Fill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UNPK40            Retur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K05 SRL  R6,1              Half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4,DRBF+16       Starting from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MFILL            Fill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8                Clear L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DRBF+15,R8       Frac+Prot+Type encod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8,R9             Cop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I R9,&gt;C000          Isolate 2 MSbits for Pgm-type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9,13                Make word index x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PRGTAB(R9),@DRBF+27   Get display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PRGTAB+1(R9),@DRBF+28  Odd/even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8,3                   Fractured fi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C  UNPK10            No - leave i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STAR,@DRBF+17    Write "*"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K10 SLA  R8,1              Protected fi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C  UNPK20            No - leave i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ASCP,@DRBF+30    Write "P" in la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K20 SRL  R8,9              Isolate File-type index x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8,TYPTBL         Index into nam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DRBF+18        Buffer pointer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8+,*R0+         Move 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8+,*R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8+,*R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8,*R0+          Leave R0 pointing to nex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DRBF+14,R9       Record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UNPK30            Must b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9,8              Wor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JNUM           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6,RJF#+1         Write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6+,*R0+         Byte address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6+,*R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6,*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K30 MOV  @DRBF+12,R9       Fetch size word for body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H20,@DRBF+12     Clear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SPERAU,R11       Fetch sectors/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11,R9            Allow for FDR 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1               Round up for display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11,R9            Add 1 if 2sec/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ZC  R11,R9            Cancel if alread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JNUM            Convert to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6,4                    Could be 4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K32 MOVB @RJF#-1(R6),@DRBF+12(R6)  Move to displa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6                      Ti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UNPK32             Loop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K40 LI   R8,DRBF            Preload expected in several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SR Sub-program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irect entry for SECReaD, SEC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thers as DIRect_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all as  LI   R7,&lt;sector 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BL   @SECRD/W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DATA &lt;error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or  LI   R14,&lt;PAB data in CP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BL   @DIRA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DATA &lt;error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with  &lt;file name data&gt; at MF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ull &lt;error&gt; return flags bypass of internal err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nd returns to address at ONNNBG for speci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s  R8 -- R12, R1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xits in VBank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NBG DATA DRIVEQ</w:t>
      </w:r>
    </w:p>
    <w:p>
      <w:pPr>
        <w:pStyle w:val="PreformattedText"/>
        <w:bidi w:val="0"/>
        <w:spacing w:before="0" w:after="0"/>
        <w:jc w:val="left"/>
        <w:rPr/>
      </w:pPr>
      <w:r>
        <w:rPr/>
        <w:t>OPNNBG DATA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WR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NULL,@DR#+1      Set f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EC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RD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HFF,@DR#+1       Make sure it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  MOV  R7,@SECT#         Load secto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4,SEC           Sect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0     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ANK0            Set Vbank #0 for disk 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DIRA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AC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0     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ESCRU           Restart CRU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ANK0            Set Vbank #0 for disk 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DF           Load up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AVPAC,MFBUF,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AC1 MOV  *R10+,@DIRNBG     Collect err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DSRLNK+2,R11     Fetch routin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@DSRTYP(R11)      Alter acces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RN  MOV  R14,R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2+,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AVPAB          Point to P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9,@SCNAME        Write for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TRWR           Write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FAC+2         Byte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2+,*R11+        Disk drive /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2+,*R11+       Set for read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2,*R11         Point to secto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DSRLNK           Find &amp; execute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DIERR            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1,R12          Check if error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DIRREX            All seem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RT  MOV  @DSRLNK+2,R11     Routin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   @ONE,@CRUST(R11)  Update CR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CRUST(R11),@H1F  At en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DIRRN            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RR  MOV  @DIRNBG,R10       Bypass error warnings on scre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DIRREU            No - use regula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OPNNBG,R10       Null flags special 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ESCRU           Reset CRU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DIRR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ormal 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REU BL   @BANK1            Restore QD bank f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INCLR            Clea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U            Write return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RMSH,MSLN4+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HOERP           Writ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INCLR            Clea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ESCRU           Reset C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DIRNBG,R10       Force exit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orma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REX MOV  @DSRLNK+2,R9      Fetch pointer to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@DSRTYP(R9)       Restore file typ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ANK1            Restore QD bank for norma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0              Exit with R9 pointing to DSRLNK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CRU MOV  @DSRLNK+2,R9      Fetch pointer to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H0F,@CRUST(R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tring write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TAG  LI   R8,TAGMK          For tagg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VST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TRM  LI   R8,MARKR          For writing up cursor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VST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TRU  MOV  *R11+,R8          All in-line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STRV  MOV  *R11+,R9          Partial - string pointer in R8</w:t>
      </w:r>
    </w:p>
    <w:p>
      <w:pPr>
        <w:pStyle w:val="PreformattedText"/>
        <w:bidi w:val="0"/>
        <w:spacing w:before="0" w:after="0"/>
        <w:jc w:val="left"/>
        <w:rPr/>
      </w:pPr>
      <w:r>
        <w:rPr/>
        <w:t>VSTRW  BLWP @VSTRWR           All regist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VMBWD as a B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BWD  MOV  *R11+,R9          All in-line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MBWE  MOV  *R11+,R8          CRAM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 MOV  R11,R14     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WDA           Set VDP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4+,R9          Now use R9 to hold cou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ST1   MOVB *R8+,@VDPWD       Write to V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9                Cou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VST1              Mor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4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VMBRD variations as B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BRD  EQU  $                 All in-line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1+,R9          VRAM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MBRE  MOV  *R11+,R8          CRAM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 MOV  *R11+,R6          # byte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2 MOV  R11,R14     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RDA           Set VDP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VMBR1  MOVB @VDPRD,*R8+       Fetch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6                Cou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VMBR1             Mor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4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VFILL   VDP fill from MSB of R8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Count in R6, VDPA in R9, uses R1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ILI  LI   R8,&gt;2000          Preload blank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FILJ  MOV  *R11+,R6          All in-line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FILK  MOV  *R11+,R9          Entry with count in 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FILRR           Call UTI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VDP Addres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WDA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  R9,&gt;4000          Set write fla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DA SWPB R9                LSByt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9,@VDPWA         Byte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9                Swap an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9,@VDPWA         MSbyte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I R9,&gt;3FFF          Reset any flag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witch VDP banks for R/W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0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NULL,@VDPWA      Normal TI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BANKT             Does for delay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AM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NULL,@VDPWA      Reset expansion RAM acces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                    WAS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HAD,@VDPWA       VR #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1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ONE,@VDPWA       First AVPC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BA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E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H40,@VDPWA       Set expansion RAM acces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                   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HAD,@VDPWA       Assign to VR#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BANK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V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   @FOUR,R0          Expects offset from Vbank #4 in R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VE MOVB R0,@VDPWA         Write offse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                   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T  MOVB @H8E,@VDPWA       Specify bank switching register a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ll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T  LI   R14,LINBUF        Assume standard lin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6,&gt;100           Buffer length for max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FILL  MOVB @SPACE,*R14+      Set to ASCII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6                On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MFILL             Back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                     RETURN to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