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MYRD/S   May / 29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be separately assemb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LECT,VSTRU,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UERS,RUSURE,ERMSH,BLOOP,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CLR,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,FE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YEMDK,MRDFMT,HRZDN,HRZ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review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AMdisk Quick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OD EQU  &gt;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AMdisk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RU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T  EQU 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m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DT  EQU 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DW  EQU  &gt;A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IZ  EQU 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EQU  &gt;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K   EQU  &gt;2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M  EQU  &gt;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EN  EQU  &gt;2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0N  BYTE ME10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D not init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0NL EQU  $-ME10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40   BYTE ME4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LL EMDK(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#  TEXT '5)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0L  EQU  $-ME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1   BYTE ME1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ARNING 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1L  EQU  $-ME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2   BYTE ME1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Mdisk init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2L  EQU  $-ME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S   BYTE M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LL PART(400,80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SL  EQU  $-MP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EMD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DSK  BYTE &gt;04               CALL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MDK'            C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7,&gt;C8           ( token, 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1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#D  TEXT '5'               EMDK #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6               )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T1 BYTE &gt;04    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RT'            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7,&gt;C8           ( token, unquo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3    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00'             String for 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3,&gt;C8           , token, 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2    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80'              String for spoo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6               )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,&gt;0             To allow for longer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,&gt;0,&gt;0,&gt;0,&gt;0    Room for 128K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1L EQU  $-CPART1          Longest for any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 RD messages for CAL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S2  BYTE HRMS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LL D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TEXT '.o.n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S2L EQU  $-HR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S3  BYTE HRMS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old&gt;,&lt;new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S3L EQU  $-HR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RD autoboo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B1  BYTE HRAB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CALL AO.x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1L EQU  $-HRAB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B2  BYTE HRAB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&lt;O or F&gt;.x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2L EQU  $-HRAB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DN.o.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D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   TEXT '1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   TEXT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A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T  TEXT 'O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Quest AO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O0  BYTE QUA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EST 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0L  EQU  $-QUAO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1  BYTE QUAO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LL A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1L EQU  $-QUAO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2  BYTE QUAO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ON or A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2L EQU  $-QUAO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  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O'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1 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uest CAL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UAO0,MSLN0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Q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Q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Z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 RD CALL AO/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Auto-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RAB1,MSLN2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RCA           Auto-boot PAB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AUSET          Pointer for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Z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 RD CAL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D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RMS2,MSLN2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OLDN           Point into HRD sub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RCD           Point 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DP  LI   R6,3              3 bytes for H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DQ  BLWP @FILENT           Edit &lt;old&gt;,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1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SLN2+16       VDP pointer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2           Read unadorn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Not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DR  LI   R0,AVPAB         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         Load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2C         Load a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Normal DS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PAR1L         Longest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up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ECIML,@OLDN+1   Make sure decimal fixed in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ECIML,@AUSET+1  Make sure decimal fixed in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10     Fetch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DSRTYP(R10)      Adjust for sub-prog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RCFL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SC  DECT @DSRTYP(R10)      Restore DSRL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DR work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From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M4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XCNT           Cancel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$-4               &lt;=&gt; stil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B    @DUERS           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FL  BL   @BLOOP            Ug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CSC             Le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MDK BL   @MRDIN            Check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Un-initializ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10N,MSLN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with 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40  AB   @AZERO,R4         Adjust current EMDK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MEMD#         Write i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CALL EMD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MDSK          Point 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              Collect onl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MD#D          Where to p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Z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10  BL   @BLOOP            Mak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20  BLWP @KSCANA           Wait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EXIT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M20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M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RDIN            Check fo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DFMW            YES -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MU BL   @LIST2            Write up CALL P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MS,MSLN4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PART1         Point 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FMV BLWP @KSCANA           Loop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HRZDR             &lt;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EXIT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DFMV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MW BL   @LIST2           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11,MSLN0+4     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Ug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DFMU            Do rest of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initializ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EGS in PAD already   &gt;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MYCRU         Set Myarc RD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ODFLN                   Shift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ODF MOV  @CODF-2(R1),@PADCOD-2(R1)   Start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VCODF   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4000,@HAA       Check for he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CODG            May no be RD but go ahead -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DSR ROM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CODG BL   @PADCOD           Fetch ID at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DSR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RDIDW          Standard 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RDI             No - not the RD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Dir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I  INCT R10               Step over fo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code to be executed fro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F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                 Turn on first R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DT,R2         Collect 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MDK,R4          Collect current 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1                 Norm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FLN EQU  $-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for PADCOD for bankswitch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B R9,@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B R10,@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'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DS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'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DSKNM+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Z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