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K5.QDUTIL/S    May / 17 /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SCANA in main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DPWA,VDPWD,VDP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RJF#,R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LCA,LCZ,ASCN,AS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UPCASE,KSC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CURSOR,UNPACV,RDDEVN,COL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VSTRWR,VDPWS,VFILLR,VFIL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BYTLIN,BYT2HX,FILENT,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BOX,BOXCOL,IN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TOPIT,LIST1,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BEEP,BLEEP,BEEPL,B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RJNUM,R2JNUM,T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YESNO,D#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QDEQUS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LWP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ATA MYFMWS,CURS00      BLWP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V DATA VDPWS,UNPAC1</w:t>
      </w:r>
    </w:p>
    <w:p>
      <w:pPr>
        <w:pStyle w:val="PreformattedText"/>
        <w:bidi w:val="0"/>
        <w:spacing w:before="0" w:after="0"/>
        <w:jc w:val="left"/>
        <w:rPr/>
      </w:pPr>
      <w:r>
        <w:rPr/>
        <w:t>RDDEVN DATA VDPWS,RDDV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RWR DATA VDPWS,VSTRW1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LR DATA VDPWS,VFILR1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RR DATA VDPWS,VFIL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PAL DATA VDPWS,CLPAL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LIN DATA VDPWS,BYTLN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IT DATA VDPWS,STOP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T DATA SELWS,FIL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COL DATA &gt;83A0,BOXCL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ATA SELWS,SEL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y routine with &lt;escape&gt; sense, &lt;equals&gt; for no n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w in FWB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 BLWP @KS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JNC  --&gt;&gt;    &lt;escape&gt; --&gt;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JOP  --&gt;&gt;    &lt;No Key&gt; --&gt;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JNO  --&gt;&gt;    &lt;Proc'd&gt; --&gt;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JEQ  --&gt;&gt;    &lt;OldKey&gt; --&gt;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JGT  --&gt;&gt;    &lt;Enter&gt;  --&gt;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JH   --&gt;&gt;    &lt;Redo&gt;   --&gt; Jump   (New ke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F00  DATA &gt;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FF    EQU  H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 EQU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  BYTE &gt;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EQU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80    BYTE 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ox temp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TD  DATA 6,&gt;8600,&gt;8411,&gt;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SD  DATA 6,&gt;8700,&gt;2011,&gt;8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BD  DATA 6,&gt;8800,&gt;8511,&gt;8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TPW EQU  BOXTD+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SDW EQU  BOXSD+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BTW EQU  BOXBD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1   DAT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2   DAT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3   DATA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Y    BYTE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 BYTE &gt;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 BYTE &gt;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 BYTE &gt;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 BYTE &gt;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  BYTE &gt;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8F    BYTE &gt;8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HR BYTE &gt;0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EQU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EQU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EQU 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EQU 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DP routine workspace (only R0-R2,R11) available for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ows direct registe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PWS  DATA &gt;0,&gt;0,&gt;0          Scratc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ETRDC    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ETWDC    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DPRD     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DPWD       R6       SelWS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R7            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H20    DATA &gt;200D       R8        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DPWA       R9            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0,&gt;0    R10-R12  Scratch registers   R4-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0,&gt;0    R13-R15  BLW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WS  EQU  VDPWS+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0,&gt;0    R10-R12  for SEL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0,&gt;0    R13-R15  for SEL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arious VDP BL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GW MOV  @18(R13),R0       Fetch from caller's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16(R13),R1       Caller's R8 to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DC ORI  R0,&gt;4000          01 in MSBits for 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DC SWPB R0                LSB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9            Wri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                MSB next &amp; ki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9            Wri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1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NPACV for RLE data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LI   R0,V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BLWP @UNPAC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DATA Data-list  starting with # bytes (2 x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1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3,R0           Fetch scre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R4                SETW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0          Fetch li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+,R11          First word is count of byt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UNPAC5            Null - quit wh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2 MOVB *R0+,R2           First byte of word is byte for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*R6          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R1           Second is #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8              Wor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UNPAC4            No repeats - count of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3 MOVB R2,*R6           Write to VD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 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UNPAC3            Mo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4 DECT R11               Count of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UNPAC2            Not d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5 RTWP                  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OX Draw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 BL   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TA V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TA &lt;horiz,vert&gt;  as inn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s     R0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  EQU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*R11+,R0          Fetch VDP pointer for UR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*R11+,R1          Horiz/Vert inn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05 SB    @ONE,R1           Count is # repetitions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B  R1,@BOXTPW        Write in (inner width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B  R1,@BOXSDW        For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B  R1,@BOXBTW        For botto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I  R1,&gt;007F          Mask to vertical cou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WP  @UNPACV           Draw up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BOXTD             Top 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10 AI    R0,LLL            Next line indexed by glob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WP  @UNPACV           Draw side son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BOXSD             Si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  R1 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GT   BOX10             D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   R0,LLL            Now for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WP  @UNPACV           Draw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BOXBD            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 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R EQU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    R0,MS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    R1,&gt;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  BOX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ox color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 BLWP @BOX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TA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TA VD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TA #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crements VDP by 10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CL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8          Fetch data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9          Fetch start pointer in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10         Fetch #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BOXXIT            Safety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CL1 BLWP @VSTRWR           Write string of bytes 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TEN1,R9          Next 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0               Don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BOXCL1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XIT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JNUM  Takes integer in R9 and puts 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n RJF# with leading zero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Uses R6,R8,9,10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2JNUM MOV  R2,R9             Frequent entry 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JNUM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RJF#           Decimal buffer in 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6             Digi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&gt;1000         Zero to space ASCII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J1    CLR  R8                Inita|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  @TEN1-2(R12),R8   Extract digit, remainder in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8,8              To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J2               Null - needs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4               Cancel correction at first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J2    AI   R8,&gt;3000          Mak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4,R8            Blank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8,*R6+           Mov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2               Tick of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RJ1               Nex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9,8              Remainder to MSB gives LS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&gt;3000          Mak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9,*R6           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RJN            Load as byte saver fo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uniformly spaced list  (not from FW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 BL   @LIST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TA list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TA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s     R0,R1,R8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1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LLL            Single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I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2  LI   R1,2*LLL          Doubl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C  MOV  *R11+,R8          Li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R9          VD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C1 MOVB *R8,R0            Fetch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ISTC4            Null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LISTC3            Normal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ist transfer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8                To next wo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8,&gt;FFFE          Rou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8,R8            New li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ISTC1            Resume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C3 BLWP @VSTRWR           Stri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,R9             Update VD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8              Wor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0                Allow for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0,R8             Update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LISTC1             N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C4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NAME Entry routine (sing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name editor e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 BLWP @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TA &lt;Escape&gt; s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TA Screen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YTE Initial Curs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YTE Entr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s F'Web FILENT with workspace transposed to FEW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so loads ESCADR for DR with current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FILN EQU  &gt;FFCC             F'Web FILENT BLWP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N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FEWSP         Set workspace for BLWP vector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WFILN+2,R12     FWFILN code pointer in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,@ESCADR      Load up DRs &lt;esc&gt; pathom FW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@ESFLAG     Data &gt;&gt; escape path from FW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@FILNT1    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,@FIL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R11               Execute F'Web FILENT in FEW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NT1 DATA &gt;0                Data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NT2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ursor flas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 LI   R6,Screen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LWP @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s  @KEYRT in R2 MS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lt;escapes&gt; to @ESCADR in DREGS if no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s KSCAN calls for all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s MYFMWS as transfer workspace to F'Web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0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12(R13),R6       Collect nominated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CURESC        Catch FW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ESFLAG       FW's escap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CURSFW           FW cursor flash routine (includes UP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ex digit entry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HEXDIG           Check HEX flagg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HEXC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1               Initializ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CHK CB   R2,@HXTAB(R11)    Compare with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HEXC          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1               Point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1,&gt;10   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HEXCHK            Check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R2             MSBit s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NOHEXC            Let the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2,@H20           ASCII th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CURS00            Stop ASCII unless already passed by HEX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EXC MOV  R2,@4(R13)        Key return to caller's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EXD CLR  @HEXDIG           Reset on all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tercepted escape path from FW cursor f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SC LWPI MYFMWS            Restor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SCADR,R11       No escape - jus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URS00           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 R13,D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R11,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NOHE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ytable sele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BLWP @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DATA Key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DATA Branch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s Branch in R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Keycode in R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erminate key-table with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aits for ke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KEY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KSCAND           Scan with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0              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K10 MOV  *R14,R11          Start of key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0,R11           Construc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,*R11         Check for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ELKEY            Try keyboar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1,R12          Check key against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ELK20            Entr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0              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ELK10            Go do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K20 INCT R14               Next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0,R10           Convert to wo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*R14+,R10         Point to branch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0,@R9+R9(R13)  Branch to caller's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2,@R12+R12(R13) key to caller's 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AUTRPT           Auto-repeat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ELK3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A           Wait for ke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P  SELK40            &lt;no 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$-6               Wait f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K30 MOV  @CPUDEL,R11       Autorepea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1,3             Make negligible for normal TI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K35 DEC 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ELK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K40 CLR  @AUTRPT           Clear flag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y routine with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CAND BLWP @KSCANA           Do a key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SE MOVB @&gt;8375,R12        Fetch k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2,@LCA          'a'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KSC10             ASCII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2,@LCZ          'z'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KSC10             ASCII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H20,R12          Lower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10 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STRWR  from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 LI   R8,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LI   R9,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LWP @VSTR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RW1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GW           Fetch R8, R9 and SETW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+,R2           Fetch length and point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2,8              Wor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MBW4             Safet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S  MOVB *R1+,*R6          Wri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 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VMBWS            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4  RTWP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FILLR from mixed Reg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 LI   R8,fill in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LI   R9,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amp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LWP @VFI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TA # bytes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LI   R6,#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LWP @VFIL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LR1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2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R3 BL   @SETRGW           Fetch R8, R9 and SETW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R4 MOVB R1,*R6            Wri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                Done y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VFILR4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LR2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12(R13),R2       Fetch screen pointer from caller's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FIL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 BLWP @COL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TA ptr to 32 byte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AL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1          Fetch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9000          VR16 - start at palette reg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AL1 BL   R3                SETRDC does for VW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+,@VDPCD       Write palet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0                Next palet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+,@VDPCD       Now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&gt;9010  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LPAL1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to fetch scree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LI   R0,NamLen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BLWP @RDDEV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DATA Sc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DV0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0          Fetch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3,R1           Fetch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2             Sav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R3                SE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*R1,*R1+          Null length byt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     Keep tab on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DV10 INC  R0                Cou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&gt;1A            Too man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RDDV4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5,R11           Is screen byte a sp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1,R8            Is screen byte a sp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DDV10            Skip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DV30            First entr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DV20 MOVB *R5,R11           Fetch next scree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1,R8            Sp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DDV40            Yes - rely on setup to provide termina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DV30 MOVB R11,*R1+          Write byt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ONE,*R2          Count to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DV20            Bac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DV40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16 bytes of sect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 LI   R8,by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LI   R9,VDP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LWP @BYT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uts ASCII display &gt;100 higher in 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LN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9+R9(R13),R0    VDP line pointer in calling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R4                SETW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8+R8(R13),R10   Point to current line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R12           Make runn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0,&gt;10       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LN1 C    R12,R10           Line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BYTLN6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YTCNV           Convert current MS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YTCNV           LSBy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8,*R6            Space betwee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YTL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LN6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a byte to VDP as HEX &amp; do ASCI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only in VDP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CNV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2,R1            Copy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12             Make into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XTAB(R1),*R6    Table of hex digits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2,R1           Copy byt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,4              Get rid of MS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12             Ma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XTAB(R1),*R6    To VDP fro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2+,R1          Copy &amp;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,R8             Was it contro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BTCNV1            Yes -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R1             High bit cha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BTCNV1            Yes -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@&gt;FF(R12)      Write to ASCII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CNV1 MOVB @B8F,@&gt;FF(R12)    Copy &amp; move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byte t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8 -- points t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9 -- where hex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places byte with ASCII or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2HX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,R1            Cop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12             Make into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XTAB(R1),*R9+   Table of hex digits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,R1            Copy byt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,4              Get rid of MS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12             Ma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XTAB(R1),*R9+   To buffer fro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H20          Was it contro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BYT3HX            Yes -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,*R8           High bit cha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BYT3HX            Yes -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                Norm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3HX MOVB @B8F,*R8+         Copy &amp; move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nse Break &lt;fctn-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 BLWP @STO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s  JEQ  &lt;fctn-4&gt;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0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GPLWS             Set for console RO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&gt;20              Sense brea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VDPWS             Restore current 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ST R15               Transfer status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arious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 BL   @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s     R6,R8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DAT  BYTE &gt;8F,&gt;07,&gt;90,&gt;9F</w:t>
      </w:r>
    </w:p>
    <w:p>
      <w:pPr>
        <w:pStyle w:val="PreformattedText"/>
        <w:bidi w:val="0"/>
        <w:spacing w:before="0" w:after="0"/>
        <w:jc w:val="left"/>
        <w:rPr/>
      </w:pPr>
      <w:r>
        <w:rPr/>
        <w:t>HKDAT  BYTE &gt;8C,&gt;1F,&gt;92,&gt;9F</w:t>
      </w:r>
    </w:p>
    <w:p>
      <w:pPr>
        <w:pStyle w:val="PreformattedText"/>
        <w:bidi w:val="0"/>
        <w:spacing w:before="0" w:after="0"/>
        <w:jc w:val="left"/>
        <w:rPr/>
      </w:pPr>
      <w:r>
        <w:rPr/>
        <w:t>LBDAT  BYTE &gt;8A,&gt;0A,&gt;9C,&gt;9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AT  BYTE &gt;86,&gt;0D,&gt;92,&gt;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EP  LI   R9,BLDAT          Sound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L  LI   R9,LBDAT          Sound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P  LI   R9,HKDAT          Sound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  LI   R9,BPDAT          Sound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 LI   R8,&gt;8400          Point to sound ch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9+,*R8          Write first dat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   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9+,*R8          Second dat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   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9+,*R8          Third dat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PUDEL,R6        Delay value set by FW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10  DEC  R6                Wait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S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9,*R8           Now k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es or N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NO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YFLAG            Initializ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FILBFR,R0        Fetch response from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ASCY          Was "Y" enter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YESNO2            Y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ASCN          A definite "N" th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BLOOP             No - return via ugly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NO1 CLR  @YFLAG            Clear to imp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NO2 INCT R11               Step over unwante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k # retur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CHE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ILBFR,R0        Assume in first byte of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AZERO         Zero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BLOOP             Not valid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ANINE         Above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BLOOP             Again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AZERO,R0         Remove ASCII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YESNO2            Step over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