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QDFWDU/S    May / 29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UTILS,FWEBM,DUERS,DRUK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UERR,GETSC0,CLRD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PBU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QDUTIL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IST1,LIST2,SELECT,BOX,INCLR,VSTR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EEP,BEEPL,BLOOP,FILENT,EXCLR,STO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or Myarc &amp; Horizon RAMdis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YFMT,MRDFMT,MYEMDK,HRZDN,HRZ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QUESTA,RECV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ANK0,BANK1,VMBWE,VSTRU,PLACE,RES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CRD,SECWR,DIRAC,RJNUM,R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FBHDR,FBHDT,CTADVC,RU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XIT,DRI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RIVEQ,DR#,PBF,MDFLAG,OPN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YESNO,D#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EQ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K/RAMDISK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MENU DATA &gt;0                FW/DU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   DATA FM  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M#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#   BYT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NS  BYTE &gt;01               Reversed 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DS  BYTE &gt;01               Follows DM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BYTE &gt;02,&gt;01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k utilities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HDRR BYT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 / Ramdisk Util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DRR BYT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Funnelweb Central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NU1  BYTE LM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ormat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1   EQU  $-EMNU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U2  BYTE LM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alidate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2   EQU  $-EMNU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U3  BYTE LM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name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3   EQU  $-EMNU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U4  BYTE LM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weep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4   EQU  $-EMNU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U4A BYTE LMU4A              Currently bla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cover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4A  EQU  $-EMNU4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             Central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NU5  BYTE LM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yarc RD P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5   EQU  $-EMNU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U6  BYTE LM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yarc RD EMD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6   EQU  $-EMNU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U7  BYTE LM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RD 8.1 DN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7   EQU  $-EMNU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U8  BYTE LMU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RD AO/AF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8   EQU  $-EMNU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U9  BYTE LMU9               Currently bla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uest A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9   EQU  $-EMNU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  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D/R/U selec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AB  DATA  FORMAT,VALIDT,RENDSK,SWEE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RECVRF,DUBR20,DUBR20,DUB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MRDFMT,MYEMDK,HRZDN,HRZ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QUESTA,DUBR20,DUBR20,DUB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TAB  BYTE 'E',&gt;0B,'X',&gt;0A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D,&gt;81,&gt;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F,&gt;83,&gt;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BRN  DATA FWBAK,FWBAK,FWNEX,FWNEX,FW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DUNT,FWDUNT,FWD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XIT,FWXIT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/R/U/FW  key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ADV  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ur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E,X, 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AV BY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ack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nd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Oper''n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esc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c-=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a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MS0 BYTE FMTM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member to check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ML0 EQU  $-FMTMS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    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U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MS1 BYTE FMTM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ML1 EQU  $-FMTMS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MS1 BYTE FMTM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weep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MS1 BYTE FMTM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DMS1 BYTE VLDM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Vali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VLDML1 EQU  $-VLDMS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MSG BYTE DRC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rive #  :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MS#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MSL EQU  $-DRCMS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MS2 BYTE FMTM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# Sides (S/D)   : 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ML2 EQU  $-FMTMS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MS3 BYTE FMTM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ensity (S/D/Q) : 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ML3 EQU  $-FMTMS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S   EQU  FMTMS3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D   EQU  ASC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Q   EQU  ASCS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MS5 BYTE FMTM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alidate ?  Y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ML5 EQU  $-FMTMS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TMS1 BYTE RNMM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ew Nam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RNMML1 EQU  $-RNTMS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lid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MS4 BYTE FMTM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nam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ML4 EQU  $-FMTMS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MS0 BYTE VALM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sting at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ML0 EQU  $-VALMS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MS1 BYTE VALM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ad Sector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MS2 BYTE VALM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otal Bad 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MS3 BYT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pdate bit-map ? (Proc''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ing color b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RW  BYTE &gt;C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E  BYTE &gt;FF,&gt;FF,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FW  EQU  50+6+COLT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#0 dat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#0  TEXT '          '      Volume name         &gt;00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AU DATA 1440              Total # AUs         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PTR BYTE 18                Sectors per track   &gt;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 '                                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SID BYTE 40                Tracks per side     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DS BYTE 2                 Number of sides     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ITY BYTE 2                 Density             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nnelweb Central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EBM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UFWS            Set up D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HD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TLN,R0          FW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BT2TW          Offset to T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DUMNS+4       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ENWR            Write TW sid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0                Step over size word in F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2*LLL          Skip extra 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ENWR            Write E/A sid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Flag it is from FW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BCTL            Go to scroll b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k Utilitie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NS  EQU  5*LLL+SC1+FLBOX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L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UFWS            Prep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HD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BHDT            Left blo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1            Write up D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NU1,DUMNS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PBUF0,@PBF      Use PBF0 for all DU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LT CLR  R4                Flag not from F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oll-b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CTL BL   @LIST1            New key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ADV,SC1+KA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Let the wor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@TEMPB       Save current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Initializ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CTM CLR  R7                Initialize la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BM10 BL   @BEEPL            Running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8             Gopy la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TRIPT           Erase the color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BARE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8             Copy curr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TRIPT           Write up color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BARW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PUDEL,R11       Del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M20 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WBM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AUTRPT           Set auto repea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LECT           Look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TAB,FW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7             Make curre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ba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BA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    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AK1 ANDI R5,&gt;000F          Mask to be cyclic (16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WB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NEX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               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WBAK1            Go mak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ction o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DUN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4                FW Menu fl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UBR10            Disk Utilit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choice to FW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FW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8             Cop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FWREGS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BH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XCLR            Exit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S            FWB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               Flag no pas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Presume TW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TALL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7              Is it real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ENTFW1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-8             No - reset index for E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Fl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W1 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RRENT,R11       Fetch en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k Utility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R10 MOV  R5,@TEMP          Save f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5,R5             Make 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UTAB(R5),R9     Fetch branch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   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R20 BLWP @KSCANA           Ke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FWBM10            Exit on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-6               Otherwise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path from FW/DU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XI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DUF           Clear up afte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DRIVET           Back to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R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RS  LWPI DREGS             Restore regs for FILENT ex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Clear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Just in case flag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EMP,R5          Resto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BCTM            Resume main DU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 EQU  D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k Format - DSR sub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1   EQU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SPN  EQU  MSLN2+INF1+FMTML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N  EQU  MSLN3+INF1+FMTML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MSPN  EQU  MSLN4+INF1+FMTML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MINDR         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MT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@DFM#        Write to format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@MDDRV       Write to Myarc di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# sides (S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Prompt for #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MTMS2,MSLN2+IN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10  BLWP @FILENT           Single ch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SP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ILBFR,R0        Fe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0100          Default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360            Default SSSD AU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S          "S" ent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RM20             Yes -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D          "D" ent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RM10             No 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              Mak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4,1              720 AUs for D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20  MOVB R1,@FSIDS         Put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NOSIDS        Put into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MDSID         Put into Myarc di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FMTMS2+FMTM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density (S/D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Prompt fo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MTMS3,MSLN3+IN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30  BLWP @FILENT           Look for S/D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SP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ILBFR,R0        Fe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0100         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2800          4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0912         Set 9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S          "S" ent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RM50             Yes - just le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1               Indicate 18 s/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D          "D" ent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RM40             Yes - mak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Q          "Q" ent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RM1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2,1              Make 80 track/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4,1              Adjust #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40  SLA  R1,1              Make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4,1              Adjust AU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50  MOVB R1,@FDENS         Write items to sector #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DNSITY        And to transfer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TR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TR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TOT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DS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FMTMS3+FMTM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1,@SEC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di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Diskna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MTMS4,MSLN4+IN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rite to sector #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MSPN,SEC#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Take down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MSP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Write to sector #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MSPN,SEC#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for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Valida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MTMS5,MSLN5+IN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WP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5+INF1+FMTML5-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YESNO            Fetch and chec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DO it unles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sector #0 data to L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EC#0          Initial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L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60  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SEC#0+&g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RM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65  CLR  *R1+              Continue to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LINBUF+&gt;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RM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yarc di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DFLAG           Myarc DDC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MD40            No -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DNSITY,@TWO    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MD4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MYFMT            Call Myarc di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RV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ID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D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FM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ERR B    @DUERR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D40 LI   R14,FMT           Point to Format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RAC            Call the direct acces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 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sectors 0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MCON CLR  R7               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PSC0          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YFLAG            Valida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WPESC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100 B    @VALIDU           Go do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n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S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DR#           Drive #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N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SC0           Fetch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D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New nam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NTMS1,MSLN5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rite na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5+FMTML4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Ed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5+FMTML4+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Rea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5+FMTML4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C#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DSR op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rite new name in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UF0 DATA PBF0,SEC#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WRT BL   @SECWR            Sector #0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Indicat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ESC B    @DUERS            Resu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weep Disk -  rewrite sectors 0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MINDR         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WP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WPESC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BUF+10,@DS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PS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DR#,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WP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AX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WPESC            Wri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ali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DR#           Take down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LD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SC0           Fetch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BUF+10,R11    Retrieve total #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LD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fr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KSIZ,R11       Copy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LDT10 CLR  R15               Clear 80 T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1600          Max at 1 sec /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VLD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5               Flag 80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DT20 MOV  R11,@DSKSIZ     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ALMS0,MSLN3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VLDERR         Set for local handling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OPN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7                Start at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               Badcoun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V INC  R7                Nex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@DSKSIZ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VLD10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TOPIT           Check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WPESC          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9             Copy fo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To deci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VALML0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Try to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     Bypass normal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ALIDV            Do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D100 BL   @BEEP             Sign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13           Any err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WPESC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Clear comm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ALM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D110 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O  VLD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SWPESC            VLD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LD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D120 BL   @BANK0            Set bank DS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N40           Modified sector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WP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error handler for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DERR INC  R13               Count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9             Display current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4+VALML0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#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5+VALML0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8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5           Check 80 T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LDE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8,1              Adjust for AUs on 80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DE10 MOV  R8,R0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8,3              8 AUs 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0100          Start bit revers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7              Isolate AU count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LD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VLDE20 SOCB R6,@LINBUF+&gt;38(R8) Write to error bit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ALI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 for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ution/reminde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IND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RMI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RMIDR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D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NDT DATA FMT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MI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OPN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     Special return for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CHSC0           Fetch to L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D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NDU BL   @LIST1          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MTMS0,MSLN5+4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CHK BLWP @KSCANA           Wait for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RMIDRX           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O  RMDCHL            &lt;proc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MDCHK           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INB  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CHL INCT @RMIDR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Cle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DRX B   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write initialized head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IN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300          Default to 1 sector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KSIZ,R1        Che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1600           Max for 1 sec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SEC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100          Only 1 AU for 80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N10 LI   R9,LINBUF+&gt;38     Start allocatio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9+           Cov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3              8 AUs 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On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N20 SB   *R9,*R9+          Show a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Up to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EC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2,7              # sectors modul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CN30            No dangling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0             Copy to contro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8                Start with a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8,0              Clea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9+          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N30 CI   R9,LINBUF+&gt;100    End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ECN4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FF,*R9+         Sector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CN30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N40 CLR  R7                Ensure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N50 BLWP @VMBWDF           Write back to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,LINBUF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aves VB #0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C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GTSC0X+2     Plac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 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W BL   @BANK0            Low bank for disk DSR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Copy whol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,LINBUF,&gt;100  Temp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C0X B   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HSC0 MOV  R11,@GTSC0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S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SC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GTSC0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Bank for DSR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INP           Prepare sector #0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WR            Write sector #0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 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For buff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Null out file heade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F           Write to VDP ban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7                For s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WR            Wri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 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Fla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Cle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SC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P EQU  MSLN1+INF1+FMTML1+DRC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#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GTD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CMSG,MSLN1+INF1+FMTML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R10 DATA &gt;0,MSLN1+INF1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R20 BLWP @FILENT           Take down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ETDRP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#CHEK           Allow only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DR20         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DR#           Write to transfer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AZERO,R0         Restore ASCI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DRCMS#        Write in as new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disk name f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NA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            Visibl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MTM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FMTML4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pare for DU/FW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FW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FLBOX+1+LLL,&gt;1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KABOX,&gt;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5+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C1+FLHNM+2+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BH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FLHUL+LLL+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FW menu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W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WR1 MOV  R1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W   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EN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lculate color table pointer for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TR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10 MPY  @TENW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COL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VM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u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DUF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BH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Clean u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FLBOX,&gt;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BHDR            Clean up adv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EMPB,@DR#       Restore current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