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AVPC/E -- May / 31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P&gt;Dir and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operations -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RECLEN bytes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APOPN,@PROPC     Set to open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RCCT            Start cou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O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LOSE,@PROPC     Set f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LOP LI   R10,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FL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R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DS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LCN LI   R8,PRDAT          Point to printe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R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DS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F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L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05  LI   R8,DLDAT          Point to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10  LI   R1,VMBRD     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Save P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                Advance to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R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DSR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W   LI   R10,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WF  MOV  R11,@IORW99+2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Vbank #0 for periph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AVPAB          Refresh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Write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        Save for 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ILR             Check for DS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AVPAB          PAB byt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Return 8 bytes of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1(R4),R0         Byte #1 has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             Leave only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ILR            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lect record length byte 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5(R4),R9         Bytes 4 &amp; 5 of returned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Odd/Even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4(R4),R9         Used b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s from I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IORW99+2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R  BL   @BANK1            Restore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W99 B    @&gt;0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CPU -&gt; VDP and go to DS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V8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DRCL,@PRRCL    Write in standard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Bank for disk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BF             Use standard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50        80 chrs only for &lt;P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1           Replac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FF  MOVB @WRITE,@PROPC     Set write op now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FREC            Direct to IO Printer Fil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print routine from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catalog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LIN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D14,R14          Find offse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BF         Absolu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opy for V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To DR CPU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   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Form screen entry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8                Advance to act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+,R11         Fetch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N20 MOVB *R8+,*R11+        Move byte by byte (odd to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DRBF+&gt;1E       End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TLN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aw lin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R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LINBUF t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'--'           Load for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+8       Start in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RX MOV  R8,*R9+           Writ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LINBUF+72      At right mar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INDRX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Write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V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outine fo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DE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info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HOERP           Err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OSPR           close it up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of main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DIRM,MSLN2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int-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LBY,MSLN4+6     Form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EAVE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+6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LBY         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DEVN           Retrie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+6          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OPEN          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V            Repor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C2V80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&amp; print first line of disk info &amp; under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DRW           Draw full line acros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disk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RNM+SC1         Di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UNAM+SC1         S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2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UNUM+SC1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3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ANAM+SC1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2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ANUM+SC1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5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OT+SC1        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5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NR+SC1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6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Transfer to VDP &amp;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V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DRW           Write ful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directory headers i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o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NM+SC1         File colum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NM+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2,29      Repeat for 2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Transfer to VDP &amp;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UL+SC1         Header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Repeat for 2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UL+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2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To VDP bank #0 &amp;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DEW JMP  NPRDEV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directory entries i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2        #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Round up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              Number of prin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s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10  C    R7,R2             Check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RT40             Last done 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LINBUF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            Copy current print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ATLIN           Fetch 1st record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9          Plac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            Copy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4            2nd record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ATLIN           F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2         Second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Write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W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Move on to next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0             Check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40  BL   @LINDRW           Write a ful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Write out a blank line as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            Signa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ICOR,@DCTYPE    In case FDC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OSPR           Close up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