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SECT/B    Apr / 12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sec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C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WPI DREGS             For &lt;esc&gt; from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PBUF0,@PBF      Set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BYFILE           Assume full disk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ASCEDT           Force imitial hex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HXLSNB           Force to MSB for hex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PAGE            Make sector edit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PAGW            Clear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IDE           File identificatio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Write up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MS20,ESMPS      Upper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Audibl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Make sure ke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EDC            Clean up alternat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Wait for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B2,ES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5             Cop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DWIN           Sector edit command window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XCNT,R11       Byte saver for various entry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*R5  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from sec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XIT BL    @DPAGE           Restore directory pag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@SECUTL          Back to general sector utili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LZ BL    @BLOOP           Unpleasa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ESSECT           Resum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eque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olu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DSEC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R7               Sector #0 V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E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S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1               Check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ILZ            None - disallow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opy current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9             Make into addres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CS(R9),R7     Point into saved table of FD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SEC             Go fetch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S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1               Check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ILZ            None - not l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SIZ,R9        Any file bod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ILZ            No - blo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urrent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9             Convert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CF(R9),R7     Point into saved first s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SEC             Go fetch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ead by absolu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E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KESEC           Fetch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BSCMS            Absolute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HX#BF           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@DSKSIZ        Check against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BSCEE           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DWIN           Clear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SEC             Go fetch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EE BL   @BLOOP            No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BSCED           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ead by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CE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1               Any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ILZ            No - wh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SIZ,R0        Fetch size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ILZ            Must be dud 1 se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Offset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OFMSW         Point to place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            Convert size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*LLL+ESBOX+4    In upper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KESEC           Take down sector off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S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HX#BF           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@FILSIZ        Check against curren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OSC20           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OSCED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file sector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C20 BL   @GETMAP           Fetch file bit map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SECT            Return for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C30 BL   @CNVO2A           Convert offset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BYFILE           Now it is a file-wi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Restore curr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sector and sta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E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EDC            Clear color table und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SEDERR        Special device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OPNNBG       Standard plac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PBUF0,@PBF      Ensure this buff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Fet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Speci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For DS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DCPS            Copy to EDSBUF,EDSBSV &amp; reset V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EC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Initialize sector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ESSECT      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ECH MOV  R11,@ESCADR       For curs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05  BL   @DSPSEC           Displa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07  BL   @SPCPM            Set pointers &amp;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bute &amp; sect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            Copy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EDSBUF(R15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8                Point to it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BYTADV+8       Result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           Convert byte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BYTADV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BYTADW-4       Where sector coun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             Copy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T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5*LLL+ESBO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YFILE           File rela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DS25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OFC,R0        Fetch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FLSADW         Pointer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            Convert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S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0*LLL+ESBOX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cimal version of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25  MOV  R15,R9            Copy byte pointer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5*LLL+ESBOX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O,3             RJO = RJ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sh cursor and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NKY ABS  @ASCEDT           ASCII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DS30             Yes  - fetch ASCI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XCSR,R6         HEX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EXDIG           Accept only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S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30  MOV  @ASCSR,R6         Reload ASCII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LOWCAS           Stop upcasing 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35  BLWP @CURSOR           Flashing cursor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OWCAS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R2             Check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EDSCMD            MS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@H20           Regular control ch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DSCMD            Also go proc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ASCEDT           ASC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DS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ASCII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EDSBUF(R15)   Write char into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S60            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HEX entry (only hex digits pres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40  MOV  @CURSOR,R11       Point to cursor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22(R11),R11      R11 is hex index counter in CURSOR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1               Value to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0F00         Mask it out for L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XLSNB,R2        LS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DS52             LS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F000         Mask for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1,4             Count value to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52  SZCB R14,@EDSBUF(R15)  Null out the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1,@EDSBUF(R15)  Write in the new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color to sho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60  BL   @SEDCLS           Set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IGTC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DS05            To main loop re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CMD CLR  R9                Restar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C10 MOVB @ETABC(R9),R11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DSNKY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R11            Does it m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DCC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C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C20 A    R9,R9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BRNC(R9),R11   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ASCEDT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DS07            For R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rrow/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*R10              ASC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EFTD             Yes -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@HXLSNB           Switch and test f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RWRT             Now on MSN of sa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D  DEC  R15               Back o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R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T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ASCEDT           Also entered from ch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IGTE             Yes -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@HXLSNB           Switch nybbles f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RWRT             Now LSN so don't go to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TE  INC  R15               Forward o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R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N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-&gt;10           Back one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OW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0            Forward one line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D  ABS  *R10              ASC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OWNE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2,2              Allow 64 bytes 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E  A    R2,R15            Add to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WRT  ANDI R15,&gt;00FF         Mask off to mak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WRU  B    *R11              Main loop to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S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10              Flag 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R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HEX  CLR  *R10             Implies H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HXLSNB          Force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R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sector - copy saved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EC  LI   R2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EC1 MOV  @EDSBSV-2(R2),@EDSBUF-2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ORS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EC2 BL   @CLEDC           Clear alternat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EC3 B    @EDS05           Re-displa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ull o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SEC  LI   R2,EDSBUF         Point to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EC1 CLR  *R2+              Cle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EDSBUF+&gt;100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ZESEC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TEDC            Set color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SEC3            Return to disp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reser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SV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SV1 MOV  @EDSBUF-2(R2),@EDSRVE-2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KRS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SE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all reser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S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SC1 MOV  @EDSRVE-2(R2),@EDSBUF-2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CL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SE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SE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Audibl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Wri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W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5*LLL+ESBO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               Sa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-6               K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$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SE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For DSR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Sector data to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,EDSBUF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WR            Write the secto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Speci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SEC3           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SEC  ABS  @BYFILE          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XSEF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@DSKSIZ        End of dis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XSEC1            Would be p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     Next absolute sec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EC1 JMP  BKSEC1       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SEF  INC  @FILOFC           Next secto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FILOFC,@FILSIZ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XSF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SF10 B    @FOS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SF20 BL   @BLOOP            Unhapp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SE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SEC  ABS  @BYFILE           File orien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KSEF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7             Check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XSEC1            At star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7                B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EC1 B    @EDSEC            G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SEF  MOV  @FILOFC,R7        Get current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XSF20            First sec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FILOFC           B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SF10            G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/w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ERR BL   @BLOOP           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DWIN      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*LLL+ESBOX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$+4               &lt;esc&gt;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6               Wai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SSECT           Main ed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sector o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S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DSBUF         Point to current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DSMPS          HEX displa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S10 BLWP @BYTLIN           Form HEX &amp; ASC display 16 byt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16             Advance pointer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LLL            Advanc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EDSBUF+&gt;80     Half 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SPS20            Add f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S20 CI   R8,EDSBUF+&gt;100   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SPS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MBWDF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Write ASC 0-63 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MPS,EDABUF,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Write ASC 64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MPS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ABUF+&gt;40,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Write ASC 128-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MPS+&gt;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ABUF+&gt;80,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Write ASC 192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MPS+&gt;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ABUF+&gt;C0,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color pointer and mas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B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C3            Start of Edit im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0,R6             Subtract out from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0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3              Bits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COLTB3         Offset from start of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8000          Initi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0007          Mask out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LP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0              Shift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BN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bit in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TBIT 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8         Fetch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4,R8            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R          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                 Replace in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/Clear edi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D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8                Set blink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DC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D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Set f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C05 LI   R9,COLTB3+21      Start of color table f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C10 BLWP @VFIL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C20 AI   R9,10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COLTB3+21+80   Should it be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LDC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COLTB3+21+170  Test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DC10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OLTB3+211     Color entries fo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C30 BLWP @VFILLR           Writ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10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COLTB3+211+40 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DC3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W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Redraw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BOX,&gt;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            Write 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EKYS            Key advice for sec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+ESBOX+3       In U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6*LLL+ESBOX    Point for cro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           Unp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BAR18            Under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13*LLL+E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           Cross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BAR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screen pointers and color pointer/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15,offset in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   @SP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 @ASCCP  ASCII displa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@ASCBY  Color mask for ASCII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@HXCCP  HEX MSN displa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@HXCCQ  HEX LSN displa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@HXCBY  HEX MSN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@HXCBZ  HEX LSN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PM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 for ASCI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LLL            Scree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6              / 64  --&gt;&gt;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0,R5             x 80 in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            Cop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003F          Mask position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6             Add to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ASMPS          Scr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ASCSR         Cursor pointer for ASCII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OLPBM           Color pointer an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ASCCP       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ASCBY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 for HEX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10  LI   R5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            Copy offset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4             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8              Line 8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DS2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Add a line for spac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20  MPY  R0,R5             Line/cursor offset in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            Cop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000F          Isolate offset within 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1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6             Add to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2              Divide original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6             Add to screen offset a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DSMPS          Mak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HXLSNB,R6        Offset for LS nybble ( -1 if LS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HXCSR       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HXLSNB,R6        Back to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pointers &amp; masks f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OLPBM           Color pointer an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HXCCP       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HXCBY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XCSR,R6         Retrieve curs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HXLSNB,R6        Back to MSN if not the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Force L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OL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HXC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HXCBZ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CL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XCCP,R9         Fetch MSN HEX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XCBY,R14        Color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TBIT          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XCCQ,R9         Repeat for L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XCBZ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ASCCP,R9         And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BY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uble copy for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P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,EDSBUF,&gt;100  Fet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,EDSBSV,&gt;100 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sec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GW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Clear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3,&gt;3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Sector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BOX,&gt;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ASCII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*20+SC3,&gt;4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OXCOL           Attend to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D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3+6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D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DH BL   @VSTRU            Write up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4*LLL+ESBOX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             Ge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6*LLL+ESBOX+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DI LI   R0,12*LLL+ESBOX   Draw cross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BAR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for Disk sear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D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Byte cou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T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6*LLL+ESBOX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for File sear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D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Ke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S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8*LLL+ESBOX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I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sector offset as 4 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NPSN EQU  MSLN1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DS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+,R8          Fetch top line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,R8           Sector #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NPS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E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n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UTL          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NPSN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NP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K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sector offset as 4 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PSN EQU  10*LLL+ESBOX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S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+,R8          Fetch top line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*LLL+ESBO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,R8           Sector #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DP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E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n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SECT          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DPSN+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EDPS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secto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10  BL   @SETRDA          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+,R9          Copy poi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Point to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Initialize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3              4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V10  MOVB @VDPRD,R6        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X2N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8</w:t>
      </w:r>
    </w:p>
    <w:p>
      <w:pPr>
        <w:pStyle w:val="PreformattedText"/>
        <w:bidi w:val="0"/>
        <w:spacing w:before="0" w:after="0"/>
        <w:jc w:val="left"/>
        <w:rPr/>
      </w:pPr>
      <w:r>
        <w:rPr/>
        <w:t>HLV30  SLA  R7,4              Last count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7             Add new as LS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 of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HLV10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             Copy 2 bytes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CO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to &gt;(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ONV  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W  STWP R8          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           Convert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           Now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SGN,@-4(R9)   Only need 3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file sector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FILOFC        Sa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urrent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9            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CS(R9),R7     Fetch FH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MAP MOV  *R11+,@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TMP99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PBUF1,@PBF      Set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Use specified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disk clusters to (start, max offset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LUST+4       Buffer in low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PBF1+&gt;1C-3    Start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P10 AI   R15,3             3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5,PBF1+&gt;100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TMP99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Copy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8          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ETCH            Read a 3 byt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                 Occupies R0, R1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  R0,4              First AU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2             Copy rotated to keep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4              Isolate st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13+          Copy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highest offset i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2,&gt;000F          Isolate L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FF00          Strip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4              Put M3, M2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             Add in M1 (L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13+          Copy as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M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P99 B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offset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O2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OFC,R7        Recover s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O2B LI   R13,CLUST         Start of table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2(R13)           Initialize cumu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S70 C    *R13+,*R1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*R13         Safet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OFS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2(R13),R7        In this clu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OFS7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-2(R13),R7       Remove offset to thi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7             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13,R7           Make over to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S8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validated hex to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x nybble as MSB of R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ed as LSN in MSB of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2NY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Initializ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2NY20 CB   @HXTAB(R8),R6     Compare in h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2NY30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&gt;10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2NY2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2NY30 SLA  R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validated hex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2 - points to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9 - points to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6,R7,R8,R10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2BY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R6           Fetch fird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X2NYB    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4              Shift to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7             Writ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R6          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X2NYB    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7             Writ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9+           Pu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