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EQUS/S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quates common to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99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CD  EQU  &gt;8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ID  EQU  &gt;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TB  EQU  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TB  EQU  &gt;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TB  EQU 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TB  EQU  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quates  Vn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TAB 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D EQU  &gt;F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ODE EQU  &gt;F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REN EQU  &gt;F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FW EQU  &gt;F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F EQU  &gt;FEC4             R0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R  EQU  &gt;FEC8           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R  EQU  &gt;FECC           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EQU  &gt;FED0           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           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L EQU  &gt;F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T EQU  &gt;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EQU  &gt;F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DEL EQU  &gt;F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S EQU  &gt;FE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DR EQU 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PRT EQU  &gt;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  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 EQU  &gt;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 EQU  &gt;F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AG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EQU 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B EQU  &gt;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S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LD  EQU  &gt;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F EQU  &gt;FFAE             R0,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F  EQU  &gt;FFB2             Data 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W EQU  &gt;FFB6            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F EQU  &gt;FFBA            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                Offset from pointer to O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                Offset to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 EQU  &gt;56               Offset to starting value for CRU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&gt;7A               DSR type  &gt;08 or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TW  EQU  -452              Back to start of menu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bytes in H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H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EQU  H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HXT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EQU  HXT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   EQU  HXT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REE EQU  HXTA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routine -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es in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B  EQU  &gt;3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  EQU  &gt;3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0   EQU  &gt;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   EQU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   EQU  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BF  EQU  &gt;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L  EQU  59                # sectors available in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es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BF  EQU  &gt;1800             Above PTBL  &gt;7A8 = 280 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KF  EQU  &gt;2870             Above D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BJ  EQU  OLWKF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RG  EQU  OLOBJ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DAT EQU  &gt;2900             Save View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DAT EQU  &gt;2950             Safely below firs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UT  EQU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UU  EQU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OX  EQU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1*LLL+SDBOX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UM  EQU  SDNA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NM  EQU  SDNAM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LN  EQU  LLL+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DD  EQU  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M  EQU  3*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UM  EQU  SANAM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M  EQU  LLL+S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UM  EQU  SUNAM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M  EQU  LLL+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UM  EQU  SYNAM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OT  EQU  LLL+SY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R  EQU  FLCOT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F  EQU  LLL+FL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A  EQU  PAGOF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B  EQU  PAGOF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LN  EQU  9*LLL+SDULN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M  EQU  11*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N  EQU  SDW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FM  EQU  LLL+SD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FN  EQU  SDO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FM  EQU  LLL+SDO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FN  EQU  SDP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le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OX  EQU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NM  EQU  1*LLL+FL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UL  EQU  2*LLL+FL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4*LLL+FLBO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CM  EQU  10*LLL+FLST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SG  EQU  25*LLL+FLBOX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D  EQU  20*LLL+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X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1  EQU  1*LLL+1+K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are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BOX EQU  17*LLL+&gt;2000+10   &gt;2000 = SCITB1 to stop B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0  EQU  LLL+MSL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1  EQU  MSLN0+LLL         Equates for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2  EQU  MSLN1+LLL         Info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3  EQU  MSLN2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4  EQU  MSLN3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5  EQU  MSLN4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6  EQU  MSLN5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/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TB1 EQU  &gt;2000             All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1 EQU  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TB1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1   EQU  SCITB1+&gt;4000      Include Vwrite bit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    EQU  SCITB1           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TB2 EQU  &gt;3000             All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2 EQU  &gt;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    EQU  &gt;0000             All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3 EQU  &gt;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rage addresses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S  EQU  &gt;8308             Mai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LN  BSS  2                 Load with &gt;0028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F   BSS  &gt;28               Pack/Unp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SP  BSS  &gt;20               File entry workspace and for M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FR BSS  &gt;50               Follows for FW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 EQU  FEWSP+6           R13-R15 in FIL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ten for each file as cursor rest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FLBLOC-FLBEND as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LO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XF  BSS  2                 XB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L BSS  2                 Display file f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X BSS  2                 Dis/Fi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FIL BSS  2                 E/A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L BSS  2                 D/F 8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FIL BSS  2                 Generic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DSP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BSS  2                 D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 BSS  2                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ND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M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IZ BSS  2                 # sectors in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28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IZ BSS  2                 Curren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BSS  2                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BSS  2                 Offset in page to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BSS  2                 Max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PTR BSS  2                 Current program file pointer LDF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MAX BSS  2                 End of program fil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NTR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AU BSS  2                 Floppy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SE BSS  2                 # sectors fo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AG BSS  2                 Total sector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RT BSS  2                 Insertion pointer for fil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BSS  2                 Sector # for found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RLO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OP  BSS  2                 64K max buffer size with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LN BSS  2                 Record display length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AVE BSS  2                 Preserve 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AVE BSS  2                 Preserve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DLN EQU  $-VWR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OT EQU  $                 Save but clea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PTN BSS  2                 Next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PTR BSS  2                 Current record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PTN BSS  2                 Next record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PTR BSS  2                 Points to where next recor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PTL BSS  2                 Left pointing to start of last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EC BSS  2                 Record # at top of last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OP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C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SAV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ND  BSS  2                 End of file reach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1  BSS  2                 Saved record # markers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2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3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4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5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1 BSS  2                 Saved record data markers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2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3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4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5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DLN EQU  $-VWR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B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W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/Delete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ABD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AT  EQU  VDPABD+1          Force DLDAT to LSB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C  BSS  10                Opcode / Flag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BF  EQU  DLOPC+2          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CL  EQU  DLOPC+4          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CCT EQU  DLOPC+6          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BY  EQU  DLOPC+9           Nam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  BSS  26                Name DSKx. or WDSx. + 2 x 10 by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UF  EQU  DLNAM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ABD BSS  2                 Allow 2 byte guar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AT  EQU  PRPABD+1          Force prDAT to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C  BSS  10            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BF  EQU  PROPC+2          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CL  EQU  PROPC+4          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CT  EQU  PROPC+6          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BY  EQU  PROPC+9           Nam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BUF BSS  &gt;30               Name fo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mporary data locations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TOP BSS  2                 Command/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DIS BSS  2                 Start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OT BSS  2                 Last line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M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PTR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OS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 for initial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CADR - L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locations for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DR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PT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gs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FIL BSS  2                 Two buffers occup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RAM BSS  2                 Flag for file in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RAM BSS  2                 Flag for file in E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L BSS  2                 Flag for rea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P BSS  2                 Upper/Lower dis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9SAV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UNT BSS  2                 Secto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UNT BSS  2                 Sectors read for Myar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YTE BSS  2                 Background color defaul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initial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NT BSS  2                 # files + #subdi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NT BSS  2                 # files + #subdi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   BSS  2                 EVRAM pres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gs for Graph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FL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or temporary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FILE BSS  2                 Editing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DT BSS  2                 Ascii 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SNB BSS  2                 Hex LS nyb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R  BSS  2                 Screen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SR  BSS  2                 Screen pointer for HE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P  BSS  2                 Color byte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CP  BSS  2                 Color byte pointer for HEX cursor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CQ  BSS  2                 Color byte pointer for HEX cursor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Y  BSS  1                 ASCII color by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BY  BSS  1                 HEX color byte mask -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BZ  BSS  1                 HEX color byte mask -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FC BSS  2                 Sector offse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IGN BSS  2                 Word align flag for H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AG  BSS  2                 Yes/N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YPE BSS  2                 FDC type for return from Prin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END EQU  $                 Clearan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mporary color palette data for GR-6 (Myart 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AL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format WSP &amp; temp CPU RAM area for 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WS BSS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F EQU  $                 Will overlap lower sect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PU Buffer Addresses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UF EQU  &gt;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RVE EQU  &gt;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BSV EQU  &gt;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BUF EQU  &gt;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BUF EQU  &gt;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F EQU  &gt;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  EQU  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L  EQU  &gt;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1  EQU  &gt;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2  EQU  &gt;3D00             Program length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F  EQU  PBFC2+&gt;100        File initial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S  EQU  &gt;3F00             Header sect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