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VIEW/S     May / 3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View and Pri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YPALV,TYPALW,TYPVFL,TYPW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WBUFV,VWBUFW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LOSPR,LEAVE,SHOERP,SET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QDAV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I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PACE,HFF00,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VOPN,DFOPN,IVOPN,IF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EAD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KELOOP,C2V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RMSG,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ETCH,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RDA,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FILI,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RE,VMBWD,VMBWE,VSTRU,VSTRV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ORW,PRCLOS,PRFLOP,PROPEN,VWFLOP,VWF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ANK0,BANK1,DPAGE,EPAGE,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ANKE,BANKV,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EP,BEEPL,BLEEP,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ILENT,RDDEVN,BYT2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CLR,KSCAND,RJNUM,R2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FILRR,VFILLR,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VW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WMYRT,VWM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VIEW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VIEW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