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QDRCVR/S    May / 29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RECV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D4UTI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ST2,INCLR,STO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EEP,BLOOP,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E,VMBRE,VSTRU,VS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CRD,SECWR,DIRAC,RJNUM,RJN,RJ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RDA,BANK0,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RIVEQ,DR#,PBF,ONC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D4FWDU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UERR,DUERS,GETSC0,CLRD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D4SEC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AKMAP,CNVO2B,H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RECOVERY UTIL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1 BYTE RCVM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cover file on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1 EQU  $-RCV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#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S2 BYTE RCVM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NAM 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2 EQU  $-RCVMS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3 BYTE RCVM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 not era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3 EQU  $-RCVM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4 BYTE RCVM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am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4 EQU  $-RCVMS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5 BYTE RCVM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buildin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5 EQU  $-RCVMS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6 BYTE RCVM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 corrupt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6 EQU  $-RCVMS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7 BYTE RCVM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 recover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7 EQU  $-RCVMS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8 BYTE RCVM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arching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#OF EQU  $-RCVMS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8 EQU  $-RCVMS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#  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o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UP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CVMS6         File corrupt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IST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CVMS4         FDR with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CVMS3         File exis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T 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5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Ge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U B    @RCV90            Return to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R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3             Check for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EX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XCNT,R0        Check 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27            Directory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EXISTU            Yup -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MPB,@DR#       Restore DR# for la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DR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H30,@DR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Write Recov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MS1,MSLN1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Take down 10 ch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from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NA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against existing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CATBF          Point to cata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2               Initialize fil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10  INC  R12   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FINSRT       Copy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@MAXCNT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CV20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Copy catalo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&gt;0E           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RCVNAM         CPU copy of en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20  CB   *R6+,@VDPRD      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CV10             Higher ASCII - move on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CV200            Qui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RCVNAM+10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CV2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STS            Filename foun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VIB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200 LI   R0,PBF0           Make sure use P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SC0           Sector 0 to 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sectors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Sear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MS8,MSLN5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1              Force past se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30  INC  R7               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@DSKSIZ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XIST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TOPIT           Aband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XISTU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already assigned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BIT           Already in bit-m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CV30             Yes -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current sect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EC#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#,MSLN5+8+SEC#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0           VDP buffer used by GETS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CVNAM         Name to compare to first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40  CB   *R8+,@VDPRD       Chec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CV30             Can't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RCVNAM+10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CV4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f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MS5,MSLN5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presum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+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SIZ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KSIZ,R0        Fetch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FILUSE,R0        Subtract sec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FILSIZ,R0        Che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CRUPJ            Obvious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AKMAP           Make up a s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and update bitmap for fi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Initialize sector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PERAU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500 A    @SPERAU,R14       Upd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4,@FILSIZ       Fil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CV505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7            Cop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O2B           Returns absolute sector in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BIT           Already occup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CRUPJ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8,@LINBUF+&gt;38(R9) Set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CV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w do FDR sect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505 MOV  @INSECT,R7        Collect  FDR inser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BIT           Chrck bitm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CRUPJ             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8,@LINBUF+&gt;38(R9)  Set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CV510  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UPJ B    @FC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new entry and rewrite F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510 LI   R7,PBF0           Set PBF0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PBF          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1              FDIndex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 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Read to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ABUF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NSRT,R1        Retrieve inser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1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EDABUF         Right place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DABUF+&gt;FC     Start index pointer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S20 MOV  *R8+,*R8          Shuff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-4            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1             Check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CVS2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SECT,*R1       Write in recovered FD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Revised sector #1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ABUF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WR            Writ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 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write V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VIB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WR            Write secto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 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Message of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MS7,MSLN5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Aud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90  BLWP @KSCANA           Wait for keypres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RCV99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CV99            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99  BL   @CLRDUF           Ju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ONCEMO           Exit to FW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recovery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bit-m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B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9             Copy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PERAU,R0        Sectors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Make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1              /2 if 2 sectors p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IS SRL  R9,3              /8 to get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 Clear LS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INBUF+&gt;38(R9),R6  Fetch Bit-ma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0100          Create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              Cop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0007          Mask to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B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0              Shift to match bit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IU COC  R8,R6             Is bit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Check &lt;EQ&gt;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