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SK5.QDBEGN/S   May / 29 /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try and user patc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FIRST,S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MDFLAG,PALFLG,TI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DFCPAL,BW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GRMAD1,GRMAD2,GRMA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try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S  &gt;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w past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IRS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AD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BEGIN            Step ov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ser settabl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FLAG DATA &gt;0                Set for Myarc direct acces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OR  DATA &gt;0                Set for TI or Corcomp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FLG DATA &gt;0                Set for PAL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WFLAG DATA &gt;0                Set for B/W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 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fault Palet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CPAL DATA &gt;0000,&gt;0000,&gt;1106,&gt;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701,&gt;2703,&gt;5101,&gt;2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7101,&gt;7303,&gt;6106,&gt;6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104,&gt;6502,&gt;5505,&gt;7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ROM pointer data for XB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MAD1 DATA &gt;6372             GROM entry in standard XB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MAD2 DATA &gt;63D3             Load GPL substack for X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MAD3 DATA &gt;6495             XB module re-entry ffom interrup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