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MDFM/S   Dec / 11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arc direct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MY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DRIVE#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#SIDES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BLWP call known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Y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ile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WDA,BANK0,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EQU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D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LWS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FFR EQU  &gt;1000            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FFR EQU  &gt;1100            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L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DTA BYTE &gt;00,&gt;0C,&gt;F5,&gt;03,&gt;FE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EQU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4,&gt;F7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E   BYTE &gt;4E,&gt;18,&gt;00,&gt;0C,&gt;F5,&gt;03,&gt;FB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E5,&gt;80,&gt;E5,&gt;80,&gt;F7,&gt;01,&gt;4E,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A 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CE BYTE 0,11,4,15,8,1,12,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9,2,13,6,17,10,3,1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  DATA MYFMWS,MY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1 MOVB *R14,*R14         Check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DDRV           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,@FOUR        4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YFT1A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RV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T1A BL   @BANK0            Bank for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Save off PA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BUFFR,MPAD,&gt;100  Use VDP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pve fast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CODE          Fast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PAD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2 MOV  *R0+,*R1+       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d track data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BUFFR         VDP tr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VDPWD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18             Repeat count for 18 s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5 MOVB @MB4E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6 LI   R4,FM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7 MOVB *R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BA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8 MOVB *R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9 MOVB R0,*R8            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0 MOVB *R14+,R0         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YFMT3+1      Construct CR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#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+,R5          Secon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5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drive and restore to T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         FDC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MGPLWS+R12+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MNULL,8          Rese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DSR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3 SBO  0             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RE 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1 LI   R3,40             4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Nu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ector interlac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2 LI   R9,MBUFFR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INTL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A12 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13 MOVB R4,*R8            Tr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ONE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YF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4 AI   R6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RR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M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BUFFR,M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 write from VD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TRK DATA MGPLWS,WRT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LEN EQU  &gt;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TK1 LI   R4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BUF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TR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code to move to PA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DE 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T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1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DE3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4 MOVB *R8,*R4           From 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5 MOVB R7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BYTE &gt;02               Restore to track 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BYTE &gt;52               Step hea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BYTE &gt;F0               Write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 control subroutines with automatic error bran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TRK00  - Restore head to track zer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TEP   - Step head in one tr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EEK   - Seek trac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MSB R0 = desired track numb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&lt;-----seek/drive  err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MOVB @T0,@&gt;5F01        Send RESTOR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MOVB @SI,@&gt;5F01        Send STEP-IN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Q  LI   R1,2              Set outsid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1 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2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Q3            Yes.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n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2            No. Keep waiting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Yes. Out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1            No. Reset inner loop and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4            Yes. Ex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3 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4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