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er SCRIPT file for DISK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BEGN/O"    Entry and user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AVPC/O"   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VIEW/O"    View/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RNCD/O"    Multi-ta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SECT/O"   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FWDU/O"    F'Web Entry an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UTIL/O"    Program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MYRD/O"    Myarc &amp; Horizon RDis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RCVR/O"    File Reco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MDFM/O"    Myarc Di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VWMY/O"    Myart graph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LAST/O"    Flexible 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DRSAVE/O"    Special S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