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QDSECT/A    May / 05 / 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Sector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BOX  EQU  SC3+&gt;36</w:t>
      </w:r>
    </w:p>
    <w:p>
      <w:pPr>
        <w:pStyle w:val="PreformattedText"/>
        <w:bidi w:val="0"/>
        <w:spacing w:before="0" w:after="0"/>
        <w:jc w:val="left"/>
        <w:rPr/>
      </w:pPr>
      <w:r>
        <w:rPr/>
        <w:t>ESMPS  EQU  2*LLL+3+ES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DSMPS  EQU  2*LLL+SC3+8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PS  EQU  20*LLL+LLL+SC3+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BRN  DATA EHDSEC,EDRSEC,ESTSEC,FOSCED,ABS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EHDSEC,EDRSEC,ESTSEC,FOSCED,ABS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ESEXIT,ES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DPAC BYT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&gt;03,&gt;FF,&gt;FF,&gt;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XBAR18 DATA 6,&gt;8D00,&gt;8117,&gt;8E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R15 is Master byt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Space for following items allocated in Low-mem in QDEQUS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YFILE DATA &gt;0                Editing with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CEDT DATA &gt;0                Ascii edit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XLSNB DATA &gt;0                Hex LS nybbl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CSR  DATA &gt;0                Screen pointer for ASCII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XCSR  DATA &gt;0                Screen pointer for HEX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CCP  DATA &gt;0                Color byte pointer for ASCII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XCCP  DATA &gt;0                Color byte pointer for HEX cursor MS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XCCQ  DATA &gt;0                Color byte pointer for HEX cursor LS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CBY  BYTE &gt;0                ASCII color byte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XCBY  BYTE &gt;0                HEX color byte mask - MS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XCBZ  BYTE &gt;0                HEX color byte mask - LS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Screen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EKYS BYTE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c-&lt;ESDX&gt; Curso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c-&lt;BN&gt;   Back/Nex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c-&lt;A/H&gt;  ASCII/He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c-&lt;W&gt;    Write bac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c-&lt;MRO&gt;  Buffer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IDT BYT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Current File :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ADV BYTE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Byte @&gt;   (   ) is &gt;  '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ADY BYTE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Disk Sector &gt;000'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ADW BYT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SADV BYTE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File Sector &gt;000'</w:t>
      </w:r>
    </w:p>
    <w:p>
      <w:pPr>
        <w:pStyle w:val="PreformattedText"/>
        <w:bidi w:val="0"/>
        <w:spacing w:before="0" w:after="0"/>
        <w:jc w:val="left"/>
        <w:rPr/>
      </w:pPr>
      <w:r>
        <w:rPr/>
        <w:t>FLSADW EQU  $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FMS  BYTE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Max Offset  &gt;000'</w:t>
      </w:r>
    </w:p>
    <w:p>
      <w:pPr>
        <w:pStyle w:val="PreformattedText"/>
        <w:bidi w:val="0"/>
        <w:spacing w:before="0" w:after="0"/>
        <w:jc w:val="left"/>
        <w:rPr/>
      </w:pPr>
      <w:r>
        <w:rPr/>
        <w:t>MOFMSW EQU  $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NMS  BYTE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Write sector to disk 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&lt;Proc''d&gt; - Writ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Sector edit key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ABC  BYTE &gt;93,&gt;84,&gt;08,&gt;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&gt;85,&gt;98,&gt;0B,&gt;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&gt;81,&gt;88,&gt;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&gt;8D,&gt;92,&gt;8F,&gt;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&gt;8E,&gt;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&gt;9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BRNC  DATA LEFTC,RIGTC,LEFTC,RIG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UPLNC,DOWNC,UPLNC,DOW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GOASC,GOHEX,GO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MKRSV,RCLSC,ORSEC,RW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NXSEC,BK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ZE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LHEXB DATA '00'</w:t>
      </w:r>
    </w:p>
    <w:p>
      <w:pPr>
        <w:pStyle w:val="PreformattedText"/>
        <w:bidi w:val="0"/>
        <w:spacing w:before="0" w:after="0"/>
        <w:jc w:val="left"/>
        <w:rPr/>
      </w:pPr>
      <w:r>
        <w:rPr/>
        <w:t>WLCHAR BYTE '?'</w:t>
      </w:r>
    </w:p>
    <w:p>
      <w:pPr>
        <w:pStyle w:val="PreformattedText"/>
        <w:bidi w:val="0"/>
        <w:spacing w:before="0" w:after="0"/>
        <w:jc w:val="left"/>
        <w:rPr/>
      </w:pPr>
      <w:r>
        <w:rPr/>
        <w:t>WLCHXR BYT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MS10 BYTE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SECTOR UTILITI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1,'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 1  Sector Edi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 2  File Search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H20  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 3  Disk Search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B1  TEXT  '123SF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&gt;0F,&gt;83,&gt;9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&gt;0A,&gt;0B,'E','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BRN1  DATA  ESSECT,FSERCH,DSE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 ESSECT,FSERCH,DSE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 SUTXIT,SUTXIT,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 SUTXIT,SUTXIT,SUTXIT,SUT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MS20 BYTE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1  Volume informatio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2  File descripto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3  Initial secto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4  Offset in fil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5  Absolute secto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B2  TEXT '12345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VFIO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 &gt;0F,&gt;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HX#BF BYT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&gt;000'</w:t>
      </w:r>
    </w:p>
    <w:p>
      <w:pPr>
        <w:pStyle w:val="PreformattedText"/>
        <w:bidi w:val="0"/>
        <w:spacing w:before="0" w:after="0"/>
        <w:jc w:val="left"/>
        <w:rPr/>
      </w:pPr>
      <w:r>
        <w:rPr/>
        <w:t>FHX#BF BYT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&gt;000'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SGN BYTE '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CMS BYTE ABSC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Sector number on disk ?'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CML EQU  $-ABSCMS-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CMS BYTE FOSC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Sector offsets in file'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CML EQU  $-FOSCMS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SECM BYTE STSE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Start'</w:t>
      </w:r>
    </w:p>
    <w:p>
      <w:pPr>
        <w:pStyle w:val="PreformattedText"/>
        <w:bidi w:val="0"/>
        <w:spacing w:before="0" w:after="0"/>
        <w:jc w:val="left"/>
        <w:rPr/>
      </w:pPr>
      <w:r>
        <w:rPr/>
        <w:t>SCNOMS BYTE SCNO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 Sector # '</w:t>
      </w:r>
    </w:p>
    <w:p>
      <w:pPr>
        <w:pStyle w:val="PreformattedText"/>
        <w:bidi w:val="0"/>
        <w:spacing w:before="0" w:after="0"/>
        <w:jc w:val="left"/>
        <w:rPr/>
      </w:pPr>
      <w:r>
        <w:rPr/>
        <w:t>SCNOML EQU  $-SCNOMS-1</w:t>
      </w:r>
    </w:p>
    <w:p>
      <w:pPr>
        <w:pStyle w:val="PreformattedText"/>
        <w:bidi w:val="0"/>
        <w:spacing w:before="0" w:after="0"/>
        <w:jc w:val="left"/>
        <w:rPr/>
      </w:pPr>
      <w:r>
        <w:rPr/>
        <w:t>STSECL EQU  $-STSECM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ASCII/HEX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NT BYTE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1  ASCII str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2  HEX byt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KYS TEXT '12AH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&gt;0F,&gt;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BRN DATA ASTRG,HSTRG,ASTRG,HST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SECUTL,SECU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ASCII string search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LEN  EQU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MG  BYTE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ASCII search'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CM  BYTE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Wildcard character : ?'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CH  EQU  $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11+SC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Search for '</w:t>
      </w:r>
    </w:p>
    <w:p>
      <w:pPr>
        <w:pStyle w:val="PreformattedText"/>
        <w:bidi w:val="0"/>
        <w:spacing w:before="0" w:after="0"/>
        <w:jc w:val="left"/>
        <w:rPr/>
      </w:pPr>
      <w:r>
        <w:rPr/>
        <w:t>SASTR  TEXT '????????????'        SCLEN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HEX search displa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HXXMG  BYTE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Wildcard HEX byte : 00'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CHB EQU  $-2                      *** Must be on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1,'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2                        *** Force HASTR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 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2*SC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TR  TEXT '000000000000000000000000'    2 x SC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|   |   |   |   |   |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1,'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Word aligned only ?  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Y   BYTE '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SCLEN DATA SC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            '      SCLE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LCOMP BYTE '?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MS  BYTE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Search done'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MS1 BYTE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Press any ke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BRKM  BYT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User brea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&gt;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SUNM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EDM BYTE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1  Continu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2  Edi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3  Qui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NEKS  TEXT '123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CEQ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&gt;0F,&gt;83,&gt;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MSS  BYTE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1  Continue search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2  Restar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3  Abando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KYS  TEXT '123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CR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NEBRN DATA CONSSH,SCHEDT,FIN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CONSSH,SCHEDT,FIN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SECUTK,SECUTK,CONS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TAB  DATA RESSRC,SERC10,SECUT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RESSRC,SERC10,SECUT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Main sector display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UTK BL   @CLE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UTL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DPAGE            Reset directory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INCLR            Clear info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BOX              Clear out by re-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SC1+KABOX,&gt;0818   Key advic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LIST1            Selectio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SCMS10,MSLN1+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LIST1            Return no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DRUK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4*LLL+SC1+KABOX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SELECT           Wait fo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STAB1,SBR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*R9               Go do what wa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SECU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TXIT BL   @INCLR            Clea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   @PRTX2            Resume original just before main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Sector search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SERCH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O @BYFILE           Use as temp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SERC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ERCH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@BYFILE           Indicates whole disk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Main search re-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C10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BEEP             Ac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INCLR            Clear info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LIST2            Write up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STRENT,MSLN2+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SELECT           Make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STRKYS,STRB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INCLR            Clear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   *R9               Branch to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Main search over file/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S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8,SCLEN              Max #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NDS05 CB   @HSCLEN+1(R8),@WLCOMP Is it the wild byt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FNDS10                No - that's the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8                One less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FNDS05            Don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NDS06 BL   @BLOOP            All w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NDS07 B    @SERC10           N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Proceed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NDS10 BL   @INCL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8,@HSCLEN        Save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BYFILE,R11       Temp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FIN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Search throug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O @FILOFC           Initialize sector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FILSIZ,R7        Check for files with heade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FNDS06            No fil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NWF05 CLR  R7                Restart FILOFC in GE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GETMAP           Fetch and process file sector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SERC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BANK1            Reset program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FNWF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NWF10 INC  @FILOFC           Next sector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NWF15 C    @FILOFC,@FILSIZ   Past end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HE  FIN99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NWF30 MOV  @FILOFC,R0        Copy current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9,FLSADW         Pointer into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HCONV            Write as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VSTRU            Write t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FLSADV,MSLN2+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CNVO2A           Convert offset to absolute sector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7,R0             Copy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9,BYTADW-4       Target pointer in w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HCONV            Convert to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VSTRU            Write up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BYTADY,MSLN4+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STOPIT           Check for &lt;break&gt; as &lt;fctn-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UBRK              Pressed - user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SECSH            Read and search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FNWF10           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NWF40 JMP  FNWD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Search whol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WD  BL   @TKDSEC           Take down search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STSE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AHX#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FNWD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O R7               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FNWD10 INC  R7                Next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NWD11 C    R7,@DSKSIZ        Don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HE  FIN99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NWD30 LI   R9,BYTADW-4       Target in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7,R0             Copy current secto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HCONV            Convert to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VSTRU            Write up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BYTADY,MSLN3+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STOPIT           Check &lt;brea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UB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SECSH            Read and search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FNWD10            String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Process and display match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NWDF2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O R15               Initializ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NWD40 INC  R15               Nex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   R15,&gt;100          Don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HE  FNWD50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SEMBUF(R15),R0   Does it point to anything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FNWD40            Do nothing &amp; go to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SPCPM            Generate color table pointers and m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SEDCLS           Set up display color tabl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FNWD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NWD50 BL   @BANK0            Low bank for D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EDCPS            Double copy for DSP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SPAGW            Write up sector display out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DSPSEC           Display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EPAGE            Make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LIST2            Comman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CONE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4*LLL+ESBOX+7     Upper right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S  @BYFILE           Within fil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FNWD60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FILIDF           Put up disk search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FNWD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NWD60 BL   @FILIDG           Write up file search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NWD65 BLWP @SELECT           Wait for somman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CNEKS,CNEB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   *R9               Do as t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Resum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SH BL   @CLEDC            Clear up any color ma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DPAGE            Back to directory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S  @BYFILE           File search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FNWF10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FNWD10            Resume disk search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Go edit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EDT BL   @SEDWIN           Setup advic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O R15               Clear mask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 INC  R15               Find first non null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SEMBUF(R15),R11  Check f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SCHEDU            Try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7,@SECS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1,SCHRTN        Return to local op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   @EDSECH           Main sector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Bomb out of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BRK   BL   @INCLR            Clear command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LIST2            User break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UBRKM,MSLN2+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KSCANA           Wait fo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$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UBR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99  BL   @DPAGE             Ensure directory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INCLR            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LIST2             No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SUNMS,MSLN2+8</w:t>
      </w:r>
    </w:p>
    <w:p>
      <w:pPr>
        <w:pStyle w:val="PreformattedText"/>
        <w:bidi w:val="0"/>
        <w:spacing w:before="0" w:after="0"/>
        <w:jc w:val="left"/>
        <w:rPr/>
      </w:pPr>
      <w:r>
        <w:rPr/>
        <w:t>UBRK1  BLWP @KSCANA            Wait for ne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OP  $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$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   @SECUTL            Resum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Return from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RTN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WPI DRE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D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INCL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LIS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SRMSS,MSLN1+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SRKYS,SR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9,R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CLE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   *R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Resum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SAV DATA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SRC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INCL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S  @BY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RSS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   @FNWF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S10  MOV  @SECSAV,R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   @FNWD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ASCII search string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TRG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O @ASCEDT           Flag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@WALIGN           No word align for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LIST2            Write up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ASSM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MSLN1+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Wildcard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FILENT           Enter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SERC10            &lt;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MSLN3+4+21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0,FILBFR         Point to returned byte in CPU bu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*R0,@WILCH        Write into displa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*R0,@WLCOMP       As comparison byt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,SASTR          Check existing for last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G10 CB   *R1+,@WLCHAR      Old on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ASTG20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*R0,@-1(R1)       If found replace by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G20 CI   R1,SASTR+SCLEN    Don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   ASTG10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LIST2            Cheap rewt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ASSMG,MSLN1+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Search string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O @LOWCAS           Allow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FILENT           Accep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SERC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MSLN5+15,SC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Transfer to screen data and comparison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1,SC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G30 MOVB @FILBFR-1(R11),@SASTR-1(R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FILBFR-1(R11),@HSCLEN+1(R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GT  ASTG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WILCH,@WLCHAR    Update last ASCII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HSTW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HEX search string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STRG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@ASCEDT           Flag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LIST1            Write up ms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HXXM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MSLN0+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Take down HEX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O @HEXDIG           Allow hex digit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FILENT           Accept 2 nybble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SERC10            &lt;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MSLN0+23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2,WILCHB         Point 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FILBFR,*R2       Both on word bound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9,WLCOMP         Storag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VH2BYT           Conver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Write wildbyte to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8,HASTR          Initialize -- on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STW10 CI   R8,2*SCLEN+HASTR  Don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HE  HSTW40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@WLHEXB,*R8+      Sams MSN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HSTW20            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  R8                No - step to nex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HSTW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STW20 CB   @WLHEXB+1,*R8+    LSN now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HSTW10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WILCHB,@-2(R8)   Rewrite to current wild hex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HSTW10            Nex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STW40 BL   @LIST1            Rewrite to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HXXMG,MSLN0+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Take down HEX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O @HEXDIG           Flag for HEX entr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FILENT           Accep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SERC10            &lt;esc&gt;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MSLN3+3,2*SC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VMBRFW           Fetch entry hex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MSLN3+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HASTR,2*SCLEN     To scree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onvert hex to byt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2,HASTR          Start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9,HSCLEN+2       Byt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STW50 BL   @VH2BYT          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   R9,HSCLEN+2+SCLEN Do all SCLE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   HSTW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WILCHB,@WLHEXB     Copy wildcard  - word to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Word align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@WALIGN          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FILENT           Accept "Y"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SERC10            &lt;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MSLN6+24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@FILBFR,@ASCY     Return at start of CPU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HSTW60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O @WALIGN           Set flag to -1 for conven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STW60 B    @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Sector search subroutine with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SH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1,R13           Sav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8,SEMBUF         Clear match mask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C05  CLR  *R8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   R8,SEMBUF+&gt;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   SHC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VPBUF0,@PBF      Set VDP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SECRD            Read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SERC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BANK0            PBF0 in low V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4,HSCLEN+2      Comparison length byte (LS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  @-2(R14),R14      Point to byte afte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R0                Match found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R5                Initialize byte pointer in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String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PBUF0 EQU  $+4</w:t>
      </w:r>
    </w:p>
    <w:p>
      <w:pPr>
        <w:pStyle w:val="PreformattedText"/>
        <w:bidi w:val="0"/>
        <w:spacing w:before="0" w:after="0"/>
        <w:jc w:val="left"/>
        <w:rPr/>
      </w:pPr>
      <w:r>
        <w:rPr/>
        <w:t>SHC10  MOV  R5,R9             Copy for VDP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  R9,PBF0           Offset into sector in V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SETRDA           Set read addres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5,R6             Save current start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8,HSCLEN+2       Comparison bytes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R15               Reset match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Do comparisons over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C30  C    R8,R14            At end of comparison string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HE  SHC50             Quit the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   R5,&gt;100           End of sector buffer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HE  SHC60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  R5                Update VDP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VDPRD,R11        Fetch from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*R8,@WLCOMP       Wild byt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SHC40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  R8                If so update string poi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SHC30             On to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C40  CB   R11,*R8+          Compare byte &amp; update string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SHC45             Mismatch - restart compari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O R15               Flag match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SHC30             Next byte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Restart search at next byte sfter mis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C45  MOV  R6,R5             Copy las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  R5                Advance to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   @WALIGN,R5        Minus (-1) --&gt; even for word 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SHC10             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Mark up color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C50  SOC  R15,R0            Indicate match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C55  MOVB R15,@SEMBUF(R6)   Mark in map from las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  R6                Nex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R6,R5             Caught up yet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   SHC55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   R5,&gt;100           Is it the end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HE  SHC60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SHC10             Go back for mor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C60  BL   @BANK1            Back to display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0,R0             Set JNE for match found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   *R13            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