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RREAD/S                 Dec / 15 /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st be used in Funnelwe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RG &gt;A050             Sit above F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V   EQU  &gt;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V   EQU  &gt;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OUT EQU  &gt;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LNK EQU  &gt;F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ANA EQU  &gt;F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T EQU  &gt;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D  EQU  &gt;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D  EQU  &gt;F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EV  EQU  &gt;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11  EQU  &gt;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EG  EQU  &gt;F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AG EQU  &gt;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RET EQU  &gt;F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FL  EQU  &gt;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OAD EQU  &gt;F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FL  EQU  &gt;F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AV  EQU  &gt;F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   EQU  &gt;F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R   EQU  &gt;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W   EQU  &gt;F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R   EQU  &gt;F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AB  EQU  &gt;F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OS  EQU  &gt;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EN  EQU  &gt;A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 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SFIRST,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RS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R11,@LD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I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W 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SAV,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LOAD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'QD',QDPOS,Q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AV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@QD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30 LI   R11,AID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T 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EQU 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&gt;3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1  MOVB R1,@VD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L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up page header and init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C08,ULDAT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10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3,SLM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PMSG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A2,I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NAM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E2,PAB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ear initial message and CHAR dat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&gt;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1,RE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1,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2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0,SLM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LMS21,SLML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TN 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8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22,@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M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   @&gt;8322,@A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CH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@SHOR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UT 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0,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2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LNAME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PB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OUT INC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  R4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E  CL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  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0,P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4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OU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XB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OUTPA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20  MOVB *R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*R1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HEX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T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T  SN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 o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WRITE,@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UTREC,PBR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PB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S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 MOVB @CLOSE,@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PB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I   R0,&gt;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ERMS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$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M LWPI F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2,KE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BLWP @KS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E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@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MSRET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ID ke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QD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QDXFL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ADQ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QD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30  R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orten CHAR file to min who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R 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240,&gt;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M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V,CHBUF,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1,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T10 DE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CHBUF(R1)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SH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  R1,&gt;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,&gt;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1,@SAV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SAVEOP,@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utpu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PMSG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&gt;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62,OP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*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NAM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F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@RDDEV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*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1A2,PAB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ABV,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   @FI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E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m He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BYT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0,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BYU MOV  R0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0,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6,&gt;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 R14,&gt;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14)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@HXTAB(R6),*R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ED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P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3,PABV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R3,@&gt;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DS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Q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R0,PABV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WP @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L  R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T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R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er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DAT  DATA &gt;0000,&gt;00FF,&gt;0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PA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DAT DATA &gt;0500,PBFV-6,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LEN DATA &gt;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NAM BYTE &gt;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NAM TEXT 'D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'5.CHARA1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EN EQU  $-PA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ODAT DATA &gt;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B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PBR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NAM BYTE &gt;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ME TEXT 'DSK5.CHARDAT/S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EN EQU  $-PB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   BS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C TEXT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D  TEXT '00 DAT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 TEXT '&gt;0000,&gt;0000,&gt;0000,&gt;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CLN EQU  $-OU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MSG  TEXT 'Input from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SL  EQU  $-I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SG  TEXT 'Output to  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SL  EQU  $-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10 TEXT 'FWb Character File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10 EQU  $-SLM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0 TEXT '1   1  Save as Sourc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0 EQU  $-SL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S21 TEXT '    2  Re-Save at min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L21 EQU  $-SLM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S  TEXT ' ** Key to exit 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L  EQU  $-KE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1  TEXT 'Disk/File probl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1L EQU  $-ER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BYTE &gt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YTE &gt;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P BYTE &gt;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E   BYT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   BYTE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EQU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UF  BSS  &gt;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