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RCOAL/S        Dec / 15 /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racter configuration from A/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 or edit character data entri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CHARREAD/O to generate data file fro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ar files.  Incorporate as needed with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so serves as example of FW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MUST be run from Funnelweb Loader Opt 4 L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A050             Abov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V   EQU  &gt;0F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V   EQU  &gt;0F80             Clear QD sector buffers @&gt;17F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LNK EQU  &gt;FFD4             FW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A EQU  &gt;F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T EQU  &gt;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D  EQU  &gt;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EV  EQU  &gt;F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EG  EQU 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LAG EQU  &gt;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RET EQU  &gt;F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FL  EQU  &gt;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QDLOAD EQU  &gt;FF3C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FL  EQU  &gt;FF3A</w:t>
      </w:r>
    </w:p>
    <w:p>
      <w:pPr>
        <w:pStyle w:val="PreformattedText"/>
        <w:bidi w:val="0"/>
        <w:spacing w:before="0" w:after="0"/>
        <w:jc w:val="left"/>
        <w:rPr/>
      </w:pPr>
      <w:r>
        <w:rPr/>
        <w:t>QDSAV  EQU  &gt;F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OS  EQU  &gt;C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DLEN  EQU  &gt;A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HARS             Auto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0                 Kill system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FWREG             Use FW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ring in QD if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QDSAV,@QDXFL     Check and refres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NOLOAD            It is the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QDLOAD,R11       Pointer to FW block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             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QD',QDPOS,QDLEN  Necess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NOLOAD           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QDXFL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AD LI   R11,AIDQD         Set up to intercept AID in 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AIDFL        Where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BAK2FW        Set &lt;esc&gt;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ESFLAG       Allows bai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Graphics 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output disk filenam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VM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C08,ULDAT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10,SLM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81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5,SLM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PMSG,OP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     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A1,OP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Sugges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NAME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           Filename editor in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1,25            Screen pointer, window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DEV,R11        Pointer to PAB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             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1,FLNLEN        Screen, 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V,PABDAT       PAB to VDP, CPU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R@1 data to VDP for program file data &amp; 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V,CHFDAT,&gt;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PABV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&gt;8356         Lo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          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BAK2FW            No obvious error - no fanc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BLWP *R9              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8,ERMS1,ERMS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     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n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2FW LWPI FWREG             In case it wa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SFLAG           Reset flags from lo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AI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               Ex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8,KEYMS,KE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BLWP @KSCANA          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SRET,R11     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ID key response - Executed in a BL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DQ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QDXFL,R11        Is it there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DQ30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QDPOS            Execute 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30  RTWP                   ; Return to 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der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DAT DATA &gt;0000,&gt;00FF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DAT DATA &gt;0600,PBFV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H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LEN BYTE &gt;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ME TEXT 'D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5.CHAR@1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LEN EQU  $-PA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MSG  TEXT 'Output to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MSL  EQU  $-O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S10 TEXT 'FW Character File Ma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10 EQU  $-SLM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S  TEXT ' ** Key to exit **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L  EQU  $-KE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MS1  TEXT 'Disk/File problem 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S1L EQU  $-ER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racter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FLEN truncates last char (&gt;7F or &gt;FF) to allow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 last sector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FDAT DATA &gt;0000,&gt;0000,&gt;0000            6 byte dumm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00 DATA &gt;0020,&gt;0000,&gt;1824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1 DATA &gt;0020,&gt;0008,&gt;1808,&gt;0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2 DATA &gt;0020,&gt;0018,&gt;2408,&gt;1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3 DATA &gt;0020,&gt;0018,&gt;2408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4 DATA &gt;0020,&gt;0014,&gt;141C,&gt;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5 DATA &gt;0020,&gt;001C,&gt;1018,&gt;0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6 DATA &gt;0020,&gt;0008,&gt;1038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7 DATA &gt;0020,&gt;001C,&gt;0408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8 DATA &gt;0020,&gt;0018,&gt;2418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9 DATA &gt;0020,&gt;0018,&gt;241C,&gt;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A DATA &gt;4040,&gt;7000,&gt;1C10,&gt;1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B DATA &gt;0040,&gt;0020,&gt;2038,&gt;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C DATA &gt;0070,&gt;5070,&gt;4854,&gt;1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D DATA &gt;0070,&gt;4070,&gt;001C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E DATA &gt;0020,&gt;0018,&gt;243C,&gt;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F DATA &gt;0040,&gt;0814,&gt;101C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0 DATA &gt;0040,&gt;4040,&gt;1824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1 DATA &gt;0020,&gt;2020,&gt;2808,&gt;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2 DATA &gt;0040,&gt;4058,&gt;2408,&gt;1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3 DATA &gt;0040,&gt;4058,&gt;2408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4 DATA &gt;0040,&gt;4054,&gt;141C,&gt;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5 DATA &gt;0040,&gt;405C,&gt;1018,&gt;0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6 DATA &gt;0040,&gt;4048,&gt;1038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7 DATA &gt;0040,&gt;405C,&gt;0408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8 DATA &gt;0040,&gt;4058,&gt;2418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9 DATA &gt;0040,&gt;4058,&gt;241C,&gt;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A DATA &gt;0040,&gt;4040,&gt;1824,&gt;3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B DATA &gt;0040,&gt;4050,&gt;101C,&gt;14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C DATA &gt;0040,&gt;4040,&gt;1C10,&gt;1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D DATA &gt;0040,&gt;4444,&gt;041C,&gt;14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E DATA &gt;0070,&gt;7070,&gt;7070,&gt;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F DATA &gt;0040,&gt;4C50,&gt;101C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0 DATA &gt;0000,&gt;0000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1 DATA &gt;0010,&gt;1010,&gt;1010,&gt;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2 DATA &gt;0028,&gt;2828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3 DATA &gt;0028,&gt;287C,&gt;287C,&gt;2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4 DATA &gt;0038,&gt;5450,&gt;3814,&gt;5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5 DATA &gt;0060,&gt;6408,&gt;1020,&gt;4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6 DATA &gt;0020,&gt;5050,&gt;2054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7 DATA &gt;0008,&gt;0810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8 DATA &gt;0008,&gt;1020,&gt;2020,&gt;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9 DATA &gt;0020,&gt;1008,&gt;0808,&gt;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A DATA &gt;0000,&gt;2810,&gt;7C10,&gt;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B DATA &gt;0000,&gt;1010,&gt;7C10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C DATA &gt;0000,&gt;0000,&gt;0030,&gt;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D DATA &gt;0000,&gt;0000,&gt;7C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E DATA &gt;0000,&gt;0000,&gt;0000,&gt;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F DATA &gt;0000,&gt;0408,&gt;1020,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0 DATA &gt;0038,&gt;4444,&gt;444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1 DATA &gt;0010,&gt;3010,&gt;1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2 DATA &gt;0038,&gt;4404,&gt;0810,&gt;2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3 DATA &gt;0038,&gt;4404,&gt;180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4 DATA &gt;0008,&gt;1828,&gt;487C,&gt;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5 DATA &gt;007C,&gt;4078,&gt;040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6 DATA &gt;0018,&gt;2040,&gt;784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7 DATA &gt;007C,&gt;0408,&gt;1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8 DATA &gt;0038,&gt;4444,&gt;384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9 DATA &gt;0038,&gt;4444,&gt;3C04,&gt;0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A DATA &gt;0000,&gt;3030,&gt;0030,&gt;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B DATA &gt;0000,&gt;3030,&gt;0030,&gt;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C DATA &gt;0008,&gt;1020,&gt;4020,&gt;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D DATA &gt;0000,&gt;007C,&gt;007C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E DATA &gt;0020,&gt;1008,&gt;0408,&gt;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F DATA &gt;0038,&gt;4404,&gt;0810,&gt;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0 DATA &gt;0038,&gt;445C,&gt;545C,&gt;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1 DATA &gt;0038,&gt;4444,&gt;7C44,&gt;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2 DATA &gt;0078,&gt;2424,&gt;3824,&gt;2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3 DATA &gt;0038,&gt;4440,&gt;4040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4 DATA &gt;0078,&gt;2424,&gt;2424,&gt;2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5 DATA &gt;007C,&gt;4040,&gt;7840,&gt;4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6 DATA &gt;007C,&gt;4040,&gt;7840,&gt;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7 DATA &gt;003C,&gt;4040,&gt;5C4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8 DATA &gt;0044,&gt;4444,&gt;7C44,&gt;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9 DATA &gt;0038,&gt;1010,&gt;1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A DATA &gt;0004,&gt;0404,&gt;040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B DATA &gt;0044,&gt;4850,&gt;6050,&gt;4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C DATA &gt;0040,&gt;4040,&gt;4040,&gt;4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D DATA &gt;0044,&gt;6C54,&gt;5444,&gt;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E DATA &gt;0044,&gt;6464,&gt;544C,&gt;4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F DATA &gt;007C,&gt;4444,&gt;4444,&gt;4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0 DATA &gt;0078,&gt;4444,&gt;7840,&gt;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1 DATA &gt;0038,&gt;4444,&gt;4454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2 DATA &gt;0078,&gt;4444,&gt;7850,&gt;4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3 DATA &gt;0038,&gt;4440,&gt;380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4 DATA &gt;007C,&gt;1010,&gt;1010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5 DATA &gt;0044,&gt;4444,&gt;444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6 DATA &gt;0044,&gt;4444,&gt;2828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7 DATA &gt;0044,&gt;4444,&gt;5454,&gt;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8 DATA &gt;0044,&gt;4428,&gt;1028,&gt;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9 DATA &gt;0044,&gt;4428,&gt;1010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A DATA &gt;007C,&gt;0408,&gt;1020,&gt;4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B DATA &gt;0038,&gt;2020,&gt;2020,&gt;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C DATA &gt;0000,&gt;4020,&gt;1008,&gt;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D DATA &gt;0038,&gt;0808,&gt;0808,&gt;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E DATA &gt;0000,&gt;1028,&gt;44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F DATA &gt;0000,&gt;0000,&gt;0000,&gt;0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0 DATA &gt;0000,&gt;2010,&gt;08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1 DATA &gt;0000,&gt;0038,&gt;4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2 DATA &gt;0040,&gt;4070,&gt;4848,&gt;4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3 DATA &gt;0000,&gt;0038,&gt;4040,&gt;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4 DATA &gt;0008,&gt;0838,&gt;4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5 DATA &gt;0000,&gt;0038,&gt;4870,&gt;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6 DATA &gt;0018,&gt;2020,&gt;7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7 DATA &gt;0000,&gt;0038,&gt;4838,&gt;0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8 DATA &gt;0040,&gt;4070,&gt;4848,&gt;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9 DATA &gt;0010,&gt;0030,&gt;1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A DATA &gt;0010,&gt;0030,&gt;1010,&gt;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B DATA &gt;0040,&gt;4048,&gt;5060,&gt;5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C DATA &gt;0030,&gt;1010,&gt;1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D DATA &gt;0000,&gt;0078,&gt;5454,&gt;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E DATA &gt;0000,&gt;0070,&gt;4848,&gt;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F DATA &gt;0000,&gt;0030,&gt;48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0 DATA &gt;0000,&gt;0070,&gt;4870,&gt;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1 DATA &gt;0000,&gt;0038,&gt;4838,&gt;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2 DATA &gt;0000,&gt;0058,&gt;6440,&gt;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3 DATA &gt;0000,&gt;0038,&gt;4038,&gt;0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4 DATA &gt;0020,&gt;2078,&gt;2020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5 DATA &gt;0000,&gt;0048,&gt;4848,&gt;4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6 DATA &gt;0000,&gt;0044,&gt;4428,&gt;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7 DATA &gt;0000,&gt;0044,&gt;4454,&gt;5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8 DATA &gt;0000,&gt;0044,&gt;2810,&gt;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9 DATA &gt;0000,&gt;0048,&gt;4830,&gt;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A DATA &gt;0000,&gt;0038,&gt;0810,&gt;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B DATA &gt;0018,&gt;2020,&gt;4020,&gt;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C DATA &gt;0010,&gt;1010,&gt;0010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D DATA &gt;0030,&gt;0808,&gt;0408,&gt;0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E DATA &gt;0020,&gt;5408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F DATA &gt;0000,&gt;1028,&gt;447C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d of 7-bi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up to here for 5 s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80 DATA &gt;0038,&gt;4440,&gt;4438,&gt;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1 DATA &gt;0048,&gt;0048,&gt;4848,&gt;4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2 DATA &gt;0008,&gt;1038,&gt;4870,&gt;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3 DATA &gt;0010,&gt;2800,&gt;3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4 DATA &gt;0048,&gt;0038,&gt;4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5 DATA &gt;0020,&gt;1000,&gt;3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6 DATA &gt;0030,&gt;3000,&gt;3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7 DATA &gt;0000,&gt;0038,&gt;4038,&gt;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8 DATA &gt;0010,&gt;2838,&gt;4870,&gt;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9 DATA &gt;0048,&gt;0038,&gt;4870,&gt;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A DATA &gt;0020,&gt;1038,&gt;4870,&gt;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B DATA &gt;0048,&gt;0030,&gt;1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C DATA &gt;0010,&gt;2800,&gt;3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D DATA &gt;0020,&gt;1000,&gt;3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E DATA &gt;0044,&gt;0038,&gt;447C,&gt;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F DATA &gt;0010,&gt;0038,&gt;447C,&gt;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0 DATA &gt;0008,&gt;107C,&gt;4078,&gt;4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1 DATA &gt;0000,&gt;002C,&gt;5058,&gt;5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2 DATA &gt;002C,&gt;5050,&gt;7850,&gt;505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3 DATA &gt;0010,&gt;2800,&gt;30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4 DATA &gt;0048,&gt;0030,&gt;48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5 DATA &gt;0020,&gt;1000,&gt;30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6 DATA &gt;0010,&gt;2800,&gt;4848,&gt;4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7 DATA &gt;0020,&gt;1000,&gt;4848,&gt;4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8 DATA &gt;0048,&gt;0048,&gt;4830,&gt;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9 DATA &gt;0044,&gt;007C,&gt;4444,&gt;4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A DATA &gt;0044,&gt;0044,&gt;444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B DATA &gt;0010,&gt;3844,&gt;4044,&gt;3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C DATA &gt;0018,&gt;2420,&gt;7020,&gt;2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D DATA &gt;0044,&gt;2810,&gt;7C10,&gt;7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E DATA &gt;0070,&gt;5050,&gt;685C,&gt;48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F DATA &gt;0008,&gt;1410,&gt;3810,&gt;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0 DATA &gt;0008,&gt;1000,&gt;3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1 DATA &gt;0008,&gt;1000,&gt;3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2 DATA &gt;0008,&gt;1000,&gt;30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3 DATA &gt;0008,&gt;1048,&gt;4848,&gt;4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4 DATA &gt;0028,&gt;5000,&gt;7048,&gt;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5 DATA &gt;0028,&gt;5000,&gt;6454,&gt;4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6 DATA &gt;0030,&gt;5038,&gt;0078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7 DATA &gt;0030,&gt;4830,&gt;0078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8 DATA &gt;0010,&gt;0010,&gt;2040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9 DATA &gt;0000,&gt;0000,&gt;7F4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A DATA &gt;0000,&gt;0000,&gt;7C04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B DATA &gt;0048,&gt;5028,&gt;5404,&gt;0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 DATA &gt;0048,&gt;5020,&gt;4818,&gt;3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D DATA &gt;0010,&gt;0010,&gt;1010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E DATA &gt;0000,&gt;1428,&gt;5028,&gt;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F DATA &gt;0000,&gt;5028,&gt;1428,&gt;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0 DATA &gt;8822,&gt;8822,&gt;8822,&gt;8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1 DATA &gt;AA55,&gt;AA55,&gt;AA55,&gt;A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2 DATA &gt;AA77,&gt;AA77,&gt;AA77,&gt;AA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3 DATA &gt;2020,&gt;2020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4 DATA &gt;2020,&gt;20E0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5 DATA &gt;2020,&gt;E020,&gt;E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6 DATA &gt;5050,&gt;50D0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7 DATA &gt;0000,&gt;00F0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8 DATA &gt;0000,&gt;E020,&gt;E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9 DATA &gt;5050,&gt;D010,&gt;D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A DATA &gt;5050,&gt;5050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B DATA &gt;0000,&gt;F010,&gt;D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C DATA &gt;5050,&gt;D010,&gt;F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D DATA &gt;5050,&gt;50F0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E DATA &gt;2020,&gt;E020,&gt;E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F DATA &gt;0000,&gt;00E0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0 DATA &gt;2020,&gt;203F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1 DATA &gt;2020,&gt;20FF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2 DATA &gt;0000,&gt;00FF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3 DATA &gt;2020,&gt;203F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4 DATA &gt;0000,&gt;00FF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5 DATA &gt;2020,&gt;20FF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6 DATA &gt;2020,&gt;3F20,&gt;3F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7 DATA &gt;5050,&gt;505F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8 DATA &gt;5050,&gt;5F40,&gt;7F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9 DATA &gt;0000,&gt;7F40,&gt;5F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A DATA &gt;5050,&gt;DF00,&gt;FF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B DATA &gt;0000,&gt;FF00,&gt;DF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C DATA &gt;5050,&gt;5F40,&gt;5F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D DATA &gt;0000,&gt;FF00,&gt;FF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E DATA &gt;5050,&gt;DF00,&gt;DF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F DATA &gt;2020,&gt;FF00,&gt;FF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0 DATA &gt;5050,&gt;50FF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1 DATA &gt;0000,&gt;FF00,&gt;FF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2 DATA &gt;0000,&gt;00FF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3 DATA &gt;5050,&gt;507F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4 DATA &gt;2020,&gt;3F20,&gt;3F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5 DATA &gt;0000,&gt;3F20,&gt;3F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6 DATA &gt;0000,&gt;007F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7 DATA &gt;5050,&gt;50FF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8 DATA &gt;2020,&gt;FF20,&gt;FF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9 DATA &gt;2020,&gt;20E0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A DATA &gt;0000,&gt;003F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B DATA &gt;FFFF,&gt;FFFF,&gt;FFFF,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C DATA &gt;0000,&gt;0000,&gt;FFFF,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D DATA &gt;E0E0,&gt;E0E0,&gt;E0E0,&gt;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E DATA &gt;1F1F,&gt;1F1F,&gt;1F1F,&gt;1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F DATA &gt;FFFF,&gt;FFFF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0 DATA &gt;0000,&gt;0034,&gt;4C48,&gt;4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1 DATA &gt;0030,&gt;4850,&gt;4848,&gt;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2 DATA &gt;0000,&gt;3828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3 DATA &gt;0000,&gt;003C,&gt;6828,&gt;2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4 DATA &gt;007C,&gt;4420,&gt;1020,&gt;4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5 DATA &gt;0000,&gt;0034,&gt;48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6 DATA &gt;0000,&gt;0028,&gt;2828,&gt;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7 DATA &gt;0000,&gt;0028,&gt;5010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8 DATA &gt;007C,&gt;1028,&gt;4428,&gt;1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9 DATA &gt;0000,&gt;1028,&gt;7C28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A DATA &gt;0038,&gt;4444,&gt;4428,&gt;286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B DATA &gt;0000,&gt;1820,&gt;1028,&gt;2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C DATA &gt;0000,&gt;0028,&gt;5428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D DATA &gt;0004,&gt;384C,&gt;5464,&gt;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E DATA &gt;0018,&gt;2040,&gt;7840,&gt;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F DATA &gt;0000,&gt;3048,&gt;4848,&gt;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0 DATA &gt;007F,&gt;007F,&gt;007F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1 DATA &gt;0000,&gt;1038,&gt;1000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2 DATA &gt;0020,&gt;1008,&gt;1020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3 DATA &gt;0008,&gt;1020,&gt;1008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4 DATA &gt;0010,&gt;2820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5 DATA &gt;2020,&gt;2020,&gt;20A0,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6 DATA &gt;0000,&gt;3000,&gt;7800,&gt;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7 DATA &gt;0000,&gt;2850,&gt;0028,&gt;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8 DATA &gt;0010,&gt;2810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9 DATA &gt;0000,&gt;0030,&gt;3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A DATA &gt;0000,&gt;0010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B DATA &gt;001F,&gt;1010,&gt;1050,&gt;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C DATA &gt;0050,&gt;2828,&gt;28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D DATA &gt;0030,&gt;5010,&gt;207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E DATA &gt;0000,&gt;3030,&gt;3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F DATA &gt;0000,&gt;0000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d of 8-bi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FLEN EQU  $-6-CHF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rman special characters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40 DATA &gt;0038,&gt;4078,&gt;4878,&gt;0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B DATA &gt;0044,&gt;0038,&gt;447C,&gt;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C DATA &gt;0044,&gt;007C,&gt;4444,&gt;4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D DATA &gt;0044,&gt;0044,&gt;444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B DATA &gt;0048,&gt;0038,&gt;4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C DATA &gt;0048,&gt;0030,&gt;48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D DATA &gt;0048,&gt;0048,&gt;4848,&gt;4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E DATA &gt;0030,&gt;4850,&gt;4848,&gt;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