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ARDEUT/S        May / 08 /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aracter configuration from A/L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place or edit character data entries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CHARREAD/O to generate data file from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har files.  Incorporate as needed with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A050             Abov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V   EQU  &gt;0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V   EQU  &gt;0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LNK EQU  &gt;FFD4             FW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ANA EQU  &gt;FFD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T EQU  &gt;F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D  EQU  &gt;F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DDEV  EQU  &gt;FFA0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EG  EQU  &gt;FF7C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RET EQU  &gt;FF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S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PI F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0,&gt;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output disk filenam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C08,ULDAT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LMS10,SLM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3,SLM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PMSG,OP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A1,OP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LNAME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E4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DDEV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E1,FLN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V,PAB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AR@1 data to VDP for program file data &amp; sav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V,CHFDAT,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PABV+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@&gt;8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DSR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EX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 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E8,ERMS1,ERMS1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KS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$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EM 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E8,KEYMS,KEYM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  BLWP @KS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P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MSRET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nder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DAT DATA &gt;0000,&gt;00FF,&gt;0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DAT DATA &gt;0600,PBFV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HF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LEN BYTE &gt;0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ME TEXT 'D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5.CHAR@1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LEN EQU  $-PAB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MSG  TEXT 'Output to :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MSL  EQU  $-OP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MS10 TEXT 'FW Character File Mak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L10 EQU  $-SLM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MS  TEXT ' ** Key to exit **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L  EQU  $-KEY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MS1  TEXT 'Disk/File problem 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S1L EQU  $-ERM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aracter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FDAT DATA &gt;0000,&gt;0000,&gt;0000            6 by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00 DATA &gt;0020,&gt;0000,&gt;1824,&gt;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01 DATA &gt;0020,&gt;0008,&gt;1808,&gt;081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02 DATA &gt;0020,&gt;0018,&gt;2408,&gt;103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03 DATA &gt;0020,&gt;0018,&gt;2408,&gt;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04 DATA &gt;0020,&gt;0014,&gt;141C,&gt;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05 DATA &gt;0020,&gt;001C,&gt;1018,&gt;0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06 DATA &gt;0020,&gt;0008,&gt;1038,&gt;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07 DATA &gt;0020,&gt;001C,&gt;0408,&gt;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08 DATA &gt;0020,&gt;0018,&gt;2418,&gt;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09 DATA &gt;0020,&gt;0018,&gt;241C,&gt;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0A DATA &gt;4040,&gt;7000,&gt;1C10,&gt;1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0B DATA &gt;0040,&gt;0020,&gt;2038,&gt;2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0C DATA &gt;0070,&gt;5070,&gt;4854,&gt;1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0D DATA &gt;0070,&gt;4070,&gt;001C,&gt;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0E DATA &gt;0020,&gt;0018,&gt;243C,&gt;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0F DATA &gt;0040,&gt;0814,&gt;101C,&gt;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0 DATA &gt;0040,&gt;4040,&gt;1824,&gt;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1 DATA &gt;0020,&gt;2020,&gt;2808,&gt;0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2 DATA &gt;0040,&gt;4058,&gt;2408,&gt;103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3 DATA &gt;0040,&gt;4058,&gt;2408,&gt;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4 DATA &gt;0040,&gt;4054,&gt;141C,&gt;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5 DATA &gt;0040,&gt;405C,&gt;1018,&gt;0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6 DATA &gt;0040,&gt;4048,&gt;1038,&gt;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7 DATA &gt;0040,&gt;405C,&gt;0408,&gt;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8 DATA &gt;0040,&gt;4058,&gt;2418,&gt;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9 DATA &gt;0040,&gt;4058,&gt;241C,&gt;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A DATA &gt;0040,&gt;4040,&gt;1824,&gt;3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B DATA &gt;0040,&gt;4050,&gt;101C,&gt;141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C DATA &gt;0040,&gt;4040,&gt;1C10,&gt;101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D DATA &gt;0040,&gt;4444,&gt;041C,&gt;141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E DATA &gt;0070,&gt;7070,&gt;7070,&gt;7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1F DATA &gt;0040,&gt;4C50,&gt;101C,&gt;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0 DATA &gt;0000,&gt;0000,&gt;0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1 DATA &gt;0010,&gt;1010,&gt;1010,&gt;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2 DATA &gt;0028,&gt;2828,&gt;0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3 DATA &gt;0028,&gt;287C,&gt;287C,&gt;2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4 DATA &gt;0038,&gt;5450,&gt;3814,&gt;5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5 DATA &gt;0060,&gt;6408,&gt;1020,&gt;4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6 DATA &gt;0020,&gt;5050,&gt;2054,&gt;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7 DATA &gt;0008,&gt;0810,&gt;0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8 DATA &gt;0008,&gt;1020,&gt;2020,&gt;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9 DATA &gt;0020,&gt;1008,&gt;0808,&gt;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A DATA &gt;0000,&gt;2810,&gt;7C10,&gt;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B DATA &gt;0000,&gt;1010,&gt;7C10,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C DATA &gt;0000,&gt;0000,&gt;0030,&gt;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D DATA &gt;0000,&gt;0000,&gt;7C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E DATA &gt;0000,&gt;0000,&gt;0000,&gt;3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2F DATA &gt;0000,&gt;0408,&gt;1020,&gt;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0 DATA &gt;0038,&gt;4444,&gt;4444,&gt;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1 DATA &gt;0010,&gt;3010,&gt;1010,&gt;1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2 DATA &gt;0038,&gt;4404,&gt;0810,&gt;207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3 DATA &gt;0038,&gt;4404,&gt;1804,&gt;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4 DATA &gt;0008,&gt;1828,&gt;487C,&gt;0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5 DATA &gt;007C,&gt;4078,&gt;0404,&gt;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6 DATA &gt;0018,&gt;2040,&gt;7844,&gt;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7 DATA &gt;007C,&gt;0408,&gt;10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8 DATA &gt;0038,&gt;4444,&gt;3844,&gt;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9 DATA &gt;0038,&gt;4444,&gt;3C04,&gt;0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A DATA &gt;0000,&gt;3030,&gt;0030,&gt;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B DATA &gt;0000,&gt;3030,&gt;0030,&gt;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C DATA &gt;0008,&gt;1020,&gt;4020,&gt;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D DATA &gt;0000,&gt;007C,&gt;007C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E DATA &gt;0020,&gt;1008,&gt;0408,&gt;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3F DATA &gt;0038,&gt;4404,&gt;0810,&gt;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0 DATA &gt;0038,&gt;4078,&gt;4878,&gt;0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1 DATA &gt;0038,&gt;4444,&gt;7C44,&gt;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2 DATA &gt;0078,&gt;2424,&gt;3824,&gt;2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3 DATA &gt;0038,&gt;4440,&gt;4040,&gt;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4 DATA &gt;0078,&gt;2424,&gt;2424,&gt;2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5 DATA &gt;007C,&gt;4040,&gt;7840,&gt;407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6 DATA &gt;007C,&gt;4040,&gt;7840,&gt;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7 DATA &gt;003C,&gt;4040,&gt;5C44,&gt;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8 DATA &gt;0044,&gt;4444,&gt;7C44,&gt;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9 DATA &gt;0038,&gt;1010,&gt;1010,&gt;1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A DATA &gt;0004,&gt;0404,&gt;0404,&gt;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B DATA &gt;0044,&gt;4850,&gt;6050,&gt;4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C DATA &gt;0040,&gt;4040,&gt;4040,&gt;407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D DATA &gt;0044,&gt;6C54,&gt;5444,&gt;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E DATA &gt;0044,&gt;6464,&gt;544C,&gt;4C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4F DATA &gt;007C,&gt;4444,&gt;4444,&gt;447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0 DATA &gt;0078,&gt;4444,&gt;7840,&gt;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1 DATA &gt;0038,&gt;4444,&gt;4454,&gt;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2 DATA &gt;0078,&gt;4444,&gt;7850,&gt;4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3 DATA &gt;0038,&gt;4440,&gt;3804,&gt;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4 DATA &gt;007C,&gt;1010,&gt;1010,&gt;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5 DATA &gt;0044,&gt;4444,&gt;4444,&gt;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6 DATA &gt;0044,&gt;4444,&gt;2828,&gt;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7 DATA &gt;0044,&gt;4444,&gt;5454,&gt;5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8 DATA &gt;0044,&gt;4428,&gt;1028,&gt;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9 DATA &gt;0044,&gt;4428,&gt;1010,&gt;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A DATA &gt;007C,&gt;0408,&gt;1020,&gt;407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B DATA &gt;0044,&gt;0038,&gt;447C,&gt;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C DATA &gt;0044,&gt;007C,&gt;4444,&gt;447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D DATA &gt;0044,&gt;0044,&gt;4444,&gt;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E DATA &gt;0000,&gt;1028,&gt;44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F DATA &gt;0000,&gt;0000,&gt;0000,&gt;007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0 DATA &gt;0000,&gt;2010,&gt;08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1 DATA &gt;0000,&gt;0038,&gt;4848,&gt;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2 DATA &gt;0040,&gt;4070,&gt;4848,&gt;4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3 DATA &gt;0000,&gt;0038,&gt;4040,&gt;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4 DATA &gt;0008,&gt;0838,&gt;4848,&gt;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5 DATA &gt;0000,&gt;0038,&gt;4870,&gt;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6 DATA &gt;0018,&gt;2020,&gt;70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7 DATA &gt;0000,&gt;0038,&gt;4838,&gt;0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8 DATA &gt;0040,&gt;4070,&gt;4848,&gt;4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9 DATA &gt;0010,&gt;0030,&gt;1010,&gt;1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A DATA &gt;0010,&gt;0030,&gt;1010,&gt;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B DATA &gt;0040,&gt;4048,&gt;5060,&gt;5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C DATA &gt;0030,&gt;1010,&gt;1010,&gt;1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D DATA &gt;0000,&gt;0078,&gt;5454,&gt;5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E DATA &gt;0000,&gt;0070,&gt;4848,&gt;4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6F DATA &gt;0000,&gt;0030,&gt;4848,&gt;4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0 DATA &gt;0000,&gt;0070,&gt;4870,&gt;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1 DATA &gt;0000,&gt;0038,&gt;4838,&gt;0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2 DATA &gt;0000,&gt;0058,&gt;6440,&gt;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3 DATA &gt;0000,&gt;0038,&gt;4038,&gt;0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4 DATA &gt;0020,&gt;2078,&gt;2020,&gt;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5 DATA &gt;0000,&gt;0048,&gt;4848,&gt;483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6 DATA &gt;0000,&gt;0044,&gt;4428,&gt;2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7 DATA &gt;0000,&gt;0044,&gt;4454,&gt;5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8 DATA &gt;0000,&gt;0044,&gt;2810,&gt;2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9 DATA &gt;0000,&gt;0048,&gt;4830,&gt;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A DATA &gt;0000,&gt;0038,&gt;0810,&gt;2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B DATA &gt;0048,&gt;0038,&gt;4848,&gt;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C DATA &gt;0048,&gt;0030,&gt;4848,&gt;4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D DATA &gt;0048,&gt;0048,&gt;4848,&gt;483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E DATA &gt;0030,&gt;4850,&gt;4848,&gt;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up to here for 5 sect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7F DATA &gt;0000,&gt;1028,&gt;447C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0 DATA &gt;0038,&gt;4440,&gt;4438,&gt;0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1 DATA &gt;0048,&gt;0048,&gt;4848,&gt;483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2 DATA &gt;0008,&gt;1038,&gt;4870,&gt;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3 DATA &gt;0010,&gt;2800,&gt;3848,&gt;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4 DATA &gt;0048,&gt;0038,&gt;4848,&gt;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5 DATA &gt;0020,&gt;1000,&gt;3848,&gt;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6 DATA &gt;0030,&gt;3000,&gt;3848,&gt;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7 DATA &gt;0000,&gt;0038,&gt;4038,&gt;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8 DATA &gt;0010,&gt;2838,&gt;4870,&gt;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9 DATA &gt;0048,&gt;0038,&gt;4870,&gt;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A DATA &gt;0020,&gt;1038,&gt;4870,&gt;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B DATA &gt;0048,&gt;0030,&gt;1010,&gt;1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C DATA &gt;0010,&gt;2800,&gt;3010,&gt;1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D DATA &gt;0020,&gt;1000,&gt;3010,&gt;1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E DATA &gt;0044,&gt;0038,&gt;447C,&gt;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8F DATA &gt;0010,&gt;0038,&gt;447C,&gt;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0 DATA &gt;0008,&gt;107C,&gt;4078,&gt;407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1 DATA &gt;0000,&gt;002C,&gt;5058,&gt;502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2 DATA &gt;002C,&gt;5050,&gt;7850,&gt;505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3 DATA &gt;0010,&gt;2800,&gt;3048,&gt;4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4 DATA &gt;0048,&gt;0030,&gt;4848,&gt;4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5 DATA &gt;0020,&gt;1000,&gt;3048,&gt;4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6 DATA &gt;0010,&gt;2800,&gt;4848,&gt;483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7 DATA &gt;0020,&gt;1000,&gt;4848,&gt;483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8 DATA &gt;0048,&gt;0048,&gt;4830,&gt;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9 DATA &gt;0044,&gt;007C,&gt;4444,&gt;447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A DATA &gt;0044,&gt;0044,&gt;4444,&gt;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B DATA &gt;0010,&gt;3844,&gt;4044,&gt;3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C DATA &gt;0018,&gt;2420,&gt;7020,&gt;207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D DATA &gt;0044,&gt;2810,&gt;7C10,&gt;7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E DATA &gt;0070,&gt;5050,&gt;685C,&gt;48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9F DATA &gt;0008,&gt;1410,&gt;3810,&gt;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0 DATA &gt;0008,&gt;1000,&gt;3848,&gt;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1 DATA &gt;0008,&gt;1000,&gt;3010,&gt;1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2 DATA &gt;0008,&gt;1000,&gt;3048,&gt;4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3 DATA &gt;0008,&gt;1048,&gt;4848,&gt;483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4 DATA &gt;0028,&gt;5000,&gt;7048,&gt;4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5 DATA &gt;0028,&gt;5000,&gt;6454,&gt;4C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6 DATA &gt;0030,&gt;5038,&gt;0078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7 DATA &gt;0030,&gt;4830,&gt;0078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8 DATA &gt;0010,&gt;0010,&gt;2040,&gt;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9 DATA &gt;0000,&gt;0000,&gt;7F4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A DATA &gt;0000,&gt;0000,&gt;7C04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B DATA &gt;0048,&gt;5028,&gt;5404,&gt;081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 DATA &gt;0048,&gt;5020,&gt;4818,&gt;3C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D DATA &gt;0010,&gt;0010,&gt;1010,&gt;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E DATA &gt;0000,&gt;1428,&gt;5028,&gt;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F DATA &gt;0000,&gt;5028,&gt;1428,&gt;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0 DATA &gt;8822,&gt;8822,&gt;8822,&gt;8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1 DATA &gt;AA55,&gt;AA55,&gt;AA55,&gt;AA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2 DATA &gt;AA77,&gt;AA77,&gt;AA77,&gt;AA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3 DATA &gt;2020,&gt;2020,&gt;20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4 DATA &gt;2020,&gt;20E0,&gt;20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5 DATA &gt;2020,&gt;E020,&gt;E0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6 DATA &gt;5050,&gt;50D0,&gt;5050,&gt;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7 DATA &gt;0000,&gt;00F0,&gt;5050,&gt;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8 DATA &gt;0000,&gt;E020,&gt;E0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9 DATA &gt;5050,&gt;D010,&gt;D050,&gt;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A DATA &gt;5050,&gt;5050,&gt;5050,&gt;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B DATA &gt;0000,&gt;F010,&gt;D050,&gt;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C DATA &gt;5050,&gt;D010,&gt;F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D DATA &gt;5050,&gt;50F0,&gt;0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E DATA &gt;2020,&gt;E020,&gt;E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F DATA &gt;0000,&gt;00E0,&gt;20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0 DATA &gt;2020,&gt;203F,&gt;0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1 DATA &gt;2020,&gt;20FF,&gt;0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2 DATA &gt;0000,&gt;00FF,&gt;20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3 DATA &gt;2020,&gt;203F,&gt;20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4 DATA &gt;0000,&gt;00FF,&gt;0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5 DATA &gt;2020,&gt;20FF,&gt;20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6 DATA &gt;2020,&gt;3F20,&gt;3F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7 DATA &gt;5050,&gt;505F,&gt;5050,&gt;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8 DATA &gt;5050,&gt;5F40,&gt;7F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9 DATA &gt;0000,&gt;7F40,&gt;5F50,&gt;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A DATA &gt;5050,&gt;DF00,&gt;FF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B DATA &gt;0000,&gt;FF00,&gt;DF50,&gt;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C DATA &gt;5050,&gt;5F40,&gt;5F50,&gt;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D DATA &gt;0000,&gt;FF00,&gt;FF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E DATA &gt;5050,&gt;DF00,&gt;DF50,&gt;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F DATA &gt;2020,&gt;FF00,&gt;FF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0 DATA &gt;5050,&gt;50FF,&gt;0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1 DATA &gt;0000,&gt;FF00,&gt;FF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2 DATA &gt;0000,&gt;00FF,&gt;5050,&gt;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3 DATA &gt;5050,&gt;507F,&gt;0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4 DATA &gt;2020,&gt;3F20,&gt;3F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5 DATA &gt;0000,&gt;3F20,&gt;3F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6 DATA &gt;0000,&gt;007F,&gt;5050,&gt;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7 DATA &gt;5050,&gt;50FF,&gt;5050,&gt;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8 DATA &gt;2020,&gt;FF20,&gt;FF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9 DATA &gt;2020,&gt;20E0,&gt;0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A DATA &gt;0000,&gt;003F,&gt;20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B DATA &gt;FFFF,&gt;FFFF,&gt;FFFF,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C DATA &gt;0000,&gt;0000,&gt;FFFF,&gt;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D DATA &gt;E0E0,&gt;E0E0,&gt;E0E0,&gt;E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E DATA &gt;1F1F,&gt;1F1F,&gt;1F1F,&gt;1F1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F DATA &gt;FFFF,&gt;FFFF,&gt;0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0 DATA &gt;0000,&gt;0034,&gt;4C48,&gt;4C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1 DATA &gt;0030,&gt;4850,&gt;4848,&gt;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2 DATA &gt;0000,&gt;3828,&gt;20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3 DATA &gt;0000,&gt;003C,&gt;6828,&gt;2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4 DATA &gt;007C,&gt;4420,&gt;1020,&gt;447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5 DATA &gt;0000,&gt;0034,&gt;4848,&gt;4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6 DATA &gt;0000,&gt;0028,&gt;2828,&gt;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7 DATA &gt;0000,&gt;0028,&gt;5010,&gt;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8 DATA &gt;007C,&gt;1028,&gt;4428,&gt;107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9 DATA &gt;0000,&gt;1028,&gt;7C28,&gt;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A DATA &gt;0038,&gt;4444,&gt;4428,&gt;286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B DATA &gt;0000,&gt;1820,&gt;1028,&gt;2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C DATA &gt;0000,&gt;0028,&gt;5428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D DATA &gt;0004,&gt;384C,&gt;5464,&gt;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E DATA &gt;0018,&gt;2040,&gt;7840,&gt;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F DATA &gt;0000,&gt;3048,&gt;4848,&gt;4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0 DATA &gt;007F,&gt;007F,&gt;007F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1 DATA &gt;0000,&gt;1038,&gt;1000,&gt;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2 DATA &gt;0020,&gt;1008,&gt;1020,&gt;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3 DATA &gt;0008,&gt;1020,&gt;1008,&gt;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4 DATA &gt;0010,&gt;2820,&gt;202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5 DATA &gt;2020,&gt;2020,&gt;20A0,&gt;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6 DATA &gt;0000,&gt;3000,&gt;7800,&gt;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7 DATA &gt;0000,&gt;2850,&gt;0028,&gt;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8 DATA &gt;0010,&gt;2810,&gt;0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9 DATA &gt;0000,&gt;0030,&gt;3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A DATA &gt;0000,&gt;0010,&gt;0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B DATA &gt;001F,&gt;1010,&gt;1050,&gt;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C DATA &gt;0050,&gt;2828,&gt;28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D DATA &gt;0030,&gt;5010,&gt;207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E DATA &gt;0000,&gt;3030,&gt;3000,&gt;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FLEN EQU  $-CHF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rman special characters to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40 DATA &gt;0038,&gt;4078,&gt;4878,&gt;0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B DATA &gt;0044,&gt;0038,&gt;447C,&gt;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C DATA &gt;0044,&gt;007C,&gt;4444,&gt;447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5D DATA &gt;0044,&gt;0044,&gt;4444,&gt;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B DATA &gt;0048,&gt;0038,&gt;4848,&gt;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C DATA &gt;0048,&gt;0030,&gt;4848,&gt;4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D DATA &gt;0048,&gt;0048,&gt;4848,&gt;483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7E DATA &gt;0030,&gt;4850,&gt;4848,&gt;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