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SVER/S        May / 08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configuration from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or edit character data entri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CHARREAD/O to generate data file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 files.  Incorporate as needed wi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V   EQU  &gt;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   EQU  &gt;0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             FW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output disk filenam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8,ULDAT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0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3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PMSG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1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NAME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,FL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@1 data to VDP for program file data &amp;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V,CHFDAT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8,ERMS1,ERMS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M 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8,KEYMS,KE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der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DAT DATA &gt;0000,&gt;00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AT DATA &gt;0600,PBFV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LEN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ME 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5.CHAR@1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EN EQU  $-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SG  TEXT 'Output to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SL  EQU  $-O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10 TEXT 'FW Character File Ma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0 EQU  $-SL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S  TEXT ' ** Key to exit 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L  EQU  $-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1  TEXT 'Disk/File proble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1L EQU  $-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DAT DATA &gt;0000,&gt;0000,&gt;0000            6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00 DATA &gt;0020,&gt;0000,&gt;1824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1 DATA &gt;0020,&gt;0008,&gt;1808,&gt;0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2 DATA &gt;0020,&gt;0018,&gt;2408,&gt;1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3 DATA &gt;0020,&gt;0018,&gt;240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4 DATA &gt;0020,&gt;0014,&gt;141C,&gt;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5 DATA &gt;0020,&gt;001C,&gt;1018,&gt;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6 DATA &gt;0020,&gt;0008,&gt;103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7 DATA &gt;0020,&gt;001C,&gt;040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8 DATA &gt;0020,&gt;0018,&gt;241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9 DATA &gt;0020,&gt;0018,&gt;241C,&gt;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A DATA &gt;4040,&gt;7000,&gt;1C10,&gt;1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B DATA &gt;0040,&gt;0020,&gt;2038,&gt;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C DATA &gt;0070,&gt;5070,&gt;4854,&gt;1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D DATA &gt;0070,&gt;4070,&gt;0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E DATA &gt;0020,&gt;0018,&gt;243C,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F DATA &gt;0040,&gt;0814,&gt;1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0 DATA &gt;0040,&gt;4040,&gt;1824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1 DATA &gt;0020,&gt;2020,&gt;2808,&gt;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2 DATA &gt;0040,&gt;4058,&gt;2408,&gt;1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3 DATA &gt;0040,&gt;4058,&gt;240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4 DATA &gt;0040,&gt;4054,&gt;141C,&gt;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5 DATA &gt;0040,&gt;405C,&gt;1018,&gt;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6 DATA &gt;0040,&gt;4048,&gt;103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7 DATA &gt;0040,&gt;405C,&gt;040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8 DATA &gt;0040,&gt;4058,&gt;241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9 DATA &gt;0040,&gt;4058,&gt;241C,&gt;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A DATA &gt;0040,&gt;4040,&gt;1824,&gt;3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B DATA &gt;0040,&gt;4050,&gt;101C,&gt;1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C DATA &gt;0040,&gt;4040,&gt;1C10,&gt;1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D DATA &gt;0040,&gt;4444,&gt;041C,&gt;1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E DATA &gt;0070,&gt;7070,&gt;7070,&gt;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F DATA &gt;0040,&gt;4C50,&gt;1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0 DATA &gt;0000,&gt;000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1 DATA &gt;0010,&gt;1010,&gt;1010,&gt;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2 DATA &gt;0028,&gt;2828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3 DATA &gt;0028,&gt;287C,&gt;287C,&gt;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4 DATA &gt;0044,&gt;3844,&gt;4444,&gt;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5 DATA &gt;0060,&gt;6408,&gt;1020,&gt;4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6 DATA &gt;0020,&gt;5050,&gt;2054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7 DATA &gt;0008,&gt;08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8 DATA &gt;0008,&gt;1020,&gt;2020,&gt;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9 DATA &gt;0020,&gt;1008,&gt;0808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A DATA &gt;0000,&gt;2810,&gt;7C10,&gt;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B DATA &gt;0000,&gt;1010,&gt;7C1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C DATA &gt;0000,&gt;0000,&gt;00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D DATA &gt;0000,&gt;0000,&gt;7C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E DATA &gt;0000,&gt;0000,&gt;0000,&gt;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F DATA &gt;0000,&gt;0408,&gt;102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0 DATA &gt;0038,&gt;44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1 DATA &gt;0010,&gt;301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2 DATA &gt;0038,&gt;4404,&gt;0810,&gt;2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3 DATA &gt;0038,&gt;4404,&gt;18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4 DATA &gt;0008,&gt;1828,&gt;487C,&gt;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5 DATA &gt;007C,&gt;4078,&gt;04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6 DATA &gt;0018,&gt;2040,&gt;78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7 DATA &gt;007C,&gt;0408,&gt;1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8 DATA &gt;0038,&gt;4444,&gt;38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9 DATA &gt;0038,&gt;4444,&gt;3C04,&gt;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A DATA &gt;0000,&gt;3030,&gt;0030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B DATA &gt;0000,&gt;3030,&gt;00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C DATA &gt;0008,&gt;1020,&gt;4020,&gt;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D DATA &gt;0000,&gt;007C,&gt;007C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E DATA &gt;0020,&gt;1008,&gt;0408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F DATA &gt;0038,&gt;4404,&gt;0810,&gt;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0 DATA &gt;0008,&gt;107C,&gt;4078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1 DATA &gt;0038,&gt;4444,&gt;7C44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2 DATA &gt;0078,&gt;2424,&gt;3824,&gt;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3 DATA &gt;0038,&gt;4440,&gt;4040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4 DATA &gt;0078,&gt;2424,&gt;2424,&gt;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5 DATA &gt;007C,&gt;4040,&gt;7840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6 DATA &gt;007C,&gt;4040,&gt;784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7 DATA &gt;003C,&gt;4040,&gt;5C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8 DATA &gt;0044,&gt;4444,&gt;7C44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9 DATA &gt;0038,&gt;101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A DATA &gt;0004,&gt;0404,&gt;04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B DATA &gt;0044,&gt;4850,&gt;6050,&gt;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C DATA &gt;0040,&gt;4040,&gt;4040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D DATA &gt;0044,&gt;6C54,&gt;5444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E DATA &gt;0044,&gt;6464,&gt;544C,&gt;4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F DATA &gt;007C,&gt;4444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0 DATA &gt;0078,&gt;4444,&gt;784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1 DATA &gt;0038,&gt;4444,&gt;4454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2 DATA &gt;0078,&gt;4444,&gt;7850,&gt;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3 DATA &gt;0038,&gt;4440,&gt;38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4 DATA &gt;007C,&gt;1010,&gt;1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5 DATA &gt;0044,&gt;44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6 DATA &gt;0044,&gt;4444,&gt;282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7 DATA &gt;0044,&gt;4444,&gt;5454,&gt;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8 DATA &gt;0044,&gt;4428,&gt;1028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9 DATA &gt;0044,&gt;4428,&gt;1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A DATA &gt;007C,&gt;0408,&gt;1020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B DATA &gt;0044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C DATA &gt;0044,&gt;007C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D DATA &gt;0038,&gt;28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E DATA &gt;0044,&gt;00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F DATA &gt;0000,&gt;0000,&gt;0000,&gt;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0 DATA &gt;0008,&gt;1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1 DATA &gt;0000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2 DATA &gt;0040,&gt;4070,&gt;4848,&gt;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3 DATA &gt;0000,&gt;0038,&gt;404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4 DATA &gt;0008,&gt;08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5 DATA &gt;0000,&gt;0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6 DATA &gt;0018,&gt;2020,&gt;7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7 DATA &gt;0000,&gt;0038,&gt;4838,&gt;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8 DATA &gt;0040,&gt;4070,&gt;48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9 DATA &gt;0010,&gt;003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A DATA &gt;0010,&gt;0030,&gt;1010,&gt;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B DATA &gt;0040,&gt;4048,&gt;5060,&gt;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C DATA &gt;0030,&gt;101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D DATA &gt;0000,&gt;0078,&gt;5454,&gt;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E DATA &gt;0000,&gt;0070,&gt;48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F DATA &gt;0000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0 DATA &gt;0000,&gt;0070,&gt;487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1 DATA &gt;0000,&gt;0038,&gt;4838,&gt;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2 DATA &gt;0000,&gt;0058,&gt;644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3 DATA &gt;0000,&gt;0038,&gt;4038,&gt;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4 DATA &gt;0020,&gt;2078,&gt;2020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5 DATA &gt;0000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6 DATA &gt;0000,&gt;0044,&gt;4428,&gt;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7 DATA &gt;0000,&gt;0044,&gt;4454,&gt;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8 DATA &gt;0000,&gt;0044,&gt;2810,&gt;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9 DATA &gt;0000,&gt;0048,&gt;48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A DATA &gt;0000,&gt;0038,&gt;0810,&gt;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B DATA &gt;0048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C DATA &gt;0048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D DATA &gt;0010,&gt;281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E DATA &gt;0048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up to here for 5 s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7F DATA &gt;0000,&gt;1028,&gt;447C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0 DATA &gt;0038,&gt;4440,&gt;4438,&gt;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1 DATA &gt;0048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2 DATA &gt;0008,&gt;1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3 DATA &gt;0010,&gt;28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4 DATA &gt;0048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5 DATA &gt;0020,&gt;1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6 DATA &gt;0030,&gt;3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7 DATA &gt;0000,&gt;0038,&gt;4038,&gt;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8 DATA &gt;0010,&gt;28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9 DATA &gt;0048,&gt;0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A DATA &gt;0020,&gt;1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B DATA &gt;0048,&gt;003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C DATA &gt;0010,&gt;28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D DATA &gt;0020,&gt;10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E DATA &gt;0044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F DATA &gt;0010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0 DATA &gt;0008,&gt;107C,&gt;4078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1 DATA &gt;0000,&gt;002C,&gt;5058,&gt;5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2 DATA &gt;002C,&gt;5050,&gt;7850,&gt;5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3 DATA &gt;0010,&gt;28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4 DATA &gt;0048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5 DATA &gt;0020,&gt;10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6 DATA &gt;0010,&gt;2800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7 DATA &gt;0020,&gt;1000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8 DATA &gt;0048,&gt;0048,&gt;48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9 DATA &gt;0044,&gt;007C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A DATA &gt;0044,&gt;00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B DATA &gt;0010,&gt;3844,&gt;4044,&gt;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C DATA &gt;0018,&gt;2420,&gt;7020,&gt;2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D DATA &gt;0044,&gt;2810,&gt;7C10,&gt;7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E DATA &gt;0070,&gt;5050,&gt;685C,&gt;4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F DATA &gt;0008,&gt;1410,&gt;3810,&gt;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0 DATA &gt;0008,&gt;1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1 DATA &gt;0008,&gt;10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2 DATA &gt;0008,&gt;10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3 DATA &gt;0008,&gt;1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4 DATA &gt;0028,&gt;5000,&gt;70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5 DATA &gt;0028,&gt;5000,&gt;6454,&gt;4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6 DATA &gt;0030,&gt;5038,&gt;007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7 DATA &gt;0030,&gt;4830,&gt;007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8 DATA &gt;0010,&gt;0010,&gt;2040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9 DATA &gt;0000,&gt;0000,&gt;7F4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A DATA &gt;0000,&gt;0000,&gt;7C04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B DATA &gt;0048,&gt;5028,&gt;5404,&gt;0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 DATA &gt;0048,&gt;5020,&gt;4818,&gt;3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D DATA &gt;0010,&gt;0010,&gt;1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E DATA &gt;0000,&gt;1428,&gt;5028,&gt;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F DATA &gt;0000,&gt;5028,&gt;1428,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0 DATA &gt;8822,&gt;8822,&gt;8822,&gt;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1 DATA &gt;AA55,&gt;AA55,&gt;AA55,&gt;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2 DATA &gt;AA77,&gt;AA77,&gt;AA77,&gt;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3 DATA &gt;2020,&gt;20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4 DATA &gt;2020,&gt;20E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5 DATA &gt;2020,&gt;E020,&gt;E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6 DATA &gt;5050,&gt;50D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7 DATA &gt;0000,&gt;00F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8 DATA &gt;0000,&gt;E020,&gt;E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9 DATA &gt;5050,&gt;D010,&gt;D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A DATA &gt;5050,&gt;505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B DATA &gt;0000,&gt;F010,&gt;D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C DATA &gt;5050,&gt;D010,&gt;F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D DATA &gt;5050,&gt;50F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E DATA &gt;2020,&gt;E020,&gt;E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F DATA &gt;0000,&gt;00E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0 DATA &gt;2020,&gt;203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1 DATA &gt;2020,&gt;2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2 DATA &gt;0000,&gt;00F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3 DATA &gt;2020,&gt;203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4 DATA &gt;0000,&gt;0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5 DATA &gt;2020,&gt;20F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6 DATA &gt;2020,&gt;3F20,&gt;3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7 DATA &gt;5050,&gt;505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8 DATA &gt;5050,&gt;5F40,&gt;7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9 DATA &gt;0000,&gt;7F40,&gt;5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A DATA &gt;5050,&gt;D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B DATA &gt;0000,&gt;FF00,&gt;D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C DATA &gt;5050,&gt;5F40,&gt;5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D DATA &gt;0000,&gt;F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E DATA &gt;5050,&gt;DF00,&gt;D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F DATA &gt;2020,&gt;F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0 DATA &gt;5050,&gt;5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1 DATA &gt;0000,&gt;FF00,&gt;F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2 DATA &gt;0000,&gt;00F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3 DATA &gt;5050,&gt;507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4 DATA &gt;2020,&gt;3F20,&gt;3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5 DATA &gt;0000,&gt;3F20,&gt;3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6 DATA &gt;0000,&gt;007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7 DATA &gt;5050,&gt;50F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8 DATA &gt;2020,&gt;FF20,&gt;F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9 DATA &gt;2020,&gt;20E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A DATA &gt;0000,&gt;003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B DATA &gt;FFFF,&gt;FFFF,&gt;FFFF,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C DATA &gt;0000,&gt;0000,&gt;FFFF,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D DATA &gt;E0E0,&gt;E0E0,&gt;E0E0,&gt;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E DATA &gt;1F1F,&gt;1F1F,&gt;1F1F,&gt;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F DATA &gt;FFFF,&gt;FF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0 DATA &gt;0000,&gt;0034,&gt;4C48,&gt;4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1 DATA &gt;0030,&gt;4850,&gt;4848,&gt;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2 DATA &gt;0000,&gt;3828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3 DATA &gt;0000,&gt;003C,&gt;6828,&gt;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4 DATA &gt;007C,&gt;4420,&gt;1020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5 DATA &gt;0000,&gt;0034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6 DATA &gt;0000,&gt;0028,&gt;2828,&gt;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7 DATA &gt;0000,&gt;0028,&gt;5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8 DATA &gt;007C,&gt;1028,&gt;4428,&gt;1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9 DATA &gt;0000,&gt;1028,&gt;7C28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A DATA &gt;0038,&gt;4444,&gt;4428,&gt;2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B DATA &gt;0000,&gt;1820,&gt;1028,&gt;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C DATA &gt;0000,&gt;0028,&gt;542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D DATA &gt;0004,&gt;384C,&gt;5464,&gt;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E DATA &gt;0018,&gt;2040,&gt;7840,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F DATA &gt;0000,&gt;3048,&gt;48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0 DATA &gt;007F,&gt;007F,&gt;007F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1 DATA &gt;0000,&gt;1038,&gt;100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2 DATA &gt;0020,&gt;1008,&gt;102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3 DATA &gt;0008,&gt;1020,&gt;1008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4 DATA &gt;0010,&gt;28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5 DATA &gt;2020,&gt;2020,&gt;20A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6 DATA &gt;0000,&gt;3000,&gt;7800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7 DATA &gt;0000,&gt;2850,&gt;0028,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8 DATA &gt;0010,&gt;28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9 DATA &gt;0000,&gt;0030,&gt;3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A DATA &gt;0000,&gt;00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B DATA &gt;001F,&gt;1010,&gt;1050,&gt;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C DATA &gt;0050,&gt;2828,&gt;28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D DATA &gt;0030,&gt;5010,&gt;207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E DATA &gt;0000,&gt;3030,&gt;3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LEN EQU  $-CHF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man special character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40 DATA &gt;0038,&gt;4078,&gt;4878,&gt;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B DATA &gt;0044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C DATA &gt;0044,&gt;007C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D DATA &gt;0044,&gt;00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B DATA &gt;0048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C DATA &gt;0048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D DATA &gt;0048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E DATA &gt;0030,&gt;4850,&gt;4848,&gt;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