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2/LSMOD                  Apr / 01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dslk, Ds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, Save, Print, LdTemp, Open, Close, IO,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, Vinit, 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, SD, 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fla, Trecrd, Precrd, Conw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DSLK - &gt;8 / &gt;A following data - modify offset o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RDIR - direct re-entry withou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- use only within open/clos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DSLK DATA DSRWS,LNKDSR      Full DS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DIR DATA DSRWS,LNKDIR      Direct re-entry DS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tored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on same L/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ER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U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CN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P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DSRL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DSRTYP     Set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Use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CNAME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9            Get name 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 at device nam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7         Save total length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 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C            Use FAC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R6                Next byte and coun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7             Last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$LN 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*R2        Copy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+,@PERIOD      Is it the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K$LP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found to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R6,R6             How long wa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ERR            Null must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8              Name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NKER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               Advance to next p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*R1            After first part in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CLEN         Set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DSR - multiple RS232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Initialize multiple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         Initialize DS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T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0                 Current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&gt;0100         Nex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NC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ND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DSR            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CRULST       Sav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          DSR 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          Iden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OM             Not a valid DS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8              Pointer for DSR nam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$-2               Write in value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2              Go compar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use R6 in SGO loop - multipl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@STADDR,R2        Loo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Reset DSR on for error path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for device name in this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*R2,R2            Last name in this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OM             Try nex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TADDR        Save pointer ro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Advance to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9           Save it &amp; advanc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R5         Fetch device name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CLEN+1,*R2+     Check length in DSR - LSB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Bail 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FAC            Devic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CB   *R3+,*R2+         Check against nam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ME1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DSR ent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Next RS232 card if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SRDAT        Point to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1+ 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*R11+ 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11+ 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NAME,*R11+ 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*R11 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DSR BL   *R9    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               Special error return for 2 x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o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SRWS 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R15           Clear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DSRWS 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15          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               EQU bit mask as R1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               In R12 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      R13 -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direct entry for record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DI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Match full entry - ignor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As for internals of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values at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SRDAT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 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2         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SCNAME     SAV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SCLEN       SAV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EDSR  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PAB data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OC  BYTE 0                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T  BYTE 0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D DATA PABBUF           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RL BYTE 80                Logical re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CCT BYTE 80               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RN  DATA 0             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O  BYTE 0      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NL  BYTE 0               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L   DATA &gt;5050             Default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L   DATA &gt;8080             For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NOM DATA PABBUF            Usual buffer 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YTE 3                 DS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80 EQU  MLRL              Be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    BYTE &gt;FC               Euro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Z  BYTE &gt;1A               MSDO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NT BYTE 0                 Prt control flag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XT BYTE 0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gnized fla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TE 'C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BYTE 'L'               |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BYTE 'F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BYTE 'M'               |  mat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BYTE 'U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BYTE 'P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BYTE 'Q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BL  EQU  $-CH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order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L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AD  DATA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G  DATA 0                 | For saving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T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  DATA 0       Cle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  DATA 0       Lin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  DATA 0       D/F       | Retain bloc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LAG DATA 0       MSD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LAG DATA 0       Un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AG DATA 0       PrtCod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LAG DATA 0       Exco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LAG DATA 0       Append D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B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overlay block for temp us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rent overwritten block size is &gt;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entry from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 with line # com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P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Save new tem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TLNAM            Tem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Flag trans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T1            To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Save new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            Back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Flag for registe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1 SETO @PFLAG            No tab read unless CLR b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D           CNT = line number, String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ENO           Merge line number.(from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ART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Start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               Stop line number (from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0               @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 as Dis/Var or Fi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             Check file pathname befor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4             Open it as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DF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10            Successful -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DF BL   @OPEN             Try again as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4             Open data for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JM1            Bail out on err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tinguish Load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NUM1-3,NUMCHK sto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10 BL   @RCDNAM           Record name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NUM1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Any line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PURG            No, purge and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pointer at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             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         NUMCHK - how many numbers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D1NUM            One - loa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D3NUM            Three - load piec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2NUM DECT R15               Two - load part of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3NUM MOV  *R15+,*R0+        NUM1or2 -&gt;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,*R0          NUM2or3 -&gt; STOPL - load all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-2(R15),*R15     NUM1or2 &lt;&gt; NUM2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RJM1            Can'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Back to ST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NUM3          Was it 3 number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1NUM            No - do not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URG BL   @PURGE            Pu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I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EXTL           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rge external file aft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NUM LI   R11,LINENO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1,*R11       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ER0,R15       Line number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11              Yes - back up LINENO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05 C    *R11,@EOF         Pas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DEXTL            No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11         Replace by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LOAD from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0+,*R0          STARTL &gt; STOP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0+              ST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LREAD -&gt; #lines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20 BL   @IORCRD           Go read a record - clea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JM1            Load error, code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buff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        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MSB for --&gt;&gt;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LINBUF        Point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BUFADR       Use LINBUF as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Flag for if US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MASK80      Check lea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AB            USA tab recor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Flag for if Eur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BFC         Eurowriter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2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to temp and check for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TAB C    @LLL-2(R15),@DSPACE  Check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25              Not a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15           E/W offset by 1  (S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QSBUF+6       Use this a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4           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10 MOVB *R15+,*R9         Transf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80,*R9+      Remove high b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SQSBUF+6+LLL-2 Done - 78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record length and check for 22, 4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20 C    @-2(R9),@DSPACE   Blan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BRC30            No - stop search a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    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14            Back at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BRC20            Line not all bl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BNOT            This should never happ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M1 JMP  ERROR             Intermediate JMP for Oo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30 CLR  R8                Clear MSW of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9            Count as L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-2(R14)      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D22,R8           Is it a multiple of 2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OT            Yes -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40 DEC  R8                R8 h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TBR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Copy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20            Point to IND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Low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85            Hig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L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L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R12          RMRG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+,R13         RMRG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2          INDENT 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R13          INDENT h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2               Byte values now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3                           and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50 CB   *R14,R12          Tab ent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NOT           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NOT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R11           16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BRC5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Over INDENT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BRC40            Check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a tab record now &amp; write tab data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C60 ABS  @PFLAG            Has it been pu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 JNE  LOAD20            Ignore tab record  (no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as string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QSBUF+5          Length in LSB (22,44, or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Buffer for t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to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,22          Work with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EPBM6         Use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MTPT          Tabline dat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Fetch as inde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M6+&gt;56     Tabline im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NTAC           Write out tab details in foo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21 JMP  LOAD20            Tabs taken care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NOT EQU  $                 Direct exit - tab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25 LI   R11,LREA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              Count 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@STARTL      Time to insert lin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OAD20            No, just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STLN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TOP             All read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AD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ead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L BL   @CLOSE           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Success -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INSTL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30 MOV  R0,R9            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R9           Current LREAD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ARTL,R9        Make actua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DISP           Display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21   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I   R12,4             For number conversion -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5              End of file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05             No -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02  CLR  @CRFLAG           Exit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URGED           No longer purg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WIDN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P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Command mo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O error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05  LI   R10,IORNM         Convert error cod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DIG            2 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IOERP         Point to IO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ERFLAG       Write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            Close fil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NGED           In ca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10  B    @ERRM10           Main program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file with optio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01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FLAG            Ban Tab record for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FLA           Clear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Command line start --&gt;&gt; CM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  BL   @CMLH10           Skip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02             End of line &amp; noth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20              Not a number - check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70              Numeric - parse as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isolated comm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0   CB   @1(R8),@DSPACE    Valid sepa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F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1(R8),@COMMA    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F7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comm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0   CLR  R6                Initialize flag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0   CB   *R8,@CHTAB(R6)    Che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F60 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Advance pointer to nex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CHTBL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F40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0   INC  R8                Push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10              Restart search and ignore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0   A    R6,R6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FTAB(R6)   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50              Now loo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0   BL   @PARSLE           Parse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04            Join S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file to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P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Save temp filen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TLNAM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T1            To comm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0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FIL           N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1 CLR  @PFLAG            Allow tab recor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FLA           Initialize flag array - n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RSLD           String -&gt; filename, COLSTA =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04 CLR  R9                Show line error a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NUM1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R8           Check user entry of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AV10             Still initialized - no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UMCHK           Either 2 or no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             Error - 1 or 3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2(R11)        First line &gt;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RROR             No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0            Contin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line #s when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10  CLR  *R11+             Set up for whole file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*R11         To the bitter end    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HNGED           For whol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the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FLAG           MSdos DF/128 outp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B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XFLAG           Unix compat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FLAG            Fixed 80 flag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ENDF            Yes - use record length 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PFLAG           Appen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WRI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DV/80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             Open as DV/80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DV/80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WRIT BL   @OPEN             Open file for output, variabl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2             Open DV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ER2 JMP  ERROR            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F/ 80 or 128 file open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128 SETO @MSFLAG           Set as generic DF/128 fla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128 CLR  @LFLAG            Cancel Line #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LRL,@PABLRL     Set for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F BL   @OPEN10           Open as DF/80 or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             Open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Error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Initialize first DF/128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Forces first recor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and write out the records for DV &amp; DF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24 BL   @RCDNAM           Record name i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1,@LINENO     Start line #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FLAG           Special DF/128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SDREC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CFLAG           Printer control codes on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CCENT,R14       Any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codes from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E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5            Go write it &amp;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D/80 records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30 BL   @TRECRD           Treat 80 col lin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40            End of S/P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5 BL   @WRECD            Write record ou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0            Loop on it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40 ABS  @QCFLAG           Printer codes on exit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97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CCEXT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AVE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Prepa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CXBUV            From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ECD           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a tab recor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97 ABS  @PFLAG            Check pr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S JNE  SAVE99            Changed to JMP for 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NWTB           Construct and write out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99 BL   @CLOSE            Clos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LS B    @CMDXIT           Go qu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DOS/UNIX text file write as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FLAG acts as generic DF/128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ra chrs spill into SQ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WRI MOVB @WRITE,@PABOC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EC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SER2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Set by TRECD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AVE99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EC LI   R7,PABBUF         Enter or restart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W10 MOV  R7,R9             Copy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D  BLWP @SETVDW           Reset for wri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/Input loo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C10 CI   R7,PABBUF+&gt;80     A DF/128 comple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SDWRI            Yes - write 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C20 C    R13,R15           At end of DV/80 rec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SDRED            Read a fre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+,@VDPWD      Write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Update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C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ED SETO R0                GETLN clears if no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ECRD           Read new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30            End of rang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D0A         Load with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XFLAG           Unix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ix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-1(R15),R11      Last byte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SDR20            No - write &lt;lf&gt; as follow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Yes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20            Write &lt;lf&gt;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S-Dos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10 CB   @-1(R15),R11      Last char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20            Yes - do not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*R15+         Write i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20 SWPB R11               Bring &lt;lf&gt; to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*R15+         Write over or aft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50            Need to reset VDP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R30 ABS  @UXFLAG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DR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TRLD,*R15+      Write Unix sty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40 MOVB @CTRLZ,*R15+      MSDOS text fi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R50 LI   R13,LINBUF        Initialize read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D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record to exter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data at LINBUF &amp; length byte in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E  MOVB R14,@PABCCT      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              Transf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RITE,@PABOC     Set to write record i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Return address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RECW 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to d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CR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AD MOVB @TWO,@PABOC       Set PAB opcod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C  MOV  R11,R14           Write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CW LI   R6,DSRDIR         DSR entry for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RC10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MOVB @ONE,@PABOC       Set opcode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I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et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5   LI   R6,TWDSLK         Ful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DPPAB+9       Set up for DS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CNAME        Already known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C10 BL   @VMBWD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Write the PAB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OC,10          Length byte fo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T-W DSr LinK or DS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                 File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O10              Error ?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found err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F             Yes - Ba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20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PAB byt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10   BL   @MOVE             VMBRD as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            Read back the PAB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O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ABST,R9         Check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O20              Must ha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     No 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0   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file, using String po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10 MOV  *R11+,@PABOC      Get opcode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NOM,@PABBAD   Set nominal DS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RING,R8        String -&gt; 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Point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RL1,*R8        Overwri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@PABNL        Set up length in CPU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PAB+10         Where name goes in VD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O05              Let I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LD LI   R8,CTEXT          Point to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Parse 1 to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L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DELIM    Use space as file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Chase delimiter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ERL     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Sav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DEX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RL B    @PARERR           Go to main modul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record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V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         Write from LINBUF to PA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FLAG            Include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2V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STT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F0         Set after line # in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10  MOV  @PABBAD,R9        Buffer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RVLIN           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Text buffer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prce buffer contents to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01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MDXIT        Return to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REGS2           Cursor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FLAG            Indicate clear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F  BLWP @INISEG           Initialize text buff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TBLND           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BL-2            Mak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              Coun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G  MOVB @AONE,@CRNTAB     Initialize T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TBL 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SAV1           Clear for &lt;c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KSAV3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HNGED           Reset edited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L/S/P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flags for Sav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F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LRL,@PABLRL     Reset for /80 files - bypass for H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LB LI   R6,UFTAB          Point to fla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LC CLR  *R6+              Clear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UFTBN         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INI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ABRN            Reset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eat 80 chr record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R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In case of instan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STT,@BUFADR   Set up buffer address for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LINENO,@NUM2     End of s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REC99            Ye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99            Yes, probabl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9       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N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Scan line for las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FLAG            Fixed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Yes - no check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10 CB   @LNBFM1(R14),@DSPACE  Trailing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20            No -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EC10            Some lef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Blank line - give it 1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p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20 ABS  @CFLAG            Strip out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6            Yes,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30 CB   @LNBFM1(R6),@DSPACE 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LNBFM1(R6)   Replace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40 DEC  R6                Back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REC30            So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line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50 ABS  @LFLAG            Line #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6             Add 6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80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REC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80            Trun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60 MOV  R14,R15   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4               Adjust count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3               Step over for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99 AI   R15,LINBUF        For MS/DOS DF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Direct return i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DI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CPUSCN+80     Use end of firs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INDEC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LL-7          Enough room to write 4 digits &amp; 2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+80,6       Wh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and write out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T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Fetch Ta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B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66         3 se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ASK80,R11       Set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66             T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ABTYP           Is it Eurowriter mode for tab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W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Clear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F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k 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10 MOVB @LNBFM1(R10),@LNBFM1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@LNBFM1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Previous targe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Previous sourc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ONW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Remainder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4            Null if USA, &gt;0100 if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W20            Must b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ut TAB record a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FC,@LINBUF      Euro tab reco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W20 AI   R14,&gt;4200         TAB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RECE            Write 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