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1_EDT/S                   Apr / 05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-mem par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s Lowload o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7.-0_EQU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ARTD,HIBUF,COP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BUFMGR, ENTHI, ME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FIRST,MVLINS,NXDIG,DLLSUB,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INSTLN,UPDTLN,DELTLN,GETLN,DLBLOC,CP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TEXT,TXTLEN,FFSLEN,BLOCMM,MX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L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SLEN,DRCODE,CLOSE,ELDCON,ELDCHK,SDT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G01,PF01,SAVE01,LOAD01,LDTP01,HLP01,VW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s 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VDR,SETVDW,SETRDA,SETRDB,SETWDA,SETV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VISTR,VSTGRD,MOVE,MOVF,MOVG,MOV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D,VMBWE,VMBWL,VMB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U,VSTRV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L,VFILI,VFILJ,VF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WRING,WRISEL,NOWSEL,PUSHDN,SHOF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HETAB,EDWTAB,LSTSEL,DIS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NTCTB,EXCHEK,ED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high memory cod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DIMM,LNGTYP,LDTYPB,HELPLD,ER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LNTS,PCEDAT,DI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DPGET,HD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CHD,PABCHN,CHRFLD,CHR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FWD,PABFWN,FWTFLD,FWT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BHLD,PABHLN,HLPFLD,HLP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VW10,ST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DTBL,CMDTND,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NE,TENS,TENLST,TENM2,H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INT34,LINT36,LIN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SNLEN,SCNLEN,CPUADR,TO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UFADR,LINENO,LINF,DSIX,W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SLIN,UPDT10,CLRTMP,REF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LINT,HIBIT,BUMPC,PURGEC,EC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LS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FIL,RE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LCHK,CMLH10,PR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ORNM,HLPSCR,VIEWSC,HA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Y,N,COMMA,B86,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NUM1,NUM2,NUM3,NUM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H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RL,STRL1,STRING,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GSLASH,GEN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R0,SREGS,SREG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RFLAG,ERRM10,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UROWR,TABTYP,TABSPC,MKSAV1,MKSA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CA,UCZ,LCA,LCZ,PERIOD,SQUOTE,BFF,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ASK10,ASTRIX,READ,TWO,UDLINE,EOT,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ASPARS,WDPROC,W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RFLAG,WDWRAP,LASTCR,RW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PLIT,DRCODF,D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L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DRT,DS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INDOW,CNVLC,CNVLC8,MFILL,SAVW10,SAV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/ Sou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ANKY,HONK,SNDENT,DELVAL,M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INADR,NBLINE,NBLNM3,NBLEND,E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CLR,CMDCLR,PARBLK,SDLMEM,OV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s &amp;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WR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COLC,COLOR,COLCH,TWCOLS,TWC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9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comm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,ROLLUP,INSCH1,COMAND,RGTAR,U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REEZE,INSCHR,HOMFIL,TABF,ENDFIL,C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HOMCSR,INSERT,GO2ORG,PAGE,RO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EFRMT,LFTAR,BTAB,CMODE,GOTO1,TA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WNAR,MRREL,GO2END,DNCAS,UPCAS,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INDENT,WORDW,OOPS,NEXTP,DUP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ASTP,LMODE,MARKIT,DELCHR,GO2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ELLIN,ENTKEY,NX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RLUP,CUPAR,INSC40,MARKLN,CHR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MRLDN,CDNAR,CHR0A,CTOPL,CMDXIT,COM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RETTY,PREDEL,RMADJ,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ode from the start of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1/EDI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ED1/EDI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