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4_VDP/S                   Apr / 09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purpose VD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7.-0_EQU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FIRST,VDLEN,ELDCON,V9EXIT,EX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VIDEO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TVDR,SETVDW,SETRDA,SETRDB,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TVR1,SETVRG,SET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ANK0,BANK1,BANK2,BANK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VISTR,VSTGRD,MOVE,MOVF,MOVG,MOV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MBWD,VMBWE,VMBWL,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STRU,VSTRV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FILL,VFILI,VFILJ,VF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HOFRZ,RJCONV,EDWTAB,CHETAB,DISPL2,REP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special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OGLBL,TOGLNP,TOGLIL,TOGBCL,COL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LOCMM,MXBLOC,FVINIT,FVL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DRNT,SWRINI,RC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NTC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box-li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UNPACV,BOX,WRISEL,PUSHDN,NOWSEL,ENTCTB,LS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LNTAB,ELN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of data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ONE,TWO,H8E,TENS,V9SAV,PAB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COLC,TWCOLS,COLCH,MASK10,REF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BEEP,HONK,SAVE10,S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CANKY,DELVAL,MLINT,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NXDIG,RJN,RJF#,RJF#3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RAM,COMAND,COMA10,DISPLY,PURG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NTSAV,LN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TSTOR,LT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KWAIT,KYLIFT,CMDXIT,OVRL,ENTERK,BFF,RJ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NGSEG,CHGNAM,COP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s as Hi-m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2/VIDEO"  VDP hand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EN  EQU  $-V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