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6_TXN/S                   Apr / 05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x64 Kb / 128 Kb / 80 col d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and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7.-0_EQU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F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FIRST,SLAST,H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XTVDL,VTE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EXT,TX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SHODR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FRED,LNRED,E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LOCMM,MXBLOC,FF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OPASB,LTAB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x/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OX,UNPACV,ENTCTB,LS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OXTD,BOXBD,BOX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OXTPW,BOXBTW,BOXS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VRAMF,LIMTAB,LNTSAV,LN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Entry se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DNAM,SDNUM,SANAM,SANUM,SUNUM,SU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DBFN,SDTFN,SDWFN,FL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DRNM,FLCOT,FLCNR,FLHNM,PAGNA,PAGNB,FL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SDR &amp;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ANK0,BANK1,BANK2,RECH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AXHP,WRNOM,WRVPTL,WRTOP,LS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FIAD,EOFND,B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EDIT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DIMM,LNGTYP,LDTYPB,HEL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HLPSCR,VIEWSC,HARDF,DI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HDPGET,HD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BCHD,PABCHN,CHRFLD,CHR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BFWD,PABFWN,FWTFLD,FWT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BHLD,PABHLN,HLPFLD,HLP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LNTS,PCE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9SAV,V9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DTBL,CMDTND,CM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ONE,TENS,TENLST,TENM2,HU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NT34,LINT36,LIN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RAMF,STVW10,STV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SNLEN,SCNLEN,CPUADR,TO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UFADR,LINENO,LINF,D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UPDT10,INSLIN,LI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LINT,HIBIT,BU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UCA,UCZ,LCA,LCZ,PERIOD,SQUOTE,BFF,B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ASK10,ASTRIX,READ,WRITE,TWO,U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ASPARS,WDPROC,W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RFLAG,WDWRAP,EUROWR,LASTCR,RW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UROWR,TABTYP,TAB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PLIT,DRC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LRT10,SAV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DRT,DS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/Switc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W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WINDOW,CNVLC,CNVLC8,MFILL,M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scan / Sound /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HONK,SNDENT,DELVAL,SCA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NBLINE,NBLNM3,NBLEND,EO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CLR,CMDCLR,PARBLK,SD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outines &amp;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TRU,VSTRV,VSTRW,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WD,VMBWE,VMBWL,VMB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OVE,MOVF,MOVE05,VST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WDA,SETRDA,SETRDB,SETVR1,SETV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COLC,COLOR,COLCH,TWCOLS,TWC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FILI,VFILJ,VFILK,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VDW,SETVDR,REPEDW,SWRINI,SEG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NTCRF,LTSTOR,DT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LOAD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SLEN,OVRLEN,ELDCON,NO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FLAG,PURGF,PBF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BOC,PABNL,PABLRL,PABSO,PABBAD,PA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LRL,FILPRO,F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O,IOREC,IOREAD,IORCRD,C2V,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TWDSLK,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CCENT,PCCEXT,ECO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or comm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TART,ROLLUP,INSCH1,COMAND,RGTAR,U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FREEZE,INSCHR,HOMFIL,TABF,ENDFIL,CTO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HOMCSR,INSERT,GO2ORG,PAGE,RO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EFRMT,LFTAR,BTAB,CMODE,GOTO1,TA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WNAR,MRREL,GO2END,DNCAS,UPCAS,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DENT,WORDW,OOPS,COLORC,NEXTP,DUP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ASTP,LMODE,MARKIT,DELCHR,GO2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ELLIN,ENTKEY,NXT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RLUP,CUPAR,INSC40,MARKLN,TOGLNP,CHR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RLDN,CDNAR,CHR0A,CTOPL,CMDXIT,TOGB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TOGLBL,TOGLIL,PRETTY,PREDEL,RMADJ,ED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HI-MEM cod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code starting above perman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so used for buffer/wor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/Paste buffer over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AS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BM1 EQU  $+&gt;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4/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XTP DATA TEXTV             To allow DEF for E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