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FIGURATION FILE FOR FUNNELWEB EDITOR -- INSTALL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odified  May/95 for Vn 5.20 Multi-file EVRAM Edito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se same issue INSTALL and ED/EE/EF fil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 use with current issue Vn 5.20 (80 col) onl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line beginning with a blank or an asterisk is ignored by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program.  All that you need to retain in working cop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just the lines with actual entries.  Trailing comments may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in all lines except pathname and printer codes.  INSTAL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ces the same form of configuration block near the start of 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 file that is being customized. These entries are then us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nored by the entry code in the specific version.  The ord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of entries in this block do not necessarily match that i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onfiguration data file, so it is easier to use INSTALL th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attempt patching ED directly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abbreviated form is given at the end of this file.  Even this i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than necessary as ultimately only the entries, one per lin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needed, but a few comments will not exceed minimum file siz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must be loaded in the Funnelweb environment, and wil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wise immediately return to the title screen.  Load as 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2 GPL program fil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 1 --  Y  -&gt;&gt; Bring up user select at entry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N  -&gt;&gt; Bypass user select screen unless &lt;space-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detecte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2  --  1  -&gt;&gt; Default language command text, and CHAR@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8-bit character set, loade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  -&gt;&gt; All-Characters mode with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nd character sets.   8-bi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CHAR@&lt;1-8&gt; and language/comman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FXTN&lt;A-G&gt;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  -&gt;&gt; TI Euro-Writer mode.  Uses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CHAR&lt;A-G&gt;1 and command files F8TX&lt;A-G&gt;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first entry is for the Word Proces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econd for the Program Editor.  Do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etween the entries.  7-bit only mod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longer explictly present.  A singl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3  --  1  -&gt;&gt; Australia/USA -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  -&gt;&gt;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  -&gt;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4  -&gt;&gt;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5  -&gt;&gt;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6  -&gt;&gt; S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7  -&gt;&gt;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8  -&gt;&gt; Es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first entry is for the Word Proces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econd for the Program Editor.  Do NOT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4  --  0  -&gt;&gt;  Cancel any attempt to load HELP8W or 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1  -&gt;&gt;  Load HELP8W or HELP8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5  --  1  -&gt;&gt; Set NTSC (60 Hz) on entry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  -&gt;&gt; Set PAL  (50 Hz)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6  --  1  -&gt;&gt; Set NTSC (60 Hz) on exit fr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  -&gt;&gt; Set PAL  (50 Hz)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7  --  00 -&gt;&gt; No VDP ERAM installed (standard Geneve, some AV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  First entry is for Word Processor, secon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1 -&gt;&gt; single 128 Kb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 -&gt;&gt; dual    64 Kb tex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3 -&gt;&gt; quad    32 Kb tex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f the Editor entry code fails to verif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VDP ERAM, this setting will be ignor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ingle 64 Kb buffer model used.  A singl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8  --  0 -&gt;&gt; implies no specific entry and the Funnelwe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thname will be installed instead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e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 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-&gt;&gt; where this is any legitimate hard disk path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volume name (as would be used in a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atalog routine).  It MUST end with a "."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less than 42 characters long, and obviously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art with a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9  --  Forces tab record written out from Word Processor (Pr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oes not save tabs to file) in All-Characters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ype specified.  This Editor is not sensitive to tab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ut the original TI-Writer and Eu-Wr Vn 2.0 were fa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ncompatible.  This option will allow you to se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ype in the All/Chars mode to match either 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or international recipients of your file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een the light to use the latest Funnelweb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is option is currently not configurable from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creens, and must be set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  0 -&gt;&gt; USA TI-Writer tab record type in All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  1 -&gt;&gt; European version tab records  in All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10 --  Start line with P as flag, followed by the prin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equence.  This is to be entered a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pecial character mode &lt;ctrl-U&gt; as necessa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ter trailing comments on the line. A maximum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haracters after the P will be accepted.  Do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etween the P and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11 --  Start line with Q as flag, followed by the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equence.  This is to be entered a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pecial character mode &lt;ctrl-U&gt; as necessa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ter trailing comments on the line. A maximum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haracters after the Q will be accepted.  Do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etween the Q and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's all folks !  INSTALL/ED will have quit reading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for a shorter version, but still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c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 away, as long as it still fits in a minimum size 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Us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Mode (1-3) - default W/P and P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Lang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Help (0-1) - lo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NTSC/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NTSC/P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W/P 128 Kb, P/E 2x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USA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