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B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"$*""+2!')AB!A!)!!!)@U-!%#AB!'E*B5-BU1C5&amp;'U7B=.B]-D:"A]*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)J%CU?BAA=%1)J&amp;FMGF]J)J'GM)DY01U1)QY+B9)=UGQ!!D/I&amp;#,%T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:5JK64KF6KV8L&amp;:L66)J/)ABKAABA9%AE$!!M1)$!)"!=N!!M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0,@=&lt;.&lt;QI&amp;!Y"!*&lt;QY%!Q",0;1A/,P9LX=AB&gt;&lt;.B\A*-4#"Q!,`@Q!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ETA5$A3#I(!I!$A1$BF!BC\&amp;:"Y),/1!1&amp;!B@]71.N:-0#"2&lt;!2FS!7"*=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O!#,PNCJ?LZPCZA-&amp;PC2B?/1#Y"-6PO":.@P]BVN]1.9*.]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:XLP\3X%!C%1#;+X($Y@(4E!G?4;685`E!9M5@WJCA@(^A&amp;_Q]&amp;!/!5(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!%14!9$!:"%3]5!A&amp;13!U1U%&amp;C3F=E*""P1ABZ&lt;):AO!!IB&amp;%'J(RK65$#)U</w:t>
      </w:r>
    </w:p>
    <w:p>
      <w:pPr>
        <w:pStyle w:val="PreformattedText"/>
        <w:bidi w:val="0"/>
        <w:spacing w:before="0" w:after="0"/>
        <w:jc w:val="left"/>
        <w:rPr/>
      </w:pPr>
      <w:r>
        <w:rPr/>
        <w:t>-(R6AQ$"$(7BFG!!$C$"5&amp;1:'4"#,8Z://9V##-*$9%2'47I+"*6</w:t>
      </w:r>
    </w:p>
    <w:p>
      <w:pPr>
        <w:pStyle w:val="PreformattedText"/>
        <w:bidi w:val="0"/>
        <w:spacing w:before="0" w:after="0"/>
        <w:jc w:val="left"/>
        <w:rPr/>
      </w:pPr>
      <w:r>
        <w:rPr/>
        <w:t>"]7Q!"Y&lt;9?&amp;]E+5HL:-@&amp;]BR9IZEG6YY?M2!]!1?%1D)!*H1S:YNBK.IA3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QCA#)V1S/6S@O&gt;B%5-1&amp;UFU@*BF"[RYI/9'W?JERY77CZF(S5GWH'DWWG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EG#XLI"[YY@FK748SI+8%13'?%CG[(I?-"%'Q6*BB&amp;[RE&amp;14,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&gt;G'C:BF&amp;G+VL*&gt;+%%1?"1K9!!]&lt;9/&amp;]IWH9LK[8\,#BC[ODM++9MY%)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9O79=%#=AY2:EU-%#)*UH:P!)O'V9H67=LE6/RA]G*PK_L^%)ZM63!%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VUHKDG4!RB;&gt;2#_ZD$C6K"9OH:+1VP")$"NKD:_%:!E&amp;%"IDO.7</w:t>
      </w:r>
    </w:p>
    <w:p>
      <w:pPr>
        <w:pStyle w:val="PreformattedText"/>
        <w:bidi w:val="0"/>
        <w:spacing w:before="0" w:after="0"/>
        <w:jc w:val="left"/>
        <w:rPr/>
      </w:pPr>
      <w:r>
        <w:rPr/>
        <w:t>N%"9B#GZ[F^$,UF&amp;$,\G*@1!#B&amp;5)Q11,'G6_QY@E$%1G%4)81S9&lt;/2$'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,/,/N&lt;/,]!3Y:/BG=M"BFK=T@J_BA;FCBA3]6'^3G[JSI;3&lt;I!!3.=%D8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)/");70L3W/&amp;N=DD8^JG`;)8G@&lt;\WSU%'HN89^FWL?-N7BB&gt;E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&amp;&gt;GGCHN^Y2B9,G#GJZDHCVSI[5&gt;9#Q5"9&amp;!,!!Z-5,!&amp;!8(\N)-.@D0A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D/&lt;_AQ`HN?%B&gt;*PWR&gt;.&gt;[')Y2JI2+KN?FW&amp;J737,71)"Q1CKL/CK+GE&amp;!5"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3"-1VMMRB/'.LWG?*!EJC_HD.=NM[P+"1;4&lt;0=!#M;TGC"J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[D,ZZD;FU1(_.ZQS@8"1#A6(77[J!A%A'!]&lt;X#M$!!#A+(ZGD):!/!1!"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!M%1KAKQ/AB!]/YKI*Q6*W29=".9-Q:)1]9+!U)00&gt;)90#%*$).E*?-.!</w:t>
      </w:r>
    </w:p>
    <w:p>
      <w:pPr>
        <w:pStyle w:val="PreformattedText"/>
        <w:bidi w:val="0"/>
        <w:spacing w:before="0" w:after="0"/>
        <w:jc w:val="left"/>
        <w:rPr/>
      </w:pPr>
      <w:r>
        <w:rPr/>
        <w:t>#%))1QNB%0#&amp;=,96$Q)B"['B%#%1&lt;+H"QFI0S5E*(_61@Z/Q@E6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2"BQ1C)=0112&amp;A[]9,],APB!$_6*^U591D@!"%C)Y!"PQNCH&amp;C%519O0'C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^YU3INQV?.&amp;S,M3U.2&lt;B=&amp;#+M39CQ_*4(=B,\9ZD`B$%I%%=#%ER+H%[*1</w:t>
      </w:r>
    </w:p>
    <w:p>
      <w:pPr>
        <w:pStyle w:val="PreformattedText"/>
        <w:bidi w:val="0"/>
        <w:spacing w:before="0" w:after="0"/>
        <w:jc w:val="left"/>
        <w:rPr/>
      </w:pPr>
      <w:r>
        <w:rPr/>
        <w:t>`Z%3*D&gt;)I=%D:(3.!`*'35E:&amp;&amp;5"I%RZ4=&amp;3.@#AD=(!+)D-E$1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7EI"%!)(;E1"I[1C%J'$SN0)CN&amp;3*HB%-7KA&amp;"3N4_BM,'C!`KY75-^)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*C0*8A9"!%"+*LEV0;;\&amp;7;$6G9IY*?BZ$+Y5/)?84+##Y)"10P2GG6':$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=]AIK3;7L&amp;3!_@E+#,1!0T0]G9]DPC5ISH'6&gt;$2O$"E.,77XO</w:t>
      </w:r>
    </w:p>
    <w:p>
      <w:pPr>
        <w:pStyle w:val="PreformattedText"/>
        <w:bidi w:val="0"/>
        <w:spacing w:before="0" w:after="0"/>
        <w:jc w:val="left"/>
        <w:rPr/>
      </w:pPr>
      <w:r>
        <w:rPr/>
        <w:t>-9=+A*DC]F\,[9AZU`7R'/-3CMV:D:_FE-3&lt;9UZF4;G:-W]5TZI42GFIL1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48GR.GCN1]`$-AA.WE]YBQ3ZH9/#&gt;-Z."DG5*/A&gt;)\:V4LUN/V4!R*XT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0+?EWR[$,HL0;?9_2]4,HVJ,/AK;S5]SE+EA*%L:QK)'!I&amp;1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'!-C(!G-T""'F#K&amp;U2&amp;33WOZ=C)E.0#7KCA##+KI*K2=C^'-YUC3?77DZ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=3-?R*#3A-*-3=&lt;VS"@&amp;,T)G5F^&lt;;'76J&gt;MEJ2-9#*RJLHSGN%;X&amp;X6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O2)C9%[G,9/(A*!?!%'H4_I&amp;21*$$!E4+P&gt;C+C6&amp;FF5;J*3-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1[QT&lt;"=79JF1,-7&amp;LZ6#:.595!Q,"1CKB3##V7+N5W%1-DYHROU5SI*8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J6]M"93^VD+8LEQ.:;IDVH^75?ND+ULTLK6?NBA&gt;DZEOW=&lt;&gt;%!$N(&lt;+O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\50,P&lt;9B?CD&lt;$4JW5/EJ&gt;'!6\.`-H-BXU?U\")"R:9XRHX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,99!A]]WSJ,EO"74-!0$0#)97;__&gt;U/*7`PP&lt;(B.KI!'/7\Q-M9S:#!]%)</w:t>
      </w:r>
    </w:p>
    <w:p>
      <w:pPr>
        <w:pStyle w:val="PreformattedText"/>
        <w:bidi w:val="0"/>
        <w:spacing w:before="0" w:after="0"/>
        <w:jc w:val="left"/>
        <w:rPr/>
      </w:pPr>
      <w:r>
        <w:rPr/>
        <w:t>,O1R\3`6JM[;%DO9&amp;]'AN?49P:$BEWONI&lt;3[0&amp;,M(8*IEWK2'\6V\/[QH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WR9-&gt;3X,*/#GX.@&lt;AD.O7-W[O?&lt;XFD.,@=VYA=,7^[DBMYI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[I2N)\64&lt;D\&gt;/3=IZ:T$RH.O&gt;TBEX+'+849JL@E^VL9'V/R,%\.-._6&lt;-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Q%G$UCIELDJNYLRXEP,J)]YQDU;T9;?LI6\!%-&gt;PAR-_"]4&amp;(SPJ&gt;"/&amp;&amp;"_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M)9_YK;73)+E@I`:_4_8^P^0W`_!-!Y;AIW0!C"7T9%Q2WB$0</w:t>
      </w:r>
    </w:p>
    <w:p>
      <w:pPr>
        <w:pStyle w:val="PreformattedText"/>
        <w:bidi w:val="0"/>
        <w:spacing w:before="0" w:after="0"/>
        <w:jc w:val="left"/>
        <w:rPr/>
      </w:pPr>
      <w:r>
        <w:rPr/>
        <w:t>6AJ"3&lt;M/9.%QB2#G%M)^NQHC@#K&amp;E=XD1DBD#''=&lt;!I1X*@NC1B+9?%7D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IC3BD8%G1*.9^20#B'+$U5Y[PN#"PY+%7IX2LD2P`A=(C'2ED:'?$U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+H'4#%=I8="-T(=K7_YYB`D\(`@-AI=F5E.)'25C35S-E@)[3(</w:t>
      </w:r>
    </w:p>
    <w:p>
      <w:pPr>
        <w:pStyle w:val="PreformattedText"/>
        <w:bidi w:val="0"/>
        <w:spacing w:before="0" w:after="0"/>
        <w:jc w:val="left"/>
        <w:rPr/>
      </w:pPr>
      <w:r>
        <w:rPr/>
        <w:t>H*/3J5Z,S:SAM(+3&gt;JO-LF&amp;635S':5E-F8CG=EPXXQ#0V,/_#=J&lt;Y_FU#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=*@!IG!`2HR3!=4&amp;2[:CRESST[&amp;?`.(D4!JK.^S/2BJ47X0&lt;6G_G:]U_: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L8..5_&gt;;EJH;;G&gt;ZCZZ&gt;6@)BH!P=_[&amp;6HW77B5`SX50I&amp;YC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K$!U+JQ8Z'JKD(U^I@2-URK$,'9-F;[D2I$2'E]S@?B^)D,UE0P3@QF+;</w:t>
      </w:r>
    </w:p>
    <w:p>
      <w:pPr>
        <w:pStyle w:val="PreformattedText"/>
        <w:bidi w:val="0"/>
        <w:spacing w:before="0" w:after="0"/>
        <w:jc w:val="left"/>
        <w:rPr/>
      </w:pPr>
      <w:r>
        <w:rPr/>
        <w:t>6G^J&lt;1,V^-P'5V]@4=QV/@*UQJ\3WH`KA?(C.M@9]SB[D(K09?YUF3TZV/0O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:`*ZSN2+A'^CN5=A!K^7#M6:(J*Y1X:#N3)5/4EUXV6&amp;++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&lt;\VX2INRD_EU@X$L_U?U6AZ`7'3@9E!FCZEK_3QE2:%F=F]FV:6:=D./J:</w:t>
      </w:r>
    </w:p>
    <w:p>
      <w:pPr>
        <w:pStyle w:val="PreformattedText"/>
        <w:bidi w:val="0"/>
        <w:spacing w:before="0" w:after="0"/>
        <w:jc w:val="left"/>
        <w:rPr/>
      </w:pPr>
      <w:r>
        <w:rPr/>
        <w:t>I92-F:V_N:]BZ;&amp;`-HFHIZ%J1\1F!76;^&lt;%J6&lt;/"&gt;&lt;6&lt;&gt;&lt;INV@=J):AM1&gt;2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HAL2C&amp;=29J=:BZ=I&gt;]KF=YDMI&amp;&gt;*&gt;2J!KYD"&gt;V&gt;IG&amp;76&gt;B&gt;ZH4`</w:t>
      </w:r>
    </w:p>
    <w:p>
      <w:pPr>
        <w:pStyle w:val="PreformattedText"/>
        <w:bidi w:val="0"/>
        <w:spacing w:before="0" w:after="0"/>
        <w:jc w:val="left"/>
        <w:rPr/>
      </w:pPr>
      <w:r>
        <w:rPr/>
        <w:t>+68B*9,*,06\,88IB&amp;*\,2,48OB-&gt;(6Z8UAI/*8Y)Y&gt;3B38P-A&amp;3)Q:&lt;.Z9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969%.T,Y&amp;M:+-X.L.Z9//`=[.L94)T9$98/(/)9;9="!AO:O-7-B9E%-9G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4.&gt;#0?'F9M93*0%-9R+49T.%':9X!A9Z::9]8H9_+9:!-U.!*_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G2EVT?G#G4$K(=78IDENC*D7#^T7G7'KY8$@&amp;&lt;YHY:4BD=D=98W:D&gt;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8'8T?3)'&lt;9=4AW=4JDB91$CW&gt;TDF=7?R%$ETF4FTG7A4K4VT;DJTK'BYH3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W4W4G29.UK97$O)J%UTP9;DQ7GTR"H7HDSDT$!DTS?$=DU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^.CE^FE^!&gt;KV!&gt;K]_1IE_&gt;L2,:L9IA3FLK&amp;I`&amp;LY`61!`A`I`Q_JM:!*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!R!RN"!^"*N.":N6O^N:$R"ZO&amp;#)!"#2QQ!"NZ7."^O6O*#_3"#E""OJ$</w:t>
      </w:r>
    </w:p>
    <w:p>
      <w:pPr>
        <w:pStyle w:val="PreformattedText"/>
        <w:bidi w:val="0"/>
        <w:spacing w:before="0" w:after="0"/>
        <w:jc w:val="left"/>
        <w:rPr/>
      </w:pPr>
      <w:r>
        <w:rPr/>
        <w:t>:$^OR$N%33BP.R6P6R&gt;'Z%"PJ%VNFPV&amp;*&amp;2&amp;:QN&amp;FP&gt;&amp;VQF&amp;#4I$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]2G2?=2&lt;T=4"1=(2L2Q2(2T=;%)==2ZEUBL=A1O2_F&amp;2$=E%Q=G%7=J=K</w:t>
      </w:r>
    </w:p>
    <w:p>
      <w:pPr>
        <w:pStyle w:val="PreformattedText"/>
        <w:bidi w:val="0"/>
        <w:spacing w:before="0" w:after="0"/>
        <w:jc w:val="left"/>
        <w:rPr/>
      </w:pPr>
      <w:r>
        <w:rPr/>
        <w:t>2(3*=N=O=P35F?&amp;3=T-W=V3=3?=Z2R!]3D(_=^3I.9&gt;"/I&gt;$&gt;3&gt;&amp;3R,;,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?3Y@P3\3^,6&gt;33N4#)U&gt;84'&gt;;@^,D&gt;&gt;D.9H&gt;A437E46&gt;F)9,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X;EY(&lt;5M$Y%ZS,(A3?8&gt;E\E](?U^U^8@S;%[B6HARDB;B&lt;(BRDXC:LXCV.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2B(NXEBVV$XFBDXG&amp;(XGV'(HBH6'XI6(BK(F"L%T"M"MHK2NXKR#8L6-(</w:t>
      </w:r>
    </w:p>
    <w:p>
      <w:pPr>
        <w:pStyle w:val="PreformattedText"/>
        <w:bidi w:val="0"/>
        <w:spacing w:before="0" w:after="0"/>
        <w:jc w:val="left"/>
        <w:rPr/>
      </w:pPr>
      <w:r>
        <w:rPr/>
        <w:t>M"X"RBWV-RSVP6.G(8E6P8O60"URQ(P:T8PV1HS(R"K2[63(S(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]M@:_A626*^"XQ9^JAE:6EA&gt;6R^B6]BF7%7B^R7:^Y2"7F@^7N_-SB_68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6.E52!VCAJ8B_YJ2`"8UE)?R9"`6`N92`B9B-K#RV"9V?+!!FS!)J?!1&gt;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=G;!&gt;:MGZ@^:Z$C!^_/"&amp;H=&amp;Q&amp;1&amp;QXR;MJN;W"EI;"R;UIS#*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Z+ZAE7^AHA78#-7+AI&gt;8(9@8,8-+K80AU84+S86,,AZ+$A\8K8=+$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98XB%/XAHB),88LB-)G8P,:,;B1)Y%N,B,DA0,G,H8\&amp;88_9P9,B@BP.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]BE9+92BI%)BK2R9N95J[.&gt;9;BS/(BUBWBR/&amp;BZ-:9K0@B_F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BY&lt;)B'-!:'-C/$,9C7.G/(89I$1F[$.)3G19F7P4$V&gt;7%YG7$CYUT$43+Q</w:t>
      </w:r>
    </w:p>
    <w:p>
      <w:pPr>
        <w:pStyle w:val="PreformattedText"/>
        <w:bidi w:val="0"/>
        <w:spacing w:before="0" w:after="0"/>
        <w:jc w:val="left"/>
        <w:rPr/>
      </w:pPr>
      <w:r>
        <w:rPr/>
        <w:t>-"&lt;"VG&amp;+$27)KG?$C7&gt;9L;OY[+OUNYQTMYQS)$E))9%Y)9KDB4:T&amp;D&lt;I[V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J6VYVS-#&lt;SGI7SWFVV&lt;WEYW7.1%&amp;_C'+Y9KI8W8Y8W94UFJ)8"</w:t>
      </w:r>
    </w:p>
    <w:p>
      <w:pPr>
        <w:pStyle w:val="PreformattedText"/>
        <w:bidi w:val="0"/>
        <w:spacing w:before="0" w:after="0"/>
        <w:jc w:val="left"/>
        <w:rPr/>
      </w:pPr>
      <w:r>
        <w:rPr/>
        <w:t>]X?,3'=XS,&gt;FS+C,IY7(?N]Y&gt;K&gt;H&amp;I-[C*Q[5^;/WP[.![I[_+!C#+&gt;KJE]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QKQOQSQWQ[Q_R#R&amp;)A"].I7)!1'!,Q()2!!%)"%=2]1Q$5$+R'S-AM&amp;-%</w:t>
      </w:r>
    </w:p>
    <w:p>
      <w:pPr>
        <w:pStyle w:val="PreformattedText"/>
        <w:bidi w:val="0"/>
        <w:spacing w:before="0" w:after="0"/>
        <w:jc w:val="left"/>
        <w:rPr/>
      </w:pPr>
      <w:r>
        <w:rPr/>
        <w:t>M$5#Z+CS9$+SFN7S[S]1E!5!!!]0I1Q!E1Q!]&amp;=%1&amp;-$%#Y%9&amp;=B</w:t>
      </w:r>
    </w:p>
    <w:p>
      <w:pPr>
        <w:pStyle w:val="PreformattedText"/>
        <w:bidi w:val="0"/>
        <w:spacing w:before="0" w:after="0"/>
        <w:jc w:val="left"/>
        <w:rPr/>
      </w:pPr>
      <w:r>
        <w:rPr/>
        <w:t>"#!O%&lt;%'!!MSKCMSMTM[M]M_N!M_&amp;-"!"&amp;MYN+M^M`N"")"&amp;(V!YE9M,!'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!!"0&amp;QNCJX&amp;47J![#'!["]!]#?!]#5!)?`7V!E0]HL"QNE)P4I#(%1#-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#!#*#!!A#1#@#!!)#3#@!!!$""#!"&amp;#%"*#)"0#-"6#1"B#5"F"7</w:t>
      </w:r>
    </w:p>
    <w:p>
      <w:pPr>
        <w:pStyle w:val="PreformattedText"/>
        <w:bidi w:val="0"/>
        <w:spacing w:before="0" w:after="0"/>
        <w:jc w:val="left"/>
        <w:rPr/>
      </w:pPr>
      <w:r>
        <w:rPr/>
        <w:t>G!;1H!&lt;QI!&gt;1J!+A,Q)!,!+!+1*Q,A,1)10QXQ$1$!F!"1DA$QAQ1!/1(A(Q</w:t>
      </w:r>
    </w:p>
    <w:p>
      <w:pPr>
        <w:pStyle w:val="PreformattedText"/>
        <w:bidi w:val="0"/>
        <w:spacing w:before="0" w:after="0"/>
        <w:jc w:val="left"/>
        <w:rPr/>
      </w:pPr>
      <w:r>
        <w:rPr/>
        <w:t>@Q"A`Q!R$"#Q#DY1!Q[!*Q%!5Q2B$!-1@!4,Q1!,015,RA-1G%R&lt;QA#A5Q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*!2%)A-1OA5S*Q-1"DTQ*A-A%"."$!L!=B/E!!,QV!4"9A&amp;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9&amp;-VU"C_9&amp;1BI$))1&amp;%7)")$)$1&amp;%&amp;%1Q+U&amp;1%9&amp;.U!'!&amp;+`]!!$1'I%U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Y#A(1%-7*3I+9&amp;-7)#)#]/!3Q!!#1$!*Q%U%M!!#Y$-'9%/W%!!$.#1%%1Q$</w:t>
      </w:r>
    </w:p>
    <w:p>
      <w:pPr>
        <w:pStyle w:val="PreformattedText"/>
        <w:bidi w:val="0"/>
        <w:spacing w:before="0" w:after="0"/>
        <w:jc w:val="left"/>
        <w:rPr/>
      </w:pPr>
      <w:r>
        <w:rPr/>
        <w:t>-+1%ABI$!0I&amp;&lt;#I/QM+]=/A&amp;=%-1Q$)'9&amp;E%Y%5%%&amp;-%E%Q&amp;)!&l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!G!G$#!""C!$![!A!C$7!#!J$X$)R!!Y!C$#$A$G$Q!7!$R!!_#W!1$[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,$)!,$G$UR!!O#_$"#A$G$S!4!%!#!-!Y$]#D!8$&amp;#-!("A)A!7!TRVPJ!Q</w:t>
      </w:r>
    </w:p>
    <w:p>
      <w:pPr>
        <w:pStyle w:val="PreformattedText"/>
        <w:bidi w:val="0"/>
        <w:spacing w:before="0" w:after="0"/>
        <w:jc w:val="left"/>
        <w:rPr/>
      </w:pPr>
      <w:r>
        <w:rPr/>
        <w:t>!%1:"3RHRJ!4!$!%$7R^RJRH!A"[$)!$!A";$)0!!A"?R!!F!_#U</w:t>
      </w:r>
    </w:p>
    <w:p>
      <w:pPr>
        <w:pStyle w:val="PreformattedText"/>
        <w:bidi w:val="0"/>
        <w:spacing w:before="0" w:after="0"/>
        <w:jc w:val="left"/>
        <w:rPr/>
      </w:pPr>
      <w:r>
        <w:rPr/>
        <w:t>%-7!"A&amp;1_Q%!'QQM&gt;A7A"A#19A1]&lt;=&lt;]=1#A'=4"LAQB#!V!9B#!?A#A'!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!RA4!S!#=;=H=E1!A#!`QW!TA9!AQNAAA#1'A`-P!^Q=AU16!V1)!)15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-B1S=1!JQ.M&lt;2LA!A$L?Q!CUA6A!L.Q"!QAP!&amp;A!1QAC-1!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/H*A07R=-)%&lt;.9$9.A#$-+XM-)%,%Q!A"L,=B40,01#%&amp;/XM!=1A"$%4%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V0%$I!Q+)%)')&amp;@01)-(5#!&amp;Q.5!5.!!5!9-!.$-Y&amp;(%!#U%D2].$&amp;-#!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%!1&amp;M.)+$2)"%"I!))I"]!!"%!+R=#9(9!)3A&amp;I!E(L,I/1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"'#C"+T7![$2#A#)!!!'$'V'V)V+!#!,!C!3!%$!R^!A"3!%"7!%$'!#!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Q&amp;C!2$HUZ'8V=$1UT!$UQ!/UT$@M8V2V6"KS)!#UHV9#)!"RC!2!&amp;S0!A"9</w:t>
      </w:r>
    </w:p>
    <w:p>
      <w:pPr>
        <w:pStyle w:val="PreformattedText"/>
        <w:bidi w:val="0"/>
        <w:spacing w:before="0" w:after="0"/>
        <w:jc w:val="left"/>
        <w:rPr/>
      </w:pPr>
      <w:r>
        <w:rPr/>
        <w:t>!A"_!7!MS7R[V_!ZTDS4"3VVRC!5!)W#!4!+S0!D$C!O#]M8!O!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]6=D=EQ&amp;N4^51"1A&gt;"Q!^C!^!%1!QQ!9-9A"1C!C!#!)!VNJ!"1A^6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+=EQ3A%![QQMYQ3!9M_1+1!!6AG!/-QM6QAA3!&amp;MGA"AQ1#1%!$^?N@!@A%Q</w:t>
      </w:r>
    </w:p>
    <w:p>
      <w:pPr>
        <w:pStyle w:val="PreformattedText"/>
        <w:bidi w:val="0"/>
        <w:spacing w:before="0" w:after="0"/>
        <w:jc w:val="left"/>
        <w:rPr/>
      </w:pPr>
      <w:r>
        <w:rPr/>
        <w:t>N."!)!:MY1^Q(.$1G!&amp;!)13.*QXA6!X=TA3.O1Q!I!Z^DA!AZA\1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-Q%"(=\8X&amp;@&gt;06=&amp;P&gt;-!\7`65!T&lt;H&gt;&lt;&gt;A%,)A%I)%)A"M!).YAE0T%!#9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lt;*-#L(I!Q"9+=!9!%"!+899"!!L9&lt;@M+,;=/Q.Y'!#%%HBX&gt;T*-")"!/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%!#E/1-!)D:Y"!0&lt;?T)]#Y*,?L)^*]/9/L3E!=!L&gt;-&amp;9"$3A-K(</w:t>
      </w:r>
    </w:p>
    <w:p>
      <w:pPr>
        <w:pStyle w:val="PreformattedText"/>
        <w:bidi w:val="0"/>
        <w:spacing w:before="0" w:after="0"/>
        <w:jc w:val="left"/>
        <w:rPr/>
      </w:pPr>
      <w:r>
        <w:rPr/>
        <w:t>S]&amp;AS[#YR["7!'%)"7!7!,!(":#G"+!4!'V[#]V^S]!A$X!1!#Z6YG#A#H#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N!3$)!"S.S0!G3A"?!%4?#AWS!&amp;RI$UUJZCS.ZNS.!1$RZRS/%)QJZI4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$!!!TG!&amp;$,UJXX1:"_R["G!4$YWC!6$VZXV[Z[#I!AYSS2$$$7</w:t>
      </w:r>
    </w:p>
    <w:p>
      <w:pPr>
        <w:pStyle w:val="PreformattedText"/>
        <w:bidi w:val="0"/>
        <w:spacing w:before="0" w:after="0"/>
        <w:jc w:val="left"/>
        <w:rPr/>
      </w:pPr>
      <w:r>
        <w:rPr/>
        <w:t>C]?AOA%Q3A!A$Q+A)-K]E1EQW!%Q2!"ATQQA3-4%]&gt;R1&amp;!0OI=;^(QGNK1%!</w:t>
      </w:r>
    </w:p>
    <w:p>
      <w:pPr>
        <w:pStyle w:val="PreformattedText"/>
        <w:bidi w:val="0"/>
        <w:spacing w:before="0" w:after="0"/>
        <w:jc w:val="left"/>
        <w:rPr/>
      </w:pPr>
      <w:r>
        <w:rPr/>
        <w:t>_/KQ.AEQ_!%_"A#/KQ-?LA#?M!G!'!/!E!'A,&gt;Q1/!E1'Q+A%!]_KQ*/N_O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&gt;!SA"!T?Q1/!H]ZA"Q$?KQ%?Q1)11MZA"O/Q3A&amp;A#?POQ!'!,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0:M--%U"-!XL)/U!@O5!HO\'M*A#B)DND&amp;@GE+!+1!4*)+!#YQ%0L@Y-)%</w:t>
      </w:r>
    </w:p>
    <w:p>
      <w:pPr>
        <w:pStyle w:val="PreformattedText"/>
        <w:bidi w:val="0"/>
        <w:spacing w:before="0" w:after="0"/>
        <w:jc w:val="left"/>
        <w:rPr/>
      </w:pPr>
      <w:r>
        <w:rPr/>
        <w:t>1)%)E"M*4BX-)"!0P.M0=#,7.Q83Q,;VU"50T3H.M0]$,7-+$C\1!%D2)"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1!%HS5#84E#%#A!)1Q"1*5*4'M!5-9!9%$*F8%-%*9!I)9!I(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=$Y!!#R#+$9!'U3V0U3Z&amp;RL"W$A!B"0"7^/!?V'U"!6!($W^3#7^/"6W&lt;$7</w:t>
      </w:r>
    </w:p>
    <w:p>
      <w:pPr>
        <w:pStyle w:val="PreformattedText"/>
        <w:bidi w:val="0"/>
        <w:spacing w:before="0" w:after="0"/>
        <w:jc w:val="left"/>
        <w:rPr/>
      </w:pPr>
      <w:r>
        <w:rPr/>
        <w:t>$AT#^;U"\G#)XJ$M!3"&lt;!'UZS%^/V:"A!D!_X4"GX4!1$2T""VVRS#X4(E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%$H!/R["9!7!3R["3!4XZRW")Y;YX$"#%$#[`!)Y!WE$7"9SAR^</w:t>
      </w:r>
    </w:p>
    <w:p>
      <w:pPr>
        <w:pStyle w:val="PreformattedText"/>
        <w:bidi w:val="0"/>
        <w:spacing w:before="0" w:after="0"/>
        <w:jc w:val="left"/>
        <w:rPr/>
      </w:pPr>
      <w:r>
        <w:rPr/>
        <w:t>8.&amp;A"1AA%/RNW^RA"QQA!NK&gt;K_.Q&amp;!!AW2IQ!@:/.Q%1]-:#)/*A1_7.B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I%'1VAIB#!VPIA]0J!Q"U1"QC!!]6&gt;J!Q-60L.J11^61@OB!)!$N*.=A!A</w:t>
      </w:r>
    </w:p>
    <w:p>
      <w:pPr>
        <w:pStyle w:val="PreformattedText"/>
        <w:bidi w:val="0"/>
        <w:spacing w:before="0" w:after="0"/>
        <w:jc w:val="left"/>
        <w:rPr/>
      </w:pPr>
      <w:r>
        <w:rPr/>
        <w:t>Q!1^HO9!"1Q`M1I!*&gt;6U'&gt;"M2@O&gt;?0PA90NN.!%!Z!"!Q1"0VQY/</w:t>
      </w:r>
    </w:p>
    <w:p>
      <w:pPr>
        <w:pStyle w:val="PreformattedText"/>
        <w:bidi w:val="0"/>
        <w:spacing w:before="0" w:after="0"/>
        <w:jc w:val="left"/>
        <w:rPr/>
      </w:pPr>
      <w:r>
        <w:rPr/>
        <w:t>(J8CD_9&amp;\/%#)"T,T5H\A`H.9(Z0(&lt;,H@PY+T65*L9A1"Y"&amp;K!=1#".-!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HA:1#5F!9!I"AB%!B"EM"BB9!A2AM#,0U#/!1"!)3"BB.@A9"S34""=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O:["2=!6"B"]-A!C"@-A"C"A-"Q/:U1_)M!BB#E2!F-!Q4_CU/K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Y14%',AC+!4DR&lt;!^346@!K"B[G&gt;!C$DX%1!+&amp;*#11;%^%";#9(!U'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)%"?!AA5#I!B&lt;!1)%$7219@\_#A&amp;9!99QIRQ%:!1S)"!K!-!$9Q!!Y)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6W'BYQ7Q#"&gt;(9;.5:-1T*$9+1T'$1)1T-$1$1T.#A%T+':Y3!9(8</w:t>
      </w:r>
    </w:p>
    <w:p>
      <w:pPr>
        <w:pStyle w:val="PreformattedText"/>
        <w:bidi w:val="0"/>
        <w:spacing w:before="0" w:after="0"/>
        <w:jc w:val="left"/>
        <w:rPr/>
      </w:pPr>
      <w:r>
        <w:rPr/>
        <w:t>1=:G=%)]W\1+A)9"A7N1NE1$+/&amp;!%K!&lt;2W%4'%)(-]-%I&amp;IQ6"YAA\7%&amp;T!C</w:t>
      </w:r>
    </w:p>
    <w:p>
      <w:pPr>
        <w:pStyle w:val="PreformattedText"/>
        <w:bidi w:val="0"/>
        <w:spacing w:before="0" w:after="0"/>
        <w:jc w:val="left"/>
        <w:rPr/>
      </w:pPr>
      <w:r>
        <w:rPr/>
        <w:t>%;^W+VQC!F!F]-!I+&lt;!A_Z?5I+%!T'%)BB!)!J%%1R)F!W!2P$Q`BL$!1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R$!EJL!KDRBK3K!BA)91)"&gt;%,$0!=RV'%K1E&amp;%*"-!T#9,!';</w:t>
      </w:r>
    </w:p>
    <w:p>
      <w:pPr>
        <w:pStyle w:val="PreformattedText"/>
        <w:bidi w:val="0"/>
        <w:spacing w:before="0" w:after="0"/>
        <w:jc w:val="left"/>
        <w:rPr/>
      </w:pPr>
      <w:r>
        <w:rPr/>
        <w:t>!-"!,(Q9"%!+144IA+2BF!&amp;)E''E!AAG$3*I?&amp;*!34%5&lt;S+"5E3!1"%!#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A9MUG!A@)$!)9"#0&gt;!!V*#[!4GM9!HI?&amp;Q'3WJ-@3!+EBAA=JAE7J);!A?4Q</w:t>
      </w:r>
    </w:p>
    <w:p>
      <w:pPr>
        <w:pStyle w:val="PreformattedText"/>
        <w:bidi w:val="0"/>
        <w:spacing w:before="0" w:after="0"/>
        <w:jc w:val="left"/>
        <w:rPr/>
      </w:pPr>
      <w:r>
        <w:rPr/>
        <w:t>""&amp;A1"=32B*+8!"%7%!M!G"*-!Q("+AGL)="#(I,542&gt;'A54&amp;)#4</w:t>
      </w:r>
    </w:p>
    <w:p>
      <w:pPr>
        <w:pStyle w:val="PreformattedText"/>
        <w:bidi w:val="0"/>
        <w:spacing w:before="0" w:after="0"/>
        <w:jc w:val="left"/>
        <w:rPr/>
      </w:pPr>
      <w:r>
        <w:rPr/>
        <w:t>E,R")1#5$2^!)2S%AG;[L!)+U[G#PR1P#&gt;E\AA:J-"J#9+A)2$"#5#.1#M!J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%ZW260E7R@')#Q0"-5!U?Q#G7QU!']#!"*?&lt;SR5-#Q&lt;G'2="LK,1#F!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(O/2E-3,SEB]!AP8%0!"!;?ZDE'*!.HH4%*AG@=;%Q$N\A(@92'</w:t>
      </w:r>
    </w:p>
    <w:p>
      <w:pPr>
        <w:pStyle w:val="PreformattedText"/>
        <w:bidi w:val="0"/>
        <w:spacing w:before="0" w:after="0"/>
        <w:jc w:val="left"/>
        <w:rPr/>
      </w:pPr>
      <w:r>
        <w:rPr/>
        <w:t>)E2E!Q'TS-9E!+2JA)-*2AE!-*#!+1R!E;#I&amp;G'9!RG;;A0A-"Y$!!1)(AI@</w:t>
      </w:r>
    </w:p>
    <w:p>
      <w:pPr>
        <w:pStyle w:val="PreformattedText"/>
        <w:bidi w:val="0"/>
        <w:spacing w:before="0" w:after="0"/>
        <w:jc w:val="left"/>
        <w:rPr/>
      </w:pPr>
      <w:r>
        <w:rPr/>
        <w:t>=(9'#K2C^"R!!3$757V.S[D%FZ9)?&amp;A385!1("%#2E!=&amp;:K*?"C8A5FY`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(BQ&gt;S(B?*TP,K-CT:C94]KE"Q,!59"14_]"TA6;QV!M$&gt;A!A$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Y(,[%!S,MPI6(AQ&amp;U!A/7=HO$G?B!""56&lt;P"2E2'9!#M-*%)?%Q8'#!1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Y7&lt;I$BB%=54U(6PI$!&gt;,RBC)2!'B!!E:1!"2"#;XG;B)#!&amp;EQ(N\HHA:AA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_!A-!J('O4I)!^&gt;W!!A$@.=ZTS$&gt;!*I+!0@&gt;\A2V'!!M?9)!*['</w:t>
      </w:r>
    </w:p>
    <w:p>
      <w:pPr>
        <w:pStyle w:val="PreformattedText"/>
        <w:bidi w:val="0"/>
        <w:spacing w:before="0" w:after="0"/>
        <w:jc w:val="left"/>
        <w:rPr/>
      </w:pPr>
      <w:r>
        <w:rPr/>
        <w:t>)7SSE;9:GD'9BBA5-9(%'"Y)B72!(&lt;Q#95&lt;4N9N7M&lt;Q*RG5!7,AC!,7_%!R@</w:t>
      </w:r>
    </w:p>
    <w:p>
      <w:pPr>
        <w:pStyle w:val="PreformattedText"/>
        <w:bidi w:val="0"/>
        <w:spacing w:before="0" w:after="0"/>
        <w:jc w:val="left"/>
        <w:rPr/>
      </w:pPr>
      <w:r>
        <w:rPr/>
        <w:t>=-H#".GJY=LO`D!\Z!);9-UV&amp;]--AQ9BBEF$)--2Y9W0#A&amp;-'Z;BU!!!!&gt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7D(74L7!5"-#,YA1#!AW)19)B!QLA3])Y-!I'X"A%--A!1)%&gt;F_</w:t>
      </w:r>
    </w:p>
    <w:p>
      <w:pPr>
        <w:pStyle w:val="PreformattedText"/>
        <w:bidi w:val="0"/>
        <w:spacing w:before="0" w:after="0"/>
        <w:jc w:val="left"/>
        <w:rPr/>
      </w:pPr>
      <w:r>
        <w:rPr/>
        <w:t>*1&amp;/99'P])&lt;\2-!N!!!*'*GR(/P!G,-[!+Q/%P!)---!.A.$##;!)&amp;)!!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[$9+RA'UBC,M?16!Q!!%,@=`":Q7RE!,"9/ZB3%X[P6%'!Y#A22)!_!G0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'!;#!*A$D!!*A^%A"RA3&lt;"\BC%9"-'Y!A#DU&amp;-!1?IQ"CA%7S</w:t>
      </w:r>
    </w:p>
    <w:p>
      <w:pPr>
        <w:pStyle w:val="PreformattedText"/>
        <w:bidi w:val="0"/>
        <w:spacing w:before="0" w:after="0"/>
        <w:jc w:val="left"/>
        <w:rPr/>
      </w:pPr>
      <w:r>
        <w:rPr/>
        <w:t>@$('%^A"!&amp;!'I(%A"A#Q_W)E0BO=M!IBRGM(%2*1#9`1)$R!).59)BA*O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9!IR2B!651-%9[_*-A!*X*E&amp;E'1+DU!-%77!%RYSZ!GVE1IQ1BT!!*--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!10''!61KA"!+&lt;K--24E55#D01/QU\RA-!B#'"-"[CA1A`!G!6</w:t>
      </w:r>
    </w:p>
    <w:p>
      <w:pPr>
        <w:pStyle w:val="PreformattedText"/>
        <w:bidi w:val="0"/>
        <w:spacing w:before="0" w:after="0"/>
        <w:jc w:val="left"/>
        <w:rPr/>
      </w:pPr>
      <w:r>
        <w:rPr/>
        <w:t>-H+%:2%Z1CA4!./5)A%V`4A)5:M:;"T$$$%+!5:QRR00H!+*Y`AQR'$8&amp;]!9</w:t>
      </w:r>
    </w:p>
    <w:p>
      <w:pPr>
        <w:pStyle w:val="PreformattedText"/>
        <w:bidi w:val="0"/>
        <w:spacing w:before="0" w:after="0"/>
        <w:jc w:val="left"/>
        <w:rPr/>
      </w:pPr>
      <w:r>
        <w:rPr/>
        <w:t>*QAIUD]!+)Q!T2!NG8'Q!A19?3N57"#&amp;1$37&amp;Q#=71!A%)*A.$U.)*)&lt;!!"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-!^2AA7CM#Q#!%)2R"B]5H2A/I)1KA4(-)AAQH!1B;!U/*&l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]4CVA$4%-1)-/KCA=#;!U!7JYGU'"W"!B-QQAQ5!N&amp;A!)=!ARQ,7&amp;!"9!A</w:t>
      </w:r>
    </w:p>
    <w:p>
      <w:pPr>
        <w:pStyle w:val="PreformattedText"/>
        <w:bidi w:val="0"/>
        <w:spacing w:before="0" w:after="0"/>
        <w:jc w:val="left"/>
        <w:rPr/>
      </w:pPr>
      <w:r>
        <w:rPr/>
        <w:t>!Y)!#L0"!FYI#(A!!&gt;6_L9!R!(V'E+#JI%1*C3LO,9$9%"B/3$%))#9%B",A</w:t>
      </w:r>
    </w:p>
    <w:p>
      <w:pPr>
        <w:pStyle w:val="PreformattedText"/>
        <w:bidi w:val="0"/>
        <w:spacing w:before="0" w:after="0"/>
        <w:jc w:val="left"/>
        <w:rPr/>
      </w:pPr>
      <w:r>
        <w:rPr/>
        <w:t>'QJ-R!)12!#!!)1!!V!=!1MB:+S!'*K!3J7%I#I`BK5T"#@CE)%L</w:t>
      </w:r>
    </w:p>
    <w:p>
      <w:pPr>
        <w:pStyle w:val="PreformattedText"/>
        <w:bidi w:val="0"/>
        <w:spacing w:before="0" w:after="0"/>
        <w:jc w:val="left"/>
        <w:rPr/>
      </w:pPr>
      <w:r>
        <w:rPr/>
        <w:t>Y#!\R=5T!]#%+9%"UE^+/"!=U9!8#]5##!!1&amp;AE)!$]3].3";=LX=M-:'C0U</w:t>
      </w:r>
    </w:p>
    <w:p>
      <w:pPr>
        <w:pStyle w:val="PreformattedText"/>
        <w:bidi w:val="0"/>
        <w:spacing w:before="0" w:after="0"/>
        <w:jc w:val="left"/>
        <w:rPr/>
      </w:pPr>
      <w:r>
        <w:rPr/>
        <w:t>5"DGYIKX\%2"C'/SD1H;)2KA&amp;4=5E&amp;2$Q2DE!A#9!1#7[CC$!/9&gt;C"RB$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E!&lt;*1$-H'M%5!ICBP6A&amp;N2!#I`!R"A"-#C*&gt;+RA#*@_A"`S05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%!*+K4Y+&amp;R!*(!86(-A!5%$T1F3!9"-"JC"T$W%-!)#1#2&amp;7.!%"1!QS!=8</w:t>
      </w:r>
    </w:p>
    <w:p>
      <w:pPr>
        <w:pStyle w:val="PreformattedText"/>
        <w:bidi w:val="0"/>
        <w:spacing w:before="0" w:after="0"/>
        <w:jc w:val="left"/>
        <w:rPr/>
      </w:pPr>
      <w:r>
        <w:rPr/>
        <w:t>@'1"B&amp;$17`8@!C"(%Q[A+A2%+-)#)!R%D#BQ")"Z_11"MRFD1"2]$Z!2(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X\3:#(5"!&gt;DBV7*]7?6)."?A1"I-1#!:[VAU0HSE-T'Y&lt;,N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!"D:(Q!!!)R2\CN*+.)!Q#1+DZ!/"@,6I9/8;%'!I:Q/=[:WTLHD/B_!%Z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!I#!]\&gt;M+-5:=UALK:!BN1&amp;/\1.R"E0&amp;/$Q&gt;!)"TA/(/!T1&gt;NA-GL!1/K-!</w:t>
      </w:r>
    </w:p>
    <w:p>
      <w:pPr>
        <w:pStyle w:val="PreformattedText"/>
        <w:bidi w:val="0"/>
        <w:spacing w:before="0" w:after="0"/>
        <w:jc w:val="left"/>
        <w:rPr/>
      </w:pPr>
      <w:r>
        <w:rPr/>
        <w:t>)"S83&amp;!UUBY*"E%0"M*A&amp;YV!!*?#'7:I+!!$.-"9C5-!+*F#A"QS</w:t>
      </w:r>
    </w:p>
    <w:p>
      <w:pPr>
        <w:pStyle w:val="PreformattedText"/>
        <w:bidi w:val="0"/>
        <w:spacing w:before="0" w:after="0"/>
        <w:jc w:val="left"/>
        <w:rPr/>
      </w:pPr>
      <w:r>
        <w:rPr/>
        <w:t>!QS/--BBIS3A=)?$=?1%!@0]W%"*`IQ!G!1#"&gt;I%)8,]!'!%)E%1#A+!2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#Q_2.2-!$G%#Q^1#D*'1$E%!QA*A&amp;'1"GWOJR1!1'M-),)"!MN*"AGJI2*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`UQ"-"$`6L!!HG1](Q&amp;,*\XGI!!&amp;1S!&amp;!A&amp;&amp;K@6/KTA%F$-"$(</w:t>
      </w:r>
    </w:p>
    <w:p>
      <w:pPr>
        <w:pStyle w:val="PreformattedText"/>
        <w:bidi w:val="0"/>
        <w:spacing w:before="0" w:after="0"/>
        <w:jc w:val="left"/>
        <w:rPr/>
      </w:pPr>
      <w:r>
        <w:rPr/>
        <w:t>%_`V+BYA)G2O]0!LZ%S1GL"!.1:!'Q1"['=.MPI)C$"]OU#`2QI.).*;8LH@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'!,!1($4VVR+\)''-T91&amp;K#Q*!CA;B]#QX!1'G"!7&lt;,R1!X!FU,IAQQ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'!!9)D"B"0'%!U-931)DQ%_(A:!$S\##!:BU114#,F./]-%2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)"[[D3#SBQ"!"+!.G*&gt;"!+&lt;P-NRG)!/!'!6IW!"!0"C3=#0%1&gt;"]!!!QR!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S#=DI#!O_)A]%J7]#!^@&amp;!R4Q($C)-1X!!!2YI]0F+6CA]ODJ!!5$6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)&gt;?L!$!,,RYYBYL"@&gt;YV9"!&lt;J,QI!1'VM,9ENT.D0''.]!A8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FKS\Z/A&gt;,UXK.J^JS-.4UQN!!*1&amp;"\`Y)"L*`&amp;/A#]9HCA?&lt;-!:[99ENQ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]6YD2Y?A2BI(RA=+#VCP!(-1`U.)&amp;UJ7ESG[#_^-(]!!"M^]_!]!\S!1MG</w:t>
      </w:r>
    </w:p>
    <w:p>
      <w:pPr>
        <w:pStyle w:val="PreformattedText"/>
        <w:bidi w:val="0"/>
        <w:spacing w:before="0" w:after="0"/>
        <w:jc w:val="left"/>
        <w:rPr/>
      </w:pPr>
      <w:r>
        <w:rPr/>
        <w:t>!A'O1!#&gt;!!:O]"!'.']/]3!?"]&amp;E,%UIH1YC"EQ/"-!AO#[EW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!&amp;&amp;!2!&amp;A,'B1$Q5A)06!(B7A^17M)"\JSJ!"RPL!/,N0^!)!"BB!^Q,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'#XBH!]!$!G'4E?.5!:!\!!!="M+:A?1B"/QL0^!1A?1#PU"512P0!71L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.AQ:BM1*"J!-++"T"XAZ!1!=LN"%#/E$A&gt;!1!:"@)FA2!L"H[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-!N!&gt;4#C,5%9;!!$H"0$^!9DGJH,#AEBLU)*WY"\`2PZ;12Y@!/A#A$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*\M14!$Y%1#!B99Y2I!I2\U%5)%1#)B9:92LP2VU51"YB9:!"JLR0)4!(Y%</w:t>
      </w:r>
    </w:p>
    <w:p>
      <w:pPr>
        <w:pStyle w:val="PreformattedText"/>
        <w:bidi w:val="0"/>
        <w:spacing w:before="0" w:after="0"/>
        <w:jc w:val="left"/>
        <w:rPr/>
      </w:pPr>
      <w:r>
        <w:rPr/>
        <w:t>)61#Q=Q!Q:I&lt;Q"L71#I=11Y8Q#A3+6!#9!A&lt;Q%!(!&amp;-9A@A93R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%'-"=-=7&amp;%%ZG$Z%+2E!1(OB7!4%3,1'%)?4R$+(@$.#_/C/H"GW-^="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'1/O(1U"##$=%%#)!W!C'U#SACT1%#!3:(!!$I'["R)0)4)1KQ.5,=!+1!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A%Q"G&amp;Q!!"U7G`U)?"G$R%9_3!A!KY1[E!M0/"!(!OU&amp;Y8)TY#5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2[#\#EQA)G#Y,U"[Q#FJ0KAQ!8B5%6$R!R!BB%!%B5KBA"%63AR!"\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_E`B\")$3"60Z2*M*B\"AB="BB="JA=!%B'"2A%BLK:JJB%"TA%A*"]"BA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A2!(B1B%BKB122B2B%BLSX!)BB!%A"!5+6LN!$BI+4,N+6$J"</w:t>
      </w:r>
    </w:p>
    <w:p>
      <w:pPr>
        <w:pStyle w:val="PreformattedText"/>
        <w:bidi w:val="0"/>
        <w:spacing w:before="0" w:after="0"/>
        <w:jc w:val="left"/>
        <w:rPr/>
      </w:pPr>
      <w:r>
        <w:rPr/>
        <w:t>!=Y-1V:H9R%/D1$C)'A2Q!!$2Z=R#R].)N)%):D`1NYFZ,MH!9B!!#2!!7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71OII!I19$_US5SDW9"%D,K111#!.!&lt;!(!%!62=I%!6T92;)-,5Q%!6%W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K1&lt;S2=X)5UEA3C9D=Q%!7B^S#A!TJ!!A&lt;):1-!'A&gt;3(!R#*I#</w:t>
      </w:r>
    </w:p>
    <w:p>
      <w:pPr>
        <w:pStyle w:val="PreformattedText"/>
        <w:bidi w:val="0"/>
        <w:spacing w:before="0" w:after="0"/>
        <w:jc w:val="left"/>
        <w:rPr/>
      </w:pPr>
      <w:r>
        <w:rPr/>
        <w:t>X9"!%=%%!S!K9C$S!K$`/M%B/S!K$W;3&gt;O!3(M'9&amp;1TY%&gt;05"!%AZK@[,1(1</w:t>
      </w:r>
    </w:p>
    <w:p>
      <w:pPr>
        <w:pStyle w:val="PreformattedText"/>
        <w:bidi w:val="0"/>
        <w:spacing w:before="0" w:after="0"/>
        <w:jc w:val="left"/>
        <w:rPr/>
      </w:pPr>
      <w:r>
        <w:rPr/>
        <w:t>!5%Y%'#5!!"%2UQ'#1Q+6P/O[20]%A/+,-Q'%=6?#Y4W&amp;=''!1&amp;%)-&amp;2*)%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$"#[)@0M`E*#3_B-4Y;9#=S?&amp;I1X#'@&gt;.9'A7M&amp;E)7_M#U!A#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!*'M&amp;B"J)FB`B^%^AE.(A`0B!=.3.4)&amp;BU!1A32QM%.2!T,N!;B&gt;2!!1(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PU15!=!04YB1!7B,17I-!0Q7Q8A$'^4&gt;)7MHT7".Q7A(!*BFQ7A'JC*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.V*SAGA,"J#8E+$IQA-_'T"]TGC8NEB1!4!="BB#5;5'E`LN"]Y</w:t>
      </w:r>
    </w:p>
    <w:p>
      <w:pPr>
        <w:pStyle w:val="PreformattedText"/>
        <w:bidi w:val="0"/>
        <w:spacing w:before="0" w:after="0"/>
        <w:jc w:val="left"/>
        <w:rPr/>
      </w:pPr>
      <w:r>
        <w:rPr/>
        <w:t>Y'1192!\*"Q#!@EEA5T&gt;3Q!%!7!&lt;Q059A@N)[:1AQ!F"MX24B":"J"Y@:;Q,</w:t>
      </w:r>
    </w:p>
    <w:p>
      <w:pPr>
        <w:pStyle w:val="PreformattedText"/>
        <w:bidi w:val="0"/>
        <w:spacing w:before="0" w:after="0"/>
        <w:jc w:val="left"/>
        <w:rPr/>
      </w:pPr>
      <w:r>
        <w:rPr/>
        <w:t>!#S)1EI!BH*R&gt;,)5V,9AQ13&lt;:&amp;##3PA!12Q@Y11$1@;+!$3+9HQ,1]A5C,)#</w:t>
      </w:r>
    </w:p>
    <w:p>
      <w:pPr>
        <w:pStyle w:val="PreformattedText"/>
        <w:bidi w:val="0"/>
        <w:spacing w:before="0" w:after="0"/>
        <w:jc w:val="left"/>
        <w:rPr/>
      </w:pPr>
      <w:r>
        <w:rPr/>
        <w:t>Q8)[!'I\)")@Y;[X:H.8Y[!&amp;13Q:!(;WN:4&gt;!99*9FY71FZMQ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!U&lt;_2ETYZ3#-&lt;3M]'M2H(#'-#-Y5&amp;9&amp;-#5'%#-';LY!-MX'G+E&amp;%!G!K'%%3</w:t>
      </w:r>
    </w:p>
    <w:p>
      <w:pPr>
        <w:pStyle w:val="PreformattedText"/>
        <w:bidi w:val="0"/>
        <w:spacing w:before="0" w:after="0"/>
        <w:jc w:val="left"/>
        <w:rPr/>
      </w:pPr>
      <w:r>
        <w:rPr/>
        <w:t>*?&amp;%-1(M'..G!Y'&gt;)9!%%1&lt;L6F8M['A7;I%5!!"12F8W"!'-7%;J("2W&amp;-1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!M'%NQ!-A#0%5Q"Q(Y@!2I9C!%%-V9!K#MO/?=HAH!"[HG5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(ERFAFA&amp;+SBG3[BJ!]!%B%U9BI!)ABNK!!-UAA!&gt;!T!1AL"2EI!D!+BZ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R!*3(CJ"&lt;%:7,DRC.M)*"EFEM&amp;&lt;CQC$"&lt;&amp;N%!"(#_A7B?!1"+.B"\!)!/$FA</w:t>
      </w:r>
    </w:p>
    <w:p>
      <w:pPr>
        <w:pStyle w:val="PreformattedText"/>
        <w:bidi w:val="0"/>
        <w:spacing w:before="0" w:after="0"/>
        <w:jc w:val="left"/>
        <w:rPr/>
      </w:pPr>
      <w:r>
        <w:rPr/>
        <w:t>)(BF&amp;B_!,!,"-3]!!E9U\2Z%;-HB+!)A%NV"E!!!16EA'4LCGS5?</w:t>
      </w:r>
    </w:p>
    <w:p>
      <w:pPr>
        <w:pStyle w:val="PreformattedText"/>
        <w:bidi w:val="0"/>
        <w:spacing w:before="0" w:after="0"/>
        <w:jc w:val="left"/>
        <w:rPr/>
      </w:pPr>
      <w:r>
        <w:rPr/>
        <w:t>I3"/=FI31#!=3@K\5[^.LOY-!'I?QP.@M41S"C*4%W,&lt;B:KU-3Q2&amp;S*2[=Q#</w:t>
      </w:r>
    </w:p>
    <w:p>
      <w:pPr>
        <w:pStyle w:val="PreformattedText"/>
        <w:bidi w:val="0"/>
        <w:spacing w:before="0" w:after="0"/>
        <w:jc w:val="left"/>
        <w:rPr/>
      </w:pPr>
      <w:r>
        <w:rPr/>
        <w:t>9@2@1("?Y?R@1$%/A$2ZC=!+!$;?^SYQ]]^@$0A*#`!+N)Y*4.\6A@&amp;@I%!+</w:t>
      </w:r>
    </w:p>
    <w:p>
      <w:pPr>
        <w:pStyle w:val="PreformattedText"/>
        <w:bidi w:val="0"/>
        <w:spacing w:before="0" w:after="0"/>
        <w:jc w:val="left"/>
        <w:rPr/>
      </w:pPr>
      <w:r>
        <w:rPr/>
        <w:t>1$1@AUY!41:1Y%&lt;4!#Q%$%Q&gt;A#A$IV9%[FI#L#9@13SL!"I$4&gt;3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^,",%(SS%G[-/!2,$?C%'!;!W,S^5%1(-(U!J?S=E--'A%Q!32X&gt;=###U^7</w:t>
      </w:r>
    </w:p>
    <w:p>
      <w:pPr>
        <w:pStyle w:val="PreformattedText"/>
        <w:bidi w:val="0"/>
        <w:spacing w:before="0" w:after="0"/>
        <w:jc w:val="left"/>
        <w:rPr/>
      </w:pPr>
      <w:r>
        <w:rPr/>
        <w:t>"5?7OU$#$U]5(!"%%EIWG5'4@Z&gt;7&amp;K!?2V?#!G(:?)(3R5!E(-.7:O!A'E1+</w:t>
      </w:r>
    </w:p>
    <w:p>
      <w:pPr>
        <w:pStyle w:val="PreformattedText"/>
        <w:bidi w:val="0"/>
        <w:spacing w:before="0" w:after="0"/>
        <w:jc w:val="left"/>
        <w:rPr/>
      </w:pPr>
      <w:r>
        <w:rPr/>
        <w:t>7%#5%%#1!I6D&gt;$;;(W'#!2AI-A8M?&gt;AUY!3]4!8!#1!B*-!1Q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1M1"V$$!CAXAD#$!1!9!89&lt;!8!&gt;9&lt;A8!9Y&gt;9=Y&lt;A:9?Y&gt;!:YAY&lt;A;9C9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YDA8!&lt;9F!&lt;YF!&gt;!&amp;!=AS9I!&gt;!6))9LYM!!"E!@!=MMKQ347XAL"B!IN(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"%7?"$X(I=AF')B!BD.V"K"19UB-!:*QE&lt;2FAB70P5A+A@A#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)5F&lt;9!Q19+AD]*!"Y!!$T6CM!;!!1&amp;D=!!12A%$A9'%?A19;!$M[9)%&amp;A#</w:t>
      </w:r>
    </w:p>
    <w:p>
      <w:pPr>
        <w:pStyle w:val="PreformattedText"/>
        <w:bidi w:val="0"/>
        <w:spacing w:before="0" w:after="0"/>
        <w:jc w:val="left"/>
        <w:rPr/>
      </w:pPr>
      <w:r>
        <w:rPr/>
        <w:t>1(1%9#Q?!!1NU#!!:L119;7419!31#9&gt;#&amp;?6!!I9191/19*#1+A4COY+I#Q?</w:t>
      </w:r>
    </w:p>
    <w:p>
      <w:pPr>
        <w:pStyle w:val="PreformattedText"/>
        <w:bidi w:val="0"/>
        <w:spacing w:before="0" w:after="0"/>
        <w:jc w:val="left"/>
        <w:rPr/>
      </w:pPr>
      <w:r>
        <w:rPr/>
        <w:t>3N-_Q4A79#RJ9!I#SBI1)V9(),1:Q9):Q:A:Q:):SM!+Q9SM!+C"</w:t>
      </w:r>
    </w:p>
    <w:p>
      <w:pPr>
        <w:pStyle w:val="PreformattedText"/>
        <w:bidi w:val="0"/>
        <w:spacing w:before="0" w:after="0"/>
        <w:jc w:val="left"/>
        <w:rPr/>
      </w:pPr>
      <w:r>
        <w:rPr/>
        <w:t>!-%TB0E7K`CA#G'9LHGU!5(HG[%".DCSAC'=LD*-!8G1'!$W''"X#,75%($_</w:t>
      </w:r>
    </w:p>
    <w:p>
      <w:pPr>
        <w:pStyle w:val="PreformattedText"/>
        <w:bidi w:val="0"/>
        <w:spacing w:before="0" w:after="0"/>
        <w:jc w:val="left"/>
        <w:rPr/>
      </w:pPr>
      <w:r>
        <w:rPr/>
        <w:t>!XE,EU!A('AA!3$)#A#BCRHY%!:7$)!'(Y!UAA#'#9#-#;#K#A#C#$H,I@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)?"E#I]K!)'@-;^@IK.#!?)+"U$5Y+$M*@@F)M$)!)(A!/@Y@A</w:t>
      </w:r>
    </w:p>
    <w:p>
      <w:pPr>
        <w:pStyle w:val="PreformattedText"/>
        <w:bidi w:val="0"/>
        <w:spacing w:before="0" w:after="0"/>
        <w:jc w:val="left"/>
        <w:rPr/>
      </w:pPr>
      <w:r>
        <w:rPr/>
        <w:t>_!A/#AK!!/$C-.=!@;8$AAL0@!C/2B("D"NM5!#B&gt;BBJ]"&gt;[@;&gt;S1#,A$!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!@BC!0B$BXD(!.ABA$.H"(A1:7,IB1!@%+$"B=!)-*!&amp;C\:JTLI#7^C/A$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.WERL#D"Y!S!9!#B9!#"I/#A"!)!4TZ:^4U#XP&amp;4U/U$!!#"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(1+5:A!Z3Y$Y(1+Y#Q+I2!&amp;Y!!*R')+)-9:3\1?Y0!992);Q0Y,Q-'Q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?YWY@12!&amp;)RR9Q!Q*)192)$9@)#!(Y#!+ISY-1*Q:92)RQ(U018Q91*)#U"</w:t>
      </w:r>
    </w:p>
    <w:p>
      <w:pPr>
        <w:pStyle w:val="PreformattedText"/>
        <w:bidi w:val="0"/>
        <w:spacing w:before="0" w:after="0"/>
        <w:jc w:val="left"/>
        <w:rPr/>
      </w:pPr>
      <w:r>
        <w:rPr/>
        <w:t>9"!$!$I97=Y&amp;?F]*%P)"I!!+I19$Q$1&amp;9190Q$9&amp;/Z)$1%_ZI$:8</w:t>
      </w:r>
    </w:p>
    <w:p>
      <w:pPr>
        <w:pStyle w:val="PreformattedText"/>
        <w:bidi w:val="0"/>
        <w:spacing w:before="0" w:after="0"/>
        <w:jc w:val="left"/>
        <w:rPr/>
      </w:pPr>
      <w:r>
        <w:rPr/>
        <w:t>"+%'!W!U"'%'#W!W"#!-['';%HO5![%HO=!W%%'=5_H[+M,&amp;I_!M&amp;7U?%-(O</w:t>
      </w:r>
    </w:p>
    <w:p>
      <w:pPr>
        <w:pStyle w:val="PreformattedText"/>
        <w:bidi w:val="0"/>
        <w:spacing w:before="0" w:after="0"/>
        <w:jc w:val="left"/>
        <w:rPr/>
      </w:pPr>
      <w:r>
        <w:rPr/>
        <w:t>$O"%$:0FPL']-1=7SYZR9B4_%&amp;(/Y/%O.7"U$1!+%W%1!W"U$)!C%C0)L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JKQY/!&gt;K['%#!!M!-'%#WPJQ7)?"_$]+&lt;O*6%%3AC;Q;+)+U]</w:t>
      </w:r>
    </w:p>
    <w:p>
      <w:pPr>
        <w:pStyle w:val="PreformattedText"/>
        <w:bidi w:val="0"/>
        <w:spacing w:before="0" w:after="0"/>
        <w:jc w:val="left"/>
        <w:rPr/>
      </w:pPr>
      <w:r>
        <w:rPr/>
        <w:t>,%6"THFP!0A2WJK7&amp;#(B2"'/&amp;(QO(/)=+,*]6(,$IA1;0;1;M:?45A37R!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7W7X&amp;\HG7X76LA"-B-!&gt;!NJXW071!%!."]E$L6B1B$!$A4!&gt;$^X0[M!^!</w:t>
      </w:r>
    </w:p>
    <w:p>
      <w:pPr>
        <w:pStyle w:val="PreformattedText"/>
        <w:bidi w:val="0"/>
        <w:spacing w:before="0" w:after="0"/>
        <w:jc w:val="left"/>
        <w:rPr/>
      </w:pPr>
      <w:r>
        <w:rPr/>
        <w:t>))&amp;;+;,;-.==U[/#3;0O#BZ;1A#"E[=BB2_!$FL"+!,"4B&amp;7]A!3</w:t>
      </w:r>
    </w:p>
    <w:p>
      <w:pPr>
        <w:pStyle w:val="PreformattedText"/>
        <w:bidi w:val="0"/>
        <w:spacing w:before="0" w:after="0"/>
        <w:jc w:val="left"/>
        <w:rPr/>
      </w:pPr>
      <w:r>
        <w:rPr/>
        <w:t>1$95AT)!A@?;9]53)"W^I/1#Q#O^I/A#VM_TA/!#RY7TA04&gt;7FK,1#!2Q#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9!!O12/LODQ/8.Y.QPOQ1(1C7L'FWOD1):OC_GZN)2QOX21#Q'G^I/R2!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!(1,+&gt;]_1%9'7P)$%)@%$0\8!(I&gt;U#2,?^I0!#9"@8A(1O\A'K</w:t>
      </w:r>
    </w:p>
    <w:p>
      <w:pPr>
        <w:pStyle w:val="PreformattedText"/>
        <w:bidi w:val="0"/>
        <w:spacing w:before="0" w:after="0"/>
        <w:jc w:val="left"/>
        <w:rPr/>
      </w:pPr>
      <w:r>
        <w:rPr/>
        <w:t>2Y"'#6W))@W5!A'2P;&lt;#!(R!%ML_Y+Y/V:(&lt;#M"U#M"U#-Y+49&amp;P6W(G0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'%#0,[%/!3()!I(A%'._!)'Q"[J5EY!A(O!/^="_T_0I!7!;;`MY$IX5%FK=</w:t>
      </w:r>
    </w:p>
    <w:p>
      <w:pPr>
        <w:pStyle w:val="PreformattedText"/>
        <w:bidi w:val="0"/>
        <w:spacing w:before="0" w:after="0"/>
        <w:jc w:val="left"/>
        <w:rPr/>
      </w:pPr>
      <w:r>
        <w:rPr/>
        <w:t>(`QU9[?8YA(_(_+_'_'7!-'8YV"JU=HG'_(!"[%Q7FZ%"U#Q8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>U!)"K;A"M!(!&gt;!FO#B/&gt;U&gt;V!D)$H_$3"01L!7B?^VFN%:A=AL!)!&amp;1L!1AM_</w:t>
      </w:r>
    </w:p>
    <w:p>
      <w:pPr>
        <w:pStyle w:val="PreformattedText"/>
        <w:bidi w:val="0"/>
        <w:spacing w:before="0" w:after="0"/>
        <w:jc w:val="left"/>
        <w:rPr/>
      </w:pPr>
      <w:r>
        <w:rPr/>
        <w:t>@B&amp;_AAJ$%!&amp;!WFSZZ0\!&amp;9JAD0Q(/P5C&amp;MO!(_C4Z?J^VPQ"J&lt;/!DA%BMQ\B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V6F?E^5!K!&gt;!E5%E;"L#$"5BM!-!&gt;%UO:B%!&amp;/G"JQ,6HNB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"=+R#=W-W=WMXU)=X)QI,I[!'Y&lt;6A/^I.T+Y"&amp;?Z&amp;8NI[!'A*1V9[1F[&amp;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]A8!!R#1ZYIQ=B&lt;Y]5+Q()[Y&gt;QEAIYF\Y!EI9(2%3,@1=Q?1D[)AQX6!+(6</w:t>
      </w:r>
    </w:p>
    <w:p>
      <w:pPr>
        <w:pStyle w:val="PreformattedText"/>
        <w:bidi w:val="0"/>
        <w:spacing w:before="0" w:after="0"/>
        <w:jc w:val="left"/>
        <w:rPr/>
      </w:pPr>
      <w:r>
        <w:rPr/>
        <w:t>2'@-1!A?VD\S&amp;XP.Y*C@6;!:YPI(RP1,SHYOU^Q$:%AQ;,#,1&amp;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(&gt;R#:S,@P&lt;UG?'"=(M'72DX!;O(U&gt;FP;$9G)'#BY".__6IS]LZ_`'*Y*MZ</w:t>
      </w:r>
    </w:p>
    <w:p>
      <w:pPr>
        <w:pStyle w:val="PreformattedText"/>
        <w:bidi w:val="0"/>
        <w:spacing w:before="0" w:after="0"/>
        <w:jc w:val="left"/>
        <w:rPr/>
      </w:pPr>
      <w:r>
        <w:rPr/>
        <w:t>]C`_"&gt;,T-5#A0J_S#A'''=!-'=)!"7;!B?^G9"#[QU7!A5_!Q"F!IE1!A3!#</w:t>
      </w:r>
    </w:p>
    <w:p>
      <w:pPr>
        <w:pStyle w:val="PreformattedText"/>
        <w:bidi w:val="0"/>
        <w:spacing w:before="0" w:after="0"/>
        <w:jc w:val="left"/>
        <w:rPr/>
      </w:pPr>
      <w:r>
        <w:rPr/>
        <w:t>4%&amp;/@)=!!-"#]QW8%&amp;-["%&lt;)-!#%UH!/CE!A.+'%BA/9"!X!G!D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M#I:MKJ\-O@PF&amp;T]$55&amp;"6]!:D-.$"-"NA1$ILQ9"#YB!!#'!?P!!6WP6_</w:t>
      </w:r>
    </w:p>
    <w:p>
      <w:pPr>
        <w:pStyle w:val="PreformattedText"/>
        <w:bidi w:val="0"/>
        <w:spacing w:before="0" w:after="0"/>
        <w:jc w:val="left"/>
        <w:rPr/>
      </w:pPr>
      <w:r>
        <w:rPr/>
        <w:t>Q7'R6^`P]0PJ1+""CB3/[VK5^7^?7N3*3[&amp;#VK.R+"S+%[8R1L4!-\!*D!-D</w:t>
      </w:r>
    </w:p>
    <w:p>
      <w:pPr>
        <w:pStyle w:val="PreformattedText"/>
        <w:bidi w:val="0"/>
        <w:spacing w:before="0" w:after="0"/>
        <w:jc w:val="left"/>
        <w:rPr/>
      </w:pPr>
      <w:r>
        <w:rPr/>
        <w:t>!+L!0S_+)70:4+)D:"2%\+$Y!!ORZP/7%%!!)!!-!!1!!5!!9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)$$?4H%1#2Y")_U!#D!"3!#A"#A##A$#A%#A&amp;#A'#A(#A!!"T_BU?FU_J</w:t>
      </w:r>
    </w:p>
    <w:p>
      <w:pPr>
        <w:pStyle w:val="PreformattedText"/>
        <w:bidi w:val="0"/>
        <w:spacing w:before="0" w:after="0"/>
        <w:jc w:val="left"/>
        <w:rPr/>
      </w:pPr>
      <w:r>
        <w:rPr/>
        <w:t>V:!!")!"1!"9!"A!"I!"Q!"Y!#!!#)!#1!#9X9!6!!7!!8!!9!!:!!;!!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!!&gt;!!LDY!!!A(/9ZD)!=AQK!1Y$G0!Q4#'%Q1#!MI1U+)Q2/-JB</w:t>
      </w:r>
    </w:p>
    <w:p>
      <w:pPr>
        <w:pStyle w:val="PreformattedText"/>
        <w:bidi w:val="0"/>
        <w:spacing w:before="0" w:after="0"/>
        <w:jc w:val="left"/>
        <w:rPr/>
      </w:pPr>
      <w:r>
        <w:rPr/>
        <w:t>!92Q60UQ"""9!A&amp;+#&amp;%OC1"WQ-)T$.09"B,BQ!S!3ZM)#B1%$W!)#)5-)&lt;7A</w:t>
      </w:r>
    </w:p>
    <w:p>
      <w:pPr>
        <w:pStyle w:val="PreformattedText"/>
        <w:bidi w:val="0"/>
        <w:spacing w:before="0" w:after="0"/>
        <w:jc w:val="left"/>
        <w:rPr/>
      </w:pPr>
      <w:r>
        <w:rPr/>
        <w:t>-)S4C%IQ4*!E"Q+"=%)A!BM!1!+/)5-'$DN!!$#!)=&amp;!0-%C#B)=Q27-)2:!</w:t>
      </w:r>
    </w:p>
    <w:p>
      <w:pPr>
        <w:pStyle w:val="PreformattedText"/>
        <w:bidi w:val="0"/>
        <w:spacing w:before="0" w:after="0"/>
        <w:jc w:val="left"/>
        <w:rPr/>
      </w:pPr>
      <w:r>
        <w:rPr/>
        <w:t>+%3Q9!AAB&amp;"K)4("!]Q&amp;-YI4)-M2V9D#5!%-G615!AQDHDI#TC#7</w:t>
      </w:r>
    </w:p>
    <w:p>
      <w:pPr>
        <w:pStyle w:val="PreformattedText"/>
        <w:bidi w:val="0"/>
        <w:spacing w:before="0" w:after="0"/>
        <w:jc w:val="left"/>
        <w:rPr/>
      </w:pPr>
      <w:r>
        <w:rPr/>
        <w:t>+')#SC%A":K0;1D#--##,!5CQ+"MQDL+%'A%-903,-M2A!"+-$#F)'K0-!;S</w:t>
      </w:r>
    </w:p>
    <w:p>
      <w:pPr>
        <w:pStyle w:val="PreformattedText"/>
        <w:bidi w:val="0"/>
        <w:spacing w:before="0" w:after="0"/>
        <w:jc w:val="left"/>
        <w:rPr/>
      </w:pPr>
      <w:r>
        <w:rPr/>
        <w:t>B!1Q#L+%"IQ)YL1%-C&gt;A%-Q%!3DNI+Q"!"!#!RV+U"*$(5A)"!!-)#1+"A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!I'19!)MA(!1SI3)Q!D7-I#AJ.9Y#C$U#&lt;8-A]B-NAIA]2A/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Z!!#+N$Y,!B&amp;9#E4#BK4?)A"B-"5^T?7INLZ)-NA%&amp;MQAA#!8D"-A!AH&gt;=!</w:t>
      </w:r>
    </w:p>
    <w:p>
      <w:pPr>
        <w:pStyle w:val="PreformattedText"/>
        <w:bidi w:val="0"/>
        <w:spacing w:before="0" w:after="0"/>
        <w:jc w:val="left"/>
        <w:rPr/>
      </w:pPr>
      <w:r>
        <w:rPr/>
        <w:t>A$0==D#%-"Q!!=$!(!9A4)"1($3,AEQ+C!UL[-&amp;41*"5$C1!I%Q%.!#A&amp;)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"!]+6"!_]G"9"D?O!2E\"![-G4@&amp;-Q(94!1/)EQJ78.C9U=`I%</w:t>
      </w:r>
    </w:p>
    <w:p>
      <w:pPr>
        <w:pStyle w:val="PreformattedText"/>
        <w:bidi w:val="0"/>
        <w:spacing w:before="0" w:after="0"/>
        <w:jc w:val="left"/>
        <w:rPr/>
      </w:pPr>
      <w:r>
        <w:rPr/>
        <w:t>`9A!,2T^')1T")F4MM!5RA*"9#C*.1S&lt;`-A#SD*A"($,QQ33-)3#C!I93)"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)!]JC1S%%Q&gt;QI!$`)!RA5!%Q$''%A^F+!W#C!-"1$IE#AL!)!$U+9!A0?9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/QJ/%.T5A+#0DO1Z)D%=+-]#E"!Y93JMSDLW-AR)CU&amp;4\-&amp;9?</w:t>
      </w:r>
    </w:p>
    <w:p>
      <w:pPr>
        <w:pStyle w:val="PreformattedText"/>
        <w:bidi w:val="0"/>
        <w:spacing w:before="0" w:after="0"/>
        <w:jc w:val="left"/>
        <w:rPr/>
      </w:pPr>
      <w:r>
        <w:rPr/>
        <w:t>E^D#'!I$[DC"%1)-3D$/$&gt;"E)J76&gt;))7!;!-A39"M!2G!I"B))!3!50C`[6K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5"-#?%.AU3A?9#3'-!"E\VIIC'I8V4(M_)AA&amp;IQ=#&amp;IQB%!I&amp;!&amp;LA*)%P</w:t>
      </w:r>
    </w:p>
    <w:p>
      <w:pPr>
        <w:pStyle w:val="PreformattedText"/>
        <w:bidi w:val="0"/>
        <w:spacing w:before="0" w:after="0"/>
        <w:jc w:val="left"/>
        <w:rPr/>
      </w:pPr>
      <w:r>
        <w:rPr/>
        <w:t>]Q;@+%RT###-!9)9ADC)!3+%#Q%AHO%')2!59SA)!$!-#U!!'A,7</w:t>
      </w:r>
    </w:p>
    <w:p>
      <w:pPr>
        <w:pStyle w:val="PreformattedText"/>
        <w:bidi w:val="0"/>
        <w:spacing w:before="0" w:after="0"/>
        <w:jc w:val="left"/>
        <w:rPr/>
      </w:pPr>
      <w:r>
        <w:rPr/>
        <w:t>9)I(#M!-%-!Q2"C$)!G0&gt;QAS!)!_').)915B3#'1EZ"\DYRP$A0.$&amp;SA"A+D</w:t>
      </w:r>
    </w:p>
    <w:p>
      <w:pPr>
        <w:pStyle w:val="PreformattedText"/>
        <w:bidi w:val="0"/>
        <w:spacing w:before="0" w:after="0"/>
        <w:jc w:val="left"/>
        <w:rPr/>
      </w:pPr>
      <w:r>
        <w:rPr/>
        <w:t>[=T#U5QW!&gt;OBBY[%F].Q)$&lt;=)-Q!I"Q)!\A=-J_9""CQ:'#%5#Q"2AB)+=Y1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"B14.%"-"M(9IA4(C^A#9\YM#!'%"9!AQBCCC'5))"9%RTD!7</w:t>
      </w:r>
    </w:p>
    <w:p>
      <w:pPr>
        <w:pStyle w:val="PreformattedText"/>
        <w:bidi w:val="0"/>
        <w:spacing w:before="0" w:after="0"/>
        <w:jc w:val="left"/>
        <w:rPr/>
      </w:pPr>
      <w:r>
        <w:rPr/>
        <w:t>1%D#!+"9"I%!(!1$&lt;%O!QZBU!5*=##1%'2B!)*P!Y$R&amp;!!!?'5'E5ATH7A'#</w:t>
      </w:r>
    </w:p>
    <w:p>
      <w:pPr>
        <w:pStyle w:val="PreformattedText"/>
        <w:bidi w:val="0"/>
        <w:spacing w:before="0" w:after="0"/>
        <w:jc w:val="left"/>
        <w:rPr/>
      </w:pPr>
      <w:r>
        <w:rPr/>
        <w:t>3\"_9QA#"C9I7I*1I!DA)!O'B!9]!)"*'-&amp;BZ]F*4SJF.+BVUL:702!I0*@Y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Q)!E$W0Q#:!3#2&amp;)55!IY.%2&amp;1-))U6TBD!!A#W8Y]"B!"!-3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!--!A9Q%A4!9B)!9`B"$-!D.5":%"Y#G!A0B&amp;)":QCL(I+3*Y%Q)D&amp;6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A!''/:&lt;EX1"1*A#A'&gt;!2Q5TJ(@.U!).U#!!1$A&gt;=)/"'&amp;#1"$A%'OE-!-!</w:t>
      </w:r>
    </w:p>
    <w:p>
      <w:pPr>
        <w:pStyle w:val="PreformattedText"/>
        <w:bidi w:val="0"/>
        <w:spacing w:before="0" w:after="0"/>
        <w:jc w:val="left"/>
        <w:rPr/>
      </w:pPr>
      <w:r>
        <w:rPr/>
        <w:t>6%1&amp;%+A9)RI($/?Q":R1RQ*DLDU^R\TY(U#';U)%1[)'V!1'C4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E5-))[)!#$5!A.BKDB*F$;!B&amp;O9)TB!"%!U.&amp;3LW"A1A@O=.\LXQ!0B'%=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"%$#3#-FAZVU$-$!/!NE-5R!D*!I,=&lt;Q9&amp;_MT'%YB,1AR!C)!I09!IC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0-*)@*4KOA;(O"!5]F"I!Z']%#NL(XQ#+L[!:9I`1)$S6SA2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-_Q#A)!,!=2AIA'#C#9-)2!QQ%BC+;")-=C!)#$!5"%"%L"BC9'-"E9Q4</w:t>
      </w:r>
    </w:p>
    <w:p>
      <w:pPr>
        <w:pStyle w:val="PreformattedText"/>
        <w:bidi w:val="0"/>
        <w:spacing w:before="0" w:after="0"/>
        <w:jc w:val="left"/>
        <w:rPr/>
      </w:pPr>
      <w:r>
        <w:rPr/>
        <w:t>F[A6(ST!99FBGC9'=!Y!Q3H9!1(5P]CEA"$"0!W!:F!BAH3#$-U-!)RAHNS@</w:t>
      </w:r>
    </w:p>
    <w:p>
      <w:pPr>
        <w:pStyle w:val="PreformattedText"/>
        <w:bidi w:val="0"/>
        <w:spacing w:before="0" w:after="0"/>
        <w:jc w:val="left"/>
        <w:rPr/>
      </w:pPr>
      <w:r>
        <w:rPr/>
        <w:t>=Y17!QQ'!7BQ&amp;M89OR"B/&amp;/&amp;C[YJQR8&lt;(*&gt;M@6VR5DMOO?U?QBC@</w:t>
      </w:r>
    </w:p>
    <w:p>
      <w:pPr>
        <w:pStyle w:val="PreformattedText"/>
        <w:bidi w:val="0"/>
        <w:spacing w:before="0" w:after="0"/>
        <w:jc w:val="left"/>
        <w:rPr/>
      </w:pPr>
      <w:r>
        <w:rPr/>
        <w:t>6"?!5#I"1+E6AKB*8O&amp;7"[_1WLX#M#]U]"1PGSCG%M.+O"("EY!=J61&amp;._\_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(5MJI#A)!&amp;'%(M91/RAC\Q3.Y%%.1+D]NY!Y]G$Q"!/==ET%*HU=!B!Y-</w:t>
      </w:r>
    </w:p>
    <w:p>
      <w:pPr>
        <w:pStyle w:val="PreformattedText"/>
        <w:bidi w:val="0"/>
        <w:spacing w:before="0" w:after="0"/>
        <w:jc w:val="left"/>
        <w:rPr/>
      </w:pPr>
      <w:r>
        <w:rPr/>
        <w:t>),!+AH.:6E3Y%-?UGA'"#SM3QC!,!B#U"9!)""L$#$M.56))6:A@</w:t>
      </w:r>
    </w:p>
    <w:p>
      <w:pPr>
        <w:pStyle w:val="PreformattedText"/>
        <w:bidi w:val="0"/>
        <w:spacing w:before="0" w:after="0"/>
        <w:jc w:val="left"/>
        <w:rPr/>
      </w:pPr>
      <w:r>
        <w:rPr/>
        <w:t>6I)A#$3&gt;1!QS2M!*7FEP*KUF`D9!W)-;G6&amp;J+.B_4BA#0!*%9"MJX,SZ+&amp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*)&lt;!/)A1WQYQ$#1/\_NJ$W"!!_%])ZR'E(A",61'&amp;:%',B("J=+ZXT.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';Q,:N+A+=(+UF:&amp;1"#&amp;H2Q$CI!N&amp;\IY"1QAA!##3$]@Y!AA(T"`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!%#"9*_&gt;((Y"!O,+786.ZA)9[%99)&amp;_E1(1!24I9!&gt;")!A019=&amp;+&gt;Z?)9</w:t>
      </w:r>
    </w:p>
    <w:p>
      <w:pPr>
        <w:pStyle w:val="PreformattedText"/>
        <w:bidi w:val="0"/>
        <w:spacing w:before="0" w:after="0"/>
        <w:jc w:val="left"/>
        <w:rPr/>
      </w:pPr>
      <w:r>
        <w:rPr/>
        <w:t>,/6"%6J!+W)*A$1MQY-W!%)I797SH,]&amp;M"!?[H1/A[""DK`3!&lt;#$Q$#V84/Q</w:t>
      </w:r>
    </w:p>
    <w:p>
      <w:pPr>
        <w:pStyle w:val="PreformattedText"/>
        <w:bidi w:val="0"/>
        <w:spacing w:before="0" w:after="0"/>
        <w:jc w:val="left"/>
        <w:rPr/>
      </w:pPr>
      <w:r>
        <w:rPr/>
        <w:t>#-"-!#)YD!I.SA!%&gt;1M9Q""DE9%-+E.A!!@A&amp;%/--!Y9SCCA&amp;/+M</w:t>
      </w:r>
    </w:p>
    <w:p>
      <w:pPr>
        <w:pStyle w:val="PreformattedText"/>
        <w:bidi w:val="0"/>
        <w:spacing w:before="0" w:after="0"/>
        <w:jc w:val="left"/>
        <w:rPr/>
      </w:pPr>
      <w:r>
        <w:rPr/>
        <w:t>W)I!Q#G9)NS*&amp;!+E)!QA'&amp;/9A2!6)1BB+!!0Q&lt;B"'"881!G&amp;&lt;BQ5'SAN&amp;9[B</w:t>
      </w:r>
    </w:p>
    <w:p>
      <w:pPr>
        <w:pStyle w:val="PreformattedText"/>
        <w:bidi w:val="0"/>
        <w:spacing w:before="0" w:after="0"/>
        <w:jc w:val="left"/>
        <w:rPr/>
      </w:pPr>
      <w:r>
        <w:rPr/>
        <w:t>*A#"5B&lt;L;!)2!K1V!&lt;(M*\7A&gt;1,$Z'E.A!QSQ##,&lt;M/QII"IE$0%%F9=\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7('""^9RRE!-"!/"AYP''PE'1-!2"S26T]"'0=:'WB5$UCC"9#G</w:t>
      </w:r>
    </w:p>
    <w:p>
      <w:pPr>
        <w:pStyle w:val="PreformattedText"/>
        <w:bidi w:val="0"/>
        <w:spacing w:before="0" w:after="0"/>
        <w:jc w:val="left"/>
        <w:rPr/>
      </w:pPr>
      <w:r>
        <w:rPr/>
        <w:t>9O1FRVT*$&gt;BE2T.A"A'!6(K"!$)I"C^@#A-U?9"AD)=\-5A##4$3$A'%.!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!"#,!!"9$9O"B!1[RVI:)K/E$A!A.$D&lt;VEV#1I7-$&lt;7/N5%=:(GVA),C/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M0Z@`A2"A`!?$]T4+_!A$$Y$%-!$!(AA"Y'9&amp;I.!M!W#+$\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)914-!'&amp;9!!61%28F&gt;!-+Y!!KQ)CR,'!96JJ!)HP&amp;3)Q6)T#OCH"M6VU*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%'"DZQM:W$.D##[-!(Q"B.$#(A"-"1U"9$8!%.!/!#2!F/`=!9!0&gt;!FA7(M</w:t>
      </w:r>
    </w:p>
    <w:p>
      <w:pPr>
        <w:pStyle w:val="PreformattedText"/>
        <w:bidi w:val="0"/>
        <w:spacing w:before="0" w:after="0"/>
        <w:jc w:val="left"/>
        <w:rPr/>
      </w:pPr>
      <w:r>
        <w:rPr/>
        <w:t>D$]AQ!`"Q"A;2$9!"#J#"A$#J#8A(#*!#""!!"`.F#J#;#J"];F]</w:t>
      </w:r>
    </w:p>
    <w:p>
      <w:pPr>
        <w:pStyle w:val="PreformattedText"/>
        <w:bidi w:val="0"/>
        <w:spacing w:before="0" w:after="0"/>
        <w:jc w:val="left"/>
        <w:rPr/>
      </w:pPr>
      <w:r>
        <w:rPr/>
        <w:t>2VY%)%AEH^FLI&amp;8(!))%1K1B#-":289)XWA!2SY+!#!)QO!*A/!+!O!+Q/!,</w:t>
      </w:r>
    </w:p>
    <w:p>
      <w:pPr>
        <w:pStyle w:val="PreformattedText"/>
        <w:bidi w:val="0"/>
        <w:spacing w:before="0" w:after="0"/>
        <w:jc w:val="left"/>
        <w:rPr/>
      </w:pPr>
      <w:r>
        <w:rPr/>
        <w:t>1O!-!/!`AX).Q_!*)/I/B8QKA9B91KA=HWI2)22GQQQ0AQ!,!KA-A%Q12%!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%!O!II5QA#NW)1,Q=!"A4A%!(AG!'!MQ&gt;A&amp;G&gt;93Q*A%1]Q!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%!1"-"5"!!E*%.A"1/U*%]9/M.)"A(*:%)A-M!A+I#9-C(Y#1$I!I+)'Q+I</w:t>
      </w:r>
    </w:p>
    <w:p>
      <w:pPr>
        <w:pStyle w:val="PreformattedText"/>
        <w:bidi w:val="0"/>
        <w:spacing w:before="0" w:after="0"/>
        <w:jc w:val="left"/>
        <w:rPr/>
      </w:pPr>
      <w:r>
        <w:rPr/>
        <w:t>$Y-+%M%I5Y3)/Q&gt;=GVO5$=)-YY!!!I!)!%0E#AEU!%%B-]-)%)!)#%!!&amp;9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)&gt;=2A(Y!!$2%%06O5!+#%D%!S*;%K%S&amp;#&amp;)+#&amp;3&amp;9"!.W&amp;E(!#7</w:t>
      </w:r>
    </w:p>
    <w:p>
      <w:pPr>
        <w:pStyle w:val="PreformattedText"/>
        <w:bidi w:val="0"/>
        <w:spacing w:before="0" w:after="0"/>
        <w:jc w:val="left"/>
        <w:rPr/>
      </w:pPr>
      <w:r>
        <w:rPr/>
        <w:t>1$;.B#L$9)+;#0D$(#R20&lt;_"-"`#$&lt;F!-#%8^#CC&gt;!S!)$!C(!_C=#;$!$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9$/!$99,^1!#A"+C/!!!M#Q$A;239CA#A#+CJ!!!P2"$N$"8P"718-+!"#;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!!!L2L2&lt;#C!#9K91%1#X!7-/%9#+BKC7!7!,-/.0!!!&amp;$!!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A!%Q"4DA!121!AK*#AI%4!\)4!IASQAAQA'AYTQQ!)3!QJ)A-F-J)A*H@</w:t>
      </w:r>
    </w:p>
    <w:p>
      <w:pPr>
        <w:pStyle w:val="PreformattedText"/>
        <w:bidi w:val="0"/>
        <w:spacing w:before="0" w:after="0"/>
        <w:jc w:val="left"/>
        <w:rPr/>
      </w:pPr>
      <w:r>
        <w:rPr/>
        <w:t>S[%PF\Q-IVYC!Q!A9JA!A-)I!9A3EG!Q9\QI!JA\II%G)]!5!9!CAA!1A'Q]</w:t>
      </w:r>
    </w:p>
    <w:p>
      <w:pPr>
        <w:pStyle w:val="PreformattedText"/>
        <w:bidi w:val="0"/>
        <w:spacing w:before="0" w:after="0"/>
        <w:jc w:val="left"/>
        <w:rPr/>
      </w:pPr>
      <w:r>
        <w:rPr/>
        <w:t>D!9YA1:1W[5!'=1QGQ$;AIA3AADUA"QG!/#`1%Q_Q"A#!9DLB;CL</w:t>
      </w:r>
    </w:p>
    <w:p>
      <w:pPr>
        <w:pStyle w:val="PreformattedText"/>
        <w:bidi w:val="0"/>
        <w:spacing w:before="0" w:after="0"/>
        <w:jc w:val="left"/>
        <w:rPr/>
      </w:pPr>
      <w:r>
        <w:rPr/>
        <w:t>,AD!!=%^_I4-#!&amp;!"-!=DC$J@U,I6B@V@QQ!#!/&gt;Y;*=#G$52A(Q=I;9D!2!</w:t>
      </w:r>
    </w:p>
    <w:p>
      <w:pPr>
        <w:pStyle w:val="PreformattedText"/>
        <w:bidi w:val="0"/>
        <w:spacing w:before="0" w:after="0"/>
        <w:jc w:val="left"/>
        <w:rPr/>
      </w:pPr>
      <w:r>
        <w:rPr/>
        <w:t>$9*A#]?UO-+!+Q+Y!I"]-MAM0#%+:-/=!Y+I)*@U,+*9;%-!#!+I#12!+Q,+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Y-)/!/&gt;QMA+;%AF2%&amp;K;#8Y---"K5!%$%!9-!@G$I1I2A(I6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7CI&lt;_G`"7A^"+%?$)!.F_H*GC$$"AGT%,*++^!*!A#!%1!P"7$';U!K+Z#</w:t>
      </w:r>
    </w:p>
    <w:p>
      <w:pPr>
        <w:pStyle w:val="PreformattedText"/>
        <w:bidi w:val="0"/>
        <w:spacing w:before="0" w:after="0"/>
        <w:jc w:val="left"/>
        <w:rPr/>
      </w:pPr>
      <w:r>
        <w:rPr/>
        <w:t>H"M%1#N!EH/GC#)H+!1!49C!-F'HA!E%5$H+^!)H6H8"7$)!:))/%$5%?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,&lt;F!$#/!+!&gt;)\#BHN'^&lt;?'\"C"'!'#=I#!E-"1)/S#B%0#=!*!@H</w:t>
      </w:r>
    </w:p>
    <w:p>
      <w:pPr>
        <w:pStyle w:val="PreformattedText"/>
        <w:bidi w:val="0"/>
        <w:spacing w:before="0" w:after="0"/>
        <w:jc w:val="left"/>
        <w:rPr/>
      </w:pPr>
      <w:r>
        <w:rPr/>
        <w:t>8&amp;A"$]JKA$D7R,JGAQA^E;A!ABF]!'A_Q%#[7:ANB%!,EW1$QL1?B71-C;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`A3!-*/Q"1JQ4!"AF1!)\QF7Z[0!!!D2)A["J2_Q(X-K07[+01C4:1`Q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_W*BJ"7!)!`XRA!!!TY[0:VK01D!7'WQ#1AQQAS'WQ#A`Z-C;</w:t>
      </w:r>
    </w:p>
    <w:p>
      <w:pPr>
        <w:pStyle w:val="PreformattedText"/>
        <w:bidi w:val="0"/>
        <w:spacing w:before="0" w:after="0"/>
        <w:jc w:val="left"/>
        <w:rPr/>
      </w:pPr>
      <w:r>
        <w:rPr/>
        <w:t>/!0](QP^&gt;61U05+;G9,-%Q05.)AI05-YEWDI\6CBEA?12A$S8!%Q4=6E,A.K</w:t>
      </w:r>
    </w:p>
    <w:p>
      <w:pPr>
        <w:pStyle w:val="PreformattedText"/>
        <w:bidi w:val="0"/>
        <w:spacing w:before="0" w:after="0"/>
        <w:jc w:val="left"/>
        <w:rPr/>
      </w:pPr>
      <w:r>
        <w:rPr/>
        <w:t>8!^FRI*)(?-Y*)"=)*L/,9!Q-!/#;)DA:]O6(12A,Y3)/K892RP[CG=-;'K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U]M'JSJ[K!2CK-+=(I"1!#KRPY+YDA&gt;=O5U]#-/CKM#1;3KW:.</w:t>
      </w:r>
    </w:p>
    <w:p>
      <w:pPr>
        <w:pStyle w:val="PreformattedText"/>
        <w:bidi w:val="0"/>
        <w:spacing w:before="0" w:after="0"/>
        <w:jc w:val="left"/>
        <w:rPr/>
      </w:pPr>
      <w:r>
        <w:rPr/>
        <w:t>_'DA^!A%1!N=YCZB8!"&gt;XBA#T#&amp;FTL,#'@[#$!$!5$U!&amp;#$12$!$$!4$Q+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#C!1#X$)!$B`&amp;:#T+Y!*AT9*-5%\.K$39:(J!)..$Z#9!*!B"$!49^$'$)!</w:t>
      </w:r>
    </w:p>
    <w:p>
      <w:pPr>
        <w:pStyle w:val="PreformattedText"/>
        <w:bidi w:val="0"/>
        <w:spacing w:before="0" w:after="0"/>
        <w:jc w:val="left"/>
        <w:rPr/>
      </w:pPr>
      <w:r>
        <w:rPr/>
        <w:t>'#T"A!'#3!4##L`"PK/D1G_!BG%&amp;&gt;"1J&amp;!D"I$`##H#&lt;`G_!&amp;$U[</w:t>
      </w:r>
    </w:p>
    <w:p>
      <w:pPr>
        <w:pStyle w:val="PreformattedText"/>
        <w:bidi w:val="0"/>
        <w:spacing w:before="0" w:after="0"/>
        <w:jc w:val="left"/>
        <w:rPr/>
      </w:pPr>
      <w:r>
        <w:rPr/>
        <w:t>AI"W!*JPH=L$Q!!*DB!U+NG`1NQ'JPA"!-'R+7B5!N!5DI;$J#&amp;9A+J;!#1'</w:t>
      </w:r>
    </w:p>
    <w:p>
      <w:pPr>
        <w:pStyle w:val="PreformattedText"/>
        <w:bidi w:val="0"/>
        <w:spacing w:before="0" w:after="0"/>
        <w:jc w:val="left"/>
        <w:rPr/>
      </w:pPr>
      <w:r>
        <w:rPr/>
        <w:t>:"D.JQQ"!A,*U;QY!I![DWFJ*'A-2QJ@J(2'!C$+8&amp;B%!MA2E4A"%V!9!M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3&lt;3QQR%!NA/!U'N!)&amp;-A9!N!FG]+:ALQE!MQ5J"AXK21#1:!^2[</w:t>
      </w:r>
    </w:p>
    <w:p>
      <w:pPr>
        <w:pStyle w:val="PreformattedText"/>
        <w:bidi w:val="0"/>
        <w:spacing w:before="0" w:after="0"/>
        <w:jc w:val="left"/>
        <w:rPr/>
      </w:pPr>
      <w:r>
        <w:rPr/>
        <w:t>.7*;W='[H%A%A)@121!E*QO1H;OY?9C%OAM5"A!%SQ_1\"TJWA2!,5+*PCW7</w:t>
      </w:r>
    </w:p>
    <w:p>
      <w:pPr>
        <w:pStyle w:val="PreformattedText"/>
        <w:bidi w:val="0"/>
        <w:spacing w:before="0" w:after="0"/>
        <w:jc w:val="left"/>
        <w:rPr/>
      </w:pPr>
      <w:r>
        <w:rPr/>
        <w:t>W='1Z##?*B#Y-GV6&lt;OY]+!,:-Z"Q+#1?L^PY2-0*R9-%0%!&gt;4%!1!=%1"9$A</w:t>
      </w:r>
    </w:p>
    <w:p>
      <w:pPr>
        <w:pStyle w:val="PreformattedText"/>
        <w:bidi w:val="0"/>
        <w:spacing w:before="0" w:after="0"/>
        <w:jc w:val="left"/>
        <w:rPr/>
      </w:pPr>
      <w:r>
        <w:rPr/>
        <w:t>_1"!$;YC55/CWA05.9JOOY05/)-%/!05/1^Y05/=..!9*Y"=LBB%</w:t>
      </w:r>
    </w:p>
    <w:p>
      <w:pPr>
        <w:pStyle w:val="PreformattedText"/>
        <w:bidi w:val="0"/>
        <w:spacing w:before="0" w:after="0"/>
        <w:jc w:val="left"/>
        <w:rPr/>
      </w:pPr>
      <w:r>
        <w:rPr/>
        <w:t>?&amp;9$'BP$$%4"/M1$#$/!*"\$T+/8Z"/(\=SOS!+"9!8!#$T#A#T"I&lt;Y!#"(!</w:t>
      </w:r>
    </w:p>
    <w:p>
      <w:pPr>
        <w:pStyle w:val="PreformattedText"/>
        <w:bidi w:val="0"/>
        <w:spacing w:before="0" w:after="0"/>
        <w:jc w:val="left"/>
        <w:rPr/>
      </w:pPr>
      <w:r>
        <w:rPr/>
        <w:t>0$`$D#($)!/$V$ANH#$$V#U)"OA&amp;/$Y!A#T"SOOO%$G!1#Z$)!&amp;$V$)*@N6$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$V&lt;PN5CZ"?FQ"/FTD&amp;"/)Y#$"V$7POC`4BO4OGL('BL,"Q!9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;SQ:!'Q-DMK`2&amp;)-Q&gt;M$!W!'!AQ)$+(8Z'1#1)Q9K_QMQ9A%QZ3/!^JIZ2</w:t>
      </w:r>
    </w:p>
    <w:p>
      <w:pPr>
        <w:pStyle w:val="PreformattedText"/>
        <w:bidi w:val="0"/>
        <w:spacing w:before="0" w:after="0"/>
        <w:jc w:val="left"/>
        <w:rPr/>
      </w:pPr>
      <w:r>
        <w:rPr/>
        <w:t>1\B5!MQ=1/1K'!-)T+!MA9'T'41^A*YY8!!C!^A&gt;+*,G;LQ!!M]-1!!%R'"[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!15[&amp;A9!LQ&lt;!"Q#4,"-\`F(!!AC3!1'QP1UA[1MQ&gt;!%QOAF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"901+)%E-)'E,//]*E"!,%6E,)*;;GHE"%0M"-$#KU4/:A"-""P),-.A!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)509A?CJVW,G&amp;8"'MG^7#=&amp;!-A'%09#)*]0Z.'Y'=-!5+&lt;%WRCL4$!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A!?_Y&amp;3N[&amp;-$16E,!)9"#`G\5-Y"7ME0O*B6&lt;*=#)+";Q%(*WS9</w:t>
      </w:r>
    </w:p>
    <w:p>
      <w:pPr>
        <w:pStyle w:val="PreformattedText"/>
        <w:bidi w:val="0"/>
        <w:spacing w:before="0" w:after="0"/>
        <w:jc w:val="left"/>
        <w:rPr/>
      </w:pPr>
      <w:r>
        <w:rPr/>
        <w:t>3S?$WSB-]L7#)!$P_!5!$,`L:LY+J,`N6$)1'PY0WK6$V$+#A$A#W?&amp;!0T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!$BPT1$#"*-IT6):T@T+Q!#Y"9)3'F!'RL$_!1$&amp;G^OLM)G&amp;==$A#TSKQ"R</w:t>
      </w:r>
    </w:p>
    <w:p>
      <w:pPr>
        <w:pStyle w:val="PreformattedText"/>
        <w:bidi w:val="0"/>
        <w:spacing w:before="0" w:after="0"/>
        <w:jc w:val="left"/>
        <w:rPr/>
      </w:pPr>
      <w:r>
        <w:rPr/>
        <w:t>*"[S@G&amp;SC#H#O%?TT#H#99^'DJYP#$M)+#$.$GNU.%KQ\$&lt;G_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!^A+9FB5-)^$;=Q5FVR&amp;!#A&lt;AS+9YJ1#!MQ;J#D:1/2OA#B7=6R,M(!#--=(</w:t>
      </w:r>
    </w:p>
    <w:p>
      <w:pPr>
        <w:pStyle w:val="PreformattedText"/>
        <w:bidi w:val="0"/>
        <w:spacing w:before="0" w:after="0"/>
        <w:jc w:val="left"/>
        <w:rPr/>
      </w:pPr>
      <w:r>
        <w:rPr/>
        <w:t>96!&amp;AIA6G=1"1FI9*9R4W;BI!_7E!1TI=K!)!4MLAB-'[`H=R/,4QHN-R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)1G+\[^A&amp;A^47-+Q9$,'=&gt;'1NDI4,-8Q,A#!'FLQX=5."R7.Q</w:t>
      </w:r>
    </w:p>
    <w:p>
      <w:pPr>
        <w:pStyle w:val="PreformattedText"/>
        <w:bidi w:val="0"/>
        <w:spacing w:before="0" w:after="0"/>
        <w:jc w:val="left"/>
        <w:rPr/>
      </w:pPr>
      <w:r>
        <w:rPr/>
        <w:t>!#V&lt;+SHODM*)!/Q)*+*/HU"SI'P_,$$8$&gt;-80A&amp;1SAAL0G8J1V1]B+&amp;J[%#A</w:t>
      </w:r>
    </w:p>
    <w:p>
      <w:pPr>
        <w:pStyle w:val="PreformattedText"/>
        <w:bidi w:val="0"/>
        <w:spacing w:before="0" w:after="0"/>
        <w:jc w:val="left"/>
        <w:rPr/>
      </w:pPr>
      <w:r>
        <w:rPr/>
        <w:t>)+0U!'WA6YM%6YQ)Q)6]$EA'MF))!%")"-&amp;=#U$!!])!!-*U&amp;=!U&amp;9%1%]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A)8/Y!I,!#!&amp;1&amp;A%5&amp;%%%&amp;5&gt;CO9,A,!,Q"Q,A,1,E/9,)"Y,I'$</w:t>
      </w:r>
    </w:p>
    <w:p>
      <w:pPr>
        <w:pStyle w:val="PreformattedText"/>
        <w:bidi w:val="0"/>
        <w:spacing w:before="0" w:after="0"/>
        <w:jc w:val="left"/>
        <w:rPr/>
      </w:pPr>
      <w:r>
        <w:rPr/>
        <w:t>/#R$C#R$_R8#R$;#R$1#S$'#R"!#R#KX)X'X$X"#S"7#S"=".!"!A!"#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%"F"M"F"U"F&amp;2!5"3"&amp;"""-"-":!A"4"6XG-#!I":!P"/!J!A!`!&gt;"8"B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"J"O"H&amp;2!A"M"B"T"U!A"G"JXA!A"O"PY&amp;"T"B"W"F"E!:!]"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=Q9Q91=!:10A)!&gt;!&lt;Q)/&amp;Q&lt;A9^X_(Q;!9&gt;`A:1%Q1Q&lt;Q=!?1,Q5/!^YA)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NYO.!=Q*A2!315Q3Q,Q2!216A311Q21)!215A5A4Q5A)!,1@A,8M!1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3_'_(?(^Y._A)!"1+A21&lt;Q2A+A(Q*28A2!;1=Q,Q2A;1?!)/9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1&amp;&lt;F=%HD4G8G=#$GY(3&gt;DF=&amp;!()']'=()'%'X?Q(5')#XG)(,E1'U(8A,D%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A*!*])!!I*A*]Z)$K==.]2!,O:U!X$%"!'1.=0]2"_5"#PY+!,5)[X-'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KY1(,KH61)-&amp;1,-(/2C;!\Q!))!#=!]GAY\L&lt;KE\5\SY31))8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#U!&lt;![E*O8MVT!#HO&lt;N)#A[@!V[F9*$2&gt;D2KOD!7GD!&amp;!119[C#/6N[H[</w:t>
      </w:r>
    </w:p>
    <w:p>
      <w:pPr>
        <w:pStyle w:val="PreformattedText"/>
        <w:bidi w:val="0"/>
        <w:spacing w:before="0" w:after="0"/>
        <w:jc w:val="left"/>
        <w:rPr/>
      </w:pPr>
      <w:r>
        <w:rPr/>
        <w:t>J%Z$!6C7Y!$!("")3'B@W!+$2$Q",[\5/"+!#",P?$A",$)!"PE[JU:",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!1Q!!_!5'BJG!["1[3SO"W&amp;:#\!SQ)"*99NZ#)#$"3IEW$PFG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;=!JFP!#!^1V!TGN-2,Z0%P'1V3`Z_[L?N!"A1!%A!3S19!#&lt;.,21!A5G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-ZQ]5\;IFC4&gt;#%V!R%4DEA!1&lt;[&amp;A7AQQ3YI*A\LA!!$9JP31!OQ!&amp;!&amp;%8</w:t>
      </w:r>
    </w:p>
    <w:p>
      <w:pPr>
        <w:pStyle w:val="PreformattedText"/>
        <w:bidi w:val="0"/>
        <w:spacing w:before="0" w:after="0"/>
        <w:jc w:val="left"/>
        <w:rPr/>
      </w:pPr>
      <w:r>
        <w:rPr/>
        <w:t>\FQ-AQA4R",%;LA@0/+Q[N!H1-YM!!!&amp;!'G@1R,_LEQ]!"1B9I!L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WOZL6PY+!1A-0!\/L.#Z!!1-1!)!XU#1;AU%X%HVGWNBE!105-Q"9#@+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',2(#2D/2+&amp;5B+[Y&amp;&lt;0A().Y$NX`R]0T%.S&lt;%;C3G905.#HE-,X[,E&amp;$[+</w:t>
      </w:r>
    </w:p>
    <w:p>
      <w:pPr>
        <w:pStyle w:val="PreformattedText"/>
        <w:bidi w:val="0"/>
        <w:spacing w:before="0" w:after="0"/>
        <w:jc w:val="left"/>
        <w:rPr/>
      </w:pPr>
      <w:r>
        <w:rPr/>
        <w:t>2(X0[5%W2%"_&amp;-&amp;!!5)2R9!*"1&amp;$V&lt;UI)4W!"J.1&amp;Q!1-Y----"#</w:t>
      </w:r>
    </w:p>
    <w:p>
      <w:pPr>
        <w:pStyle w:val="PreformattedText"/>
        <w:bidi w:val="0"/>
        <w:spacing w:before="0" w:after="0"/>
        <w:jc w:val="left"/>
        <w:rPr/>
      </w:pPr>
      <w:r>
        <w:rPr/>
        <w:t>`O4$#$#"/.S_%!\`"`&amp;$+$$#0`(#W#_%%U)"&lt;//!$!^9EJ;"&amp;%+-M,$!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&lt;`]S&lt;_!W$9;(`@U#"?VB'@IH#G/2UF"8]D#,^5K?^)2Z!"H\TM!A9B];$</w:t>
      </w:r>
    </w:p>
    <w:p>
      <w:pPr>
        <w:pStyle w:val="PreformattedText"/>
        <w:bidi w:val="0"/>
        <w:spacing w:before="0" w:after="0"/>
        <w:jc w:val="left"/>
        <w:rPr/>
      </w:pPr>
      <w:r>
        <w:rPr/>
        <w:t>0#,##$?24%!:[,!3/?LY$4]#")!1)?LD&lt;Q,!3)AU);[?#I&amp;&lt;!A(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KZ3OI&amp;G=G'I(KY!3XAO!YUN$M^8E#B]!A!^7A"'B"!!)!M!A)S1A#7E9(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S#!W"%Q#6MOQM"1+E*S+!M!1-%!%,FI6JG^8-T"^8\#(A3C1G"A-I&amp;P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"R&lt;7I'+YY'%5!%31?`\2;A+C'Y)%'NL&lt;ABR=!)7G(!Q3#D)S#M</w:t>
      </w:r>
    </w:p>
    <w:p>
      <w:pPr>
        <w:pStyle w:val="PreformattedText"/>
        <w:bidi w:val="0"/>
        <w:spacing w:before="0" w:after="0"/>
        <w:jc w:val="left"/>
        <w:rPr/>
      </w:pPr>
      <w:r>
        <w:rPr/>
        <w:t>%I/NAB:G;U+&gt;&amp;!)&amp;I-G.ZQ)-1:M7LVH/":F*D-=##!=F)!!I*AFJBM*C"5;F</w:t>
      </w:r>
    </w:p>
    <w:p>
      <w:pPr>
        <w:pStyle w:val="PreformattedText"/>
        <w:bidi w:val="0"/>
        <w:spacing w:before="0" w:after="0"/>
        <w:jc w:val="left"/>
        <w:rPr/>
      </w:pPr>
      <w:r>
        <w:rPr/>
        <w:t>:$F5)D5KA=L9.55(,"#:2&lt;:2$,13!&gt;"WB=)!)0U)!(%=0+*A!#=$D(K&gt;9$I(</w:t>
      </w:r>
    </w:p>
    <w:p>
      <w:pPr>
        <w:pStyle w:val="PreformattedText"/>
        <w:bidi w:val="0"/>
        <w:spacing w:before="0" w:after="0"/>
        <w:jc w:val="left"/>
        <w:rPr/>
      </w:pPr>
      <w:r>
        <w:rPr/>
        <w:t>++Y#&amp;[',.&lt;A1Q:7',2*6@U)\SCVY-+"AA7CX+*Q!%!%GQ"!Z\-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!4"592F!)+L5";6C'%'/J-!Q%)KAG@-'FG8)*A(#9YJY!JFA),&lt;X%V!Z7%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[Q?#R^1[!Y(OA!BHG%I:H!K!-/MO!!I'5&gt;:\"%@RN!-*9+HW!BDA/*Y,!3</w:t>
      </w:r>
    </w:p>
    <w:p>
      <w:pPr>
        <w:pStyle w:val="PreformattedText"/>
        <w:bidi w:val="0"/>
        <w:spacing w:before="0" w:after="0"/>
        <w:jc w:val="left"/>
        <w:rPr/>
      </w:pPr>
      <w:r>
        <w:rPr/>
        <w:t>N"&gt;P;="6")9=FB)5:HG#&gt;Z6$&amp;*"7!!#B`'Y[!)!,+Y!!*,9)##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K1!%Q"!3!#:!1?Y2,15RB-I01!!&amp;/!!"1:!1"U+A&gt;#19"$L-N!@+M&amp;!$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&amp;"4L/]NA!%Q)!)[A$E"'Q"!?!"1'#92B#%P1+-I2!!"9!2(UK#A*'1"^!5</w:t>
      </w:r>
    </w:p>
    <w:p>
      <w:pPr>
        <w:pStyle w:val="PreformattedText"/>
        <w:bidi w:val="0"/>
        <w:spacing w:before="0" w:after="0"/>
        <w:jc w:val="left"/>
        <w:rPr/>
      </w:pPr>
      <w:r>
        <w:rPr/>
        <w:t>+!1)!5!J"5]P1,6%!!;!%&amp;]&lt;!A&gt;TSFW(Q)$9Z&lt;GJ[-"&gt;D"#9[!E_</w:t>
      </w:r>
    </w:p>
    <w:p>
      <w:pPr>
        <w:pStyle w:val="PreformattedText"/>
        <w:bidi w:val="0"/>
        <w:spacing w:before="0" w:after="0"/>
        <w:jc w:val="left"/>
        <w:rPr/>
      </w:pPr>
      <w:r>
        <w:rPr/>
        <w:t>HX"L1!M"5_&amp;3,2\2!="\%AV"4&amp;5Z:2!A&gt;=*FI#Q$L1&amp;JW312VOAA=-*D`#U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#R=TE&gt;!!(A?ZE!-3&amp;'F"@&amp;^5Q!Y9!+1ZB#/#":/G5"4E-7:&gt;!/(-[A/):\</w:t>
      </w:r>
    </w:p>
    <w:p>
      <w:pPr>
        <w:pStyle w:val="PreformattedText"/>
        <w:bidi w:val="0"/>
        <w:spacing w:before="0" w:after="0"/>
        <w:jc w:val="left"/>
        <w:rPr/>
      </w:pPr>
      <w:r>
        <w:rPr/>
        <w:t>")!!(O+7:BA/2,P/7,VC!A!%'M!MU*GE#9%1G;A,(I!1'FA4T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;!),ME&amp;E!Y!9I#!_Z=6YW!A?K."U+Q&gt;#-_.#A9#!ZM.-!,(_11)$;!F1F!8!</w:t>
      </w:r>
    </w:p>
    <w:p>
      <w:pPr>
        <w:pStyle w:val="PreformattedText"/>
        <w:bidi w:val="0"/>
        <w:spacing w:before="0" w:after="0"/>
        <w:jc w:val="left"/>
        <w:rPr/>
      </w:pPr>
      <w:r>
        <w:rPr/>
        <w:t>T'ETC&gt;S_3)7FQ?RK4U#!(/G3)!CHL\7!.MJZHM=!!,-3)"#7?R\!!"GS!%=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-!%D\C?2\UT3?&amp;&amp;&gt;1J/!-3LFMHB4C%C!"!(M;I!!\N8(\JS?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"^Q`%]:SJI=DT((&gt;"OP+=*QX%'!EJD6E")*3%1"$AI#_JG'1[U&amp;M=#^")Y</w:t>
      </w:r>
    </w:p>
    <w:p>
      <w:pPr>
        <w:pStyle w:val="PreformattedText"/>
        <w:bidi w:val="0"/>
        <w:spacing w:before="0" w:after="0"/>
        <w:jc w:val="left"/>
        <w:rPr/>
      </w:pPr>
      <w:r>
        <w:rPr/>
        <w:t>J[GI`8&lt;&amp;'18=&gt;UN0?951X@!32P%9'#"T]6K@%9]#!.ZE`B&gt;D1]J="!N!8!9!</w:t>
      </w:r>
    </w:p>
    <w:p>
      <w:pPr>
        <w:pStyle w:val="PreformattedText"/>
        <w:bidi w:val="0"/>
        <w:spacing w:before="0" w:after="0"/>
        <w:jc w:val="left"/>
        <w:rPr/>
      </w:pPr>
      <w:r>
        <w:rPr/>
        <w:t>2%A!!KH/+7AFA!*6*@.CI":!@N+'A!!!5+#G1MI*A*_(B1G!9Y5]</w:t>
      </w:r>
    </w:p>
    <w:p>
      <w:pPr>
        <w:pStyle w:val="PreformattedText"/>
        <w:bidi w:val="0"/>
        <w:spacing w:before="0" w:after="0"/>
        <w:jc w:val="left"/>
        <w:rPr/>
      </w:pPr>
      <w:r>
        <w:rPr/>
        <w:t>`A&lt;R"A($!#"`+RB:A%0+,I%B$%NL;&amp;UH=BA!!($+"1+I-#61$")3!-A![65/</w:t>
      </w:r>
    </w:p>
    <w:p>
      <w:pPr>
        <w:pStyle w:val="PreformattedText"/>
        <w:bidi w:val="0"/>
        <w:spacing w:before="0" w:after="0"/>
        <w:jc w:val="left"/>
        <w:rPr/>
      </w:pPr>
      <w:r>
        <w:rPr/>
        <w:t>J]"U&amp;!(13BE!\;+-)(:]2BC))U,-/*NSM)W5+0A!AY!&gt;"O!)-".9#AX'5"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!&amp;"6C?,_,::A"A%#7C-"-!A"2!$9"Q)Q!!%"]R"!I!-&lt;U2A)"D</w:t>
      </w:r>
    </w:p>
    <w:p>
      <w:pPr>
        <w:pStyle w:val="PreformattedText"/>
        <w:bidi w:val="0"/>
        <w:spacing w:before="0" w:after="0"/>
        <w:jc w:val="left"/>
        <w:rPr/>
      </w:pPr>
      <w:r>
        <w:rPr/>
        <w:t>_Q"!"&amp;-/AHIJB0!#!+,I(QS!!![#&gt;#&amp;0Y3&amp;#A;/A!6!A7ET*I?1,2E)!EVK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#!=!%Q&amp;!\&amp;!,983WB*%-&amp;Y(++-5Q$!0!K0R=KZWKH.([L].T2W&amp;#9!/`*_</w:t>
      </w:r>
    </w:p>
    <w:p>
      <w:pPr>
        <w:pStyle w:val="PreformattedText"/>
        <w:bidi w:val="0"/>
        <w:spacing w:before="0" w:after="0"/>
        <w:jc w:val="left"/>
        <w:rPr/>
      </w:pPr>
      <w:r>
        <w:rPr/>
        <w:t>D`!"P\&amp;/%Q'ZSH_!#%)99!1Y'X'5#1$!1)Q11!A!9!=!&lt;_!A#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]!!0;-F&lt;1FBI"A6'.!1)"1AS('Q!'+=PB)4"!!5Y!AQZDA#E;`Q!!L1AA$'1</w:t>
      </w:r>
    </w:p>
    <w:p>
      <w:pPr>
        <w:pStyle w:val="PreformattedText"/>
        <w:bidi w:val="0"/>
        <w:spacing w:before="0" w:after="0"/>
        <w:jc w:val="left"/>
        <w:rPr/>
      </w:pPr>
      <w:r>
        <w:rPr/>
        <w:t>!2J]KB`B]'!-.=:-RBAK-O--*!TBY4J'-.!@!)!1G/'%'A%!I1,#B!Q!I(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1!A!+VB\IQ1#!7FM--"13A&amp;",!3%I")3Q&amp;#$'1!-5![A)A%1M_1</w:t>
      </w:r>
    </w:p>
    <w:p>
      <w:pPr>
        <w:pStyle w:val="PreformattedText"/>
        <w:bidi w:val="0"/>
        <w:spacing w:before="0" w:after="0"/>
        <w:jc w:val="left"/>
        <w:rPr/>
      </w:pPr>
      <w:r>
        <w:rPr/>
        <w:t>="#&amp;E9YD2M!+H[.A"&lt;X2=!+'/-=8!#RE!74Y0Y=1,A!$#(!!Q@AS!6JB&amp;K)9</w:t>
      </w:r>
    </w:p>
    <w:p>
      <w:pPr>
        <w:pStyle w:val="PreformattedText"/>
        <w:bidi w:val="0"/>
        <w:spacing w:before="0" w:after="0"/>
        <w:jc w:val="left"/>
        <w:rPr/>
      </w:pPr>
      <w:r>
        <w:rPr/>
        <w:t>9!9"`AG'1!%%+M2!A#%#;Q$3-RAU]"#![H!`Q/2\"#"):AM1"##"#"QB&amp;/+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"$5Y8IO)P$'D#!+))T'YC#%'+YB&amp;5+AD'(Y1C,Q)!%$9!C,U6Q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'.6+[CN&amp;*85(17;YA[#V0]KY3Q!A!'23!&lt;E?Z2!'%E!11&amp;CZ17,"?=I34</w:t>
      </w:r>
    </w:p>
    <w:p>
      <w:pPr>
        <w:pStyle w:val="PreformattedText"/>
        <w:bidi w:val="0"/>
        <w:spacing w:before="0" w:after="0"/>
        <w:jc w:val="left"/>
        <w:rPr/>
      </w:pPr>
      <w:r>
        <w:rPr/>
        <w:t>`L&amp;C!9Y*)!)CL&amp;A!%:9M?!D45$`&amp;M!A!$&lt;L3A%!SS'U]HBC$;N%,;V9!,3H$</w:t>
      </w:r>
    </w:p>
    <w:p>
      <w:pPr>
        <w:pStyle w:val="PreformattedText"/>
        <w:bidi w:val="0"/>
        <w:spacing w:before="0" w:after="0"/>
        <w:jc w:val="left"/>
        <w:rPr/>
      </w:pPr>
      <w:r>
        <w:rPr/>
        <w:t>J?0],FK117G!!"]&lt;"-Q3B1.1+E41R6*$!!*0A!!!WRO%H`1)!VL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#)U&amp;G!3..U0B;"E"MBM0]-%L:8FI'5H=H1(\E+68M.-=%`2JT]OA-5")DQ</w:t>
      </w:r>
    </w:p>
    <w:p>
      <w:pPr>
        <w:pStyle w:val="PreformattedText"/>
        <w:bidi w:val="0"/>
        <w:spacing w:before="0" w:after="0"/>
        <w:jc w:val="left"/>
        <w:rPr/>
      </w:pPr>
      <w:r>
        <w:rPr/>
        <w:t>*J@!?"-KI!2;"/&amp;I?U$*CQ1"U*V?%)C8A$J@&amp;!-1?B;,8!*83%Y#)$,5X^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!5!SM"!GNA"A!!SQS!&amp;!!-%)KYY&lt;!AN@==$!&amp;,F$Y!A"+2Q%3?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!J2?'6$M!1SQ&gt;)V!)-Q)!T,(!,EB$KZ!&amp;1A!#BW!!%3KA!$+$B'E:1[K8Q</w:t>
      </w:r>
    </w:p>
    <w:p>
      <w:pPr>
        <w:pStyle w:val="PreformattedText"/>
        <w:bidi w:val="0"/>
        <w:spacing w:before="0" w:after="0"/>
        <w:jc w:val="left"/>
        <w:rPr/>
      </w:pPr>
      <w:r>
        <w:rPr/>
        <w:t>/'!!94&gt;NB4:2M)QE9Q4K!A4!A2I992BBB!S[%=9;HRQ$$#)!)"1*"&lt;$)!5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#A4C'T;-I7B;"CB-/^;E"!=-EA!:;4I%&amp;S!1AE!U,#V))Q:!B/</w:t>
      </w:r>
    </w:p>
    <w:p>
      <w:pPr>
        <w:pStyle w:val="PreformattedText"/>
        <w:bidi w:val="0"/>
        <w:spacing w:before="0" w:after="0"/>
        <w:jc w:val="left"/>
        <w:rPr/>
      </w:pPr>
      <w:r>
        <w:rPr/>
        <w:t>-4AQU1')%!2([8G5M0#V-H!=ET,K!M5!5"H1\%7+!5&amp;6A1$`!];A@QR!6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"K45Q).5!D$20]"V]L5N&gt;"!%I!!+F9;M(_&amp;A!6OM([P')VUD2A)JUY'7*9!1</w:t>
      </w:r>
    </w:p>
    <w:p>
      <w:pPr>
        <w:pStyle w:val="PreformattedText"/>
        <w:bidi w:val="0"/>
        <w:spacing w:before="0" w:after="0"/>
        <w:jc w:val="left"/>
        <w:rPr/>
      </w:pPr>
      <w:r>
        <w:rPr/>
        <w:t>)=.ET"#')9A-&gt;A0U!%)!%1#A.$['9$(&lt;GX.J%T"Q0T&lt;AV!)\0"*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%RMT$9U"9A*%&amp;K=;B;"D#SQA*SN?23:A+&amp;^&amp;\$&lt;KBFBGXC4/:U8BT$WDW-</w:t>
      </w:r>
    </w:p>
    <w:p>
      <w:pPr>
        <w:pStyle w:val="PreformattedText"/>
        <w:bidi w:val="0"/>
        <w:spacing w:before="0" w:after="0"/>
        <w:jc w:val="left"/>
        <w:rPr/>
      </w:pPr>
      <w:r>
        <w:rPr/>
        <w:t>-@'7F%A#')!Y,!)"CB`"[(!^@$1($-$E!9)!&amp;2_ET!#0_,Q["42\(:S1!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4$-$!-)-1T"1$#$)-QO9;G_!6(RQ-OI"2U!%@=/=-1T?7"G'&lt;T$K</w:t>
      </w:r>
    </w:p>
    <w:p>
      <w:pPr>
        <w:pStyle w:val="PreformattedText"/>
        <w:bidi w:val="0"/>
        <w:spacing w:before="0" w:after="0"/>
        <w:jc w:val="left"/>
        <w:rPr/>
      </w:pPr>
      <w:r>
        <w:rPr/>
        <w:t>$2T9@2-U/D%#!-11!R"A$&amp;#!-51%KB"A)'$!1!Y%QOVO&amp;4(NCAU!9A*%!.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.B_D!4I!-&lt;AI$!63(M(-$312DD5T-%2-!&amp;'&gt;!"!A!@OIQQC^Y:U$U!AQA"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',B6Q%!&lt;FI@G!Y1!Q".2A!3'1`Q!'"-%#'!)%@FT+"]]M$#-I1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8CA3LU]JZ9+"F"@+U!+;\TXK1"!CBGY1#![P9$-]P\,SYQABO:&amp;0Z]@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`$%0&lt;-$1RH[MBA[+I'2XI^W[!)0+K1)"G6N!504EF)!&gt;$/'5!)&amp;3.PO`@`</w:t>
      </w:r>
    </w:p>
    <w:p>
      <w:pPr>
        <w:pStyle w:val="PreformattedText"/>
        <w:bidi w:val="0"/>
        <w:spacing w:before="0" w:after="0"/>
        <w:jc w:val="left"/>
        <w:rPr/>
      </w:pPr>
      <w:r>
        <w:rPr/>
        <w:t>$^\]!5"D@?U$&amp;\\//;ADV(]1A;!I!1YQM)"E&lt;!92DA&gt;(I,Y&lt;!1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"T`!99&amp;)?I,U!1,Y?JQI!)#I?9![718C7)@Y1D,;,SW&lt;`!9A8)%"P=":)+</w:t>
      </w:r>
    </w:p>
    <w:p>
      <w:pPr>
        <w:pStyle w:val="PreformattedText"/>
        <w:bidi w:val="0"/>
        <w:spacing w:before="0" w:after="0"/>
        <w:jc w:val="left"/>
        <w:rPr/>
      </w:pPr>
      <w:r>
        <w:rPr/>
        <w:t>^18E"Q%!."4!%A;SNQ81#!"#NT8Y"\)U%!0T%1.!!Y#+HA%#LI"Q%1.A91*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QSA0TACFIHA2T2)$1?LAI?Q:!#)=Q&gt;A9!7-*)=Q&gt;20A%!;A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!$U4Y"%FE$Y.1'%$Q5+XYNG"!D3"!DO"?4C&amp;!"=&amp;]4K"1&amp;Q&amp;!@G#A[QIER;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K*G"A"Q[Q&amp;5"Y!-!+!)';!+%;WI#A'%#!]]''$S@I,1&amp;9'N$W!K(IBM(/!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-O"A#UM-"#%M!)'+!)#_2@$'-O"%(5.%5]'-,G\OF-@_&amp;/#2P</w:t>
      </w:r>
    </w:p>
    <w:p>
      <w:pPr>
        <w:pStyle w:val="PreformattedText"/>
        <w:bidi w:val="0"/>
        <w:spacing w:before="0" w:after="0"/>
        <w:jc w:val="left"/>
        <w:rPr/>
      </w:pPr>
      <w:r>
        <w:rPr/>
        <w:t>!Y"!DSA8AY"O!0BLBY"L"'"L!]"H!]"DBB"LBB"PBB!0AQ!(AQ)"B1"S"B*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(ZA)!Q!!A$A&amp;$&amp;!"!'%\A&amp;!'"A!!JQ#K!%A/"A!F!#B!BA,0!B$,B1G: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"^B4"AA$!B-@"ARQ"AB"A)A&gt;!*A=BABG!%A&lt;C'"1O?EW!%!#"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9Q(!5R=A"+3!")1Q5,/9%Q91.3?I:%B9/#?]@3"A"-@:'I!Q-19Q#9$C#J</w:t>
      </w:r>
    </w:p>
    <w:p>
      <w:pPr>
        <w:pStyle w:val="PreformattedText"/>
        <w:bidi w:val="0"/>
        <w:spacing w:before="0" w:after="0"/>
        <w:jc w:val="left"/>
        <w:rPr/>
      </w:pPr>
      <w:r>
        <w:rPr/>
        <w:t>-*/]DKV%DM;1!Q:1.-DQ!5EKW:--F-E=F*E,KY5%0)"+F)!U0*(Q#I=A9!6*</w:t>
      </w:r>
    </w:p>
    <w:p>
      <w:pPr>
        <w:pStyle w:val="PreformattedText"/>
        <w:bidi w:val="0"/>
        <w:spacing w:before="0" w:after="0"/>
        <w:jc w:val="left"/>
        <w:rPr/>
      </w:pPr>
      <w:r>
        <w:rPr/>
        <w:t>/Y!91!')'1(!*9%!)I+Q&amp;I+1))*I%!+Q.Q%!'I&amp;Q'1')%!&amp;I%!)\</w:t>
      </w:r>
    </w:p>
    <w:p>
      <w:pPr>
        <w:pStyle w:val="PreformattedText"/>
        <w:bidi w:val="0"/>
        <w:spacing w:before="0" w:after="0"/>
        <w:jc w:val="left"/>
        <w:rPr/>
      </w:pPr>
      <w:r>
        <w:rPr/>
        <w:t>O"?#A!!#O#A#A#+"M"I"!#7U?"E$R+\+%"I$Q"G"F+%"Q$Q"C"N+%#'$1$#$</w:t>
      </w:r>
    </w:p>
    <w:p>
      <w:pPr>
        <w:pStyle w:val="PreformattedText"/>
        <w:bidi w:val="0"/>
        <w:spacing w:before="0" w:after="0"/>
        <w:jc w:val="left"/>
        <w:rPr/>
      </w:pPr>
      <w:r>
        <w:rPr/>
        <w:t>E$#$'$I$+$E"!#-$3$9$+"!#=#?#IA+$?$#$)$+$)$=$?$=$#$;$+#)#3#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"C";"S"]"Y$'";#A"]#)$3$E#'#K#E#G#?#F+E"1$-"3"Y#+"?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!@!14,!`45T6AD!EAG!CAJSJ!7AGAZ!VA?!1!7!K4+AC!@!SS_3\!?!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!@!I!Z3[A?!HA@!W4$AWAZA?!L!@!UASA\J:!1!R!]A1!W!UAX3_A?!M!7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6ACAM!ET!D[*:4,![!W!1!?A@(ZG_!KA&amp;A)!+A0A5A:A?ADAKQ#</w:t>
      </w:r>
    </w:p>
    <w:p>
      <w:pPr>
        <w:pStyle w:val="PreformattedText"/>
        <w:bidi w:val="0"/>
        <w:spacing w:before="0" w:after="0"/>
        <w:jc w:val="left"/>
        <w:rPr/>
      </w:pPr>
      <w:r>
        <w:rPr/>
        <w:t>`^!%`Z_F!9+I!Q"I#1%F!."6!"_A%%HY'9'A'I'Q'Y(!(-P-P9-MR5RC71+9</w:t>
      </w:r>
    </w:p>
    <w:p>
      <w:pPr>
        <w:pStyle w:val="PreformattedText"/>
        <w:bidi w:val="0"/>
        <w:spacing w:before="0" w:after="0"/>
        <w:jc w:val="left"/>
        <w:rPr/>
      </w:pPr>
      <w:r>
        <w:rPr/>
        <w:t>.)05PM-90)/&amp;%!%!+1-I-9%!+!+Y)R0V&amp;A)C%9+&gt;%Y/A.Y/1/9%!+I/=QU_)</w:t>
      </w:r>
    </w:p>
    <w:p>
      <w:pPr>
        <w:pStyle w:val="PreformattedText"/>
        <w:bidi w:val="0"/>
        <w:spacing w:before="0" w:after="0"/>
        <w:jc w:val="left"/>
        <w:rPr/>
      </w:pPr>
      <w:r>
        <w:rPr/>
        <w:t>)Q/1-MPI(MP5PA-9.Y/I.Q/E\5_)+!-)-^%F*#71.Y-Q+A-I0&amp;,!</w:t>
      </w:r>
    </w:p>
    <w:p>
      <w:pPr>
        <w:pStyle w:val="PreformattedText"/>
        <w:bidi w:val="0"/>
        <w:spacing w:before="0" w:after="0"/>
        <w:jc w:val="left"/>
        <w:rPr/>
      </w:pPr>
      <w:r>
        <w:rPr/>
        <w:t>/$H1^,[$.2\,["UA,0!$,2N-2/T3T2]4\+'$)$43/#F0!$/"!$.1R4+#CU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%1%1#AFE@G!!(`4Q*U$A(Q(_(`324G.T/UN3!A(Q')'%NGN3!H5/P&amp;(]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'F55#WC]''$!'Y$!\=%$%-\E1\)]!):Q4#(_!+(A@GV)@G!&l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B`A!B!!+V6A#68(ZA"66E\OK5^"!!"O?U^!#!"A!!*!7A%L&gt;!7A"VB!$6B.K</w:t>
      </w:r>
    </w:p>
    <w:p>
      <w:pPr>
        <w:pStyle w:val="PreformattedText"/>
        <w:bidi w:val="0"/>
        <w:spacing w:before="0" w:after="0"/>
        <w:jc w:val="left"/>
        <w:rPr/>
      </w:pPr>
      <w:r>
        <w:rPr/>
        <w:t>!7HZA#6A"!A%$YC:J:,E!%,&gt;#[A$"4"2+"(ZAH!-+"!#AI!6I%F&lt;"Q!6C?A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7A1VO6T!!!6A(VMA'!0VX6T!OA/A%L5H(BC+7A/O"C&lt;!1,BB-</w:t>
      </w:r>
    </w:p>
    <w:p>
      <w:pPr>
        <w:pStyle w:val="PreformattedText"/>
        <w:bidi w:val="0"/>
        <w:spacing w:before="0" w:after="0"/>
        <w:jc w:val="left"/>
        <w:rPr/>
      </w:pPr>
      <w:r>
        <w:rPr/>
        <w:t>9I'409!3=A!!$,D^8.@SYA)SV)!I519B^&amp;8)$)!I?19A*SZ3V-&gt;99F/.C)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99A+C#;V*O19A-436AQ=99A.&amp;E)$)!9'99A/RCSV)!A$Y9A1K+FG1.Y9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]/)$A#9J!$)!A8Y9A5^GY$-&amp;)9&gt;CQ!Q4!";D!#9"&gt;A19&gt;E&amp;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!7.!C&lt;;E#UUEV)N*9'`!53@G`K''$_DX55V?'J%#&amp;"(&amp;5Y(O!UBK#UR_!Q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O1!Y!!!#!=O1!^&lt;O!=:QO1!5(V&lt;I!R'F=%!:=#!5O1!V&lt;OA3!R&lt;X=%!^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G!U'YO%O)Z[NU!5WM+2&lt;=*G!]"4=K',=T=QWM!]%&lt;&lt;=1[W3%I7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VBA"APC#[O'A3"O!Z+J6]C%"!"AX/#&gt;!!"O!A8?X?I^A="`X:KJ$6#%%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&gt;!$3#BV%/J:*'([3#B_%/BB"#"B!G""!%WI"!B&amp;!.A&amp;"JB=B*AH%."&amp;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0"(!*B[A#B#!)"YE.XH!D!KAH!H!CAG!LACAB!1!JAMAJ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)MJ))MRQ+EU6`=Y&gt;'5-&gt;+&gt;)Y)N-^'=P!*I.]QMK+77#9+^'A-F&amp;)/1.Y-&gt;,^</w:t>
      </w:r>
    </w:p>
    <w:p>
      <w:pPr>
        <w:pStyle w:val="PreformattedText"/>
        <w:bidi w:val="0"/>
        <w:spacing w:before="0" w:after="0"/>
        <w:jc w:val="left"/>
        <w:rPr/>
      </w:pPr>
      <w:r>
        <w:rPr/>
        <w:t>+Q.Q-\27$).Y-]O9.N-V.&amp;'F'.)6)^+6+A%!)1/I-Q-UOY%'#%QI.G#&gt;"V$F</w:t>
      </w:r>
    </w:p>
    <w:p>
      <w:pPr>
        <w:pStyle w:val="PreformattedText"/>
        <w:bidi w:val="0"/>
        <w:spacing w:before="0" w:after="0"/>
        <w:jc w:val="left"/>
        <w:rPr/>
      </w:pPr>
      <w:r>
        <w:rPr/>
        <w:t>.=PF"UI%L\2Y%'%))A/I--_%LO)&amp;%N.9';71+/)O$%N'*..7$_%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#)$+$-$#$K$:3/"Q";$&amp;42B$B6A1#9$$A`C,3:C:$'#4+'$LAU";#O$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O#'#?#;#;###=#*.M"?"!#'#1#$+/#(@`.'#G#+#JCKFE#K#G#$B##%#F0</w:t>
      </w:r>
    </w:p>
    <w:p>
      <w:pPr>
        <w:pStyle w:val="PreformattedText"/>
        <w:bidi w:val="0"/>
        <w:spacing w:before="0" w:after="0"/>
        <w:jc w:val="left"/>
        <w:rPr/>
      </w:pPr>
      <w:r>
        <w:rPr/>
        <w:t>5###3#&gt;D5#.+/#=#'#,+]UA#+#K#I#HD_#:DS#)"KFFEC#9#3#!5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5/!L!CZ)!DACA&lt;J:8[AC:8:29^!=*:4;AI9]AAAAACA"VHJL1L5]AQ"I*:</w:t>
      </w:r>
    </w:p>
    <w:p>
      <w:pPr>
        <w:pStyle w:val="PreformattedText"/>
        <w:bidi w:val="0"/>
        <w:spacing w:before="0" w:after="0"/>
        <w:jc w:val="left"/>
        <w:rPr/>
      </w:pPr>
      <w:r>
        <w:rPr/>
        <w:t>!#B9!1"C!3BM!!+3:DHOZF:G:H+56I%QM-L:AY(X6LVMAIA3WIA,!#!QA3X%</w:t>
      </w:r>
    </w:p>
    <w:p>
      <w:pPr>
        <w:pStyle w:val="PreformattedText"/>
        <w:bidi w:val="0"/>
        <w:spacing w:before="0" w:after="0"/>
        <w:jc w:val="left"/>
        <w:rPr/>
      </w:pPr>
      <w:r>
        <w:rPr/>
        <w:t>6T!]!3H;7$"`"DA0A!!-:DP[,E!"B0:XW:"(W#)GA-A!AD"DA&lt;A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WA$!!.H?&gt;1!1'Q9^CW=6AQ&lt;19Y-A!!#+6M69N!:)II'SQA!A9A")1)-)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8SF)";\JV3C1W3V/@A9Y/O?WA6H&gt;&lt;FAWAY2K:VE7BA5&gt;8SV)!9019Y7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?CN8LQV01;!)*#Q7!9)7!=#D#C#C10#769VM'D[.+\NBA+SEB,]</w:t>
      </w:r>
    </w:p>
    <w:p>
      <w:pPr>
        <w:pStyle w:val="PreformattedText"/>
        <w:bidi w:val="0"/>
        <w:spacing w:before="0" w:after="0"/>
        <w:jc w:val="left"/>
        <w:rPr/>
      </w:pPr>
      <w:r>
        <w:rPr/>
        <w:t>T99(U'/'XJK!S!-%U'/(&lt;I@JY!+#N6[G1H[!H9$H0H4J-!['/(^H@HC#EO1!</w:t>
      </w:r>
    </w:p>
    <w:p>
      <w:pPr>
        <w:pStyle w:val="PreformattedText"/>
        <w:bidi w:val="0"/>
        <w:spacing w:before="0" w:after="0"/>
        <w:jc w:val="left"/>
        <w:rPr/>
      </w:pPr>
      <w:r>
        <w:rPr/>
        <w:t>#$&lt;HN9-!;J2&lt;J9.#&gt;=RJM#C'1`"8N:9(C'1"H:7!)%C'1##&lt;\99"C'1VT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'C'2:!Q@KW$C'1$!&lt;\JY:=N,L+OB%K"W'3(9'#$WN%':I.&lt;OG#H</w:t>
      </w:r>
    </w:p>
    <w:p>
      <w:pPr>
        <w:pStyle w:val="PreformattedText"/>
        <w:bidi w:val="0"/>
        <w:spacing w:before="0" w:after="0"/>
        <w:jc w:val="left"/>
        <w:rPr/>
      </w:pPr>
      <w:r>
        <w:rPr/>
        <w:t>""A2!Y!Q:G!)B\B)AAA.B[E;!&amp;"`AR+X'?.A",P$6`"I!./RG_"&lt;"1"E"8"O</w:t>
      </w:r>
    </w:p>
    <w:p>
      <w:pPr>
        <w:pStyle w:val="PreformattedText"/>
        <w:bidi w:val="0"/>
        <w:spacing w:before="0" w:after="0"/>
        <w:jc w:val="left"/>
        <w:rPr/>
      </w:pPr>
      <w:r>
        <w:rPr/>
        <w:t>!N"O"."O"^/&lt;)OT[)SA1"$RIJ[!"1(":BO![BO"?"O'^A!%A!$#KAB%;$7!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([FB"A_&lt;V$5$6,:J!L2":!&amp;!SA%BI#H:D\V!&amp;!9;"8Y!NA8![</w:t>
      </w:r>
    </w:p>
    <w:p>
      <w:pPr>
        <w:pStyle w:val="PreformattedText"/>
        <w:bidi w:val="0"/>
        <w:spacing w:before="0" w:after="0"/>
        <w:jc w:val="left"/>
        <w:rPr/>
      </w:pPr>
      <w:r>
        <w:rPr/>
        <w:t>#1%Y$Q%A-E6Q(!6A%Y9!&amp;!+!%A+1&amp;)!!(!,!&amp;!?Q%Q#Q&amp;)!1%H$!3R2!%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%Y-T]!(!(Q(!/!%A&lt;Q&amp;)"A(!9Q%A!A%A9A&amp;)#!(!2Q(!4!'A+X$($E%A&amp;!#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!Q5^TQ/A&amp;!(1&amp;)&amp;8&amp;,)X)Q#4)Q&amp;Y$1&amp;Q$8#(!)&amp;!&lt;("A%Y?1'E</w:t>
      </w:r>
    </w:p>
    <w:p>
      <w:pPr>
        <w:pStyle w:val="PreformattedText"/>
        <w:bidi w:val="0"/>
        <w:spacing w:before="0" w:after="0"/>
        <w:jc w:val="left"/>
        <w:rPr/>
      </w:pPr>
      <w:r>
        <w:rPr/>
        <w:t>)%M"0RFR%&amp;:R8Q2Q]"'%Q"1'*&amp;&gt;P_"/!VS3$BQ-"/'ZSA")#US.QAS.QIS-"</w:t>
      </w:r>
    </w:p>
    <w:p>
      <w:pPr>
        <w:pStyle w:val="PreformattedText"/>
        <w:bidi w:val="0"/>
        <w:spacing w:before="0" w:after="0"/>
        <w:jc w:val="left"/>
        <w:rPr/>
      </w:pPr>
      <w:r>
        <w:rPr/>
        <w:t>G$Q&amp;/^E!E"-#5"/$&amp;T&gt;R&amp;R*R.R1'-"/(1S.R@RDRHRK"-#&amp;TR")"?'B%JR]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!Q&amp;-(Y&amp;/!2S,S2URS0T=#RT*T8T&lt;US!FR$T1(2T4TVS^T"&amp;="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:!"PB!A!!!]!!"*A!"8!!0=BQG=A!A+!!A8A!B$A!B5A!BG!!CCX-A:A"!O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[A"".!""&lt;!""DA")QB\!"AE!"AI!"B*A!AY!"A(A"A0A"A9A"A?!&lt;Y'5U</w:t>
      </w:r>
    </w:p>
    <w:p>
      <w:pPr>
        <w:pStyle w:val="PreformattedText"/>
        <w:bidi w:val="0"/>
        <w:spacing w:before="0" w:after="0"/>
        <w:jc w:val="left"/>
        <w:rPr/>
      </w:pPr>
      <w:r>
        <w:rPr/>
        <w:t>!75AUPA7!G5P!ZA759SZ!RAE4@!QAR&gt;WAL4LA\A7!E4BAY!79[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0)&amp;G8A/=OQ&amp;G*V.!(1$72G6MP-W9)I&amp;A%&amp;$-OUP&amp;.UPF$1-PB)*A*Y)))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HC(C7'HCN$-R@D!$I+'3!*UQ-W8D`C.)W'EQI/Q./$HCY(1#HD8DE-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(C(E@GI#HB9)PH1*PHF.N$(GI$I+@DMZ5](C@E(F]P(G0G@E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:Y3#C#L06[@YH24D&gt;39""2J+'$RY1#!#:-'$)#.X=$#$M$,\2[:3.\1#:3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\@]$,\HX=$1$?$P-W$FXV,E$*-W$G$7"9$H2@DF[BY&amp;[\YQ!NE!#E#)"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=#G#8[VBI$A$#$I$1"U"$AB\8X]$@Y!":CP/)$,\R\U"9#&lt;,F+(;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QAZA&gt;!23^!X!S!JA[@$ATA754!Y!W3[!S`:`;A7!LS^AS!B_`A&gt;!+T:9^</w:t>
      </w:r>
    </w:p>
    <w:p>
      <w:pPr>
        <w:pStyle w:val="PreformattedText"/>
        <w:bidi w:val="0"/>
        <w:spacing w:before="0" w:after="0"/>
        <w:jc w:val="left"/>
        <w:rPr/>
      </w:pPr>
      <w:r>
        <w:rPr/>
        <w:t>@+3]!8_#@;A8A&gt;!4AJ!CAI:2:-`EA1!8AXTI!1@G5VA8TQTM`O90`H!5!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7_)?#3Z5D`6`3@NU:AY4P5P?)!QAT?N`W!&gt;!59[AI!M`U![@V?(</w:t>
      </w:r>
    </w:p>
    <w:p>
      <w:pPr>
        <w:pStyle w:val="PreformattedText"/>
        <w:bidi w:val="0"/>
        <w:spacing w:before="0" w:after="0"/>
        <w:jc w:val="left"/>
        <w:rPr/>
      </w:pPr>
      <w:r>
        <w:rPr/>
        <w:t>_)A"O-IM%"T/BP/!A.BJA5%-*G/BF/5+BBF(19+:)*Z8ABF.U2C=,A1A.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1[%B%)J-)J5)M&gt;D]3AJU-*S/E5BMVB%[CQ&lt;+:B/RF)RJ.BF%"G.*SAQ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.YA.]4,*F/9J(Y1**0%"&amp;+23*Z3%"$*]M%!^%!AG"9+AA)26)X</w:t>
      </w:r>
    </w:p>
    <w:p>
      <w:pPr>
        <w:pStyle w:val="PreformattedText"/>
        <w:bidi w:val="0"/>
        <w:spacing w:before="0" w:after="0"/>
        <w:jc w:val="left"/>
        <w:rPr/>
      </w:pPr>
      <w:r>
        <w:rPr/>
        <w:t>-2K])#-6394))=[&amp;3+G)$A&gt;4E:T+)1;6##1CH,[=-2;/;Q'#;13E3ZF)*^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+$E/A?2:H%SP2D)9ZO:"U%3A99.3)@FJ&amp;&amp;A55I9:\J2IM#SB2^63$O943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:;M/5\35S-4#-5//6#G6#)5#HT[\&gt;"!4""'&lt;;52!53C2CG5CG4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^=1%11%UFW1I%%E#!L#!E%1LE-MEYCE%JEEG&amp;)CG]D#*`"1%Q12$%6VR5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/%&gt;4F6(-,&amp;1#Q12M'Q,"41==&amp;9#!!)=BW(I@C#)9CC/*)FC;*YICG(!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"!2!!1!!)=!#D!!PA!.A!$X!%&amp;Q"#Y!2*!%KA".Y!4`!)%!#$!#H</w:t>
      </w:r>
    </w:p>
    <w:p>
      <w:pPr>
        <w:pStyle w:val="PreformattedText"/>
        <w:bidi w:val="0"/>
        <w:spacing w:before="0" w:after="0"/>
        <w:jc w:val="left"/>
        <w:rPr/>
      </w:pPr>
      <w:r>
        <w:rPr/>
        <w:t>)31#'-!C"!)F!#,M!D/!)^1$FI81$'9!SJ!%G!$"M!QF!-11$=A22E&lt;],"%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J2Y,";'6NBOB9&gt;2D'C=R5'%9I0%%&gt;2T(-;:\(1,")59:E$%M4RQH)=JT%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O'9@7#HA22/'20R%%&amp;-"*&gt;=5+5%-3&amp;?%Z"*PH%&lt;BB'V&amp;A;J]4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89+3ZC;J?7=*WKWLQ["GMK5?55B6%-3[&lt;KKOE-KZ&amp;A?&amp;:5RM(M&gt;6+&lt;1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5==ZTLGL,,$I(\/(+U,3'FN"4(#&gt;J\2+?,;LOX!7%F\R%(+?BL2+S,&lt;LU'K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LJI9;%2'Z5K&gt;2.HK&gt;$J^L76;=\FO?@"SHC]&lt;TH/X\BN.824"*</w:t>
      </w:r>
    </w:p>
    <w:p>
      <w:pPr>
        <w:pStyle w:val="PreformattedText"/>
        <w:bidi w:val="0"/>
        <w:spacing w:before="0" w:after="0"/>
        <w:jc w:val="left"/>
        <w:rPr/>
      </w:pPr>
      <w:r>
        <w:rPr/>
        <w:t>M%:6BU&lt;G=%2#SF2I'%&lt;+)%H%2DP1=AMPT$\_Q"JVS=W!KA4!,1A&amp;!:BB;9-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5&gt;RFJE,",1CE:T%Q@"TOC?""'Y?JWU%45X%P2="U[&gt;Q[7I:2Y(4.B4HK@+</w:t>
      </w:r>
    </w:p>
    <w:p>
      <w:pPr>
        <w:pStyle w:val="PreformattedText"/>
        <w:bidi w:val="0"/>
        <w:spacing w:before="0" w:after="0"/>
        <w:jc w:val="left"/>
        <w:rPr/>
      </w:pPr>
      <w:r>
        <w:rPr/>
        <w:t>;5Q:2UU[[GB'Q:"$;5/A1&amp;/R+HLA,U2VM,QANV8G*&amp;17L(#!,]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-&gt;!P1)&gt;1AY(&gt;58%)228%52^](9&lt;\K');90319:\L[DB1%F8O0Z&amp;"/4Z7L</w:t>
      </w:r>
    </w:p>
    <w:p>
      <w:pPr>
        <w:pStyle w:val="PreformattedText"/>
        <w:bidi w:val="0"/>
        <w:spacing w:before="0" w:after="0"/>
        <w:jc w:val="left"/>
        <w:rPr/>
      </w:pPr>
      <w:r>
        <w:rPr/>
        <w:t>?9"X?X[A912/[&lt;DKYV:2RO35&lt;;P:M%B-&amp;Q5[GZ\EO5$I*KLH:"&lt;GP[[1A(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V4[\Q*."+'&amp;7!3%5,R"8122)3Z9FE7:;!G&amp;/J"*\F9O+3Y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6%%QTQ]014,"OSZ(G&amp;=.CAI9RDA`"&gt;E74ZR`"/]7&gt;OP\&amp;W9/A%NH.'WM$;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,+9)]Z:0&lt;`5\Q!*3!JXY;11"/$E#ZNA1D@E2"!&amp;=G\!$LJS/#99R";1!"%/C</w:t>
      </w:r>
    </w:p>
    <w:p>
      <w:pPr>
        <w:pStyle w:val="PreformattedText"/>
        <w:bidi w:val="0"/>
        <w:spacing w:before="0" w:after="0"/>
        <w:jc w:val="left"/>
        <w:rPr/>
      </w:pPr>
      <w:r>
        <w:rPr/>
        <w:t>%5)A2!L"&amp;#M@E)CIDXI'0-&amp;I]B&lt;6.B&amp;*?=U)I7AB";#7&amp;I))7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[&amp;(+50;^1Z*]QF(W093U`A&gt;AC!E,8$A]",W^P]"1]Z##OU*)5+MIFP['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+CR&amp;S-!!#&amp;!!*Q!!MQ!$1!!/Q!)#!!AL3!!%69!2N!"(I!)!Q!A5A##=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B$A#&amp;)!)9I!BJA#(W!-"I!UO*?4!G)%!!Q7A$"_!-_*`%W'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Z"B9S&lt;:F15G&gt;,V#G(Q.9,%`"C$K5=/2MU,%R#1'I09&lt;!Y.#5?J'5C#AW"B$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))&gt;AZBM$K49(1&amp;AG4#F'&lt;6#I)$"&amp;*+-LQ.USQE"&lt;$;4;;""*JF+$:.9(1</w:t>
      </w:r>
    </w:p>
    <w:p>
      <w:pPr>
        <w:pStyle w:val="PreformattedText"/>
        <w:bidi w:val="0"/>
        <w:spacing w:before="0" w:after="0"/>
        <w:jc w:val="left"/>
        <w:rPr/>
      </w:pPr>
      <w:r>
        <w:rPr/>
        <w:t>(!JBLFG(;&lt;MUCE%?4YQ!/&lt;FAWT8!W%A0=WQQN:$;(!K9?W64K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6&gt;0+:I:ZHB5$,0G@=`:PT6I#$I%13UY-D$?'?=MZS&lt;E$H^/RM:(JXTC!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+URZETX#I(Q.JVQVT]J/'7-"%QB"S$S(2AY2D^-WHJ09)Q,+"SDJT25.)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=HQ"?&gt;;AU_7B""*M'SC;C1_BS$)%2SEL;3BNH,3JI6%;F55H.4][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I#13!OB3#)#WK!=QVT_$AH!.!/A8"'$:4%GQ5GB.%)E''O5K'"VW:7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+73S0/V+OKPJ6SN#&amp;4%[Y&gt;!Z"\$='=AE"'V6/./&amp;-,A3Z`!P).9ORLC!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7W;9,ZBOS:'47T1:X"BZN.9SV$&gt;A3((M_99GM(Z2BE,T-CR1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J%#;7V"U#6T4_HK%'NJ&lt;IANO,;W\-N&lt;Y#16AEB4?J./WM%$.A=#E%'P-`</w:t>
      </w:r>
    </w:p>
    <w:p>
      <w:pPr>
        <w:pStyle w:val="PreformattedText"/>
        <w:bidi w:val="0"/>
        <w:spacing w:before="0" w:after="0"/>
        <w:jc w:val="left"/>
        <w:rPr/>
      </w:pPr>
      <w:r>
        <w:rPr/>
        <w:t>LC%YO4=?:.PDKT/HP/!J)@#G%Z+=%Y-I;K`5N"!]YL!$1EAP+Y8)*CDDT&amp;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5NZ=3P&amp;N,K8=AEQ;#4XL_41/F*C#UJ$E'U#-*#\&amp;?15AR_:D7^</w:t>
      </w:r>
    </w:p>
    <w:p>
      <w:pPr>
        <w:pStyle w:val="PreformattedText"/>
        <w:bidi w:val="0"/>
        <w:spacing w:before="0" w:after="0"/>
        <w:jc w:val="left"/>
        <w:rPr/>
      </w:pPr>
      <w:r>
        <w:rPr/>
        <w:t>[$51Z",LK##[:*I!A-GH:"N9%6+Y%Q.&lt;QC&gt;PA%&amp;&amp;$9##P!/A+"7*O150M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F!U/VD#&lt;1D/(#9Z!3$P"'#1&amp;1*A6!FB4#7K!\Y21D9OBO#"[A14]"4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5AL&amp;@#F%9*[#DWG*0D%Q*W6$]B7#1O5)Q(\0&amp;NMT;QJU8,V#+</w:t>
      </w:r>
    </w:p>
    <w:p>
      <w:pPr>
        <w:pStyle w:val="PreformattedText"/>
        <w:bidi w:val="0"/>
        <w:spacing w:before="0" w:after="0"/>
        <w:jc w:val="left"/>
        <w:rPr/>
      </w:pPr>
      <w:r>
        <w:rPr/>
        <w:t>;IPT"1N&lt;C-E:M^2F)#!'NJ&lt;IANO,;W\-N&lt;Y#16AEB4?J./WM%$.A=#E%'P-`</w:t>
      </w:r>
    </w:p>
    <w:p>
      <w:pPr>
        <w:pStyle w:val="PreformattedText"/>
        <w:bidi w:val="0"/>
        <w:spacing w:before="0" w:after="0"/>
        <w:jc w:val="left"/>
        <w:rPr/>
      </w:pPr>
      <w:r>
        <w:rPr/>
        <w:t>LC%YO4=?:.PDKT/HP/!J)@#G%Z+=%Y-I;K`5N"!]YL!$1EAP+Y8)*CDDT&amp;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5NZ=3P&amp;N,K8=AEQ;#4XL_41/F*C#UJ$E'U#-*#\&amp;?15AR_: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OF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