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0_EQU/S                   Apr / 08 /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ystem EQU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ddress EQUs inn CPU &amp;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and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for entry an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             FW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F  EQU  &gt;FFAE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F  EQU  &gt;FFB2             VSB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  EQU  &gt;FFB6             Data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F  EQU  &gt;FFBA             Data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F EQU  &gt;FFD0             Enhanced 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             Main F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             FW master &lt;esc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T  EQU  &gt;FF5C             FW re-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            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            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             Ed printer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             FW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EL EQU  &gt;FEE2             CPU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EQU  &gt;FEDC             Clea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F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UT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BFF EQU  &gt;8322             Start of FIL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L    EQU  &gt;E9B0             Start of FW (include 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    EQU  &gt;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WS  EQU  &gt;8308             Main workspace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EQU  &gt;8320             R12 of SC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MWS EQU  &gt;8328             Buffer manag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ND  EQU  BUFMWS+2          R1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FND EQU  BUFMWS+4          R2 of BUF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VW EQU  &gt;8388             Video driver placed in PA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EQU  &gt;83B6             Fast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C EQU  &gt;83B8             Fas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EQU  &gt;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&gt;83D0             Used by DS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DR EQU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            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QU  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ID  EQU  &gt;8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screen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4    EQU  24                Norm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80                Normal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   EQU  86                Normal line length with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#0 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RP  EQU  &gt;08F0             Cursor pattern in F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RP  EQU  &gt;10F0             Cursor pattern in shif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&gt;0000  -- &gt;0870         Edit/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VE  BSS  &gt;76+4             Edit-mode Key-table   (&gt;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VC  BSS  &gt;76+4             Comd-mode Key-table   (&gt;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   BSS  &gt;100             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PBF1              PAB buffer can overlap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PAB BSS  &gt;38              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COD BSS  &gt;22               17 words fast sear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  EQU  $                 Text Message storage  to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&gt;1000 -- &gt;1800          Pattern table ( shifted comp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BF  BSS  &gt;71C              SD Catalog buffer  13 x 20 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X  BSS  &gt;208              Extra page for sub/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AX EQU  $-CATBF/13        Max #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V  BSS  &gt;56+2             RS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F  BSS  &gt;50               SD old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BUV BSS  &gt;50               RS/FS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BUV BSS  &gt;50              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UV BSS  &gt;C6               9 tabsets  * 22  = 3*&gt;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BUV BSS  &gt;18               Printer codes - entry         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BUV BSS  &gt;18               Printer codes - exit          &gt;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BUV BSS  &gt;06               For DSKx. name                &gt;0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BUV BSS  &gt;50               PrintDir device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                                    &gt;2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BUV BSS  &gt;280   8*&gt;50      Help screen titles            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BUV BSS  &gt;280   8*&gt;50      View file path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BUV BSS  &gt;280              Workfile li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BUV BSS  &gt;280              Print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BUV BSS  &gt;280              Hard-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BUV BSS  &gt;280              Edit-Ring curren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&gt;3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VO  EQU  &gt;0                Offset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VO  EQU  &gt;2                Into list buff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VO  EQU 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O  EQU  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VO  EQU  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VO  EQU 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&gt;3BD4 -- &gt;3FF0          Disk buffer (AVPC worst-case push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IM EQU  &gt;3B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#1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VS EQU  &gt;0000             SD screen set up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VS EQU  &gt;1000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tables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B1 EQU  &gt;0A00             Tables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2 EQU  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3 EQU  &gt;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4 EQU  &gt;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B5 EQU  &gt;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ttern table for SD screen &amp; FW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1STO EQU  &gt;2000             Store pattern table and FW  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ATT EQU  &gt;0C84             SD Pattern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ATT EQU  &gt;0284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table values for VR3 ( VR10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TM1 EQU  &gt;2F83             TM2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M2 EQU  &gt;3783             View mode - single ba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M3 EQU  &gt;6F83    &gt;5F      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M4 EQU  &gt;7783             All blank - for Help &amp; 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M5 EQU  &gt;7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2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for Help storage      8 x 26-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Bank #3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ORV EQU  &gt;0000             Name storag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RV EQU  &gt;00A0             Line Table #0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ORE EQU  &gt;2000            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RE EQU  &gt;20A0             Line tab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2 EQU  &gt;2000-&gt;A0         2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4 EQU  &gt;1000-&gt;A0         4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8 EQU  &gt;0800-&gt;A0         8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-M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EQU  &gt;A000             FW mailbox also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NAM EQU  &gt;A050             Temp fil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f hi-mem code and EY file at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manager, Utilities, Show Director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code tempo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references in upper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iginal pattern storage + F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RE BSS  &gt;800               CPU buffer temp for Cha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BLN EQU  $-P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LEN EQU  &gt;FFD8-P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/Paste buffer at end SD code - length &gt;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Table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ze limit on LTab+misc &gt;1F60 is VB3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BL is the start of the line table - g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E6A6             &gt;E6E2 - &gt;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    BSS  2                 &gt;E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BL  BSS  2                 &gt;E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G   BSS  2                 &gt;E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G   BSS  2                 &gt;E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AB BSS  1                 &gt;E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TBL BSS  1                 &gt;E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BSS  2                 &gt;E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ONS BSS  2                 &gt;E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1  BSS  2                 &gt;E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  BSS  4                 &gt;E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P  BSS  16                &gt;E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TND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T   BSS  2                 &gt;E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2 EQU  FORM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BSS  2                 &gt;E6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ED BSS  2                 &gt;E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DN BSS  2                 &gt;E6D0     ID #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GS BSS  16                &gt;E6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FEND EQU $                  Limit for save LTab+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M2 EQU RNFEND-LTAB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M4 EQU RNFEND-LTABL4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M8 EQU RNFEND-LTAB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E6E2             &gt;E762 -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gment cont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 for 32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ng files use varoi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SEGS BSS &gt;40                Segment max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EGT BSS &gt;40                Projected (for block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marker for ring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-inlined VDP cod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buffer area also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E762             &gt;F6C6 - &gt;E00 - &gt;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LEN EQU  &gt;1FF              # instruction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LEN EQU 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LOK BSS  2*FVLLEN+2        Inline C2V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LOK BSS  2*FVLLEN+2        Inlinine VI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LOK BSS  2*INBLEN+2        Inline V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LOK BSS  2*INBLEN+2        Inline Vr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LOK BSS  2*INBLEN+2        Inline line table ins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VBF BSS  INBLEN+1          CPU buffer for MO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C  EQU  BYTVBF            Use same during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4  EQU  BYTVBF            4*&gt;56  initial F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WSP BSS  &gt;20               Workspace for EV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WS EQU  EVRWSP-&gt;20        For block ma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mporaries used by SD - place above PB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BYTVBF block buffer NOT used i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S  EQU  PBF2C+&gt;100        S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EQU  DREGS+&gt;20         Max # fil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EQU  MAXCNT+2          Max # pages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EQU  MAXPAG+2          Top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EQU  PGFTOP+2          File # on pag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EQU  CSRFIL+2          Current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  EQU  DVF80+2          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LN  EQU  TEMPF+2           Length word for DR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F   EQU  DRBLN+2           Working line/nam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UF  EQU  DRBF+&gt;50         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PU Text buffe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s could go back to overlapping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nly after FW stored in VB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F6C6             &gt;F7C8-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R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F0 BSS  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F EQU  LINBF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FM1 EQU  LINBU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M6 BS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UF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BND EQU  TMPBUF+&gt;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BUF BSS  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BUF EQU  LINBF0            Doubl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BP6 EQU  ERM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NP1 EQU  ERMBUF+86         Runs into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F7C8            &gt;FFD8-&gt;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CN BSS  &gt;810              CPU screen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TM6 EQU  CPUSCN+&gt;56        Start of 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EQU  CPUSCN+&gt;5C      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TND EQU  CTEXT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mp use buffers at top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BM6 EQU  $-&gt;AC           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UF EQU  REPBM6+6          &gt;F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AM EQU  REPBUF+&gt;50        &gt;FF82 - temp for SD pde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BND EQU  $-1               &gt;FFD7 - leave 6 more for initi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UF  EQU  REPBM6-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 pointer tab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PT  EQU  0                 Version #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RAN EQU  2                 Block 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  EQU  4                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PT  EQU  6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PT  EQU  8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PT  EQU  10 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PT  EQU  12                Loa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PT  EQU  14                Sav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PT  EQU  16                SD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PT  EQU  18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P  EQU  20                LF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P  EQU  22                Mov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P  EQU  24                Find,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PT  EQU  26  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PT  EQU  28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PT  EQU  30    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PT  EQU  32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PT  EQU  34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PT  EQU  36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PT  EQU  38                S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P  EQU  40               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PT  EQU  42                T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BP  EQU  44                Tab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PT  EQU  46                Marker - 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PT  EQU  48              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PT  EQU  50               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SP  EQU  52                RS run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PT  EQU  54                Hard pa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PT  EQU  56                Wil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PT  EQU  58 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PT  EQU  60                Edi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PT  EQU  62               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art reloca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