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2_LSM/S                   May / 05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ile for Load-Sa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7.-0_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rom LO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SLEN,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VRLEN,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FLAG,PURGE,PURGF,PBF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OC,PABNL,PABLRL,PABSO,PABBAD,PA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LRL,INIF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O,IOREC,IOREAD,IORCRD,C2V,OPEN,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TWDSLK,CRUSTT,CRU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UINC,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G01,PF01,SAVE01,LOAD01,LDTP01,SDT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CCENT,PC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BUF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TLN,GETLN,NXDIG,BIN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ISEG,FVINIT,PUSHDN,RC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FW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E,VMBW10,VSTRU,VSTRV,WR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OVE,MVISTR,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SETWDA,C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VDW,SET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AVFIL,RESFIL,REP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MLCHK,CMLH10,PRNUMS,IORNM,CH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NENO,BUFADR,C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NUM1,NUM2,NUM3,NU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RL,STRL1,STRING,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SLASH,GEN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AVER0,SRE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RFLAG,ERRM10,PARERR,CMD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ABTYP,MKSAV1,MKSA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OMMA,PERIOD,D22,ONE,TWO,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equat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R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2/LSMOD"  DSRLnk/Load/Sav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EN  EQU  $-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