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3_MGR/S                   Apr / 09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ffer manager ---  VDP ERAM segment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and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7.-0_EQU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HFIRST,BM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BU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VLINS,NXDIG,BINDEC,DLL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NSTLN,UPDTLN,DELTLN,GE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LBLOC,CPBLOC,INISEG,FRESEG,RNGSEG,SEG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FIRST,SDEND,SDATA,FF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H8E,VRAM,EVR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HFTAB,LNTSAV,LNTLEN,LI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TSTOR,DT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ONE,TENS,TENLST,TENM2,HU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UFADR,LINADR,LINENO,LINF,D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SRERR,EURO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FF,B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outines &amp;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WDA,SETRDA,LTAB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HI-MEM cod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&gt;A0               Push above FW mailbox an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E1/BFMGR"  Buffer mana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EN  EQU  $-H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