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D1/EDIT2                  Apr / 01 /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lashCursor, ScanK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argChk, Honk, Hibit, Mark,AutoIns, BumpCs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mode,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aveWS, RestW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ndStr, Rep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mmand, Comsta, ComdExit,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elLines, LineN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/S modul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arkers, Lin#Mark, Tab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Tbuf, RC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ISPLY, ErrHand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DP R/W/Reg, ToglN/P, TogI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um, ParsNums, GSlash, CmdLinChk, RestLA, Clr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fAr,RgAr,Dn/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AB keys, Eo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ursor flash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nter with  R9 = scree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R0 = &lt;cursor,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estroys    R8,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CSR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FLA CLR  R8                Clear counter for cursor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TIM MOVB R8,@TIMER         Clear the timer from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TIM CB   @TIMER,@B06       Has timer reached 1/10th sec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SCANIT            No, so go sca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@DELAY            Inc DELAY ctr every 1/10th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8                Inc FLASH ctr every 1/10th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8,@FLRATE        Is it time to flash curs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CLRTIM            No, so clear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lash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ETVDW           R9 = cursor vd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@VDPWD         Writ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0                Swap cursor and 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CLRFLA            Go clear flash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IT BLWP @SCANKY           Check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ZCB @ANTI20,@GPLST    Isolate GPL cond'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EWKEY            Yes, it w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KEYRT,@BFF       Is any key dow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CHKTIM            No, s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DEL C    @DELAY,@TENS      Has delay reached 1 seco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CHKTIM            No, s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RCKEY            Go proces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KEY CLR  @DELAY            Clear the 1 sec delay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CKEY ABS  @UPCASE           Check if UPcas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CNVL20            All cas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for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VLC  LI   R8,KEYRT          Do it for ke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NVLC8 CB   *R8,@LCA          Below "a"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CNVL20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,@LCZ          Above "z"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CNVL20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   @DSPACE,*R8       Convert to UC</w:t>
      </w:r>
    </w:p>
    <w:p>
      <w:pPr>
        <w:pStyle w:val="PreformattedText"/>
        <w:bidi w:val="0"/>
        <w:spacing w:before="0" w:after="0"/>
        <w:jc w:val="left"/>
        <w:rPr/>
      </w:pPr>
      <w:r>
        <w:rPr/>
        <w:t>CNVL20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can keyboard as BLWP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KY DATA BUFMWS,SCAN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10 LWPI GPLWS             Must be in GPL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NOINTR           Set by auto wordwra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SCAN20            Yup - skip interrupts thi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 2                 Give the timer a chance to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O   EQU  $-2               Cheap data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  EQU  $-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EQU  $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 0                 That's enough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20 CLR  @NOINTR           Make sure it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&gt;000E            Console keyboar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BUFMWS            Restore WSP f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rgin checker / Delay /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CHEK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WP R0                R0 constrained for delay-onl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KEYRT,R10        Copy ke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DELXX             &lt;ctrl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DSPACE,R10       Below blank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DELXX             Must be &lt;fctn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MRG,R10         Copy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2,R10            Compar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MEXIT             On margin - no delay &amp; don't bu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@RMGIN,R10        At inset ?    &gt;FF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DELXX             No bell then - del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ound or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EEP  LI   R8,MBSDAT         Margin bell sou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ENT LI   R0,SOUND          Sound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8+,*R0          Fir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                    WAS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8+,*R0          Secon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                    WAS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8,*R0           Thir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XX  LI   R10,&gt;1200         Time delay / Sound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VAL EQU  $-2               Written in from F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YY  DECT R10               Coun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DELYY             Mor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SNDATA+3,*R0     Voice #1 terminator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T 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ke unpleasant warning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K   LI   R8,SNDATA         Hon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High-bit toggle - use CMARKR a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BIT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   @H80,@CMARKR      High bi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BEEP             Au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ine marker fctn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I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@MKTBL         Save current lin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BEEP             Audibl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uto insert routine used by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IN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@AUTXIT+2     Save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CMDRT,R11        Illegal in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AUTXIT            Quit whil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CRFLAG           Turn fla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TOPPAR           No longer at top of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8             Copy cursor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KEYRT,@DSPACE    Was it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AUTO15            Yes - no wrap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6                Word wra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8                Don't count thi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MRG,R14        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@LMRG,R14         Constructs current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05 CB   *R8,@DSPACE       Find las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AUTO20           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6                Cou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6,R14            Out of Ran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AUTO15            Yes, don't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8                Back up to nex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AUTO05            Look for nex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15 CLR  R2                Can't wrap word, hom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5,*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UPDATE           Updat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INSL50           Insert blank lin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CROLL          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AUT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20 LI   R9,TEMPM6         Use temp lin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LMRG,R9          Adjust wrap for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8                Skip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R11            R8=Addr of word to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R10            R6=Length of word to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AUTO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30 MOVB *R8+,*R9+         Wrap word to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AUTO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35 MOVB R5,*R9            Output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40 MOVB @DSPACE,*R11+     R11 -&gt; Addr of wrapp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0               Blank out rest of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AUTO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@TADR,R9          Calculate new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SIX   EQU  $+2               Chea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9,6              Allow for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R2             Updat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UMPC            Bump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50 SETO @NCHAR            Enter routine com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UPDATE           Line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ntry from Ente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60 INC  R1                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INSLIN           Insert line (Tempb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LINADR,R4        Update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2,R4             Ad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4,86             Adjust Cur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CRL03           Adjust scree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XIS SETO @NOINTR           Cancel interrupt on nex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XIT B    @&gt;0 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in cursor position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URSOR ==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MPC  EQU  $                 Finds window for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GOLF             Margin release se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BUMP0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FORMO          Point to curren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2,*R8            Cursor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E  BUMP00            No -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2,@2(R8)         Too far righ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BUMP00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8+,@LMRG        Restore working LM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8,@RMRG         And RMRG from tab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GOLF             Reset margin releas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tinue after margin re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MP00 C    R2,@LMRG          Where is curs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BUMP07           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2,@RMRG          Curs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BUMP09            Not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05 C    R2,*R7            On this scre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BUMP01            Defini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2,@2(R7)         Mayb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E  BUMP10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01 LI   R7,WTOP           Start of tab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06 C    R2,@2(R7)         Check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E  BUMP10            In fir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*R7+,*R7+         Cheap +4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7,*R7           Check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BUMP01            Yes -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BUMP06            Chec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MP07 MOV  @LMRG,R2          Force back to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BUMP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09 MOV  @RMRG,R2          Force back to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BUMP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MP10 MOV  R2,R4             Calculate curso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LINADR,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Horizontal wind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ne &amp; Mod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ODE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LINF             Toggle line mod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@L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WNLIN          Line number mo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LINF             Line number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WIND05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MD LI   R8,WLIN           Oth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05 LI   R7,WTOP           Top of window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10 LI   R9,3              3 table entries, each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20 MOVB *R8+,@1(R7)       Put column # in righ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7+,*R7          Put column # in colum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SWIDTH,*R7+      Adjust for end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WIND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*R7               Set end of ta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7,WTOP           Restor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ave/restore registers 1-7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WS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SREGS          Storag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W10 LI   R9,SCNWS+2        Start at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10 MOV  *R9+,*R8+         7 register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9+,*R8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9+,*R8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9+,*R8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9+,*R8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9+,*R8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9+,*R8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store SCNWS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WS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10 LI   R9,SREGS          Storag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W10 LI   R8,SCNWS+2        Restore from R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AV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 up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AND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TOPPAR           Forget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TPLEN,R0        Current tem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8                Erase marker (color or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HOFRZ           Freeze show/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ZCB @H80,@CMARKR      Turn off hi-bi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COLTM2         &gt;3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RDB           Change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C  @CHNGED,@PURGED   Regist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CMDRT,R0         Already in command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COMA30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 up Command mod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A05 LI   R11,COMVC         Command mode table pointer in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@CCTABL       Set command tab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UPDATE           Update lin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AVEWS           Save old pointer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10 BL   @MRREM            Release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DISPLY           Display mod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OMSTA            Set up comm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ODEP             Message address in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R1             Sbias -&gt; 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1                Cline to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GOLF             Cancel margin releas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UPCASE           Convert entry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WINCMD           Reset display window - ignore L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turn for getting command ke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KEY CLR  R2                Cursor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20 B    @GO2STT           Force buffer refresh and resume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A30 BL   @CLRCMD           Flush all thes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COMA10            Back i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xit CMD mode at top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OPL  MOV  R3,R12            Current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L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code command and start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STA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LINTBL+4         Remove error message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MLCHK           Scan alo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CMDXIT            Nothing - exit qui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COMS10            No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     BL   @NUM              Decod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10   BL   @RESTWS           Restore previous pointers R1-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2,R1            Write # to 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CMDX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tinue Command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S10 LI   R9,CMDTBL-6       Initialize command li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S20 AI   R9,CMDTE          N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9,CMDTND         End of t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ERRMSG            Yes, command not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9,*R8           First char = comma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COMS20            No u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1(R9),@1(R8)     Nex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COMS20            Yes, found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ocess command jus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S40 INCT R9                Bump along to n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9+,@MESGAD      Address of scree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COMS50            If 0, special, go t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9,@CMDRT        Write in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DISPLZ           Do it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GETKEY            Get input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pecial comm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S50 MOV  *R9,R9            Next word contains address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9               Go to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rror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MSG BL   @CLRCMD           Clean ou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M10 BL   @HONK             Horribl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N CLR  @OVRL             Cancel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COMA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SR Errors from L/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RERR EQU  $                 Error routine for text buffe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CMDRT,R0         Text Buffe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DSR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ESTWS           Command mode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OVRL             Maybe had a file op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DSRE1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LOSE            Close it jus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                    IGNORE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E10 BL   @CLRCMD           Set up for re-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0,TBFPT         Text buffer ful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0,@ERFLAG       Flag for DIS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DIS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OMSTA,MODFP      Return, Load/Purg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NCHAR            Make sure we do no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COMA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xit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XI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ESTWS           Restore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1,@EOF           Cline  past EoF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CMDX1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OF,R1           Use Eo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CMDX05            Emp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                Show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X05 MOV  R1,R3             Cline --&gt; S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X10 LI   R11,SSNLEN        Restore Edit 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1,@SCN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1,*R11+        STPLEN follows SSN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CPUADR,@TOP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COLTM1         &gt;2F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RDB           Reset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mmon code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ESTAB           Restor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LRCMD           Clear runnin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WINDOW           Reset later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COMVE         Restore Edit mo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@CCTABL       Reset command table pointer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M20 JMP  COMA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lete block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  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NUM              Fetch first number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2,R15           Mak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NUMBER           Fetch seco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2,R14           Sav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15,R12           Figure block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BERR2             No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12               Make inclusive count for DL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DLLSUB           Do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L20   JMP  CMDXIT            Al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2  JMP  ERRMSG            Error exit - not much f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etch 3 numbers from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MS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4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NUM              Fir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2,R15           Save copy of "f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NUMBER           Seco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2,R13           Save copy of "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NUMBER           Thi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0,R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2,R6            Save copy of "af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5,R9            Write as low # end - "from" to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3,R8            Write as midd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9,R13            Form C/M block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BERR2            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+,*R13+        Make inclusive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5,@LINENO       Copy for Buf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12,R8            "after" above "to"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LINM20            Yes - tak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12,R9            "after" below "from"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LINM10            Yes -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2J JMP  BERR2             But no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M10 MOV  R12,R9            "after" is then lowest 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R6             "to" becomes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5,R8            "from" now in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M20 B    *R14              Set up either way s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alls to functions in S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S  BLWP @WRISEL           Put up list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VFL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D                Just go to SD if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VIEWSC           Flag direct Vie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D                Now do 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S  BLWP @WRISEL           Select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HLP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JCOM20            Non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HLPSCR           Fla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D     B    @STARTD           Direc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ad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     LI   R15,TL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LF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FF   BL   @DISPLY           Comm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DTP01,MLTPT      Loader return, LT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L05   LI   R8,FTLNAM         Temp fil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L10   BL   @RESFIL           Fetch to command ent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L15   INC  R2                Pushes cursor to DSK&lt;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L30   JMP  JCOM20            Resume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av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     BL   @DISPLY           Comm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DTP01,MSTPT      Loader return, LT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TL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F     LI   R15,LFF           Path if go by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FJ    JMP  QQI10             Safet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FF    BL   @DISPLY           Comm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DSV,MLFPT        Load re-entry, L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5,LDADRS        Load entr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F10  LI   R8,FILNAM         Mailbox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0    EQU  $-2               Cheap dat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ESFIL           Copy to command line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2                For DSKx. 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CHGNAM           Force addition of exist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LI   R11,LSTSEL        Check for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MOV  @WFLVO(R11),R11   Forced by Window select for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JLT  TL30              Go directly to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ENTCTB        Entry cou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WFLVO(R11),R11   Fet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1               Only 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LFF20             Yes - forget box but do not add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LFF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DISPL2           Refresh top 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WRISEL           Write up selecti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FLVO             Work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TL30              No prior selection fo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FF20  CLR  @CHGNAM           To see later if an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TL30              Go fetch work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SV   BL   @CMLCHK           Check if starts with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                    ; Nothing -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LDSV20            No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15               Use Save/LoadTemp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SV20 MOV  *R15,R15          Or direct Save/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5              Fetch and branch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     MOV  @PURGED,R11       Check for pu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SVGO              Has been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HONK             Do not sav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CMDXIT           Go back to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GO   BL   @DISPLY           Comm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DSV,MSVPT        Save re-entry, S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5,SVADRS        Save entr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LFF10             Load command line and restar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     BL   @DISPLY           Comm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F20,MPFPT        Print re-entry, P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F10   BL   @DISPL2           Write top 2 lines ahead of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WRISEL           Select from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RDVO             Pri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                    MUST be someth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F15   CLR  @CHG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L20   B    @GETKEY           Back into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20   LI   R15,PF01          Set PF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PRT10            Go enter name if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int device  name for SD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     BL   @DISPLY           Comm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PRT,MDPPT        Return code, SDPdevic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RT   LI   R15,STARTD        Do SD after record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WD            Write back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SDB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TEXT,&gt;50         Whole of ent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RT10 ABS  @CHGNAM           Any editi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DPRT3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CTEXT          New entr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PUSHDN           Add to start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RDVO             Use same list as 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BEEP           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RT30 B    *R15              Go to Sho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Hard disk pathname for SD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ways rewrite selection as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p/down this tree in 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P    BL  @DISPLY            Comm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HDPX,HDMPT        Return code, hardpath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DISPL2           Make sure it is writt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WRISEL           Pop-up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HDPVO             Hard-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                    1 at lea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F15              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PX   SETO @HARDF            Set flag for 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CTEXT          New entr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PUSHDN           Add to start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HDPVO             Use same list as 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STARTD           On way to 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urge buffer or pre-Loa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     LI   R15,PG01          Purg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QI10  ABS  @CHNGED           Current file modifi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PGCHEX            No - purge/exit prom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C BL   @DISPLY           Display purg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GCHK,MPGPT       Check response, Save firs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TL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CHK  BL   @CMLCHK           Any entr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RMJJ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                    ; No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,@N            Save it ?  (catches # any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ERMJJ             Any key other than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PGCHEX B    *R15              &lt;N&gt;o - g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Quit Editor (no safegu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     BL   @CMLCHK           First char on CT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RMJJ             Non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5,ELDCON        Set for fin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,@TE           Is it "E" for Ex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PGCHEX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,@P            "P" for Purge th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PG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JJ  B    @ERRMSG           Non-specific erro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etch cur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FIL LI   R9,CTEXT          Command ent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ESF05            Destination preloaded in 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ave current filename back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FIL MOV  *R11+,R9          Fetch destin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CTEXT          Command ent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F05 LI   R12,&gt;50          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F20 MOV  *R8+,*R9+         Do the shu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RESF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ildcard character entry for FS/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CENT BL   @DISPLY           Comm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CE,WLDPT         Return, wildcar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WILDC,@CTEXT     Current wil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TL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E    MOVB @CTEXT,@WILDC     New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CEX   BL   @MBEEP            Return via a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WCEEX  B    @COMA10           To initia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abset choice - select set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CI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DISPLY           Set up comm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TC,MTABP         Code pointer, tab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CRNTAB,@CTEXT    Write in current tabse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TC20             G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oose Tabset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C 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MLCHK           Check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RMJJ            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RMJJ             No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8,R8            Copy &amp; check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8,@CRNTBL        Save curr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   @AZERO,R8         Adjust from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8,8              Make wor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MTC10             No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8                Make 0 -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TC10  MPY  @D22,R8           Construct tab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9,TABBUV-22      Pointer into V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@LOADS         Save Vpointer for ta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OVF             Read in from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ORMO             Over curre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22    DATA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DISPLY           Write up Tab line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TRT,MMTPT        Tab entry, Tab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GENTAB           Generate and copy current tab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TC20  B    @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ocess TAB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RT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ESTAB           Restore previous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4,FORMO         Restore initia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INDT             Initialize Indent pointer a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CTXTM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5,CTEXT         Initialize TAB string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16             # of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R10  CI   R15,CTXTND        End of li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MTR15 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5,R13           Copy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9,R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15,@L           Is it an "L"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MTR10R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3,*R14          Write offset as LMrg</w:t>
      </w:r>
    </w:p>
    <w:p>
      <w:pPr>
        <w:pStyle w:val="PreformattedText"/>
        <w:bidi w:val="0"/>
        <w:spacing w:before="0" w:after="0"/>
        <w:jc w:val="left"/>
        <w:rPr/>
      </w:pPr>
      <w:r>
        <w:rPr/>
        <w:t>MTR22  INC  R15               Next char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TR10             Repeat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R10R CB   *R15,@R           Is it an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MTR10I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3,@2(R14)       Write offset as RM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TR15           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R10I CB   *R15,@TI          Is it an "I"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MTR10T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3,@INDT         Write offset as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TR22           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R10T CB   *R15+,@TT         "T" for Tab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MTR10             No - repeat all for nex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13               For byte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3,*R8+          Save Tab byte - RESTAB loads 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6                Count off a Tab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MTR10           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TR15  C    *R14+,*R14        LMrg = or &gt; RM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ERMJJ             Yes - request anoth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R6             Tab tabl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MTX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TR30  MOVB @D85+1,*R8+       Fill with RMr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6               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MTR30          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10  MOV  *R8,R11           Check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MTRC1             Yes - it has bee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-2(R14),*R8      Write in LMar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TRC1  MOV  @LOADS,R9         VPointer for replacin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WE            Write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ORMO,22          From forma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CPUSCN         Rewrite to get clea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MMTPT          Rewrite tab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VISTR           Write it in CPU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GENTAB           Fill out details and update line #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CRNTBL,@CRNTAB   Update current Tab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CMDX1 BL   @MBEEP           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CMDXIT           Leave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et marker line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L 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MLCHK           Fi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TBFER           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                    NOT a number - might b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NUMBER           Parse #  with EoF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2,@MKTBL        Copy result 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L10  JMP  JCMD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ark Line #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LN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CTXTND-6       5 chars from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4,R9             Cursor too far alo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MRKL99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KL10 MOVB *R9,@5(R9)        Move along - drop end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9                Bac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9,R4             All done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MRKL10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CTXTND         Start of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8+,*R4+         Write in top 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8+,*R4+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8+,*R4+        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8+,*R4+        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SPACE,*R4+      Finish with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2,5              Bump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ICHRF            Set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RKL99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sert paste buffer contents in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BUF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DISPLY           Reques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ASTE,PSTPT       Paste after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4,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ARKLN           Write in top of scree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GETKEY           Resume key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aste in after top or nomina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MLCHK           Fi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TBFER           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                    NOT a number - might b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NUMBER           Parse #  with EoF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MLINT,R6         # lines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COPASB         Point to copy/paste buffe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10 MOV  R9,@BUFADR        Use as 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12               After lin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2,@LINENO       So BfMgr can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INSL20           Insert int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9,LLL            Next line in cop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6                Cou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PAST10         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BEEP            Friendly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TBFEX            Al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BFER BL   @HO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BFEX B    @COMA10           Exit to CM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BUF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OF,R9           Get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3,R9             Remove screen line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9,@MXBLOC        Only 22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STBF10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MXBLOC,R9        Force ma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BF10 MOV  R9,@BLOCWS+20     Limit in R10 of mark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DSIX,@BLOCWS+10  Set left limit &amp; flag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BLOCMM           Mark/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TBF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enerate tab line ent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ab entries relative to CTXTM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TAB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CTXTM6       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AC LI   R8,FORMO          Point to forma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8+,R6           Copy current L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8+,R14          Copy current 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T10   MOVB *R8+,R12          Fetch Tab byt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2,8             Word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9,R12            Add offset to lin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TT,*R12          Write in a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8,TABTND         All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E  MT10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8,R12           Indent offset - at L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9,R12            Offset in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TI,*R12          Write up an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9,R6             Offset 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L,*R6            Write up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9,R14            Offset 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R,*R14           Write up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R8             Copy CTEXT pointer as targe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8,6              Move to buffe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U LI   R9,25*80          Bottom tab 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VLIN BLWP @SETVDW           Set f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VDPWD          Load for inl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CVBLOK           Unrolle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store plain rul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IN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START         Fake out VMBW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NBLINE         Clean tab 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LAI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nd/Replace string command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nd strin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  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DISPLY           Show comm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S00             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FSPT             Find str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FS00             Use R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place strin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  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DISPLY           Comm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S00             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RSPT             R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mmon RS/FS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S00  EQU  $                 Fetch current RS/F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SFB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TEXT,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UPCASE           Allow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GETKEY           Ge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place string &amp; Fi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00   SETO @VRFY             Flag check wh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RSFLAG           Check for 3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S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00   CLR  @RSFLAG           Make sure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S01   MOV  R1,@MKSAV1        Save for &lt;ctrl-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@MKSAV3     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WD            Save enter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SFBUV            VDP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TEXT,LLL         Command lin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Parse command line for Find/Repla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CTEXT         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PRNUMS           Sort ou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RSERJ            Ba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8+,@DELIM       First non separator as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@STRING        Store string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GSLASH           Look for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RSERJ           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@STRL          Length a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@RSTRNG        Start of repla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GSLASH           Find its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6                Zero if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@RSTRL         Save it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NUMCHK,R6        Copy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PRRG20            Two numbers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et no action count for 0,1,3 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9+,@CNT         Copy first a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@CNT              For skip count by DEC - 0 if no 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6                3 #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PRRG20            Y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*R9               Initialize for 0 or 1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D79,@2(R9)       La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et and check colum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RG20 LI   R8,79             For colum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79   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9,@NUM1         Enter as start column  COL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*R9,R8            Past la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JPRSER            Yes -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*R9+,*R9          Compare to nex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PRSERR            Can't be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9,@NUM2         End column   CO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*R9,R8            Check against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JPRSER JGT  PRS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enerate bounding column addresses fo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ESTLA           Columns start at 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LIN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9,@NUM1          Adjust as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9,@NUM2       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tinue after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ON  BL   @RESTAB           Restore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10   BL   @RESTWS           Restore pointers to star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OVE             Move fast search code to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FSCOD,FAC,FFSLEN No DSRs acti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2                Start cursor at nex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LINADR,R4        Calc current curso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2,R4             Add Cursor offset to lin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start on pres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4,@NUM1          Cursor address &lt; column sta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FS18              Yes -  do search anyway after fix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4,@NUM2          No, Cursor addr &gt; column e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E  FS20              No,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etch next lin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14   INC  R1                Yes, read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18   MOV  @NUM1,R4          Restore cursor addr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S20   BL   @GETLC            Get Cline from buffer to @LIN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SERR             EoF direc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TRING,R8        Get start of comparis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R12            Mak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STRL,R8          End of referen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NUM2,R6          Loop tigh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WILDC,R13        Fetch wildcar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AC              String compariso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FS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turn with string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40   MOV  R1,R3             Cline -&gt; S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2             Successful search -&gt;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@LINADR,R2        Calculate new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AVEWS           Save new registers for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@CNT              Ignore whil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RS13              Y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S15              At the first o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13   INC  @SREGS+2          Bump saved Cursor past las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S10              Have another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15   ABS  @RSFLAG           Was it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RS30              No - stop wh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10J  B    @CMD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SERJ JMP  PRSERR            Intermediate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erify f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30   ABS  @VRFY             String found, verify for replac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VERFY             Yes - go ask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WIDTH,R9        No - write up scree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9,-6             In from end of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LINADR,R8        Line number as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WL            Write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4                 4-digi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EPLCE            Now go re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FY  BL   @MRREM            Release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OVE             Write Verif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SMSV             VDP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PUSCN            Command advi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56               Ful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EST10           Restore workspace with out lo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VERRT          Return address after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@PROMPT        Load for specia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1                Fake cursor to re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COMA20           Ge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ocess Verify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RT  BL   @RESTLA           Restore lin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ES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NVLC            Convert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R05 CB   *R8,@Y            Y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REPLCE            Go repla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,@N            No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VERR10            No - continue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STRL,@SREGS+2    Bump past find for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@SREGS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S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R10 CB   *R8,@S            Sto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RE10J             Exit CM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,@A            Al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VERR12            Cancel verify &amp; replace al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,@CTRLC        &lt;esc&gt;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RSERR             Let's hea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,@B0F          &lt;esc&gt;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VERFY             No - loop on key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rror / &lt;esc&gt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SERR CLR  @COL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SERR  B    @ERRMSG           Bloop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R12 LI   R9,LINTBL         Lin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*R9+              Cancel special on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*R9               Seco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VRFY             No verify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o the string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CE BL   @BKREPB           Blank repla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14            Curadr -&gt; end of fir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LINADR,R8        Star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DSIX,R8          Skip over 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REPBUF        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R  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10 C    R8,R14            Copy text up to replac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REPL20          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8+,*R9+         Copy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EPL10            Write repla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in replace strin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20 MOV  @RSTRL,R6         Check replace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REPL35            Ignore if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STRNG,R10       Fetch pointer to repla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30 MOVB *R10+,*R9+        Copy byt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6                Cou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REPL30         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nish res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35 MOV  R9,@MARKER        Mark curren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@MARKER           Back off to la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STRL,R8          Adjust cursor past fi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40 C    R8,@LINEND        At e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REPL50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8+,*R9+         Write rest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EPL40         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ord-wrap or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50 ABS  @WDWRAP           Word wrap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REPL80            Yes, go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MARKER           Rese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4,REPBM6        Past 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6A 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RSTRL,@SREGS+2   Push Cline along by R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@SREGS+2          Back off to la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RMRG,R14         Blank beyond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14               Nex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60 MOVB @DSPACE,*R14+     No worry if run ov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4,REPBUF+&gt;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REPL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ADR,@BUFADR     Load for Buf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@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UPDTLN           Update line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0             Err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PRSERR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RS10             Back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ail out here if in word-wra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80 EQU  $                 Replace string word wra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REPBND         SRCEND - temp regis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TOPPAR           Reformat from ALL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4,RS10          Set up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RENTRY           Go reform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isplay handl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turns immediately from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oads data to fin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Y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1+,@CMDRT      Return address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1+,@MESGAD     Command info line messag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Z MOV  R11,R13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RSFLAG           No search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LINTBL           Make sure we display thi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LINTBL+2         Second lin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C24-2          Set up pointers for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SCNLEN         Byt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*R9+           Reduced displa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SNLEN,@STPLEN   Restore tem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CPUSCN         CPU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*R9            Start screen there @TOP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0,86*2          Push down 2 line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10,*R9           Adjust top of scree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R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10 MOV  @DSPACE,*R6+      Blank out displa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10               Even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DISP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rror handl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HAN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RFLAG,R9        Check if error message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ERH40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R10            Copy erro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ERFLAG           We have seen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ERMBUF         Line buffer for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@ERRLIN        Line tab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HN10  MOV  @DSPACE,*R8+      Clea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8,ERMNP1         End of buffer ? (+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EHN10 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ERMBP6         Start at text line (+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VISTR           Fetch error message from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0,IOERP         Was it IO err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ERH40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IORNM,*R8+       Fetch 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40  MOV  @MESGAD,R9        The norm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CPUSCN         Top lin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VISTR           Write up specified top-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MD line number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s R0,R6,R8,R8,R10,R12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CTEXT          Start of ent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OV  R8,R9             Sav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6                Initialize digi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OF,R12          Just in case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+,@EOFLIN      Is it "E"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UM50             Yes - EoF alread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8                Back up to first cha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10  INC  R6                Cou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6,4              Max # digit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PARERR            Error i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,@DSPACE       Space terminat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UM20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,@SLASH        Slash separat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UM20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+,@COMMA       Comma separat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UM10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20  MOV  R6,R6             Any digits at al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PARERR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6,1              Word adjust for cal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2              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R8             Restore pointer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40  MOVB *R8+,R9           Fetch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9,8              Word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9,-&gt;30           Remove ASCII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PARERR            Not le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9,9              Above "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PARERR            Not le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PY  @TEN-2(R6),R9     Factor in power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10,R12           Accumulat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6                Cou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NUM40             Back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12,@EOF          Was it &lt;= EoF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E  NUM50             Acceptable in an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COLNUM           All line #s in this fi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UM50             No - proce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OF,R12          Replace by Eo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50  CLR  R0                Initialize line #0 offse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2,R12           Was "0"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UM60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0                Se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2               Internally uses zer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60  INC  R8                For start of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                     NORMA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umber parse routine for PARS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lled from RS/FS, L/S PARS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NUMS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COLNUM           Turn off EoF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4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NUM1             Initialize first number for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WTWO,@NUMCHK     Initializ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U10 BL   @CMLH10           Check command line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RNUEX            Only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ARS40            Non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ARS50            Numeric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40 CB   *R8,@EOFLIN       Is it "E"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PRNU3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1(R8),@DSPACE    And a spac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PRNU30            Not "Eo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ry it as a numb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50 BL   @NUMBER           Yes - retrie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8                Back up to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@NUMCHK           Count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PARS12            Must be 3r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PARS11            Must be 2n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nter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SAVER0        For zero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2,@NUM1         Save as 1s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RNU10            Resum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11 MOV  R12,@NUM2         Save as 2n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RNU10            Resum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12 MOV  R12,@NUM3         Save as 3r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RNU10           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 up delimiter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NU30 INCT R14               Step over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UEX LI   R9,NUM1           Byt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COLNUM           Make sure EoF check re-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RR B    @PRS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for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LASH SETO R6                Initializ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SLA10 CI   R8,CTXTND         At e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GSLA20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+,@DELIM       Well, is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GSLA1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11</w:t>
      </w:r>
    </w:p>
    <w:p>
      <w:pPr>
        <w:pStyle w:val="PreformattedText"/>
        <w:bidi w:val="0"/>
        <w:spacing w:before="0" w:after="0"/>
        <w:jc w:val="left"/>
        <w:rPr/>
      </w:pPr>
      <w:r>
        <w:rPr/>
        <w:t>GSLA20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to end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lled from COMSTA, PRN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LCHK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CTEXT          Start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LH10 CI   R8,CTXTND         End of command li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CMLH40           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+,@COMMA       Commas as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CML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+,@DSPACE      Ignore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CML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,@AZERO        Check if number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CMLH3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,@H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CMLH3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11               Double step over f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LH30 INCT R11               Return for no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LH40 RT                     END of lin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store Lin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lled from START, RS/FS, COM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LA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LINBF0         For find and replac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LB MOV  R9,@LINADR        Start of current 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9,85             Point to last char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85   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@LINEND        Save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lear flags for CM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lled from COMAND, ERRMSG, CMD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CMD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SCLR           Start (&gt;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BUF CLR  *R8+              Loop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8,SCLR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CLR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FTAR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2                Back up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WDWRAP,R0        Word-wrap mod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ARRW2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CMDRT,R0         Command mod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ARRW20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2,@LMRG          Past left margi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ARRW20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UPAR          Return via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BTAB15            Set left margin o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AB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F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TABTP          Point to Tab tabl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10  CB   @SCNWS+5,*R8      R2LB for curso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TABSET            Go move to thi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8                Next Tab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8,TABTND         Past end ye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E  TAB10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15  MOV  @LMRG,R2          Force back to LM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ack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AB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TABTND         Tab tabl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TAB10 CB   @SCNWS+5,*R8      Compare cursor a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TABSET            Go move to thi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8                Next tab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8,TABTP          Back to star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BTAB10            Onc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TAB15 MOV  @RMRG,R2          Else force to RM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ET MOVB *R8,R2            Write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2,8              Make wor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W20 RT  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wo-way case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cludes right cursor and forward line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CAS  LI   R9,'AZ'           Upper case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5,' *'          Lower to uppe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CAS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AS  LI   R9,'az'           Lower case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5,&gt;E022         Upper to low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1  CB   *R4,R9            Check *CUR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RGTAR            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9                Oth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4,R9            Check *CUR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RGTAR             No interes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   R15,*R4           Make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rop into right curs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TAR  INC  R2                Advance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GTR10 MOV  @WDWRAP,R0        Word-wrap mod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ARRW2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CMDRT,R0         Command mod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ARRW20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2,@RMRG          Past right margi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E  ARRW20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DWNAR         Return via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TAB15             Set left margin o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    EQU  DNCAS+2</w:t>
      </w:r>
    </w:p>
    <w:p>
      <w:pPr>
        <w:pStyle w:val="PreformattedText"/>
        <w:bidi w:val="0"/>
        <w:spacing w:before="0" w:after="0"/>
        <w:jc w:val="left"/>
        <w:rPr/>
      </w:pPr>
      <w:r>
        <w:rPr/>
        <w:t>UCZ    EQU  DNCAS+3</w:t>
      </w:r>
    </w:p>
    <w:p>
      <w:pPr>
        <w:pStyle w:val="PreformattedText"/>
        <w:bidi w:val="0"/>
        <w:spacing w:before="0" w:after="0"/>
        <w:jc w:val="left"/>
        <w:rPr/>
      </w:pPr>
      <w:r>
        <w:rPr/>
        <w:t>LCA    EQU  UPCAS+2</w:t>
      </w:r>
    </w:p>
    <w:p>
      <w:pPr>
        <w:pStyle w:val="PreformattedText"/>
        <w:bidi w:val="0"/>
        <w:spacing w:before="0" w:after="0"/>
        <w:jc w:val="left"/>
        <w:rPr/>
      </w:pPr>
      <w:r>
        <w:rPr/>
        <w:t>LCZ    EQU  UPCAS+3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IX EQU  DNCAS+7           Don't waste a dat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UOTE EQU  UPCAS+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AB b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WD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8             Copy Cur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LINEND,R9        Copy current end of lin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N10 C    R8,R9             End of li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TAB15             Yes - force to LM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+,@DSPACE      Search for 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TABN10            No - check next d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R4             Copy pointer to non-spac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N20 C    R8,R9             End of li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TABN30            Must be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+,@DSPACE      Search for next &lt;non-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TABN20            Keep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R4             Set Cur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4                Back up to first char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N30 MOV  R4,R2             Copy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@LINADR,R2        Remove buffer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GTR10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store  TAB settings f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B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FORMO          Format tab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8+,@LMRG        Restor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8+,@RMRG        Right margi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oF 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LIN TEXT 'EoF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NBLINE TEXT '0....:....1....: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2....:....3....: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4....:....5....: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6....:....7....: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ZERO  EQU  NB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ONE   EQU  NBLINE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BLNM3 EQU  NBLINE-3</w:t>
      </w:r>
    </w:p>
    <w:p>
      <w:pPr>
        <w:pStyle w:val="PreformattedText"/>
        <w:bidi w:val="0"/>
        <w:spacing w:before="0" w:after="0"/>
        <w:jc w:val="left"/>
        <w:rPr/>
      </w:pPr>
      <w:r>
        <w:rPr/>
        <w:t>NBLEND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