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5_SDR/S                   Apr / 07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R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7.-0_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F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DLEN,H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DATA,FFSLEN,STARTD,FILPRO,KWAIT,KY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AXHP,WRNOM,WRVPTL,WRTOP,LSTREC,ZERO,RJF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FIAD,EOFND,B80,ENTERK,RJNUM,RJN,RJ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Entry se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DNAM,SDNUM,SANAM,SANUM,SUNUM,SU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DBFN,SDTFN,SDWFN,FL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DRNM,FLCOT,FLCNR,FLHNM,PAGNA,PAGNB,FL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FRED,LNRED,E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XDIG,FVLFIL,FVINIT,FRESEG,H8E,EVRAMF,LNT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OP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F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LPSCR,VIEWSC,HARDF,DI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DPGET,HD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9SAV,V9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ONE,TENS,TENLST,TENM2,HUNDRA,D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OMAND,M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CA,UCZ,LCA,LCZ,PERIOD,SQUOTE,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ASTRIX,READ,WRITE,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NVLC,CNVLC8,MFILL,MBEEP,CLR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/ Sound /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HONK,SNDENT,DELVAL,SCANKY,E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U,VSTRV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VISTR,MOVE,MOVF,MOVE05,VS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WDA,SETRDA,SETRDB,SETVR1,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I,VFILJ,VFILK,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VDW,SETVDR,SE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ANK0,BANK1,BANK2,BANK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LOCMM,MXBLOC,RJCONV,REP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USHDN,NOWSEL,LSTSEL,ENTCTB,ELNTAB,ELN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LO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FLAG,PBFNOM,SLRL,INIF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ABOC,PABNL,PABLRL,PABSO,PABBAD,PA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O,IOREC,IOREAD,IORCRD,C2V,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WDSLK,CRUSTT,CRUEND,CR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D code follows buf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stay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TA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3/DIRTY"  Direct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RE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EN  EQU  HMAREA-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related code start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ter used for buffer/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