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1/EDIT1                  May / 05 /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lags/Data in temporary fla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vailable before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RG &gt;0                For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LR   EQU  $                 Start of CMDxit 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L   BSS  2                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T  BSS  2                 &gt;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BSS  2                 &gt;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 BSS  2                 &gt;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AV BSS  2                 &gt;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AG  BSS  2                 &gt;2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  BSS  2                 &gt;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F   BSS  2                 &gt;2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SH BSS  2                 &gt;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Y   BSS  2                 &gt;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SCR BSS  2                 &gt;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SS  2                 &gt;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TBL BSS  24*2              &gt;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IN EQU  LINTBL+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34 EQU  LINTBL+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36 EQU  LINTBL+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40 EQU  LINTBL+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ADR BSS  2                 &gt;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D BSS  2                 &gt;2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 BSS  2                 &gt;2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F 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NAM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RND EQU  $                 Running clear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RF  BSS  2                 &gt;20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R BSS  2                 &gt;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MDE BSS  2                 &gt;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WRAP BSS  2                 &gt;2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O BSS  2                 &gt;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KEY BSS  1                 &gt;2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ADR BSS  2                 &gt;2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 BSS  2                 &gt;205C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E  BSS  2                 &gt;20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NE  BSS  2                 &gt;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  BSS  2                 &gt;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F   BSS  2                 &gt;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AR BSS  2                 &gt;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P   BSS  7*2               &gt;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NLEN BSS  2             |   &gt;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CN BSS  2             |   &gt;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LAG BSS  2                 &gt;2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GS  BSS  7*2               &gt;2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GS2 EQU  SREGS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1   BSS  2             |   &gt;208A  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   BSS  2             |   &gt;208C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3   BSS  2             |   &gt;208E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K BSS  2             |   &gt;2090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0 BSS  2                 &gt;2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IN BSS  2                 &gt;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ST BSS  2                 &gt;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BSS  2                 &gt;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OC  BSS  2                 &gt;2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R BSS  2                 &gt;2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LAG BSS  2                 &gt;20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1 BSS  2                 &gt;2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RL  BSS  2                 Replac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   BSS  1                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1  BSS  1                 String length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 BSS  1                 Delimiter for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NK  BSS  1                 End col for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NE  BSS  2                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SS  2                 Pointer to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RNG BSS  2                 Pointer to replac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LAG BSS  2                 Flag for 3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BSS  2                 Count for string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NUM BSS  2                 EoF/Col check flag for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ODE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S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PROC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AV1 BSS  2                 Temp save fo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AV3 BSS  2                 Temp save for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GAD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2                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NM  BSS  6                 Tot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LK EQU  $                 Marks end of initial clear &gt;20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 block cleared on entry : &gt;C8 = 100w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RG &gt;0                Start here at &gt;2000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code and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0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H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MM  BYTE &gt;0                SETO =&gt; halt for choi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YPB BYTE &gt;0                0-2   0-USA 1-Allch 2-Eu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TYP BYTE &gt;0                0-7   ++ CHAR@1, F8TX@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D BYTE &gt;1                0 -&gt; no help else loa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NTS BYTE &gt;80               NTSC/PAL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NTEX BYTE &gt;00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NTY BYTE &gt;00               Printer control - entr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XT  BYTE &gt;00               Exit cod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MF  DATA &gt;FF01             See ERAMF byt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GET BYTE &gt;0                Hard path directory sour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     Hard pa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PC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N#  DATA '52'             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AMF byte choices, W/P  MSByte, P/E L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0000  no ERAM  64 Kb single bu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FF  ERAM present - 128 Kb sing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01  ERAM present - dual 64 Kb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codes, 24 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4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DAT BYTE &gt;00,&gt;00,&gt;00,&gt;00,&gt;00,&gt;00,&gt;0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,&gt;00,&gt;00,&gt;00,&gt;00,&gt;00,&gt;0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,&gt;00,&gt;00,&gt;00,&gt;00,&gt;00,&gt;0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DAT BYTE &gt;00,&gt;00,&gt;00,&gt;00,&gt;00,&gt;00,&gt;0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,&gt;00,&gt;00,&gt;00,&gt;00,&gt;00,&gt;0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,&gt;00,&gt;00,&gt;00,&gt;00,&gt;00,&gt;0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ard path n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4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NAM TEXT 'DSK5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NAM TEXT 'DSK2.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urochar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3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CHD DATA &gt;0500,&gt;1000-6,0,&gt;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CHN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DS1.FWB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FLD TEXT 'CHAR@1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FLL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HIB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uroText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3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FWD DATA &gt;0500,CATBF,0,&gt;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FWN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DS1.FWB.'</w:t>
      </w:r>
    </w:p>
    <w:p>
      <w:pPr>
        <w:pStyle w:val="PreformattedText"/>
        <w:bidi w:val="0"/>
        <w:spacing w:before="0" w:after="0"/>
        <w:jc w:val="left"/>
        <w:rPr/>
      </w:pPr>
      <w:r>
        <w:rPr/>
        <w:t>FWTFLD TEXT 'F8TX@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WTFLL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 file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9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LN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DS1.FWB.'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FLD TEXT 'HELP8P'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FLL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um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RG PAR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gin/Wind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CH10 EQU  $                 Flag for 80/40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CH12 EQU 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CH14 EQU  $+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   BYTE &gt;00               With lin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NLIN  BYTE &gt;06       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CH15 EQU  $                 Flag for 80/40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DTH DATA &gt;4F               Width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LEN DATA 24          |  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LEN DATA 24          |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IN  DATA 8                 Bell inset at R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WR DATA &gt;0                All-Chars flag - OFF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TYP DATA &gt;0                Tabline type -- 0-&gt;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FLA DATA &gt;0                Right margin adju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NT  DATA &gt;0                Clipboard occu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WLCNT DATA &gt;0                # files in &lt;V&gt;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tab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ABL DATA COMVE             Pointer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BL  EQU  64                Offset to 2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BL  EQU  90                Offset to &lt;fctn&gt;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/Sav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DRS DATA LOAD01,LDTP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RS DATA SAVE01,SDT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SR   BYTE 8,&gt;3C,&gt;24,&gt;24,&gt;24,&gt;24,&gt;24,&gt;24,&gt;3C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R   BYTE 8,&gt;70,&gt;70,&gt;70,&gt;70,&gt;70,&gt;70,&gt;70,&gt;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R   BYTE 8,&gt;00,&gt;00,&gt;00,&gt;00,&gt;00,&gt;00,&gt;00,&gt;7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10 BYTE 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&amp; VRe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H  DATA &gt;0                Main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87             V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LC  DATA &gt;0                Secondary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8C             VR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OLS DATA &gt;0,&gt;0,&gt;0,&gt;0,&gt;0    Roon for FW'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OLT EQU  $                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9SAV  DATA &gt;8089             For NTSC/PAL, IL toggles  VR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ound and ti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80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ATA BYTE &gt;80,&gt;20,&gt;90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DAT BYTE &gt;80,&gt;08,&gt;92,&gt;9F   Margin bell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RATE DATA &gt;0003             Cursor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owel substitu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LTAB BYTE 'A',&gt;80,'E',&gt;84,'I',&gt;88,'O',&gt;8C,'U',&gt;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a',&gt;94,'e',&gt;98,'i',&gt;9C,'o',&gt;A0,'u',&gt;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yte dat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  BYTE '*'               Wildcard byte for FS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BYTE '/'              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BYTE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 BYTE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EN BYTE '('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REN BYT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 BYTE &gt;27         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YT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BYT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 BYTE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N BYTE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20 BYTE &gt;DF               Bit 2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BYTE &gt;0D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  BYTE &gt;0C               &lt;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KTAB  BYTE &gt;94               Back tab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BYTE &gt;05               Ke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E    BYTE &gt;8E               VR 14 VWT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    BYTE &gt;0F               &lt;f-9&gt;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  BYTE &gt;83               &lt;c-C&gt;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40    BYTE &gt;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39    BYTE &gt;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    BYTE &gt;1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LINE BYTE &gt;1F   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RKR BYTE &gt;7F               Column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06    BYTE &gt;06               Curs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    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7F    EQU  CMARKR</w:t>
      </w:r>
    </w:p>
    <w:p>
      <w:pPr>
        <w:pStyle w:val="PreformattedText"/>
        <w:bidi w:val="0"/>
        <w:spacing w:before="0" w:after="0"/>
        <w:jc w:val="left"/>
        <w:rPr/>
      </w:pPr>
      <w:r>
        <w:rPr/>
        <w:t>B03    BYTE &gt;03               To fake up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OTE EQU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M2  EQU  $-2               Legalized REF for offs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E   EQU  $                 W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EQU  $+1              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  DATA 1                 Powers of 10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   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A DATA 100,1000,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line 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der must match 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TB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SF',0,SV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E  EQU  $-CMDTBL          Length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LF',0,LF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PF',0,PF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LT',0,TL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ST',0,TS         Sav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DP',0,DP         SDir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SD',0,SD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DATA 'P ',MPGPT,PG    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MD  EQU  $+4               Pointer for single file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E ',0,EDRNT      Edit Ring (single - CMD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F ',MODFP,COMS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L ',MODLP,COMS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SH',MODSP,COMST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    DATA 'T ',0,MTCI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Q ',MQEPT,QF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QQ',0,EXCHEK     Immediat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FS',0,FS        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RS',0,RS        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M ',MMLPT,ML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C ',MCLPT,CL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S ',MSLPT,SL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D ',MDLPT,DL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MK',EMLPT,EML 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CO',0,STBUF      Copy to C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PA',0,RTBUF      Paste to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H ',0,HELPS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V ',0,VIEWS      View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HD',0,HDP        Har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WC',0,WDCENT     Wildcar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ND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TA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BYTE 'Y'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BYTE 'N'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  BYTE 'E'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BYTE 'A'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BYTE 'S'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   BYTE 'I'          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BYTE 'L'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BYTE 'R'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loop, Start, Screen, Sc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dkey, Entkey, Scroll, Dwnar, Newpar, Inschr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ent, Page, Wordw,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in screen loo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TMP           Clear temp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8             Get line address - copy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8             Remove screen line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D86,R8           Offset in line buffer to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CPUSCN         Construct pointer into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ADR EQU  $-2               Data word for screen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LB           Construct line end/star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0 MOV  @EOF,R11          Refresh EoF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TAR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TA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20 DEC  R11               Back off to give EoF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EOFM1        Reset EOF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UMPC            Adjust cursor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creen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ONS,R6        Does file fill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TON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EOFLIN        EoF data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*R7,R12           Adjust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*R6           Write in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NS ABS  @REFRSH           Refresh forbidd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WRIT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07    EQU  $                 Cheap byte data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OVRL             Overlay 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WRIT            Yes - also do not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date CPU Screen buffer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ICHRF            Cancel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ONS,R6        EoF on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CRN05           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6               Cle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OFONS           Re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05 MOV  @SCNLEN,R6        Yes, get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LINENO        Sbias on fir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OPSCN,@BUFADR   Set up first cp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FIL BL   @GETL20           Ge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OFILL            Not there, probably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Cou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CBFIL            Any lef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WRIT            Go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plete buffer for End of Fil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IL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ENO,R9        Eof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Back 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9             Relative screen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EOFLIN        Point to E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*R7,R12           Window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9,1              Index b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LINTBL         Point into special 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SNLEN,R8        Get Default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SCNLEN,R8        Should be zero unless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1              Otherwise should be 2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9             If 2, add 4 to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*R9           Write in EoF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EOFONS        Address of EoF messa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UFADR,R9        End of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PUSND         Blank rest of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ILM MOV  @DSPACE,*R9+      Get blank from PAD - will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R8  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OFILM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video screen from CPU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llowing code assumes in-line routine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WRI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PUSCN-&gt;56     Start of CPU screen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,R5            Save cha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SR,*R4          Replace with cursor ch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*R7,R8            Allow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TPLEN,R6        Get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Start of scree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WR05 BL   @SETWDA           Write VDP add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LINTBL        Special vdp wri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VDPWD         Set up for in-line VDP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WR10 AI   R8,86             Advance to next line in cpu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86    EQU  $-2               Screen buffer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86    EQU  $-1              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WR20 LI   R9,4              4 blocks of 20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CH20 EQU  $-2               Need 2 for 4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2+,R10         Special screen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WR50            Yes -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out a line using speedup code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0            No, output from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WR50 BL   @FASTVW           Go to code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CWR10            Repeat ti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pointer o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o to COMAND on first pass, replacing with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RK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RN  B    @FIRST            Goes off via 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OV  @LASTCR,R9        Replaces previous o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up last mark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@VDPWD    Clear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Get colum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&gt;820-6         Convert to baselin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LASTCR        Save pos'n for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MARKR,@VDPWD    Little arrowhea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key-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REFRSH           Disable refresh of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8             Calculate VDP address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8             # li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50           Reset for 40-c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CH30 EQU  $-2               Switc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R12,R8            Beginning of lin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9             Add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*R7,R9            Adjust for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KEYRT,@LSTKEY    Save last key as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5,*R4            Cha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5,R0             Set up cursor flash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Rever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SR,R0           Cursor as oth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LACSR           Flash cursor,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RCHEK           Margi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ROMPT,R11       Special return fo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YEVAL            None - evaluate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G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EVA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KEYRT,R10        Fetch key-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CONTKY            Key greater than 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0,&gt;1F00         Key less than &gt;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COMDKY            Function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S  B    @NEWCHR           Character key (&gt;20 - &gt;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key tabl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DK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CBTBL          Command key (Func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10 SRL  R10,7             Calculate address into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CTABL,R9        VDP address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R9             Select sub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9            Index into sub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6        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6               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6         Read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6                Make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15 LI   R11,START         Set up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Clear err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ICHRF            Clear insert characte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6             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KY CLR  R6                Control key offset to CTB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-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0,&gt;2000         Out of r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COMD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CATBL          Check for control 0,1,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-&gt;3000        Key between &gt;9F, &gt;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ST2              Yes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0,&gt;E00          No, key between &gt;B0,&gt;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COMD10            Yes, goo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2   B    @START            No, forget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LIN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KE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TOPPAR           Reset top of par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DRT,R6         Comman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NTR02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6               Yes, go to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02 C    R1,@EOFM1         Cline at end of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ENTR05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DWRAP,@CRFLAG   Wordwrap flag determines if &lt;cr&gt;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P01            Yes - go to last lin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NTR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05 ABS  @CRFLAG           Word wrap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PAR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10 CLR  R2                Home curso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@EOFM1         Past end of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ENTR20            At or pa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CRFLAG           Word wrap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CRL01            No, go check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15 MOV  @SCRL01+2,@AUTXIT+2 Establis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AUTO60           Go into word-wrap inse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20 MOV  @EOF,@LINENO      Force insert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L10           Insert lin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croll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L01 LI   R11,START         Fake up return f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INC  R1                Point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81    EQU  $-1               Cheap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03 MOV  R1,R8             Go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8             Remove start of screen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@EOFM1         At end of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SCRL04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M1,R1         Replace Cline with (end of file 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04 C    R8,@STPLEN        Next line on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SCRL07            Yes - retur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Push start of screen alo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EFRSH           Force refresh of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07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A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T10           Refresh li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RL01            G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n't split last line wit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01 MOV  R4,R8             Copy curren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9             Copy for sear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2,R9             R9 &lt;-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86             R9 &lt;-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03 CB   *R8+,@DSPACE      Found nonblank after cur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P05            Yes, do not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9             End of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P03            No, continu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PAR            Yes, all blanks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05 MOV  R9,R4             Fake out n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P20            Force split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dent and/or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DWRAP,@CRFLAG   Word-wrap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ST2              No - bac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R SETO @NCHAR            Ensure Edit buffer get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TEMPM6         Temp buffer allowing for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9             Point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4,@CR           Is it a C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EWP1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,*R9+          No - put in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10 MOVB @CR,*R4+          Move data to next line,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20 MOV  R4,R8             Copy Curs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DT,R2          Start a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LMRG          Temp left margin for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GOLF             Use to flag &lt;enter&gt; key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ert blank line ( or split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t insert mode only, if not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HR MOV  @WDWRAP,@CRFLAG   Word wrap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SC45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40 SETO @ICHRF            Not word wrap so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45 SETO @SWSF             Effectively save Wd-wra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H1 CLR  @TOPPAR           Not a new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05 CLR  @GOLF             Yes,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             Copy cursor addres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TEMPM6       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9             R9 -&gt; DADDR in tempb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MOV  @LINEND,R6        Current line CPU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10 C    R8,R6             End of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INSC20            Yes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9+         Move rest of line to temp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SC10  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20 BL   @CTOEOL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L50           Insert next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GOLF             Check flag setting f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CRL01            Enter key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30 DEC  R1                Not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RL01           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ert a blank line ahead of pres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w page cha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L   @UPDATE           Last (blanked) lin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SERU            Collect line and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BL   @UPDATE           Last lin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TEMPM6         Use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LMRG,R9          Over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ORMF,*R9+       Write in &lt;new 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EOT,*R9+         Write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U BL   @INSLIN           Place i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S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vious line-start align and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T10           Current line to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HKBLM           ENTRY 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2             Use first non-blan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Next line - blank line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SERU            Go insert blank and set cursor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 to full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RE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GOLF             Allow outsid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EM  MOV  @DSIX,@LMRG       Full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85,@RMRG        Full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/toggle 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  EQU  $                 31 w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0               Flag &lt;ctl-0&gt;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TLMDE           Fake up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TKL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DE  CLR  R10               Flag &lt;ctl-U&gt;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KL10 LI   R8,CCSR           Underline curs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PMODE,R9        Fetch fla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CTLMDE           Check control char mode ( +1 or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CTLMDE           Toggle it ( 0 or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TKL30            Go set underlin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*R9               Normaliz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*R9          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TKL20            Flag off - hol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DPROC,@CRFLAG   Copy to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WCSR           Wrap (or Asm)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TKL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KL20 LI   R8,OCSR           Hol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KL30 BL   @VSTRV            Write in current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CSRP             Pattern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KL40 B    @START            Bac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ert, Get, Upd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r2EoL, ClrTmp, Clr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wchar, Rollup, 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, Cdnar, Oops, Duplic,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, Move, Cop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ert line into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L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LINENO        Cline becomes inse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L10 MOV  @TADR,@BUFADR     Inserts new line (Tmp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L20 BLWP @INSTLN           Call buff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EFRSH           Insure CPU buffer get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EOFM1            Bump end of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L3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L50 MOV  R1,@LINENO        Insert line below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LINENO           Advance line pointer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S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lines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from  SCBFIL, FINDNB, REFR10, FS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LINENO        Use Cline as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10 MOV  @LINADR,@BUFADR   Text buffer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20 BLWP @GETLN            BufMg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Check fo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L30            Something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3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DATE line i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mple update intercepted in 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rning - line contents altered in 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T10 CLR  @TOPPAR          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RFLAG           No &lt;cr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BS  @NCHAR            Should this line be upd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L30            No new chars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05 C    R1,@EOFM1         Is the line # leg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GETL30            Line past end of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LINENO        Yes - current lin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10 MOV  @LINADR,@BUFADR   Use screen buffer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DSIX,@BUFADR     Push pas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ASPARS           Check if in 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SMCEX            No - upda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'* '          Load comparis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UFADR,R8        Point to current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R15           Comment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SMCEX            Yup - no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5               Blank for byt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9             Cop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LLL            Point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lab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SMCEX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R15          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AP01             Yes - go scan for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NVLC8           UP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ABEL             Go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ross gap to Opcode field and check for illega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01 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SMCEX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R15         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AP01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off to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F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SMCEX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R15          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AP02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NVLC8          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UCA          Lower ASCII limit "A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SMERR            Ba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UCZ         Upper ASCII limit "Z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ASMERR            Ba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PCODF            Chec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for Operand field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02 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SMCEX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R15         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AP02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off to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0               Quo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3               DQuo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DQUOTE       Does it start with a norma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OP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3               Flag a double quote -- i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ND  C    R8,R9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OPND3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SQUOTE       "'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OPN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               Toggle quo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D10 ABS  R10               Check if even or odd #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OPN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R15          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OPND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NVLC8          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PERIOD       "." for "," is common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OPND20            Non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13           Could it be COPY file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SMERR           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D20 INC  R8               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PRND            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quotes on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ND30 ABS R10                Uneven #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ASMERR             Sound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R13,R13            Did it start with "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ASMCEX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@-1(R8),@DQUOTE    Finish " to ma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ASMERR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EX BLWP @UPDTLN           Updat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RR BL   @HONK             Show dis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SMCEX            Don't do next to make more obviou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to end of 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EO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END,R6        Curren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Copy 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E10 C    R9,R6             To end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GETL3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9+      Fill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TOE10            Check 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tempor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TMP LI   R14,TMPBUF         Clear tempor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R   EQU  $-2                Use a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L  LI   R6,80              Line tex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T10 MOVB @DSPACE,*R14+      Blank buffer for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LRT10            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repl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REPB LI   R14,REPBUF        Blank repl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E10 LI   R6,160            May blank too much, but ok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LRT10            is the las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ake up specia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0A  MOVB @EOT,@KEYRT       Fake up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0C  MOVB @FORMF,@KEYRT     Fake up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urowriter vowel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WE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VWLTAB         Point to substitu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14            Length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L10  CB   *R4,*R6           Is it this vow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WSUB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6                No - tr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0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WL10             D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ST10             Not a vowel - resum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the substitution in range  &gt;80 - &gt;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SUBS MOV  *R6,R6            Fetch the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6,8              Bring up oth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0,7             Key decod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&gt;F800         -8 reduces to 0-3 in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R10,R6            Add to bas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6,@KEYRT         Fake into the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normal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KEYRT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CTLMDE           Special char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HIBI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H40,*R11         Convert to standard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H80,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HIBIT MOVB @CMARKR,R6        Check current mod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EWC01           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H80,*R11         Set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BFF,*R11         Check - used i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C0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PACE,*R11      Replace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01 CB   @B7F,*R11         &lt;f-V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BKDL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LMRG          Treat as a back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BST10             Do not pass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4                Buffer poin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B03,*R11         Fake up cha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KYEVAL           Redo ke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KDL SETO @NCHAR            Flag for update of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REFRSH           Flag to stop update of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KEYRT,R5         Fet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    EQU  $-2               Cheap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DRT,R6         Special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TEDF            No - has to b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HGNAM           Show nam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C02          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DF SETO @CHNGED           Edited flag for recall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WDWRAP           Word wrap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C5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rmal (and CMD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02 ABS  @ICHRF            No, insert char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EWC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R9        Yes, move n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RMRG,R9          End of line at R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6             Curadr -&gt; en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8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03 DEC  R8                Previou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05 C    R8,R6             R6 -&gt;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NEWC10           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*R9           No - shuffle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Back of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C03            Back off source too 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w insert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10 MOVB R5,*R4            Put new char in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15 INC  R2               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ST05            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dwrap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50 CB   *R4,@EOT          Overstriking a c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C52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8             Copy cursor position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@RMRG          Would it be past right marg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NEWC52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,@1(R4)        Put cr ou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52 C    R2,@RMRG          Room for one more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NEWC10            No, le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24 BL   @AUTOIN           Wrap word and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C15            Put new cha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ollup - add screen length to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LU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3                Command screen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LUP05            Skip buff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U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line buffe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UP05 CLR  @REFRSH           Allow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8             Working copy of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TPLEN,R3        Push Sbias along - chec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TPLEN,R8        Change current line by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@EOF           Past Eo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LUP1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             No, use new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START            Ex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UP10 C    R3,@EOF           Check Sbia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RLUP20            Tha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3           EOF to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Show last line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LUP20 MOV  R3,R1             Use new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scrol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RT CLR  @CRFLAG           Don't put cr'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TOPPAR           Not top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SWSF             Get out o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05  MOV  @CMDRT,R11        Check speci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ST10             None -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T10 MOV  R3,R1             Sbias -&gt;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10  B 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olldown -  subtract screen length from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LD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3                Command screen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WN05            Skip buff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DW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current lin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N05 CLR  @REFRSH           Allow screen buffe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8             Copy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STPLEN,R8        Back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RDWN10            Off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             No - use new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STPLEN,R3        Back one screen length in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RDWN20            Off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STAR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WN10 CLR  R1                Cursor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N20 CLR  R3                First line in file - Sbia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line key  (PREDEL for blank lin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HKBLM           ENTRY 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Ignore if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DLBUV         Point to save dele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6              Allow for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LINADR,R8        Get past line #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L            Write to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              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EFRSH           Force updat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N1 MOV  R1,@LINENO        Cline to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ELTLN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DELAST           Reset DELete last li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@EOF           Past Eo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ST10             No - ex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DELAST           Set DELete last li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             Any lines lef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PAR05           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ST10             No - ex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T10           Update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05 DEC  R1                Go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R3             Cline,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UPAR20            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10 JMP  BST10             B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20 MOV  R3,R3             First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PAR3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25 CLR  R1                Yes, don'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30 MOV  R1,R3   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UPAR25            Cline &lt; 0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TAT CLR  @REFRSH           Force scree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T10 JMP  BST10             To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/Down Arrow fo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A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3             Check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ST10             Must be star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Back a line toward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R10 CLR  @REFRSH           Force screen buffe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ST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NA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@EOFM1         Check S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BST10             No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Next lin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UPR10            Go write 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t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2MR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MKSAV1        Save curren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MKSAV3        Save current screen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KTBL,R3         G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2MRJ BL   @UPDT10           Upd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             Force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2STT JMP  RFSTAT            Force scree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2ORG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T10           Update buffer with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KSAV1,R1        Write in saved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KSAV3,R3        Write in saved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op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EFRSH           Re-initializes current line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LSTKEY,@H07      Was it a &lt;fctn-3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OOPS10            Undo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NO a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10 ABS  @DELAST           Deleted last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OOPS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Yes, insert after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20 BL   @MOVE             Retrieve deleted line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LB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MPBUF,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LIN           Insert line back i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BST10          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uplicate 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LINENO        Duplicat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UPLID            Line = 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LINENO           No, Back up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@BUFADR   Read line from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E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D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reeze lower hal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TPLEN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8,@-2(R8)       Has temp length been s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FRZ10             No - change to line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,R0            Copy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-2(R8),*R8       Restore nominal value SS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     For alternate color table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RZ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Z10  MOV  R1,R0             Copy current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Advanc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0             Remove Sbias for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8            Rewrite temp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8                For setting alternat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Z30  BLWP @SHOFRZ           Vector switched for 4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Z99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PY, MOVE  Lines  (DELETE after COMAN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UMS           Collect 3 numbers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MKTBL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14           Copy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2,R13           Restore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*R11           All safely abo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ML3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*R11           All be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L3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2,*R11          Target be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L1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3,*R11          Above then - check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ML30              Go subtrac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40              Can'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10   C    R15,*R11          Below - check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ML40              Can'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14               Push marker along afte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30   S    R14,*R11          Pull marker after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40   CLR  *R11              Cance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50   BL   @MVLINS           Shuffle line tab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MDXIT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12 has "after" from LINUM, R15 "start", R13 M/C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9,R8,R6 increasing - either from-to-after or after-from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UMS           Command lin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2,@MKTBL        "After"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CL30              Copy zone safe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3,@MKTBL        Adjust by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0   MOV  R12,R9            Copy "to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8           Current EoF as m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PBLOC           Cop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6           New EoF as extre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50              Now shift this block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xtScn, DelChr, LastPar, Nex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dfil, HomeCsr, GoTo1, Go2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ndNB, FindCR, Ref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xt Scre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ctrl-5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SC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7,R8           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8,R2             Rela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7+,*R7+         Tricky +4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7,*R7           Termin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NXTS10            Yes 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S05 A    *R7,R2            Copy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S10 LI   R7,WTOP           Reset to start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XTS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ICHRF            Cancel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NCHAR            Insure line get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Copy current Cu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           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Point to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10 C    R8,@LINEND        Stop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DELC20            T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*R9+         Shuffle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C10  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20 MOVB @DSPACE,*R9       Blank last charact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d/Home cursor to File / Page  &lt;c-J/H/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FI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OF,R3          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STPLEN,R3        Make sure last pag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HOMCSR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FI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CSR BL   @UPDT10           Current lin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             Sbias -&gt;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2               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AST90            Force refresh 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to start of line &lt;ctrl-V&gt; without line update o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1  CLR  R2                Curso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to end of line   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2E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MRG,R8          Only as far as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10  MOV  @LINADR,R9        Line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9             Construct lin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9,@DSPACE       Work back to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TE20      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TE10             Not d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20  MOV  R8,R2             Use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Pa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la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ECLIN,R14       DEC Cline for FIN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5            Save curren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10 MOV  R1,R1             Check if at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EXT99           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Previous line - search for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NDCR           Find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NDNB           Was it on a blank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AST10            Yup -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             Something there - end of las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AST35            Can't back up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routine for finding last/nex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IN DEC  R1                Start searching back in thi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25 BL   @FINDCR           Find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30 C    R1,@EOFM1         End of file for next par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EXT99           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 INC  R1                Bump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NDNB           Find first n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AST30            Line is blank, go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ragrap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35 DEC  R4                Adju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2             Copy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8,R2             Convert to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X40 SETO @TOPPAR           Top of paragrap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40 MOV  R1,R3             Cline -&gt; Sbias =&gt;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90 B    @RFSTAT           Includes scree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err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99 MOV  R15,R1            Did not find next/las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ONK             Sound error and restore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AST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CLIN,R14       INC C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5            Save curren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AST25            Go FINDCR, then FINDNB unti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&lt;cr&gt;, or initial '*' in 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R6,R8, needs R1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CR EQU  $                 Find next &lt;cr&gt;, or las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6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R10 BL   @GETLC            Fetch lin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XT99            Catche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R8        Set up pointer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DSIX,R8          Step pas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PMODE,R11       Check ed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WDWRAP        Is it W/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CR40            Yes - go to &lt;cr&gt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comment lin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ASTRIX       Assembly comment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CREX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SLASH       c-99 comment delimi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NCR5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ASTRIX       /*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CREX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lt;cr&gt; check f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R40 CB   *R8+,@EOT         Is it a &lt;cr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CREX            Whoop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@LINEND        Line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NCR4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R50 X    R14               Do dire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             Check f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EXT99          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NCR10            Back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REX B    *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non-blank withi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 allowance for A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6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ADR,R4        Ge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LMRG,R4          Move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LC            Fetch next line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XT99           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N10 CB   *R4+,@DSPACE      Scan for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NDN20            No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@LINEND        End of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FNDN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6               Return without step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N20 INCT R6                Step ove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blank line betwee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BL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MRG,R8          Start a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L10 MOV  @LINADR,R9        Current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9             Index in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9,@DSPACE       Search for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HBL20     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@RMRG          Stop a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HBL10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Step over f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L20 B    *R11              Non-blank line - di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ormat --  also used by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ight margin adjust - W/P and word-wra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entries clear RMA flag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DJ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RMAFLA           Flag Right margi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J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M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MAFLA           Cover non-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J05   ABS  @WDWRAP           Wordwrap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FR05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not wordwrap do insert of next lin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Save Curadr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LINENO       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LINENO           Point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10   LI   R8,SQSBUF         Use squish as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BUFADR        Set a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L20           Fetch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Eo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QSBUF+6       Start of cop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SQSBUF+85     End of cop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im and test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20   C    R8,R13            All check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RJ10              Blank - t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+,@DSPACE     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J2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to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J30   CB   *R13,@DSPACE      At other end -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J35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3,@EOT         &lt;cr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J40              Must be a genu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J35   DEC  R13               Try ch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J20              Use line check to bai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inser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40   S    R8,R13            First n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3               # char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END,R0        End of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6             Mak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    Max # chars to replace on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3,R6            How many to mo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J70              Will overrun cline - n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a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5            Copy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3,R15           Slide alonhg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50   MOVB *R15,*R0          Mov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5               Back one fr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Back toward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5,R4   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J50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J60   MOVB *R8+,*R9+         At least 1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3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J60              Mo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overwrites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70   MOVB *R8+,*R9+         Always 1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R0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J70 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d-wrapping reformat to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05 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PDATE           Update current line i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RLINE         Save line pointer as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STRNG           No replace string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DAT           Get next line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EoF exit - no work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START         Set re-entry for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from REPLCE string to reformat or dro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R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@REFXIT+2     Set up return from ei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GOLF             Clamp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FLAG            No mark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RFLAG           Get out of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2            Preserve R9 from GETDAT over SAV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AB           Restor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EWS           Save current scree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9            Restore R9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WLINE         Current line as nex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Update Clin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RLINE         Next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pointers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8             Copy current curs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SWSF             Insert mode or replace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FR10            Yes, ref from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IX,R2          No, reformat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DT,R8          Set up for top of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TOPPAR           Top of paragrap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FR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MRG,R8          No, adjus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FR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ormat from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10 CLR  @SWSF             Done with fla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LINE,@LINENO    This i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PM6A,@BUFADR    To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L20           Fetch it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FXIT            Must be at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TEMPM6        Start of T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6A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@DESSAV       Copy TMPline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LMRG,@DESSAV     Adjust to left margin f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14            Current cursor a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86            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8,R6             Remaining # of bytes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T10           Blank TMPBF to end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ormat from start of line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20 MOV  R2,R4             Cursor point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4,REPBM6         Make pointer into RE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TEMPM6       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10           Cop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RMRG,R10         Construct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14            Start as offset alread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4               Back off to previo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W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St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13            Copy cursor pointer into REP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10 C    R13,@MARKER       Check cursor agains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N12            Not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MFLAG            Flag on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12 C    R13,R9            End of line in REPBuf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GETN20            No - go on with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DAT           Yes, get a new line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N35            No more data,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20 CB   *R13+,@DSPACE     Scan for non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N10            Anothe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3               Back off to first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4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3,@EOT         Was it a &lt;cr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N4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4               Next position f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30 MOVB *R13,*R14         Put the &lt;cr&gt; in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UTN10            Go deal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35 LI   R13,EOT           Fake source as &lt;cr&gt; for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UTN10            Done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next word from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40 C    R13,@MARKER       Reached marker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N42            Not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MFLAG           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42 C    R13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GETN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3,@DSPACE      Scan for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N50           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3+,@EOT        Check for end of t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N40           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45 CB   *R13,@DSPACE      Last character a bl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N5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3               No, INC R13 before calc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50 MOV  R13,R15         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4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WD MOV  R10,R12           Copy destination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4,R12           R12 - DESPTR = Ro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5,R12           Room for next 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PUTN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4,@DESSAV       Special case of first long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UT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ne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10 EQU  $                 Out of room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LINE,@LINENO    Flag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RMAFLA           Do a RM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UTN15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MGAD            Do th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15 BL   @INSL10           Insert into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RLINE            One done 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WLINE            One done 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TMP           Clear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ITMP           Init L(R14)/R(R10) margins in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4               Allow for the blank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@DESSAV       Preserve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3,@EOT         Was *R13 &lt;cr&gt; - end of par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UTN20            No - that'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original text block after reforma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5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WS           Restore workspac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UMPC            Set up cursor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LINE,R12        Has become start of reformat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LINE,R15        End lin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14           Save for mark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5,R12           Length of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LLSUB           Delete origin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99 CLR  @RMAFLA           Cancel any right margi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XIT B    @&gt;0               All d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struct rest of TMP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2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4               Allow 1 blank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30 MOVB *R4+,*R14+        Move word to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5               Les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UTN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FLAG            Marker flag s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UTN35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LINE,@SREGS     Hit marker, save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LINE,@SREGS+4   Make sbias=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MARKER,R6        Count # past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2            Desptr -&gt; ne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TPM6A,R2         Adjust for buff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6,R2             R6 &lt; ROOM alway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SREGS+2       Update stor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FLAG            Reset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35 MOV  R4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3,@PERIOD      Full sto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UTN33            No - no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2(R13),@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UTN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4               DES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33 CB   *R13,@EOT         End of text mar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UTN10            Yes, update lin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GETNWD           No, get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data for Repl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ARKER           Set mark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ADR,R13         Start of REP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79             Construct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4            Copy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PM6A,@BUFADR    Start of REPbuf as fet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LINE,@LINENO    Line # for TBuf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ETLN            Get line fro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End of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D1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RLINE            No, coun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1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just right margin before sending back to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is in TMPBUF --  expand out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ild table of word gap star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MA already done by Reformat - indent implic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serve R1,R4,R9,R13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GA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RMGD99+2     Establis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PACE,R0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ITMP           R14 - Lmrg, R10 - R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12           Working copy of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D05 C    R14,R12           Safe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MGD99            Something has gone ver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4+,R0          Maybe there was top of par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MGD05            Still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4               Back off to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not RMA last line (end with &lt;cr&gt;) of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GD10 C    R12,R14           This check should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MGD99           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2,@EOT         &lt;cr&gt;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MGD99            Yes - avoid 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2,R0          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MGD20            No - exit pointing to end of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2               Previous - R12 is now new 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MG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# of spaces after last word  &amp; # of gaps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GD20 S    R12,R10           # blanks after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MGD99            No work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BYTVBF         Use as temporary poin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5+              Mark start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3             Copy pointer to first ga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     Initialize ga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Initialize punctu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8            Disposable copy of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D30 C    R8,R12            At end already mark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MGD5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Must start with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R0           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MGD30            Sa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    Count a g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HKPUN           Check for a punctu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MGD35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7                Count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D35 MOV  R8,*R5+           Put on list anyway - rechec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D40 INC  R8               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R0            Last is guaranteed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MGD40            Sam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MGD30            Look for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words toward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GD50 CLR  *R5               Mark tab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6             Only a single wo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MGD99            Yes - no adju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D55 LI   R5,BYTVBF         Start list at beg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D60 INCT R5               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5,R8            Fetch entry of each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MGD70 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7             Any punctuation break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MGD60            No - do by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HKPUN           Recheck if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MGD60            No - t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HUFFL           Shuff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MGD99            All done (after DEC R0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MGD6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k backwards expanding gaps - alternate to n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GD70 DECT R5                Back up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5,R8            Fe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MGD60            Null starter - work the punctua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HUFFL           Move along and adjus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MGD99            No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2             Sa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5             Replace with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5,R8            Has this gotten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MGD75            Yes -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HUFFL           Do the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MGD99 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3                Go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D75 MOV  R2,R5             Resto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MGD70            Resum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D99 B    @&gt;AAAA            Easy ID for bin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TMP buffe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M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TEMPM6        TMP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14           Copy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RMRG,R10         Set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LMRG,R14         Advance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end of word for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U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Back up to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PERIOD       Was it the end of a senten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HK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COMMA        Comm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HK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QUESTN       Question ma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HK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EXCLAM       Exclamation ma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HK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HYPHEN       Hyp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HK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RPAREN       Right br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HK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10 INCT R11               None of the above - step ov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20 INC  R8                Resto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along one byte from R8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date pointers after shuff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14            Copy current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F10 INCT R14               Go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*R14         Check for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HFF20 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4              Update for shif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HFF10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FF20 MOV  R12,R14           Last ch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F30 MOVB *R14+,*R14       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4               Back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4,R8            At start of th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HFF3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2               Update end of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               Tick off one of space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