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4TXEE/S      May / 09 /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wedish text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ext for Command Mode headlines, response tables, RS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ssemble, load as Opt 4 Object file followed by FWTX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comments given as for English languag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xpands TAB assist in CPU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ANG identification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ake sure ID at end is se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   EQU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   EQU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   EQU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   EQU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   EQU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R   EQU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L   EQU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N   EQU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ORG &gt;A050             Push abov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TEXT,TEXTND,TYPE,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  EQU  $                 Start of file as saved a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essage/data offset poin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ferred to by EQUates in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ssume same order as here - DO NO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'50'              Versi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XTVDL            Text length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ODE              Ed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V             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LF              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PF              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LT               Load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D               Enter dri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DP               SDi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QE  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ODF              LF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ODL              Move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ODS              Find,Re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FS             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RS             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ML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CL            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DL       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PG              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OER              I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BF               TB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TS               Tab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ML               Enter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MT              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MLLT             Command line entries &amp;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SMS              RS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LD              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HPT             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ex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messages must be 80 chr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-  preferably 74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X  BYTE  MODEL                      Ma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REdigera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Filer,Rader,S|k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abulering,Hj{lp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Avsluta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 EQU  $-MODE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 EQU  MODE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VX   BYTE MS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LAGRA FIL, ge filnamn:'    S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VL   EQU  $-MSV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V    EQU  MSV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FX   BYTE ML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H[MTA FIL, ge filnamn:'  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>MLFL   EQU  $-MLF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LF    EQU  MLF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FX   BYTE  MP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KRIV FIL, '               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ge enhetens namn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PFL   EQU  $-MPF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PF    EQU  MPF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TX   BYTE ML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EMPOR[R FIL, '            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ge filnamn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LTL   EQU  $-MLT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LT    EQU  MLT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X   BYTE MS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iskdrive nummer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L   EQU  $-MSD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    EQU  MSD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PX   BYTE  M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KatalogSkrivare, '         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ge enhetens namn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DPL   EQU  $-MDP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DP    EQU  MDP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EX   BYTE MQ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AVSLUTA '        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|m sk{rm eller Bryt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QEL   EQU  $-MQE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QE    EQU  MQE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FX  BYTE MODFL                       Files sub-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FIL- H{mtaF,LagraF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krivF,H{mtaTempor{r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KAtalog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|m sk{rm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KatalogSkrivare,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FL  EQU  $-MODF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F   EQU  MODF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LX  BYTE MO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FlyttaR,KopieraR,'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RaderaR,VisaR,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eller MarKera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LL  EQU  $-MODL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L   EQU  MODL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SX  BYTE MOD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|k Str{ng '               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eller Byt Str{ng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WildCard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L  EQU  $-MODS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   EQU  MODS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SX   BYTE MF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\K ge /str{ng/ :'  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L   EQU  $-MFS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    EQU  MFS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SX   BYTE MR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BYT ge /gammal '          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tr{ng/ny str{ng/ 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RSL   EQU  $-MRS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RS    EQU  MRS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LX   BYTE MM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FLYTTA startrad, '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lutrad, efter rad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MLL   EQU  $-MML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ML    EQU  MML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LX   BYTE MC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KOPIERA startrad, '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lutrad, efter rad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CLL   EQU  $-MCL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CL    EQU  MCL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LX   BYTE MS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VISA ge radnummer:'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L   EQU  $-MSL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    EQU  MSL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LX   BYTE M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RADERA ge startrad, '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lutrad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DLL   EQU  $-MDL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DL    EQU  MDL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GX   BYTE MP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Lagra fil f|rst  '         Warning for Quit/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(Nej eller Ja)?'</w:t>
      </w:r>
    </w:p>
    <w:p>
      <w:pPr>
        <w:pStyle w:val="PreformattedText"/>
        <w:bidi w:val="0"/>
        <w:spacing w:before="0" w:after="0"/>
        <w:jc w:val="left"/>
        <w:rPr/>
      </w:pPr>
      <w:r>
        <w:rPr/>
        <w:t>MPGL   EQU  $-MPG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PG    EQU  MPG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ERX  BYTE IO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I/O FELKOD = '             I/O error heade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OERL  EQU  $-IOER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OER   EQU  IOER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FX   BYTE TBFLN</w:t>
      </w:r>
    </w:p>
    <w:p>
      <w:pPr>
        <w:pStyle w:val="PreformattedText"/>
        <w:bidi w:val="0"/>
        <w:spacing w:before="0" w:after="0"/>
        <w:jc w:val="left"/>
        <w:rPr/>
      </w:pPr>
      <w:r>
        <w:rPr/>
        <w:t>TBF1   TEXT 'TEXTBUFFERT FULL, '        Full buffe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lagra eller t|m sk{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TBFLN  EQU  $-TBF1</w:t>
      </w:r>
    </w:p>
    <w:p>
      <w:pPr>
        <w:pStyle w:val="PreformattedText"/>
        <w:bidi w:val="0"/>
        <w:spacing w:before="0" w:after="0"/>
        <w:jc w:val="left"/>
        <w:rPr/>
      </w:pPr>
      <w:r>
        <w:rPr/>
        <w:t>TBF    EQU  TBF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SX   BYTE MTS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ABULERING (1-9)?'         Tabse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TSLL  EQU  $-MTS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TS    EQU  MTS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LX   BYTE EM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MARKERA radnummer:'         Mar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LL   EQU  $-EML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L    EQU  EML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LDX   BYTE WL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ge Wildcard:'</w:t>
      </w:r>
    </w:p>
    <w:p>
      <w:pPr>
        <w:pStyle w:val="PreformattedText"/>
        <w:bidi w:val="0"/>
        <w:spacing w:before="0" w:after="0"/>
        <w:jc w:val="left"/>
        <w:rPr/>
      </w:pPr>
      <w:r>
        <w:rPr/>
        <w:t>WLDL   EQU  $-WLD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WLD    EQU  WLD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TX   BYTE HP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ge Path:'</w:t>
      </w:r>
    </w:p>
    <w:p>
      <w:pPr>
        <w:pStyle w:val="PreformattedText"/>
        <w:bidi w:val="0"/>
        <w:spacing w:before="0" w:after="0"/>
        <w:jc w:val="left"/>
        <w:rPr/>
      </w:pPr>
      <w:r>
        <w:rPr/>
        <w:t>HPTL   EQU  $-HPT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HPT    EQU  HPT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entry must be the last t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fter reading subsequent data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xpands this data out in CPU RAM as the double Tab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ctual length loaded to VDP includes this expand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TX   BYTE &gt;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TABS  '         7 byt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MT    EQU  MMT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VDL EQU  $+&gt;AC-TEXT        Length to store in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mmand line 2 char entries on word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ach entry must have a unique 2 let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LCDS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MLLT  EQU  CMLCDS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LF'            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HF'             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F'             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HT'              Load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KS'              Dir Print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KA'              Sho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S'              Purge               &lt;P&gt;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RE'        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 '           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R '            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 '            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 '              Tabs                &lt;T&gt;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A ' 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AA'              Quit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S'              Fi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BS'              Repla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FR'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KR'           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VR'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RR'      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MK'             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H '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WC'             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HD'              Hard disk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sponse table  used for various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'               &lt;Y&gt;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N'               &lt;N&gt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B'               &lt;E&gt;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'               &lt;A&gt;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B'               &lt;S&gt;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C'               &lt;I&gt;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'               &lt;L&gt;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'               &lt;R&gt;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FdA'             3 chars only  &lt;E&gt;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pecial message for RS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'             &lt;EoF&gt;               &lt;E&gt;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pecial message for RS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MSX  BYTE RSLEN                       RS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BYT str{ng (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Ja,Nej,Alla,Slut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? '</w:t>
      </w:r>
    </w:p>
    <w:p>
      <w:pPr>
        <w:pStyle w:val="PreformattedText"/>
        <w:bidi w:val="0"/>
        <w:spacing w:before="0" w:after="0"/>
        <w:jc w:val="left"/>
        <w:rPr/>
      </w:pPr>
      <w:r>
        <w:rPr/>
        <w:t>RSLEN  EQU  $-RSMS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RSMS   EQU  RSMS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LEN EQU  $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ND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BYTE '4'               Identifier for FWTX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   BYTE S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