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8TXEE/S      Apr / 24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wedish text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for Command Mode headlines, response tables,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e, load as Opt 4 Object file followed by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omments given as for Englis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AB assist in CPU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NG identification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ure ID at end i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 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   EQU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   EQU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   EQU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   EQU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   EQU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L   EQU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N   EQ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             Push abov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EXT,TEXTND,TYPE,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EQU  $                 Start of file as saved 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/data offset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red to by EQUates i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same order as here -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2'           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TVDL            Text length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         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V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F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F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               Sav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P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QE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F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L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S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L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CL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L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G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OER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F               TB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S               Tab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L               Ent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LLT             Command line entries &amp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             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PT               H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D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ST    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T               Edi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LW              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messages must be 80 ch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  preferably 74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  BYTE  MODEL                      Ma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digera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r,Rader,S|k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ulering,SE,Hj{lp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Opiera,INlaga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vslut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EQU  $-MOD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EQU  MOD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X   BYTE MS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agra Fil, ge filnamn:'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L   EQU  $-MSV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    EQU  MSV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FX   BYTE ML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[mta Fil, ge filnamn:'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   EQU  $-ML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    EQU  ML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X   BYTE  MP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kriv Fil, '        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enhetens nam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L   EQU  $-MP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    EQU  MP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X   BYTE ML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{mta Tempor{r, '  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filnam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L   EQU  $-ML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    EQU  ML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X   BYTE M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agra Tempor{r, '      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filnam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L   EQU  $-MS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    EQU  MS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X   BYTE  M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atalogSkrivare, '  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enhetens nam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L   EQU  $-MDP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    EQU  MDP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X   BYTE MQ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Vsluta '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|m Sk{rm eller Bryt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L   EQU  $-MQ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    EQU  MQ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X  BYTE MODFL                       Files sub-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- H{mtaF,LagraF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krivF, H/L Temp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Atalog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}rdDisk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|mSk{rm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atalogSkrivar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$-MOD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   EQU  MOD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X   BYTE HP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]RD-Disk ge pat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L   EQU  $-HP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    EQU  HP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X  BYTE MO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lyttaR,KopieraR,'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aderaR,VisaR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ller MarKer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L  EQU  $-MO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   EQU  MO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X  BYTE MO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|k,'       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yt Str{ng, 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L  EQU  $-MOD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  EQU  MOD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X   BYTE MF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\K ge /str{ng/ :'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L   EQU  $-MF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    EQU  MF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X   BYTE M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YT ge /gammal '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r{ng/ny str{ng/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L   EQU  $-MR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    EQU  MR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X   BYTE M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LYTTA startrad, '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lutrad, efter ra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L   EQU  $-M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    EQU  M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X   BYTE MC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OPIERA startrad, '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lutrad, efter ra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L   EQU  $-MC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    EQU  MC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X   BYTE M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ISA ge radnummer:'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L   EQU  $-MS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    EQU  MS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X   BYTE M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Adera ge startrad, '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lutra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L   EQU  $-M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   EQU  M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X   BYTE M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agra fil f|rst  '         Warning for Quit/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(Nej eller Ja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L   EQU  $-MPG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   EQU  MP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RX  BYTE IO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/O FELKOD = '             I/O error head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L  EQU  $-IOE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   EQU  IOE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X   BYTE TBF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1   TEXT 'TEXTBUFFERT FULL, '        Full buff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agra eller t|m sk{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LN  EQU  $-T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    EQU  TB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X   BYTE MT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ULERING (1-9)?'         Tabse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LL  EQU  $-MT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EQU  MT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X   BYTE E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era radnummer:'     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L   EQU  $-E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    EQU  E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DX   BYTE W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L   EQU  $-WL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    EQU  WL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X   BYTE P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nlaga efter ra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L   EQU  $-PS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    EQU  PS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RX   BYTE E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 Ra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L   EQU  $-ED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    EQU  ED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WX   BYTE PL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ar s} god och v{n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L   EQU  $-PLW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    EQU  PLW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entry must be the last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reading subsequent dat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his data out in CPU RAM as the double Tab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length loaded to VDP includes this expa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X   BYTE &gt;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ABS  '         7 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    EQU  MM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VDL EQU  $+&gt;AC-TEXT        Length to stor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2 char entries on w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entry must have a unique 2 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D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LT  EQU  CMLCDS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F'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F'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F'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T'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T'              Sav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S'              Dir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A'     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S'              Purge               &lt;P&gt;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'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 '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 '   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 '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 '              Tabs                &lt;T&gt;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 '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A'             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S'     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S'     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R'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R'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R'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R'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K'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O'              Copy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N'              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 '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E'            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D'              H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C'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 used for var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J'              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'              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'               &lt;E&gt;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'              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'               &lt;S&gt;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'               &lt;I&gt;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'               &lt;L&gt;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'               &lt;R&gt;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pF'             &lt;EoF&gt;               &lt;E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message for R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X  BYTE RSLEN                       R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YT str{ng 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Ja,Nej,Alla,Slu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?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EN  EQU  $-RSM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   EQU  RSM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LEN EQU  $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BYTE '8'               Identifier for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BYTE 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