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2/VIDEO                  May / 13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VDP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ring,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DW DATA FAC+4,STVW10      Register free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R DATA FAC+4,STVR10      Register free 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FIL DATA FAC+4,FVFL00      Fast LLL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NIT DATA FAC+4,FVIN00      Fast 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DATA FAC+4,BOX00       Box clear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ONV DATA FAC+4,RJCN00      Right justified int -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MM DATA BLOCWS,BLOC00     Block mar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RZ DATA BUFMWS,SHOF80     Screen control -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EL DATA OVRWSP,WRISLC     Write u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DT DATA OVRWSP,SHOE00     Display only of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N DATA OVRWSP,PUSHVF     Push down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DW DATA OVRWSP,RPED00     Replace Edit windo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indexed string 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STR EQU  $                 Preser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VDP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9         First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9         Second byte of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To regul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EXTV          Offset from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ternal Vstring read entry (R9 - VDP str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GRD BLWP @SETVDR           Set to read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etch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VE50            Ignore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VE40            D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or Register VMBR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MOV  *R11+,R9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   MOV  *R11+,R8          CP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G   MOV  *R11+,R6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05 BLWP @SETVDR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0 MOVB @VDPRD,*R8+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OVE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5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ggles on VRegs #8 &amp;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8000         Set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OGL              Go adjust V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N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0200         *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L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0800         I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L   LI   R8,V9SAV          VR9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9            Fetch current sa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4,R9            Togg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8            Sto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            Go set V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BC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COLC          Command lin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L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LCH          Main screen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X10 INC  *R6              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6,@TENS         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COLX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6               Rese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LX MOV  *R6+,R9           V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COLS(R9),*R6  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            VWTR - bypass SW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ad/Write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                 Use &gt;00 as null dat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          Write vdp address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                Write vdp addres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B MOVB R9,@VDPWA         Use as entry for 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 free VWT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&gt;83D4       For VR1 consol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RG MOVB *R11,@VDPWA       First byte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               Time w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@VDPWA      Second byte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rsions to avoid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pace in FAC/DS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W10 MOV @R9+R9(R13),R9     SETVDW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R10 MOV  @R9+R9(R13),R9    SETVDR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R20 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egisters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WREG 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G10 MOVB *R8+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R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WD as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MOV  *R11+,R9          F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E  MOV  *R11+,R8          For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L  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Now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10            Faster loop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     Get CPU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BLWP @SETVDW           R9 =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           First byte of date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F99              Bail out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10 B    @FLOOPC           Faster loop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MBW10 MOVB *R8+,@VDPWD       Write date us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C  R9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JGT  VMBW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BW20 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-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unt in R6, VDPA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00          Loa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          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          VDP po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BLWP @SETVDW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8,@VDPWD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              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99   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VDP banks for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EQU  SETWDA+3          Conven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VDPWA      Set lowest bank for D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NKT             Does for de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1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NE,@VDPWA       Set firs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2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@VDPWA       Set seco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NKT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bank and R/W address from R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Copy 64K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          Mask off address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C000          Leading 2 bits give Vbank #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6              Make MSByte index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0 MOVB R0,@VDPWA         Use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T  NOP                   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8E,@VDPWA       Specify VR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line VFILL with 80 spaces in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FL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+R9(R13)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L10 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PACE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VBLOK          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st VINIT at 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N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BAD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V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integer to RJ decimal - suppres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2*(#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RJ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CN00 MOV  @R8+R8(R13),R12   Fetch #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+R9(R13),R9    Save R1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JF#  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DIG            BufMg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JF#        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    CB   *R10,@ZERO      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J4             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RJF#3      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4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  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  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creen freez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nly scratch registers in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8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8           Copy line count from caller'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S,R8          Calc offset into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OLTB1         Absolute pointer for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LTB1+&gt;F0     Down to li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6             Byt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HO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6(R13),R8       Fetch set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Set V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E             Where COLTB1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            Fill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Back to base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F82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 marking/copy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6,R7 top of mark (0-21), top of area after (1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,R9 scratch, R10 max-size, R12 bloc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1 BL &amp; temp, R13-R15 B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Initialize upper blo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Low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HELPM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-LHMLEN-2      Screen position (base &gt;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10 INC  R7                Start or incre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20 MOV  R7,R12            Copy past-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12            Construct current mar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int mark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30 BL   @BANK1            Color table is in VB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OLTB2+20      Start at line 2 in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8             Copy start poin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LOC40            No area abov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ARCLR           Upper area to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40 MOV  R12,R8            Copy mar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LOC50            N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Set for second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ARSET           Col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50 MOV  R10,R8            Copy end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8             Size of post-mark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LOC60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ARCLR           Set to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60 BL   @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     Was there an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LOC99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ntro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K00 BL   @KM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K20 BLWP @SCANKY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010         Start to construct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BKTAB-1       Initialize comparis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K30 INC  R8 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KTBND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TMK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*R8+       Match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MK30            No -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11           Get JMP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               Make JMP instruc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JMP X    R11               Execut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/shrink b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E10  MOV R6,R6             At top alrea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GTMK0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610  DEC R7                Shrink (R7&gt;R6 during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BLO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b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X10 C    R7,R10            Bottom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MK00            Get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Top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OC10            Bottom also and r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toward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410 C    R7,R10            Bottom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MK00           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O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mar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C10 CLR  R7                Offset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MLINT        Copy for ReCa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C15 AI   R7,COPASB         Adjus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8             Copy start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Starts 2 lines dow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2             Find start of buf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86,R2           Offset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CPUSCN         Tex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80,R8           Convert to by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     Check for offset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LCC25            Must be fro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rom screen for COpy fr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C20 BL   @SETRDA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LLL        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9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C30 MOVB @VDPRD,*R7+       Read ou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CC30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Count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CC20            More of mar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C02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rom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C25 A    R5,R3             Skip over line #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C35 MOV  *R3+,*R7+         Cop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Do 2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Count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CC25            More of mar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C02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ppend if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A10 LI   R0,MLINT          Point to siz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11           Copy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1           Add ne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22            Check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TMK20           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8            Cop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80,R8           Calculate buff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7             Copy to buff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@MLINT        Update cont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CC15            Join cop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- escape, cop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010 BL   @KMDELY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020 CLR  R6                Force null block and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OC20            Cle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99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L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to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ET MPY  @TENS,R8          10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10 MOVB R0,@VDPWD         Write for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ARS1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EL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LVAL,R8        Calibrat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K10 DEC  R8               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MK1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and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BLOC DATA 22                Max block s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TAB BYTE &gt;83               &lt;c-C&gt;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0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               &lt;f-9&gt;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0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B               &lt;f-E&gt;  b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E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A               &lt;f-X&gt;  b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X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2               &lt;f-4&gt;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4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C               &lt;f-6&gt;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6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|'               &lt;F-A&gt;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A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BND BYTE &gt;60               &lt;f-C&gt;  cop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LCC10-BLC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LPM BYTE LH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f-4X6E&gt;&lt;f-C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LEN EQU  $-LHELP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out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TD  DATA 6,&gt;AC00,&gt;AA11,&gt;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D  DATA 6,&gt;AE00,&gt;AB11,&gt;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PW EQU  BOXT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TW EQU  BOXB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P0  EQU  4*LLL+8           Screen pointer for box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P1  EQU  VWLP0+LLL+2       Offset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SIZ EQU  &gt;3208             Inner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SP  EQU  4*86+8+CPUSCN     Pointer in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LL  EQU  &gt;32+2             Lengt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L#  EQU  10                # of lin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pace for 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0   Uesd by 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2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  DATA 6                 R3  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D00          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11          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00          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V DATA UNPAWS            R7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NT DATA UNPAC1            R8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9   for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WDA            R10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1  for B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             R12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W EQU  BOXS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W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            R4      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1.'              R5      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6       Counter for VM 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7      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             R8,R9    Pointers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               R10     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1 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2      Use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      R13-R15  BLW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or various outlined 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n use as overlay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V for RL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LI   R0,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Data-list  starting with # bytes (2 x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1 EQU  $                 16 w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9           Fetch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     SETWDA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11          First word is count of byt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5            Null -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2 MOVB *R0+,R2           First byte of word is byte fo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12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R1           Second is #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4            No repeats -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3 MOVB R2,*R12           Write to VD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AC3            Mo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4 DECT R11              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AC2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5 RTWP       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horiz,vert&gt;  as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00  EQU   $                28 w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VDP pointer for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Horiz/Vert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R1           Count is # repetition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BOXTPW        Write in (inner width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BOXSDW        Fo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BOXBTW        For bott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07F          Mask to vertical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Decompress top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OXTD             Top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0  AI   R0,LLL            Next line indexed by glob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UNPACV sides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OXSD            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OX10            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LL            Now for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Decompress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OXBD 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ion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SEL DATA &gt;FFFF            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/pointer tables for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EL DATA &gt;0        0-7     Last selection  0-7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             JLT -&gt;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0 if initialized with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CTB DATA &gt;0        1-8     # of help screen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CTV DATA &gt;0                # of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                # in L/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                Initial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                Initial har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CRF DATA &gt;8                8 max in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TAB DATA HLPBUV            Help screen names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FLBUV            View files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FLBUV            Workfile pro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DBUV            Print device pro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            Hard-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WBUV            Edit window pro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LTAB DATA MGBUF             Just to use same cod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GBUF             Currently used for Vw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             Workfil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             PrDev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             Hard-path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No rewrite for Edit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CLT DATA &gt;0                Associated line #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L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W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 contents relat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TAB DATA &gt;0,&gt;0,&gt;0,&gt;0       Table of start line #s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TAB DATA &gt;0,&gt;0,&gt;0,&gt;0       Table of current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AB DATA &gt;0,&gt;0,&gt;0,&gt;0       Table of current Ed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,&gt;0       Null if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TM2 EQU  ELNTAB-2          For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screen restore is for appearance of Edit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WR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elect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MP  no selection available (no lis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Selection in at NOW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ape&gt; Resume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SLC MOV  *R14+,R12         Use 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CTB(R12),R0   Null checked bef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IS99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selection box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REBOX           Create list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30 BL   @KYLIFT           Wait for key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40 BL   @KWAIT            Wai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IS50            Gener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COMAND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4               Allow for final 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IS80            Clear box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nter&gt; gives last selec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S50 CB   *R8,@ENTERK       Check for &lt;ent&g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S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TSEL(R12),R8   Retriev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WRIS40            First time -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WFLVO         Workfile b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IS80            Yes - exit now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IS70            U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&lt;1-8&gt; selection and return sel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S60 CB   *R8,R7            Compare to max "1" -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WRIS40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5            Compare to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IS40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8            Cop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R5,R8             Adjust for 0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8              Make index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LSTSEL(R12)   Record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70 MOV  R8,@NOWSEL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10,R8            Returns offset to VDP entr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NSTTAB(R12),R9   Construct V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SLTAB(R12),R8   Fetch return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IS80            Skip copy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G             Copy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               Standard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80 INCT R14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ase list box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S90 BL   @SETVRG           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M2            Restore CM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WRL#         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VWRSP          CPU screen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WLP0          UL screen pointer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95 MOV  R1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Screen po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LLL+6          Update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   EQU  $-2               Off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LLL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RLL             Box ou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RIS95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PATT            Restore Ed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99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tatus check - display but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EDWVO         Offset directly to Ed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CTB(R12),R0   Fetch # of files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REBOX           Create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YLIFT           Wait for key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WAIT            Wai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IS90            Gener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COMAND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80 JMP  WRIS90           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/ erase  selection box 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R12 as (word) offset pointer into NS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permanent data in OV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BOX MOV  R11,@CREB99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OVRL             Force refresh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7             Keep copy for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7                For byt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5,R7             Convert to ASCII 1-8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Set new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TM5            Preloaded for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Use known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PATT            &gt;0C84 as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OX              Draw list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LP0             Toward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LSIZ            Enough for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STTAB(R12),R1   Name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WLP1          First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3             Display counter preload '1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the list as far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B10 MOV  R4,R8             Use LINBUF as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8+           Write in 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8+      Blank between #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Running VDP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            Update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G             Fetch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               Covers Help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3           Update index #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Re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Set VDP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2            Update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up enough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F               Enoug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REB10           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SOCLT(R12),R6   Check for associated line #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EB99            None - so no edit statu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VWLP1         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&gt;2B            For line coun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B20 MOV  R6,R8             Copy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8             Index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9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    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/Chang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EDWVO         Is it Ed window 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REB30            No - qu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Refresh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5              Advance past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ETAB-2(R2),R0  Fetch file edi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EB30           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145          String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B30 A    R10,R3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CTB(R12),R11  Fetch en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11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11            Check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REB20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B99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an entry from SD cursor at hea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VB #0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&lt;where in CPU to be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PUS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elect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2         Identifier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CTB(R12),R11  Fet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SVF05            So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STSEL(R12)      None - make new to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05 CI   R11,8            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SVF10            Pure pu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NTCTB(R12)      Add one to in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uffle entries down o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F10 MOV  @NSTTAB(R12),R1   Index to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7*LLL          Initialize to last line (writ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30 MOV  R2,R9             Copy as read V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9            Back u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Use LINBUF as temp C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6            Set length at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05           Read from VDP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Set wri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Reset C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to entry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               Full display lin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2           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1             At firs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SVF30            Not yet -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new entry at head of list - parse to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PACE,R8        Clear it 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6            One lin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           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Back to starttarget V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8+R8(R13),R8    Nominate line leng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9            Max allowed is &gt;50 =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40 C    R8,R9             Remove blanks up to st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SVF99            Buff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&lt;blank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SVF40            Look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No,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9             #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OOPC           Fast loop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F99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Load/Save filename to wor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5               Was it a temp 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ODN10            Yes- do not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HGNAM           Has it been edi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ODN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Assu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DN           Push down workfi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F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PEDW           Change window ent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N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Edit Windo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EDWIDN for ENTRY# 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D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WIDN,R8        Fet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10,R8            Fig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EDWBUV         Pointer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to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NAM,&gt;28        Us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file in Edi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"E" with curr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&gt; leave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NT  BL   @DISPLY           Constru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10,EDTPT      Load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ED#           Construct str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5,1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@EDWTAB(R15)    Refresh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NGED,@CHETAB(R15) Register edi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ISEL              Choose fr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WVO             Select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: Always a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OWSEL,R0       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EE#           Replace #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WRING           Save old and fet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URGED,R11       Check if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RNT6            No ent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WFLVO+LSTSEL     Cancel prior work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NT6 B    @CMDXIT           Restor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r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D# MOV  @EDWIDN,R0        Convert to 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E# MOV  R0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0131          Construct str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2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Command lin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,LLL        Already in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CTEXT lin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6             Over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-6       Do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ring sw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 Edit fla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line table and data block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8-9,R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copy curre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only if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INI EQU  $                 Initializ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EDWIDN       R13 has r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NOWSEL       Fake in as selection of s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ING MOV  @EDWIDN,R13       Save/Swap entry - fetch windo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current ring-file lin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VERGS         Save 8 words to VDP with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REGS          Use Edit mod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10           Edit register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BLND,*R8        R1 of BUFMWS - T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MWREG        Set for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INGMV           Do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ring-file data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OWSEL,R13       Fetch current windo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@EDWIDN       Check again for same (for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RF99            Same - do not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MOVE05        Set for read back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INGMV          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VERGS         Restore 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REGS          Into backup to resto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10          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TBLND        R1 in BUFM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NGSEG           Set new buffer segm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F99 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ring-file data to/fr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V MOV  R11,R10           Assumes VBank #3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G           Set VRegister for ban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8E             Use VBank #3 for L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1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TSTOR(R13),R9   VDP pointer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ILNAM         Fil/Ftl name buffers i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A0            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9             Store below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Read/Write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TSTOR(R13),R9   VDP pointer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NTSAV,R8        CPU start of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NTLEN,R6        Max length of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Read/Write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1             Restore norm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ANK0            Restore base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VBank #0 reset b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al irrevocable ex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ll, mayb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E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NGED,R11       Check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W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HETAB         Examine ed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20 MOV  *R6+,R11          Check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WARN            Set - issu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CHETAB+16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XCH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LDCON            Nihil o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WARN BLWP @SHOEDT           Display ring ed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N10 BL   @HONK             Audi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ELDCON        Set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URGEC           Wai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C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For entry scre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VWTR for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81             Turn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SETVRG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A             Turn off hi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8E            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D             Turn off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W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,&gt;E000       Includes original 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E             Back to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EXIT DATA &gt;0089             FW value - 24 line, NTSC, N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F            Restore original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&gt;E000,PTTBLN Now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Loa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F            Clear TM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Reset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0             V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C             Turn off altern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10,@&gt;83C2    Enable &lt;Qui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CH,@INCOL     Pass color index back to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F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4 is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BBB             Block marker - eas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