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8TXBE/S      Apr / 28 /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rench comman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ext for Command Mode headlines, RS verify &amp; Comman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semble, load as Opt 4 Object file followed by FWTX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ands TAB assist in CPU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ANG identification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ke sure ID at end is se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   EQU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   EQU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   EQU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   EQU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   EQU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R   EQU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L   EQU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N   EQU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A050             Push abov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TEXT,TEXTND,TYPE,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essage/data offset poin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ferred to by EQUates in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sume same order as here - DO 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52'              Vers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XTVDL            Text length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E              Ed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V 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LF 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PF              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LT               Loa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T               Sav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DP               SDi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QE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F              LF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L              Move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S              Find,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FS             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RS   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ML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CL   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DL 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PG              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OER              I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BF               TB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TS               Tab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ML               Mark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MT              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MLLT             Command lin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SMS              RS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HPT               Har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LD             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ST             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DT               Edi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LW               Pleas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messages must be 80 chr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-  preferably 74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X  BYTE  MODEL                      Ma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dition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ichiers,Lignes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eCHerche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ab''n,VOir,AIde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Opier,RAppeler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ou Quitter 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EQU  $-MODE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EQU  MODE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VX   BYTE MSVL                       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auvegarder un Fichier: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nom du fichier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L   EQU  $-MSV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    EQU  MSV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FX   BYTE MLFL                    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ire un Fichier: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nom du fichier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LFL   EQU  $-MLF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LF    EQU  ML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FX   BYTE  MPFL                      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Imprimer un Fichier: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nom de l''unit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L   EQU  $-MPF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    EQU  MP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TX   BYTE MLTL                        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ire Temporaire: '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L   EQU  $-MLT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    EQU  MLT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X   BYTE M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auvegarder Temporaire:'      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L   EQU  $-MST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    EQU  MST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PX   BYTE  MDPL                      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-R Imprimante: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nom de l''unit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L   EQU  $-MDP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    EQU  MDP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EX   BYTE MQEL          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QUITTER: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idage ou Terminer 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QEL   EQU  $-MQE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QE    EQU  MQE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FX  BYTE MODFL                       Lines sub-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ireF,Sauve..F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ImprimerF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ireT,Sauv..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ffichageR{pertoire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HardDisk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R-Impr.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idage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FL  EQU  $-MODF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F   EQU  MOD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TX   BYTE HP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Pathname:'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L   EQU  $-HPT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    EQU  HPT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LX  BYTE MODLL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ransf{rerL,CopierL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{truireL,Affichag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ou MArquer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LL  EQU  $-MOD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L   EQU  MOD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X  BYTE MODSL                       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ocalisationCh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ne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emplacementCh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ne,Wildcard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L  EQU  $-MOD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  EQU  MOD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SX   BYTE MFSL                 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OCALISER /ch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ne/ 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L   EQU  $-MF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    EQU  MF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SX   BYTE MRSL                       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EMPLACER: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/ancienne/nouvelle ch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ne/ 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L   EQU  $-MR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    EQU  MR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LX   BYTE MMLL   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RANSFERER: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premi}re,derni{r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pr}s la ligne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L   EQU  $-MM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    EQU  MM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LX   BYTE MCLL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OPIER: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premi}re,derni{r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pr}s la ligne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L   EQU  $-MC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    EQU  MC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X   BYTE MSLL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FFICHAGE LIGNE: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 'num{ro de ligne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L   EQU  $-MS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    EQU  MS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LX   BYTE MDLL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ETRUIRE: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premi}re et derni}re ligne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DLL   EQU  $-MD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DL    EQU  MD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GX   BYTE MPGL                        Quit/Recall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auvegarder Fichier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''abord (Non ou Oui)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L   EQU  $-MPG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    EQU  MPG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ERX  BYTE IOERL                       File erro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ODE D''ERREUR :'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RL  EQU  $-IOER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R   EQU  IOER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FX   BYTE TBFLN                       Memor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1   TEXT 'MEMOIRE PLEINE,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auvegarder ou vidage!'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LN  EQU  $-TBF1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    EQU  TB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SX   BYTE MTS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abulation (1-9)?'         Tabse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LL  EQU  $-MT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    EQU  MT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LX   BYTE EMLL                        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Arquer ligne:'</w:t>
      </w:r>
    </w:p>
    <w:p>
      <w:pPr>
        <w:pStyle w:val="PreformattedText"/>
        <w:bidi w:val="0"/>
        <w:spacing w:before="0" w:after="0"/>
        <w:jc w:val="left"/>
        <w:rPr/>
      </w:pPr>
      <w:r>
        <w:rPr/>
        <w:t>EMLL   EQU  $-EM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L    EQU  EM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DX   BYTE WLDL                        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WildCard:'</w:t>
      </w:r>
    </w:p>
    <w:p>
      <w:pPr>
        <w:pStyle w:val="PreformattedText"/>
        <w:bidi w:val="0"/>
        <w:spacing w:before="0" w:after="0"/>
        <w:jc w:val="left"/>
        <w:rPr/>
      </w:pPr>
      <w:r>
        <w:rPr/>
        <w:t>WLDL   EQU  $-WLD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LD    EQU  WLD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X   BYTE P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oller apr}s ligne:'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L   EQU  $-PST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    EQU  PST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RX   BYTE E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ichier:'</w:t>
      </w:r>
    </w:p>
    <w:p>
      <w:pPr>
        <w:pStyle w:val="PreformattedText"/>
        <w:bidi w:val="0"/>
        <w:spacing w:before="0" w:after="0"/>
        <w:jc w:val="left"/>
        <w:rPr/>
      </w:pPr>
      <w:r>
        <w:rPr/>
        <w:t>EDRL   EQU  $-EDR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    EQU  EDR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WX   BYTE PL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ttendez'</w:t>
      </w:r>
    </w:p>
    <w:p>
      <w:pPr>
        <w:pStyle w:val="PreformattedText"/>
        <w:bidi w:val="0"/>
        <w:spacing w:before="0" w:after="0"/>
        <w:jc w:val="left"/>
        <w:rPr/>
      </w:pPr>
      <w:r>
        <w:rPr/>
        <w:t>PLWL   EQU  $-PLW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W    EQU  PLW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entry must be the last t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fter reading subsequent data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ands this data out in CPU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ctual length loaded to VDP includes this expand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TX   BYTE &gt;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TABS  '         7 by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MT    EQU  MMT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VDL EQU  $+&gt;AC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mand line 2 cha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ach entry must have a unique 2 let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LCD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LT  EQU  CMLCDS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F'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F'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IF'             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T'              Loa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T'              Sav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I'              Dir 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R'              Sho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 '              Purge               &lt;P&gt;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 '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 '    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 '            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 '           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 '              Tabs                &lt;T&gt;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Q '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QQ'              Quit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C'              Fi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C'             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L'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L'  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L'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L'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A'            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O'              COpy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A'              ReC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I'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O'            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HD'              Hard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WC'              Wildcar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ponse table used for variou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O'               &lt;Y&gt;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N'               &lt;N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'               &lt;E&gt;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'               &lt;A&gt;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'               &lt;S&gt;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'               &lt;I&gt;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G'               &lt;L&gt;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'               &lt;R&gt;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dF'             &lt;E&gt;nd data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pecial message for RS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MSX  BYTE RS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EMPLACEMENT CHAINE (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Oui,Non,Toutes,Stop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? '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EN  EQU  $-RSM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SMS   EQU  RSM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LEN EQU  $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N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BYTE '8'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   BYTE F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