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VMAKE/S                   May / 06 /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or assembling components of EdRin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ows 2*&gt;50 at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aves low-mem to top of Load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aves files as EX &amp; EY &amp; EZ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isplays on screen values fo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LAST  - End of HI-me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APLO  - Gap above lo-m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MAREA - Start of Hi-mem area above perman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SLEN  - Length of Load/Sav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MLEN  - Length of Buffer/Mg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DLEN  - Length of Show-Di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ORG &gt;E9B0             Overlay F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BV   EQU  &gt;F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V   EQU  &gt;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RLNK EQU  &gt;FFD4</w:t>
      </w:r>
    </w:p>
    <w:p>
      <w:pPr>
        <w:pStyle w:val="PreformattedText"/>
        <w:bidi w:val="0"/>
        <w:spacing w:before="0" w:after="0"/>
        <w:jc w:val="left"/>
        <w:rPr/>
      </w:pPr>
      <w:r>
        <w:rPr/>
        <w:t>KSCANA EQU  &gt;FFD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SPR EQU  &gt;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WD  EQU  &gt;F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RET EQU  &gt;FF5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DGS EQU  &gt;FE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VMBR,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VSBW,VDPWD,K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LLAST,S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HMAREA,SDLEN,LSLEN,BM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VTEXTP,TXTVDL,H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utostart entry defined for Script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OU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BW             R0-2 p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S1  MOVB R15,*R8           VD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CLR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up size/ga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L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XGA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4,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HM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XGA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4,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4,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LS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XSI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4,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BM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XSIZ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4,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SD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XSIZ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X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PBFV+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&gt;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L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1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7               @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@EDHDR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ED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I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Y back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PBFV+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&gt;A0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&gt;1F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EE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Z back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PBFV+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&gt;A0A0+&gt;1F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S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1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@EFHDR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EF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EM BLWP @VMB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2E8,KEYMS,KEYM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  BLWP @KS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P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&gt;FF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CMSRET,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ogram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ON  AB   R12,@NX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OP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14,R2            File length ad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@FI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PBFV           Finish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4,R2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7               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6               VMBWD PAB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A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ABDAT,P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3,@&gt;8356        PABV+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DSRL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 BLWP @VMB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07,ERMS1,ERMS1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X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vert to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2H 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HEXNO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HEXDGS(R1),*R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1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HEXDGS(R1),*R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1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HEXDGS(R1),*R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1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HEXDGS(R1),*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HEX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7               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5,*R8           Two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5,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essage write to screen - needs VDPWA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WRI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1+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R2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WRJ MOVB *R0+,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MSGW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W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HDR  DATA &gt;FFFF,&gt;1FFA,&gt;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EHDR  DATA &gt;FFFF,&gt;1FFA,&gt;A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EFHDR  DATA &gt;0000,&gt;0000,&gt;1FFA+&gt;A0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arious PA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BDAT DATA &gt;0600,PBFV,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N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SK7.EX'</w:t>
      </w:r>
    </w:p>
    <w:p>
      <w:pPr>
        <w:pStyle w:val="PreformattedText"/>
        <w:bidi w:val="0"/>
        <w:spacing w:before="0" w:after="0"/>
        <w:jc w:val="left"/>
        <w:rPr/>
      </w:pPr>
      <w:r>
        <w:rPr/>
        <w:t>NXFILE EQU  $-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LEN EQU  $-PAB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NO  TEXT '&gt;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MS  TEXT 'Key to 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L  EQU  $-KEY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MS1  TEXT 'Save err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S1L EQU  $-ERM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GAP1 TEXT 'LM-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XGAP2 TEXT 'HMbeg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SIZ1 TEXT 'LS len '</w:t>
      </w:r>
    </w:p>
    <w:p>
      <w:pPr>
        <w:pStyle w:val="PreformattedText"/>
        <w:bidi w:val="0"/>
        <w:spacing w:before="0" w:after="0"/>
        <w:jc w:val="left"/>
        <w:rPr/>
      </w:pPr>
      <w:r>
        <w:rPr/>
        <w:t>TXSIZ2 TEXT 'BM len '</w:t>
      </w:r>
    </w:p>
    <w:p>
      <w:pPr>
        <w:pStyle w:val="PreformattedText"/>
        <w:bidi w:val="0"/>
        <w:spacing w:before="0" w:after="0"/>
        <w:jc w:val="left"/>
        <w:rPr/>
      </w:pPr>
      <w:r>
        <w:rPr/>
        <w:t>TXSIZ3 TEXT 'SD len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EG  DATA 0           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4               Start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0           R4  Space to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GWRI            Messag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VMB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VDPWD         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7                 Advice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100         R12 By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ABV+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