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8TXCE/S      Apr / 24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rman text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, response tables,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, load as Opt 4 Object file followed by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NG identificatio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ID at end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 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 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   EQ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   EQU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L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N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Push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EXTND,TYPE,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/data offset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2'         00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02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04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06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08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10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               Sav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Mark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PT               Hard pa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T   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T               Edi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LW              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                      M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en,Zeilen,Such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,Aussicht,Hilf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Opieren,EInf}g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            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SPEICHER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          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EINLES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        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DRUCK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               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orl{ufig Einles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X   BYTE MSTL               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orl{ufig Speicher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L   EQU  $-MS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    EQU  MS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              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V Drucker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DE Vernichte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der En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                       Files sub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inles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peicher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rucken,Vorl{ufig E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estPlatt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halt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Druck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ernichte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X   BYTE H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ESTPLATTE- Pf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L   EQU  $-HP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    EQU  HP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                       Lines sub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ewegen,Kopier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|schen,Anzeig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ieren zeile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        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xt- Suchen,Ersetzen, 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UCHEN, /text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  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RSETZ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/alt text/neu text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EWEG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on, bis, nac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OPIER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on, bis, nac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EILE ANZEIG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eilen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\SCHEN, von, bis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                        Quit/ReC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speichern zuers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(Nein oder Ja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                       I/O warn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/A FEHLER CODE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                       Memory fu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SPEICHER BELEGT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peichern, Vernich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                       Tab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ET (1-9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IEREN '                MK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eilen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                       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X   BYTE P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Inf}gen nach zeilen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L   EQU  $-PS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    EQU  PS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X   BYTE E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Nr.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L   EQU  $-ED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   EQU  ED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WX   BYTE PL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itte Warten S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L   EQU  $-PLW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    EQU  PLW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        Text length to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D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E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S'              Sav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D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 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 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 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E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S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B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K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A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L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O'              Cop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I'             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 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 '          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P'              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'              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'               &lt;E&gt;in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vD'             Also for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                       RS continu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XT ERSETZEN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a,Nein,Alles,Hal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BYTE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BYTE D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