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_RING 128Kb EVRAM  Vn 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directory has the source code for the 80-col Funnelweb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or for use with 9938/58 video systems, which uses the upper V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ended EVRAM for a total of 128Kb of edit file buffers, with edit 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iginal TI filenames have had to be altered, but the chan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ly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       SCRIP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/ED     CONF_ED.T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0_EQUS/S      -0_EQUS.SRC    et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1/EDIT1     ED1_EDT1.SRC 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2/LSMOD     ED2_LSM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1/BFMGR     EE1_BFM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2/VIDEO     EE2_VID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4/ENTRY     EE4_ENT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5/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/S           *.SRC          variou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8P and HELP8W files contain 8-bit characters and full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- so have been ARCed to Int/Fix 128 and TIED to Dis/Var 8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-99 before transfer to MS-DOS disk by PC-Transfer, to work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ations of that program.  A working set of program files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lp files is encoded as ED_RING.T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