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ipt for Editor - EVRAM revi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ster, equate, and object files on D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urce files on DS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DSK7.-1_EDT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DSK7.-2_LSM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DSK7.-3_MGR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DSK7.-4_VDP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DSK7.-5_SDR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DSK7.-6_TXN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DSK7.FV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