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4/ENTRY                 May / 13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2,4,8 files in 128 Kb V/ERAM Buff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routine at end of existing S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y be overwritten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rn off screen and test for ERAM - kill ERAMF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MF  byte choices as configured - shift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/P value in MSByte, P/E value in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0  ERAM absent  -  64 Kb singl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FF  ERAM present - 128 Kb sing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1  ERAM present - dual 64 Kb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2  ERAM present - quad 32 Kb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3  ERAM present - eight 16 Kb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U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E000             Use any old clear W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VWTR + p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81             Turn TM1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RAMF,R4         Collect preset E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Presume no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Set ERAM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AD             VR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Set 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E             VR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Point 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         Read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2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1                Inve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VDPWD         Write back inver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for r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VDPRD,R1         Is it what we just wro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9938             No - presumably no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Clear no-ERAM wa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Set wri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VDPWD         Restore origin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38  BL   @SETVRG           Cancel E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AD             Reset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  R3,R4             Clears ERAMF flag -&gt; single 64 K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FWREG+6       Make copy in R3 of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normal entry - warn if EV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Use FW Reg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Collect EVRAM abs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IBUG             No special warn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G26          Original 128K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SERA         Replace with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1+        Word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1+       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*R11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nor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UG  SOCB @MASK10,@&gt;83C2    Set flag bit to turn off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NTSAV,@LNTLEN   Avoids REF/DE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DTYPB,R10       Copy loa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NGTYP,R11       Copy langu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Check implicit loa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TR10            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                EVRAMF for W/P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0,4             Clear off Pr/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4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10  SRL  R10,4             Make LS nibble of M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4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3,8              Single/double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EVRAMF        Save mo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TR20             Single fil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TR20             No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SLMS18      Adjust defaul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20  MOVB R10,@LDTYPB       Copy ba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@LNGTYP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0,@SLMS23       Set default to configur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1,@SLMS41       For language cho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@DELVAL   Set sound/dela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CFC,R11        ROM table #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1),@CFIAD    Write CFI routine point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COL,R1         Fetch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COLCH         Col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Use next one for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             Off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ENU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Reset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U  MOV  R1,@BCOLC         Save as back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1         Color pointer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TWCOLS         Pointer to color choices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1  MOV  *R1+,*R2+         R1 preloaded to FWB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COLC,R1         Secondary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COLS(R1),@BCB  Fill in the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fast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STVW         Fast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S10 MOV  *R1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FASTVW+38      Exp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F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S20 MOV  *R1+,*R2+         Continue with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F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user defined VD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LNTS         Point to 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@BCA          Entry value V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V9SAV       Togg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V9EXIT     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PCCENT      Printer ent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@PCCEXT       Printer ex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BSPC,R11       Fetch TAB spe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1,&gt;0100         Isolate the relev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TABTYP       Null is USA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TM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ETVRG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80             Set TM 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82             Needed for TM2 screen table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M1            Sets V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PATT            Pattern table at VB1Store &gt;0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    DATA &gt;8089             PAL/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A             All color tables in VB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    DATA &gt;008C             Color byte for b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D             Jam blink on fu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pattern table with FW bo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              Normal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ORE,PTTBLN     Move to RAM below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to new TM2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ORE,PTTBLN     Stuff just read to CPU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RPTS           Write in &gt;1F,&gt;7F,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            Now read back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ORE,PTT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RET,R11        Establish for return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B1STO            Store at &gt;2000 in VB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ORE,FSTLEN     Save Ptl+FW on VRAM 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8*&gt;AA+VB1STO   Start at &gt;A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LTB            Box out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For primary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1,&gt;30E       Normal &amp; command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User screens on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bar forces u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DIMM set -&gt; user confi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LDIMM,R11       Check user confi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WPE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 @KSCANF          Do a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@KEYRT,@DSPACE   Check return for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OSLCT           Go to langu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/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DCH LWPI FWREG             In case of &lt;esc&gt;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PEDSC           Var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Reset FW &lt;esc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Turn scree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selections - all look s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EUROWR is default, CHAR@&lt;x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XPBS loads R1,R2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L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XPBS           Set up PABs ( help files als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1F          Clear screen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80,3*LLL        Last 3 lin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DTYPB,R15       Fetch load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NGTYP,R14       Fetch langu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Flag no char-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8             Make index (0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OCHRF            This is defaul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Test next - now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ATL7             Must be Lang Select (all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Point to CHAR&lt;A&gt;1 for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7  AB   R14,*R1           Adjust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4,*R2           Adjust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HRF BLWP *R9               PAB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CHD,&gt;20        Char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CT           Program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CHRF            Cha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                Flag i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HF           Found - clea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RPTS           Reset special char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RF SRL  R14,8             Make index of LN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4               USA or Brita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UWFIX            No text chan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AB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            Usual PAB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FWD,&gt;20       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CT           Load languag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B2CON            FAIL - results will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            Copy ove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TBF             Not being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XT,&gt;500         Some length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ert to most basic if no cha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WFI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     Were any 8-bit chars loa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UWF30            Yes - proce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UROWR           Clear special 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Blanks in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00,&gt;3F8        Clear hi-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UWF50            Also clear hi-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vowel modifier keys for E/W and cancel hi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WF30 DEC  R15               All-Chars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VB2CON            Yes - hi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OWEL          Pointer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VWLCOM         In edit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WLCMD         In command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4             Only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F40 MOV  R0,*R1+         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2+          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UW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Clear pattern table above Euro-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&gt;A8+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&gt;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F50 LI   R0,START          Void hi-bit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HBKEYE        Write into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HBKEYC        Command as well a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space below FW/USL as temp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2C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CLN,R11       Cleanup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Turn off EDBU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11       Fetch FILES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             Only 1 need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color tab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1           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CLT           Fill in SD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command and switch table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Need to change &lt;fctn-2&gt;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CTABL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28A,@MS27A     Initial screen mess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28B,@MS27B     Convert W/P to P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@HTYPE            Set to do HELP8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PRETTY        Aligned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FCTINS       Write to command table  &lt;c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PREDEL        Delete blank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FCTDEL       Write to command table  &lt;c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ABL BL   @SDFBBS           Write up SD scre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Base ban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VE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BL,TABLEN       Consecut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torage buffers - RSMSV, TMPBF, DEV, RSF,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W items &amp; use FW routines while FW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Load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V            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LIM-RSMSV      Clean out in 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tor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BUV            In VB0 ready for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DAT,48         Hard pathname also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BUV,DISNAM,6   Set standard "DSKx.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@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80,3*LLL        Lines 25-27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@VMB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D0,NBLINE,LLL   Tab lin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TLNAM        Tem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LN MOV  R0,*R11+          Blank ou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FTLNAM+LLL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TLN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printer name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0        Get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F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0        Copy for SD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buffer and clear lo-mem fla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user flagged har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DPGET,R11       Check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SEUTL            Yes - in plac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,HDPNAM,42  Write in user suppl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UTL MOV  @BTLN,R0          Put FW Util path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BL2UT          Offset to Ut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F           Use FW st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            Load up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VDPWD    Make sure of foll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M MOV  @TEXT+CMLPT,R1    Point into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           Construc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MDTBL         Start of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MD MOV  *R1+,*R0          Copy command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CMDTE          Advance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CMDTND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COMD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Fill out secondary respon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8 byte entries on word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OFLIN         For EoF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Assumed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RS Verify message in VD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SMSV          RS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RSMSP,R1    Get offset in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           Mak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FW's standard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ABEXP           Expand tab data - overwrite re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FSCOD            Fast find st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FS24,FF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EXTV          Storage for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TEXT           It is h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TXTRAN,R2   Get total length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Copy to VDP - FW register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t use of valid FW area n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tabs and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22             Size of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ORMO          Target address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RMWP          Initializ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Pr/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NOTAB            No - skip changes for P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RMPE          Adjust TAB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0F,@NOTABS      Make the JNE a JMP - kill TA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default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O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RMPE          Adjust TAB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B  MOV  *R2+,*R1+         Write in appropriate default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out inline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INBLEN         # words in each in-line block &gt;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D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WR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LT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L10 MOV  @VINST1,*R1+      MOVB *R15,*R0+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INST2,*R2+      MOVB *R0+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INST5,*R3+      MOV  *R8+,*R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IN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LL            Display line worth of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V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V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L20 MOV  @VINST3,*R5+      MOVB R12,*R10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INST4,*R6+      MOVB *R8+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VIN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45B          Finish each with an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to TI-Wr Edi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out command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ata must have been retrieved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help file as DV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ore header and last &gt;20 bytes of each screen in HLP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FW past histo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ELPLD,R5        Check Hel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HLPS           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BHLN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MFBUF          Usual buffer in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0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L10 MOVB *R1+,*R2+        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LPL10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Sa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L20 MOVB @DSPACE,*R2+      Fill rest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MFBUF+&gt;4F      Us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LP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DV/80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TYPE,*R3        Force "W" or "P"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O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4             DV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     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HLPW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PL25            Proce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LPW MOVB @HTYPE+1,*R3      Interchange W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O           Open file 2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4             DV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     N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HLPS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L25 CLR  R2                Start of VBan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HLPBUV         Header line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L30 BL   @IORCRD           Go rea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HLPS            Load error, code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buffer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            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30        Only part lin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Count 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VB #0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&gt;30            Advance pointer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Sto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30        Only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26            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L40 BL   @IORCRD           Go rea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HLPS            Load error, code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buffer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            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LLL       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2            VB #2 storage for whole or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VB #2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Count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LPL50            This is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ore full lines up to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Copy to VB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LLL       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LLL            Advan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Back to norm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PL40           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lit last line to fit and continue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L50 BL   @VMBWE            Copy part line to VB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30        Makes &gt;800 worth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30            Advance pointer - total of 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pointer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Restore DS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Get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&gt;30,&gt;20    Place after he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&gt;20            Advan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7,8              8 scree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LPL30            Next help scree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LPS BL   @CLOSE            Close fil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; Who car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ENTCTB        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clear of parame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L80 BL   @BANK0            Restore norm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T   CLR  *R2+              Clear fo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PARBLK         TWO now shifted out of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MSG24        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LINT34       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*R11+         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0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*R11+         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0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*R11+        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0            Char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*R11          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blanked area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Wor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G24          Blank area for ini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3  MOV  R0,*R1+           Writ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4*86+MSG24     Enough for 4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common message text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2               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L26                  FW ident message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4  MOVB @MSGFW-1(R1),@MSG24+24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MSG24+24+LLL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G26-1(R1),@2*LLL+MSG24+24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FALM1(R1),@3*LLL+MSG24+24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D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ations for Wd/Pc 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wordwrap cursor &amp; re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WDPROC           Initialize for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G+8,R4       TI-Wr or Pr/E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P20             Wd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ditor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8              1 patter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S10 MOVB @ACSR-1(R1),@WCSR(R1)  Allow for len byte @W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WC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DPROC           Disallow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INF             Set line #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WORDW         Editor entry - for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ASPARS         Allow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C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processor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20  LI   R1,WDWRAP         To set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TART         W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RFLAG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F             No line #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continuation of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30  SETO *R1               Set appropr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PMODE        Set WP/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ABBUV        Start of TAB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PLT MOV  R14,R9            Runn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Current t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a copy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2                One of 9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22            Advanc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9*22+TABBUV   Check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MPLT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T LI   R1,FORMO          Forma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LMRG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R2           Set initial curs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RMRG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@SCNLEN   Screen leng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ADR,@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AKSEG           Initialize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URGF            Initialize - 1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20           Moving po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ASTCR        Initializ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DOW           Set wind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Set curs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FLBUV            Work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NAM,LLL        First entry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for multiple buf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VRAMF,R5        Check for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GO2ED            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O2ED             Singl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WBUV         Name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CRF,R5        Max #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On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G INC  R13               Next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LL            Next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ONAME,6          "noname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WRINI           Store initialized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ONAMG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DWIDN           Reset file 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O2EDT            Leave &lt;E &gt; set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ED  LI   R11,CMDXIT        Force singl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COMD        Patch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EDT CLR  R5                Initialize ke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Preload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path first time round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V  @LASTCR,R9        Replacement inst'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WBRN         Point to first-tim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OND,*R11+     Replace with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OND+2,*R11    And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Set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PATT            &gt;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081             VReg 1 value to tur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S  B    @COMAND           Se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for in/line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1 MOVB *R15,*R0+         VDPRD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2 MOVB *R0+,*R15         VDPWD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3 MOVB R12,*R10          VDPWD preloaded   For FV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4 MOVB *R8+,*R9          VDPWD preloaded   For CV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ST5 MOV  *R8+,*R9+         For line tab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ime data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seg,Unpacv, Box, Filclt, Sd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krpts, Ta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B   DATA LTABM2,LTABM4,LTABM8   Multifile line tab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B   DATA LTABL2,LTABL4,LTABL8   Multifile s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 text buffer seg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0 loaded with bit-width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 R0 for use by F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1,R2 loaded with pointers for singl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EG DATA SEGWSP,MAKS00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             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16             Initialize for V + E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0             Construct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Initializ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0             Clear MSbits of mask for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2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2,0             Construct max index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             For F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Is EVRAM ab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IS30            It is the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1             Absent - use lower ha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30 MOV  R10,R1            Copy segm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Make it the segment siz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2            Copy segment count (max 32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Do on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TXSEGS        Point at segment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              Star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40 MOV  *R11+,*R11        Copy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*R11           Add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IS40          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Set initial lowe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2            Upper comparis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6             Check buf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INIS99            Single la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IS99            Single sm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8-file lim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7            Copy all/seg max inde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3              #x2 segments each in 8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MTAB         Limit pai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8              Copy count + 1 for top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8               Should be CLR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50 MOV  *R8+,*R8          Each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*R8            Add #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IS5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act predefined reference tables for 4- and 2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6                Word index  2,4,6  for 2/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TB-2(R6),@LNTSAV  Line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LTB-2(R6),@LNTLEN  Line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TSTOR            Load up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MTAB           Limit pai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6              3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11            2,4,6 -&gt; 0,2,4  for 8/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IS70            Leave alone if 8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60 MOV  @&gt;04(R8),@&gt;02(R8) Shuffle line store ta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8(R8),@&gt;04(R8) 1 pass f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C(R8),@&gt;06(R8) 2 fo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4(R9),@&gt;02(R9) Shuffle segment limi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8(R9),@&gt;04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C(R9),@&gt;06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10(R9),@&gt;08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CRF,R6        Adjust # fi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1             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ENTCRF       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IS60        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70 MOV  @&gt;02(R9),R2       Load first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99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6  TEXT '128K EV-RAM Vn 5.21 - W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26  EQU  $-MSG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7A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7B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PE  DATA 'WP'              Word aligned for S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8A  BYT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8B  BYT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RA  TEXT '64 K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UAL TEXT '2x64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UAD TEXT '4x32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CTL TEXT '8x16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ILM TEXT 'Character File NOT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LM1 EQU  CFAIL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6M1 EQU  MSG2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 TEXT 'no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adv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DVC TEXT 'DIR&lt;1-9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-P&gt;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URSOR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f)&lt;E/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c~E/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rk&lt; ,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D&gt;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Un&gt;Pr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O&gt;ldn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V&gt;iew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by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X,c-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XIT 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ctl 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D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TAB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mary format table  -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WP  DATA 6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1,16,21,31,41,51,61,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5,85,85,85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e Tab table  -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PE  DATA 6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,13,18,36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5,85,85,85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GRS TEXT ' 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HDRR TEXT ' Filename  Size  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NM TEXT 'W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NM TEXT 'T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NM TEXT 'DP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V TEXT 'Sectors Used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W TEXT 'Free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TT TEXT 'Filecount  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DSP TEXT 'Page        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RMG TEXT 'Text size free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RE# EQU  $-BUF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MG TEXT 'Lines now free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E# EQU  $-LIN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RMG TEXT 'Edit Ring file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RE# EQU  $-EDW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81    BYT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TL  EQU  13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OX  EQU  LLL+16       2*LLL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AM  EQU  LLL+SD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UM  EQU  SDNA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LN  EQU  LLL+S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NM  EQU  LLL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M  EQU  3*LLL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UM  EQU  SUNAM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M  EQU  LLL+SUNAM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UM  EQU  SANAM+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OT  EQU  2*LLL+SANAM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R  EQU  FLCOT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F  EQU  LLL+FL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A  EQU  PAGOF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B  EQU  PAGOF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M  EQU  12*LLL+SDOT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EM  EQU  BFREM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LM  EQU  LNREM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FM  EQU  18*LL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FN  EQU  SDWF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FM  EQU  19*LL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FN  EQU  SDTF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FM  EQU  20*LL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FN  EQU  SDBFM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RED  EQU  EDCLM+BUFRE#           For Ed r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D  EQU  BFREM+BUFRE#           For buffer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ED  EQU  LNREM+LINSE#           For lin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file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OX  EQU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NM  EQU  1*LLL+FL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UL  EQU  2*LLL+FLBO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TT  EQU  4*LLL+FLBO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CM  EQU  10*LLL+FLST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SG  EQU  25*LLL+FLBOX+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D  EQU  20*LLL+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X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1  EQU  1*LLL+2+K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lin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N1  EQU  23*LLL  19        Equates for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2  EQU  24*LLL  21        Info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ch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R   DATA &gt;2020,&gt;5088,&gt;885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AT  DATA &gt;0000,&gt;0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DAT DATA &gt;2070,&gt;F8FF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DAT DATA &gt;2050,&gt;8888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marker characters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P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F8             Edge chr to mid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D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3F8             Normal marker at &gt;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B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7F8             Hi-bit marker at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IB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char-file load f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H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FAILM        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G MOVB @DSPACE,*R1+      Blan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CFAILE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CHG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quee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 on S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TAB DATA 4,&gt;0004,&gt;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B DATA 4,&gt;FF05,&gt;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AA Top, &gt;AB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AC LTC, &gt;AD LSd, &gt;AE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AF RTC, &gt;B0 RSd, &gt;B1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TB DATA OUT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0,&gt;000D,&gt;FF01,&gt;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1,&gt;0415,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,&gt;FF01,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2,&gt;FF00,&gt;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2,&gt;FF00,&gt;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LN EQU  $-OUTLT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N  DATA 2,&gt;AB01         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DRU DATA 18,&gt;2D09,&gt;2000,&gt;2D03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D06,&gt;2000,&gt;2D02,&gt;2000,&gt;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UL DATA 4,&gt;2D09,&gt;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SD screen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BB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Clear bottom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20,&gt;50         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OX            Byte sa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4E18         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7*LLL,&gt;2B04     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2*LLL,&gt;2B02     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BOX,&gt;2118       File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2B0F          Upper left KA/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,&gt;1F0F          Central uppe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OTL,&gt;1D09       Out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block headers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NM,FLHDRR,29   Fil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LHUL     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Exp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DRU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MSG,MSG26,25    FW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e block in upper left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WFM,WFILNM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TFM,TFILNM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BFM,BFILNM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AM,SCUSAV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NAM,SCUSAW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OT,FLCNT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OF,PAGDSP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FREM,BUFRMG,BUFRE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NREM,LINSMG,LINSE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display for dual buff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VRAMF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TK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TK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CLM,EDWRMG,BUFRE#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Assume 2-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MSG,MSDUAL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@ONE        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UDAL             Fine, tha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for 4-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MSG,MSQUAD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@TWO          Was tha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UDAL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Must be 8-file 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MSG,MSOCTL,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AL  BLWP @VMBRF            Write back to load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MSG,MSG2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key info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KINF LI   R0,KAMS1          Point to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TADVC    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              8 ch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F0 BLWP @VMBWR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LL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CTADND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KINF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SD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L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For primary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3+&gt;104,&gt;A    Last line of S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4,&gt;10E       Tab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5,&gt;10E       Win/Inf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For secondary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1+&gt;FA,&gt;A     Tab line 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2,&gt;A         Top line on comm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2+&gt;FA,&gt;A     Tab line on comm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3,&gt;104       S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5,&gt;A         Top line of bo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B5+&gt;FA,&gt;A     Tab line on bo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uction block to second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22*10+COLTB3   Address pre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20  BLWP @UNPACV           Decompress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10             Next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26*10+COLTB3   Fill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D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4*10+1+COLTB5  Pop-up bo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30  BLWP @UNPACV           Expand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NTAB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10             Next line of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4*10+1+COLTB5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DC3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tab lines in CPU buffer - write over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MMTPT,R1    Get offset from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+7         Correct to CPU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3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LLL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A LI   R2,INTGRS         Inte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B MOVB *R2+,*R1+       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INTGRS+1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B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3             Whole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For writ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           Write i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           Word align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NBLNM3         Bare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C MOVB *R2+,*R1+         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NBLEND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code to mov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fast scree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01  MOVB *R10+,*R14        Will be replicate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R14 has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D01-38          Loop over 20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             Fast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faster end to VMB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02  MOVB *R8+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N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code to go in PAD for RS/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24  MOV  R4,R10            Refresh R10 to position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            Restart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30  C    R9,R8             End of st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FS40             Yes -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0,R6            No - end of text comparison lim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FFS50             Yes - go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R14          Fetch comparis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4,R13           Check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FS3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               Step over text ch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FS30 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35  CB   R14,*R10+         Byte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FS30             Yes - check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37  INC  R4                No, bump start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FS24             Start compariso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40  INCT R11               Leav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50  B    *R11              Back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LEN EQU  $-FF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/Language selection screen messages b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FW  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UNNELWEB SYSTEM EDIT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12 EQU  MSG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2 EQU  MSL2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5 TEXT 'Select Text Editor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5 EQU  $-SLM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16 TEXT '1   1  Word Proce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6 EQU  $-SLM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17 TEXT '2  Program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7 EQU  $-SLM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20 TEXT 'Select Text Buffer Mo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0 EQU  $-SL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18 TEXT '1   1  Single 128 Kb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8 EQU  $-SLM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19 TEXT '2  Dual 64 Kb 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9 EQU  $-SLM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1 TEXT '3  Quad 32 Kb 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1 EQU  $-SLM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23 TEXT '1   1  Default 8-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3 EQU  $-SLM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5 TEXT '2  Select 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5 EQU  $-SLM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6 TEXT '3  TI Euro-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6 EQU  $-SLM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40 TEXT 'COMMANDS /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HARACTER 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0 EQU  $-SLMS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41 TEXT '1   1  U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1 EQU  $-SLMS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2 TEXT '2  BRIT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2 EQU  $-SLMS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3 TEXT '3  F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3 EQU  $-SLM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4 TEXT '4  DEUTSCH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4 EQU  $-SLMS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5 TEXT '5  ITAL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5 EQU  $-SLMS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6 TEXT '6  SVERI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6 EQU  $-SLMS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7 TEXT '7  NEDER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7 EQU  $-SLMS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8 TEXT '8  ESP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8 EQU  $-SLMS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CA  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CE  TEXT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YTE &gt;03               Comparis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tails of langu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1   EQU  LLL+1             Corner of 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2   EQU  14*LLL+1          Corner of 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3   EQU  LLL+40            Corner of R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12  EQU  6*LLL+5+EC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24  EQU  3*LLL+5+E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38  EQU  5*LLL+5+EC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DS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LDCON         Back to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        Load &lt;esc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DTYPB,R0        Configured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INTGRS+1,R0      Adjus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LMS23        Writ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NGTYP,R0        Configu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INTGRS+1,R0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LMS41        Writ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Loa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870            TM2 scree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OX 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S1,&gt;250B        Upper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S2,&gt;250A       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S3,&gt;2517       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W/P // P/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4   BLWP *R9               Cheap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+1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*LLL+1+WPC38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LLL+2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2,SLML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+5+E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5,SLM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5+ECS1,SLM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6,SLM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4+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7,SLM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Turn screen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ENUMS           Get 1/2 choice as 0/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lag Wd/P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Choice as 0/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4             Make CLR (W/P) or SETO (P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WPEDCH        Back to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       Load &lt;esc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ngle / Dual /Quad /Octet buff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UCH MOV  @EVRAMF,R2        Check EVRAM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TL78C            None so skip single /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ingle/Dual/Qua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+5+ECS1      Over-wri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0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5+ECS1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8,SLM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4+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9,SLM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4+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1,SLM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ENUMS           1/2/3/4 choice -&gt; 0/1/2/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,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FF00          Assume sing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1             Check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IDUCK            Was single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,R3             Make 0/1/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3           Make 1/2/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UCK MOV  R3,@EVRAMF        Rewr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ices for 7 o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78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LNGTYP,@LNGTYP   Initialize in case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PEDCH         Back to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        Load &lt;esc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3,SLML23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WPC24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5,SLML25     All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WPC24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6,SLML26     TI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8C1 BL   @W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24,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LDTYPB        Set up LoaDTYP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A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S3,&gt;2517       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national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5+EC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0,SLM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0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+5+ECS3,SLM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1,SLML41     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2,SLML42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3,SLML43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4,SLML44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5,SLML45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0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6,SLML46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7,SLML47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*LLL+4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8,SLML48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1 to 8 in R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128 BL   @W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38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LNGTYP        Save as langu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EX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1/2 choice in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UMS MOV  *R11+,@WPD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C10 BLWP @FILENT          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C20 DATA WPC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LNBFF,R1 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INTGRS+1,R1      Is it &lt; "1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WPDC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R5             Is it &gt; "u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WPDC10            No -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 up PABdata for char and text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B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NAMBUF        FW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BCHN         PAB data a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ABFWN         For textfile n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HLN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R0           Fetch it - includes 2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cludes len byte an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BYT4,*R10        Adjust for 6 ch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10  MOVB *R1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2+         Transf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6              Move filenames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HRFLD         Charfil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FWTFLD       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HLPFLD        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20  MOVB *R5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*R2+        Shif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7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Back off to CHAR@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Back off to F8TX&lt;A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routine for char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PPAB+9       Length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CNAME        Load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GPLST,@GPLST    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          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DLD 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F            Fetch err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+1          Byte 1 of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     Isolate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LD            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0         Could still be bad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   Check CO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BADLD             No goo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D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TBL &amp; COMTBL extended to give room for V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MTL =  &gt;76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de table for control keys &gt;80 -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   EQU  $                 Control keys -key-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YE DATA HIBIT             (80) c-,  High-bit chrs in All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LUP            (81) c-A  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1            (82) c-B  Roll down - now SPL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83) c-c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84) c-D  Righ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AR              (85) c-E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EEZE            (86) c-F  Freeze lo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R            (87) c-G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OMFIL            (88) c-H 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89) c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DFIL            (8A) c-J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EOL            (8B) c-K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OMCSR            (8C) c-L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INS DATA INDENT or PRETTY  (8D) c-M  &lt;cr&gt; &amp; Go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ERT            (8E) c-N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ORG            (8F) c-O  Back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E              (90) c-P  Page fe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DWN            (91) c-Q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MADJ             (92) c-R 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93) c-S  Lef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AB              (94) c-T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ODE             (95) c-U  Control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TO1             (96) c-V  Go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97) c-W  Wo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WNAR             (98) c-X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REL             (99) c-Y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END            (9A) c-Z  Tab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CAS             (9B) c-.  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CAS             (9C) c-;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LAINT            (9D) c-=  Restore plai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DENT            (9E) c-8 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E              (9F) c-9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2  EQU  $                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ORDW             (B0) c-0 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OPS              (B1) c-1  Oop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DEL DATA REFRMT or PREDEL  (B2) c-2  Reformat or de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ORC            (B3) c-3 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EXTP             (B4) c-4  Find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PLIC            (B5) c-5  Duplicat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ASTP             (B6) c-6  Find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B7) c-7  Tab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modifier keys (Eu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COM DATA START             (B8) f-,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9) f-. 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A) f-/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B) c-/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MODE             (BC) f-0  Line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IT            (BD) f-; 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L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2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Code table for function keys &gt;00-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01) f-7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LUP            (02) f-4  Scroll 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03) f-1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R            (04) f-2  Insert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MRK            (05) f-=  Go to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ERT            (06) f-8  Inser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LIN            (07) f-3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08) f-S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09) f-D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WNAR             (0A) f-X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AR              (0B) f-E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DWN            (0C) f-6  Scroll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KEY            (0D) Ent  Star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TSCN            (0E) f-5  Wind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0F) f-9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L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mode key table to be downloaded from VD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YC DATA HIBIT             (80) c-,  Set hi-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UP            (81) c-A  Scroll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2) c-B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83) c-C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84) c-D 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PAR             (85) c-E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86) c-F  Delete char (original usage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40            (87) c-G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8) c-H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89) c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A) c-J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EOL            (8B) c-K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C) c-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LN            (8D) c-M  Mark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GLNP            (8E) c-N  NTSC/P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F) c-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C             (90) c-P  New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DN            (91) c-Q  Scroll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2) c-R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93  c-S 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AB              (94) c-T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ODE             (95) c-U  Control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TO1             (96) c-V  Go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97) c-W  Tab righ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DNAR             (98) c-X  Scroll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9) c-Y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END            (9A) c-Z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CAS             (9B) c-.  Dow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CAS             (9C) c-;  Up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LAINT            (9D) c-=  Clea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A             (9E) c-8  Ne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C             (9F) c-9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ORDW             (B0) c-0 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PL             (B1) c-1  Also - to curren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DXIT            (B2) c-2  Leav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ORC            (B3) c-3 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GBCL            (B4) c-4  Back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GLBL            (B5) c-5  Toggle ta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GLIL            (B6) c-6  Toggl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B7) c-7  Tab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modifier keys (Eu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CMD DATA START             (B8) f-,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9) f-. 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A) f-/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B) c-/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C) f-0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D) f-;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de table for function keys 0-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01) f-7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UP            (02) f-4  Scroll text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03) f-1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40            (04) f-2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5) f-=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6) f-8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7) f-3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08) f-S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09) f-D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DNAR             (0A) f-X 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PAR             (0B) f-E 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DN            (0C) f-6  Scroll text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KEY            (0D) Ent  Command/retu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TSCN            (0E) f-5  Wind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0F) f-9  Restar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L  EQU  $-COM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N EQU  $-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s, RS verif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pointer tab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 table to VDP address offsets of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2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 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Har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T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T               Edi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LW             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,Lines,SearcH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View,He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,PAst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 FILE, enter filename:'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FILE, enter filename:'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INT FILE, enter devicename:'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TEMP, filename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X   BYTE M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 TEMP, filename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L   EQU  $-M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 EQU  M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 Printer, enter devicename:'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, enter Purge or Exit:'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F,SaveF,PrintF,'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emp,STem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Di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ardDis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Prin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ur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ARD-DISK, enter 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,Copy,Delete,Show,'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line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String,ReplaceString,'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, enter /string/:'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, enter '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old string/new string/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, start line, '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, start line, '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, enter line number:'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, enter start line, stop line:'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File first (No or Yes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O ERRO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 BUFFE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, save or purg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, enter lin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X   BYTE P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ste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L   EQU  $-PS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 EQU  PS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X   BYTE E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ing Fil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L   EQU  $-ED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   EQU  ED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WX   BYTE PL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lease 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L   EQU  $-PLW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    EQU  PLW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length by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'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P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Q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 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 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'              Cop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'             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 '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Di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oF'             3 chars only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STRI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es,No,All,Sto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