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/S                  Apr / 08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ONFIGURING EVRAM 80Z Editor 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be used in Funnelwe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Sit above F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I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LEN EQU  PBFV+2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OCK EQU  PBFV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11 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AB  EQU  &gt;F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LIN  EQU  5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N  EQU  12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IN  EQU  12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IN  EQU  20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INM EQU  21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 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EQU  &gt;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   EQU  &gt;F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   EQU  &gt;F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  EQU  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AST      For 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FWB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@LD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W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K to proceed - set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LDD 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 with top &amp; bott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LLL,&gt;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UL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2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or ED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ILIN+8,&gt;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EILIN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PMSG,I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EILIN+10,I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EILIN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NAME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stablish &lt;esc&gt; path, take name, and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RET2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+EILIN+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OAD,@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EILIN+10,ED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   B    @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ED entry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FILE LWPI FWREG             In case of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REG,2           Allow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DFI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ED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CLIN+8,&gt;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ECLIN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CMSG,E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ECLIN+10,E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ECLIN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INAM+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+ECLIN+1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PEN,@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ECLIN+10,PBI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in file records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ONF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+7,&gt;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M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DMS,RD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OBLOCK        Initializ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sel/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&gt;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*R11+         lng/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*R11+         N-P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P-Q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11+            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            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Initializ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10 CI   R14,CETB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D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AD,@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VI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DVR           Read dv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H20           Coun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LCA           Up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D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L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D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2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accepta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20 MOVB @HXTAB+1(R14),@BD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0010          Construct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ETBL(R14)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DJMP  X  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AT B    @BADATA           Make sure no null ju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UTJ JMP  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various 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ser selection scre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Y  CB   R0,@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L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FF,@LD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YX JMP  RD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type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YY  MOVB  @TWO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4,LD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YY1 BL    @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RD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uage ty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GTY  MOVB  @EIGHT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4,LNG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LDTY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 of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Y  SB   @AZERO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HEL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TSC/PAL on way out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EX  LI   R2,PAL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TSC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Y  LI   R2,PL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YX MOVB *R2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ONE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TS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,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10 MOVB R1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A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MY  MOVB @THREE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ER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YX JMP  RD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path-name entry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DSY  LI   R3,HD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D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AM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D10  SB   *R3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AM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ummy entries - now ta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2Y  EQU  $                 ERAM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AB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AM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GY  LI   R2,PC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Q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SGY  LI   R2,PCX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printer cod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MSG  BLWP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VI,CPBUF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PBUF+1(R1)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D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MS10 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QM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PBUF+1(R1)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Q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3(R5)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CPBU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S20 MOVB *R3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Q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S30 JMP  ERAM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UT  BL   @CLOSIT           Clos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          Eras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+7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ERLIN+7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ERLIN+7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new data int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V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BLOCK,OB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Get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OLIN+8,&gt;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+EOLIN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PMSG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EOLIN+10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EOLIN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NAME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o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EOLIN+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fil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AVE,@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EOLIN+10,ED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TA BL   @CLOSIT           Clos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+7,&gt;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M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2,ERMS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+7,&gt;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M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1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M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+7,&gt;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LINM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EYMS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E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2FW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T B    @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and enter type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YP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0         Zero bas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ADV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TYP30            0 -&gt; null for no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3             Upper lim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BADV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ONE,R0           1 for 128 k  (1-4) -&gt;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TY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1 -&gt;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30 MOVB R0,*R4            To target byte for Wd/P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*R4               Expose byte for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1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20           How many entr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TYP40          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R1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TY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YP40 SB   @AZERO,R1         Zero bas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ADV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TY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R3             Upper lim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BADV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ONE,R1           1 for 1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TY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                1 -&gt;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60 MOVB R1,*R4            To target byte for Pr/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*R4               Back to norm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VTP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YPE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 @AONE,R0         Zero bas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 BAD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R0,R3            Upper lim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 BAD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0,*R4           To target byte for Wd/P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1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R1,@H20          How many entr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LTYP10         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0,R1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LTY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YP10 SB    @AONE,R1         Zero bas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 BAD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R1,R3            Upper lim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 BAD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YP20 SLA   R1,4             Shift to MS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0,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TP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LOSE,@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DV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BIDAT,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V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R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D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                 Do not use in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T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TR MOVB *R11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hard-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T B    @B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D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VI,CPBUF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HD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PBUF(R1)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10 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PBUF(R1)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PBUF(R1),@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3(R5)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C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20 MOVB *R3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ET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out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TD  DATA 6,&gt;AC00,&gt;AA11,&gt;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D  DATA 6,&gt;AE00,&gt;AB11,&gt;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PW EQU  BOXT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TW EQU  BOXBD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V for RLE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LI   R0,V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LWP @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Data-list  starting with # bytes (2 x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1 EQU  $                 16 w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9           Fetch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              SETWDA from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11          First word is count of byt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AC5            Null -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2 MOVB *R0+,R2           First byte of word is byte for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12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R1           Second is #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AC4            No repeats - count o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3 MOVB R2,*R12           Write to VD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AC3            Mo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4 DECT R11               Count o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AC2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5 RTWP       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pace for 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WS EQU  $                 16 w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0   Uesd by 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2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D  DATA 6                 R3  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D00          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11          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000          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DW EQU  BOXSD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V DATA UNPAWS            R7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NPAC1            R8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9   for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WDA            R10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1  for B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             R12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Dra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V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lt;horiz,vert&gt;  as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EQU   $                25 w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11+,R0         Fetch VDP pointer for 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11+,R1         Horiz/Vert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 @ONE,R1          Count is # repetition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1,@BOXTPW       Write in (inner width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1,@BOXSDW       Fo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1,@BOXBTW       For bott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 R1,&gt;007F         Mask to vertical 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 @UNPACV          Decompress top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BOXTD            Top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0  AI    R0,LLL           Next line indexed by glob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 @UNPACV          UNPACV sides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BOXSD           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R1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 BOX10           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0,LLL           Now for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 @UNPACV          Decompress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BOXBD    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AA Top, &gt;AB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AC LTC, &gt;AD LSd, &gt;AE 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AF RTC, &gt;B0 RSd, &gt;B1 R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TB DATA OUT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00,&gt;000D,&gt;FF01,&gt;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01,&gt;0415,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,&gt;FF01,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2,&gt;FF00,&gt;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02,&gt;FF00,&gt;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LN EQU  $-OUTLT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N  DATA 2,&gt;AB01         &gt;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der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DAT  DATA &gt;0000,&gt;00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able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B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SELTY-LDJMP-2/2   #1  Select Immediate 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DTYY-LDJMP-2/2   #2  Load type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NGTY-LDJMP-2/2   #3  Language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HELPY-LDJMP-2/2   #4  Help screens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NTSCY-LDJMP-2/2   #5  NTSC/PAL in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NTSEX-LDJMP-2/2   #6  NTSC/PAL out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RAMY-LDJMP-2/2   #7  ERAM oresent     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HDDSY-LDJMP-2/2   #8  Hard path flag     0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UM2Y-LDJMP-2/2   #9  Tab type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PMSGY-LDJMP-2/2   #10 Printer set codes  P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QMSGY-LDJMP-2/2   #11 Printer reset      Q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BLL EQU  $-CE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   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BYTE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X BYT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BY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BYT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BY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  BY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   BYT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Q   BYT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O  BY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UR  BYTE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GHT BYTE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YT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MAX  DAT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/Output PAB data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500,PBFV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ILN DATA &gt;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NAM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ME 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O  TEXT '5.ED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ILE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PAB data for Ed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DAT DATA &gt;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BUF DATA PBVI,&gt;505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AM BYTE 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5.CONFIG/ED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LEN EQU  $-PB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FWB ED V 5.20 CONFIGURATION - Apr/95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SG  TEXT 'Input ED file as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SL  EQU  $-I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MSG  TEXT 'Input EDCONFIG as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SL  EQU  $-E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SG  TEXT 'Resave ED file as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SL  EQU  $-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S   TEXT ' Read Config dat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L   EQU  $-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 ** Key to exit 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Disk/File proble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2  TEXT 'Bad Data Item # 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LIN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2L EQU  $-ERM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code and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s at 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OC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MM  BYTE &gt;0                SETO =&gt; halt for cho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YP  BYTE &gt;0                0 -&gt; USA, 1 AllCh, 2 T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TYP BYTE &gt;0                0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D BYTE &gt;04               Load up to 4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NTS BYTE &gt;80               NTSC/PAL &amp; IL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TEX BYTE &gt;00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NT  BYTE &gt;00               Printer control - ent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XT  BYTE &gt;00               Exit cod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F  DATA &gt;FFFF             ERAM pres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GET BYTE &gt;0                Hard path entry flag/length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PC BYTE &gt;0                Tab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codes, 24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4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AT BYTE &gt;20,&gt;20,&gt;20,&gt;20,&gt;20,&gt;20,&gt;2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0,&gt;20,&gt;20,&gt;20,&gt;20,&gt;20,&gt;2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0,&gt;20,&gt;20,&gt;20,&gt;20,&gt;20,&gt;2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AT BYTE &gt;20,&gt;20,&gt;20,&gt;20,&gt;20,&gt;20,&gt;2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0,&gt;20,&gt;20,&gt;20,&gt;20,&gt;20,&gt;2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0,&gt;20,&gt;20,&gt;20,&gt;20,&gt;20,&gt;2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path 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AM TEXT 'DSK5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NAM TEXT 'DSK2.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LEN EQU  $-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UF  BSS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