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BOF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"))J-+!Y+!AB!A1!$!"*/R1*)!A5%("8B-+BB!:21)!!DU@E%BE5DEEFE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%JF5LFENFUPG%D)J/)AB#Z&amp;-BJ/BP/1A*:F0*T%"#0)A)RV.RD/BJ.ZO+$;</w:t>
      </w:r>
    </w:p>
    <w:p>
      <w:pPr>
        <w:pStyle w:val="PreformattedText"/>
        <w:bidi w:val="0"/>
        <w:spacing w:before="0" w:after="0"/>
        <w:jc w:val="left"/>
        <w:rPr/>
      </w:pPr>
      <w:r>
        <w:rPr/>
        <w:t>$^2K64KF3&amp;68B"'+J/*U$+Z&amp;)1A)J%**5*Z3HR&amp;,*4I::IV&lt;)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S&gt;#+O+KL?;GPSAMYP@]"A=&amp;A]*B=.A&amp;G`ZDC]:(\[1TK=DH0"!1[;&gt;$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:A39;4=:;.3+64$&gt;1L_5T'=D+:4&gt;I;43[&lt;@]M&lt;4;94=:"!44?:.!4T=&lt;$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?O*592R;HA/2S9PS[JQFHH=_)"-)$A940I-'5]]:T:WM-2$3=\</w:t>
      </w:r>
    </w:p>
    <w:p>
      <w:pPr>
        <w:pStyle w:val="PreformattedText"/>
        <w:bidi w:val="0"/>
        <w:spacing w:before="0" w:after="0"/>
        <w:jc w:val="left"/>
        <w:rPr/>
      </w:pPr>
      <w:r>
        <w:rPr/>
        <w:t>-Y'QQU8Q_0S_@#9G5=0CY3KY=18H$`&lt;"^!G#_U1A?'99QN&amp;-0AP@_!2%$Z#"</w:t>
      </w:r>
    </w:p>
    <w:p>
      <w:pPr>
        <w:pStyle w:val="PreformattedText"/>
        <w:bidi w:val="0"/>
        <w:spacing w:before="0" w:after="0"/>
        <w:jc w:val="left"/>
        <w:rPr/>
      </w:pPr>
      <w:r>
        <w:rPr/>
        <w:t>0%]5&amp;M8]0)"$'#58&amp;&gt;HBE']&gt;R0(9:5^@],1VB.#"/&amp;15R$#]5""%R#91#U4I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!62Q#]2'NA9,2&amp;A3.B9B-1RM()6"P%5&lt;YK##,",C&amp;#"5'5?"WZ</w:t>
      </w:r>
    </w:p>
    <w:p>
      <w:pPr>
        <w:pStyle w:val="PreformattedText"/>
        <w:bidi w:val="0"/>
        <w:spacing w:before="0" w:after="0"/>
        <w:jc w:val="left"/>
        <w:rPr/>
      </w:pPr>
      <w:r>
        <w:rPr/>
        <w:t>'7'RF*&amp;A%-Z)%E&lt;BUBRZBD&gt;K,!WC^CEH8U5G;'S-:2#U51_#S(J&gt;1E5XF4I4</w:t>
      </w:r>
    </w:p>
    <w:p>
      <w:pPr>
        <w:pStyle w:val="PreformattedText"/>
        <w:bidi w:val="0"/>
        <w:spacing w:before="0" w:after="0"/>
        <w:jc w:val="left"/>
        <w:rPr/>
      </w:pPr>
      <w:r>
        <w:rPr/>
        <w:t>'N@[!2#EA)"1?:HB3(6XY&gt;A%0:)%-42%:6GJ1CQ.)PG'9YUG91:JB[C5*F5=</w:t>
      </w:r>
    </w:p>
    <w:p>
      <w:pPr>
        <w:pStyle w:val="PreformattedText"/>
        <w:bidi w:val="0"/>
        <w:spacing w:before="0" w:after="0"/>
        <w:jc w:val="left"/>
        <w:rPr/>
      </w:pPr>
      <w:r>
        <w:rPr/>
        <w:t>Y=(322G#U/+1A',F:;I:2[;"K*_#U2J)HO@7!CS)!A&gt;"^'"%1:8^</w:t>
      </w:r>
    </w:p>
    <w:p>
      <w:pPr>
        <w:pStyle w:val="PreformattedText"/>
        <w:bidi w:val="0"/>
        <w:spacing w:before="0" w:after="0"/>
        <w:jc w:val="left"/>
        <w:rPr/>
      </w:pPr>
      <w:r>
        <w:rPr/>
        <w:t>XZ82?(J48^UGA%Y&gt;2N;;(AQH;M+OF^*F^&amp;192C;;M"%(7&lt;RD''N;MH91R0%U</w:t>
      </w:r>
    </w:p>
    <w:p>
      <w:pPr>
        <w:pStyle w:val="PreformattedText"/>
        <w:bidi w:val="0"/>
        <w:spacing w:before="0" w:after="0"/>
        <w:jc w:val="left"/>
        <w:rPr/>
      </w:pPr>
      <w:r>
        <w:rPr/>
        <w:t>42"43NBF(-9Z)%U92S'M,R&amp;(B/AA4N9EZ(2U(-L#Y,C#]2RPOG(A\#SA%*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O%:QH5+,":EBTF4@I:2GJ?NI"&amp;3QAAP/1"-'%=]+CQ4ZW%%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G]#]2BJ(C:L"2?1"Q#!&lt;'?LM&lt;ZG%U0HOG!MR3'E:RIR7G1XJQ,2*C'_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^HM,#U5M/M.#,FO?U&lt;I'`*9MB*U"84RO.!&amp;@$KS'Q1HG'Y;ZT#U-JW&amp;!2AA%</w:t>
      </w:r>
    </w:p>
    <w:p>
      <w:pPr>
        <w:pStyle w:val="PreformattedText"/>
        <w:bidi w:val="0"/>
        <w:spacing w:before="0" w:after="0"/>
        <w:jc w:val="left"/>
        <w:rPr/>
      </w:pPr>
      <w:r>
        <w:rPr/>
        <w:t>]="U5)4"$%9426&amp;!52"2?AK%OE='K(;:N&gt;@JHB-':`+8CQ6AM&amp;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02$%Y0B$%9@6WWVL&lt;RMD6L"USWR5F8U3"P'VY.&lt;%T$B$'CY2B5K('O5L!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2@[P[6^=&amp;=&lt;272'],28(*/OA4^158%CMYS&amp;9;2F(&gt;AH1&amp;$H2H()92Q'D(2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^A9RD-&lt;B$R.I)M$M,QOC(KA@=X"5)S[RCT^&lt;VU*V5:;VCOG1R$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;)2$'E=BDLU:G&lt;JA,1MH94J,J&gt;VX:COD`;8X^:-#^C4&amp;%T!U"?GR3:J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;[GJ!)2U*B6$;?9/L#D`+:?I8])4HGN0Y0!$R.$`":PV&gt;[KN!)417+&lt;)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9QUBB@AG9+K&gt;ADP$1WA^4),U\/[&gt;YH=-Y)!S*S"Y'MI$E$XCR6</w:t>
      </w:r>
    </w:p>
    <w:p>
      <w:pPr>
        <w:pStyle w:val="PreformattedText"/>
        <w:bidi w:val="0"/>
        <w:spacing w:before="0" w:after="0"/>
        <w:jc w:val="left"/>
        <w:rPr/>
      </w:pPr>
      <w:r>
        <w:rPr/>
        <w:t>QJBP#-O3*#+U!B)"?%J*$Q$MBG.7V&amp;&amp;A/17"12#%&amp;^LYYG!NBQ8_(4P5YQ_C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%$K%CB&amp;2+AE(L]1=JJ1#%.#93':"I#%O&gt;L&lt;]S`N'AINN&lt;KCBA0?E*)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5RMO2*)4&gt;&gt;:F#DGP.)5)-228;&amp;0?]8=L*7SOB-+_7%M::3TFP#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,G%YNA1CX",,589K\XBC&amp;],^'K75MT#P&lt;-&lt;,=FJ@3=,H9WZ=Q-OV,S^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!X*OZ@'".G&lt;5W]R4?/G0A^9Y\XJIT1GGQ5[#,(^JX/Q;"#Y&gt;UZ.&lt;@11B?&lt;*G</w:t>
      </w:r>
    </w:p>
    <w:p>
      <w:pPr>
        <w:pStyle w:val="PreformattedText"/>
        <w:bidi w:val="0"/>
        <w:spacing w:before="0" w:after="0"/>
        <w:jc w:val="left"/>
        <w:rPr/>
      </w:pPr>
      <w:r>
        <w:rPr/>
        <w:t>%+8$&lt;$V_+%C%0B6K'.TB03%"4$#Z9%"F!X-K92&amp;1J3R)CIM4L0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4?J&gt;EZUWNN4)1U]/2O![,*6MJFLJ#&amp;+1*$&lt;-9B+3UN.D"!'9SDKS%T8DG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&amp;N54G;CS.!)!C)9.&lt;1/$KG6=5I6G_)U&amp;,#%S%I]#V""#'9MT5O$%%%\FQJ</w:t>
      </w:r>
    </w:p>
    <w:p>
      <w:pPr>
        <w:pStyle w:val="PreformattedText"/>
        <w:bidi w:val="0"/>
        <w:spacing w:before="0" w:after="0"/>
        <w:jc w:val="left"/>
        <w:rPr/>
      </w:pPr>
      <w:r>
        <w:rPr/>
        <w:t>G9(4KG,TQ14HAK#V35WH]L/-#CRFC37F-G:1##?]NC3&amp;^29DAB!I</w:t>
      </w:r>
    </w:p>
    <w:p>
      <w:pPr>
        <w:pStyle w:val="PreformattedText"/>
        <w:bidi w:val="0"/>
        <w:spacing w:before="0" w:after="0"/>
        <w:jc w:val="left"/>
        <w:rPr/>
      </w:pPr>
      <w:r>
        <w:rPr/>
        <w:t>G7HV.)PO!H%SI/1:ZT6FK3KU%#&amp;4&lt;I9HKBO?#:F0!A2'C6%[+;/V;1#K&gt;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-G1Q["UK;U*R3.!'+$3$U)I4G)OEH9=+&lt;Q/IB!A/3F[A4Q;9B."95#B2#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FG[3;'/RJZ9JLFD&amp;VAA.5(1S)&lt;KM%DLU#U*#%W0'3@P.O,^$TM</w:t>
      </w:r>
    </w:p>
    <w:p>
      <w:pPr>
        <w:pStyle w:val="PreformattedText"/>
        <w:bidi w:val="0"/>
        <w:spacing w:before="0" w:after="0"/>
        <w:jc w:val="left"/>
        <w:rPr/>
      </w:pPr>
      <w:r>
        <w:rPr/>
        <w:t>%!5AT"N$I#]),*QTR!5T#A%&amp;%&lt;+V5I*!.#='1RN;$'I9HN.W&gt;7C$&amp;;K/]@U7</w:t>
      </w:r>
    </w:p>
    <w:p>
      <w:pPr>
        <w:pStyle w:val="PreformattedText"/>
        <w:bidi w:val="0"/>
        <w:spacing w:before="0" w:after="0"/>
        <w:jc w:val="left"/>
        <w:rPr/>
      </w:pPr>
      <w:r>
        <w:rPr/>
        <w:t>5P8!T_[+4\-+:DC1B;KVVMK%J)FN!.;F5OAJJ4?+"#)!WX@T&amp;_J&gt;]TL/&gt;@)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)&amp;&gt;676[MNL="EKJ8$EFE\6LS27R30?1\^16UB&amp;#?CJ;=[VH/^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2?1]PFB\+FULQ;UCNRVK#&gt;(]/\#"&amp;DG3%/5HI_US3BU!Q'@^&lt;&gt;Y&gt;_Q&gt;I4</w:t>
      </w:r>
    </w:p>
    <w:p>
      <w:pPr>
        <w:pStyle w:val="PreformattedText"/>
        <w:bidi w:val="0"/>
        <w:spacing w:before="0" w:after="0"/>
        <w:jc w:val="left"/>
        <w:rPr/>
      </w:pPr>
      <w:r>
        <w:rPr/>
        <w:t>#G_*@KYDF0?JP6'OE/X'!AB=T*'K!&lt;1AA72&gt;=/\5(M43"!\=.DO8&gt;O^M-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&lt;9VTO21+KK:LD1CPTD5B)287OP&gt;DA;:EPJJ5X9P7.J,9;SG`:U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3+&gt;=(S%!Z-%E)@[&lt;+)H\8ZPL4?,7A(?A]TR@6E+%W-S^?/S"_-@$+PL@;</w:t>
      </w:r>
    </w:p>
    <w:p>
      <w:pPr>
        <w:pStyle w:val="PreformattedText"/>
        <w:bidi w:val="0"/>
        <w:spacing w:before="0" w:after="0"/>
        <w:jc w:val="left"/>
        <w:rPr/>
      </w:pPr>
      <w:r>
        <w:rPr/>
        <w:t>'V^[3V&lt;1@)4=ZL13)/4]:?CT46BA16/N.BR0!97@BS4YFO#U$Y)BBAG9)(A7</w:t>
      </w:r>
    </w:p>
    <w:p>
      <w:pPr>
        <w:pStyle w:val="PreformattedText"/>
        <w:bidi w:val="0"/>
        <w:spacing w:before="0" w:after="0"/>
        <w:jc w:val="left"/>
        <w:rPr/>
      </w:pPr>
      <w:r>
        <w:rPr/>
        <w:t>!7"DD2'/Z3X&amp;87R;&amp;/N7&lt;6WMH3C`D?LI=&amp;I+668$&gt;#=-QQQVVIM9</w:t>
      </w:r>
    </w:p>
    <w:p>
      <w:pPr>
        <w:pStyle w:val="PreformattedText"/>
        <w:bidi w:val="0"/>
        <w:spacing w:before="0" w:after="0"/>
        <w:jc w:val="left"/>
        <w:rPr/>
      </w:pPr>
      <w:r>
        <w:rPr/>
        <w:t>=7]U6=SFYH"7LS,.&amp;C!\Z4F""4[S\7Y,UIJ6MFS[,)QAACZ"/9^.=@3+N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%]FAAM2=_'Q,:QF$AV/Q\5B7NRU0]%6&lt;LR!SIBJP$'A%+Y7G&lt;X#B[.A2)U</w:t>
      </w:r>
    </w:p>
    <w:p>
      <w:pPr>
        <w:pStyle w:val="PreformattedText"/>
        <w:bidi w:val="0"/>
        <w:spacing w:before="0" w:after="0"/>
        <w:jc w:val="left"/>
        <w:rPr/>
      </w:pPr>
      <w:r>
        <w:rPr/>
        <w:t>'1R@8&amp;-U@)\-T";')H7!KEZW"ZQ2;!=/$VZE()@F(+4E3**1"Z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ZVTZ01EG]3M'E-Q;=-GE"!#A.#3Q5S7/,*A)93!AB3##8%)J;!EB%*G8))Q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B",E81%!,&gt;V"-26U0IP2QK&gt;*,9%U*`4!1&amp;X/&gt;,#7H:_U5&gt;XB,DNBDB: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'%E*+B4?9#YS'DD;ZU7!M".QIB0&gt;^\,HZ?:,C]^4@BZ=#@G:Z`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W&gt;X=KR]8U%))!@!SJ]#!(8F!:NN)1)$SA/!9!A#!1A3(F!=_B)/1E5(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_B)3,$SA1P1_O'"Z1)@I@2AA'BZ1)HK#%$A]I%8U)9-MEA,[#,SA-A:%)"X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*#"!_@J^ZQ30JK@"2)O+(VF0P*AA&amp;D\'HXFRA_W_G1A;0P0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#"Q`"J]'%[!)`EAT0^ZI):#2"?@_8]]38JPFH^)1+*[R]N]A#!,*\&amp;]N]M#</w:t>
      </w:r>
    </w:p>
    <w:p>
      <w:pPr>
        <w:pStyle w:val="PreformattedText"/>
        <w:bidi w:val="0"/>
        <w:spacing w:before="0" w:after="0"/>
        <w:jc w:val="left"/>
        <w:rPr/>
      </w:pPr>
      <w:r>
        <w:rPr/>
        <w:t>!-*\:`E1A.*\R`U1A/*]&amp;]M')&gt;!#2]E$11B']$Y$-I11A).Z^`*`5#!*.[:`</w:t>
      </w:r>
    </w:p>
    <w:p>
      <w:pPr>
        <w:pStyle w:val="PreformattedText"/>
        <w:bidi w:val="0"/>
        <w:spacing w:before="0" w:after="0"/>
        <w:jc w:val="left"/>
        <w:rPr/>
      </w:pPr>
      <w:r>
        <w:rPr/>
        <w:t>)AY1A+.[R`*`!KZ\&amp;`*`)#!-.\;#)1A..\S#=1A/.]&amp;`)'.]6WZ(</w:t>
      </w:r>
    </w:p>
    <w:p>
      <w:pPr>
        <w:pStyle w:val="PreformattedText"/>
        <w:bidi w:val="0"/>
        <w:spacing w:before="0" w:after="0"/>
        <w:jc w:val="left"/>
        <w:rPr/>
      </w:pPr>
      <w:r>
        <w:rPr/>
        <w:t>!F@*!V%))*A="&amp;%*#%?@A:A?#5?GA:"5%8#E?MA:A8!A#U?RA:A:!A/'!_"$</w:t>
      </w:r>
    </w:p>
    <w:p>
      <w:pPr>
        <w:pStyle w:val="PreformattedText"/>
        <w:bidi w:val="0"/>
        <w:spacing w:before="0" w:after="0"/>
        <w:jc w:val="left"/>
        <w:rPr/>
      </w:pPr>
      <w:r>
        <w:rPr/>
        <w:t>B,%)$5?]B0%)$E@"A:"E(1(6?6!W%)!`?;.A%)#&amp;?@B$B(!A#6?GB$"6%8#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B$B"!A#V?RB$B$!A$&amp;?WBU%)$6?]BZ%)$F@"B$"F(1!H@*!X(_</w:t>
      </w:r>
    </w:p>
    <w:p>
      <w:pPr>
        <w:pStyle w:val="PreformattedText"/>
        <w:bidi w:val="0"/>
        <w:spacing w:before="0" w:after="0"/>
        <w:jc w:val="left"/>
        <w:rPr/>
      </w:pPr>
      <w:r>
        <w:rPr/>
        <w:t>#(IQ0A.(LA)!BHHY&lt;)=!FHJI&lt;'W"#1JHL)&lt;"V1)!NHM9&lt;)&lt;!)!RHNIHB#!VH</w:t>
      </w:r>
    </w:p>
    <w:p>
      <w:pPr>
        <w:pStyle w:val="PreformattedText"/>
        <w:bidi w:val="0"/>
        <w:spacing w:before="0" w:after="0"/>
        <w:jc w:val="left"/>
        <w:rPr/>
      </w:pPr>
      <w:r>
        <w:rPr/>
        <w:t>P)IB#!ZHQ9&lt;!:I0R(B@1+(S1/"B!BXHYF12R#!FXJIF2&amp;B#1JXL)F9EQ)!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9F1)!RXNIR"#!VXP)S2#!ZXQ9F1:RU!+8S1/2#!7XF!.8TQ+F</w:t>
      </w:r>
    </w:p>
    <w:p>
      <w:pPr>
        <w:pStyle w:val="PreformattedText"/>
        <w:bidi w:val="0"/>
        <w:spacing w:before="0" w:after="0"/>
        <w:jc w:val="left"/>
        <w:rPr/>
      </w:pPr>
      <w:r>
        <w:rPr/>
        <w:t>!)BZ_-!%A1A*B[;-!&amp;A2=+B[S-#,Y#!,B\'-#-!#!-B\;/Y1A.B\S0-1A/B]</w:t>
      </w:r>
    </w:p>
    <w:p>
      <w:pPr>
        <w:pStyle w:val="PreformattedText"/>
        <w:bidi w:val="0"/>
        <w:spacing w:before="0" w:after="0"/>
        <w:jc w:val="left"/>
        <w:rPr/>
      </w:pPr>
      <w:r>
        <w:rPr/>
        <w:t>'-!'A&gt;!#J]FZQ&amp;S/C#-#!)FZ_/6X-#!*F[;/57Y1E+F[S/7/-#!,F\'/7/5#</w:t>
      </w:r>
    </w:p>
    <w:p>
      <w:pPr>
        <w:pStyle w:val="PreformattedText"/>
        <w:bidi w:val="0"/>
        <w:spacing w:before="0" w:after="0"/>
        <w:jc w:val="left"/>
        <w:rPr/>
      </w:pPr>
      <w:r>
        <w:rPr/>
        <w:t>!-F\;291A.F\S2M1A/F]'/5'G,M!!8U#N]F]]&amp;W/C"Y#!)JZ]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"+%)#;?G.N";%8#K?M.NE.!A#[?R.N?:!A$+?WF!%)$;?]F&amp;%)$K@".N"K(1</w:t>
      </w:r>
    </w:p>
    <w:p>
      <w:pPr>
        <w:pStyle w:val="PreformattedText"/>
        <w:bidi w:val="0"/>
        <w:spacing w:before="0" w:after="0"/>
        <w:jc w:val="left"/>
        <w:rPr/>
      </w:pPr>
      <w:r>
        <w:rPr/>
        <w:t>!M@*AD"?DIBV!A#,?@&amp;B",%)#&lt;?G&amp;BDH%*#L?M&amp;BEX!A#\?R&amp;B@.!A$,?W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)$&lt;?]FN%)$L@"&amp;B"L(1&gt;7?6A?"@DIBQ!A#-?@@V*%#=?G@VE1(]</w:t>
      </w:r>
    </w:p>
    <w:p>
      <w:pPr>
        <w:pStyle w:val="PreformattedText"/>
        <w:bidi w:val="0"/>
        <w:spacing w:before="0" w:after="0"/>
        <w:jc w:val="left"/>
        <w:rPr/>
      </w:pPr>
      <w:r>
        <w:rPr/>
        <w:t>#1L(L(^:8Q)!P(M8^10"#!T(NJE"#!X(P*F"#!\(Q8^1&lt;*."@1,HS9&gt;19(F!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AD8HSB!42#!H8JCB*/B#1L8L#B(6A)!P8M3B%&lt;Q)!T8NJO"#!X8P*P2#!</w:t>
      </w:r>
    </w:p>
    <w:p>
      <w:pPr>
        <w:pStyle w:val="PreformattedText"/>
        <w:bidi w:val="0"/>
        <w:spacing w:before="0" w:after="0"/>
        <w:jc w:val="left"/>
        <w:rPr/>
      </w:pPr>
      <w:r>
        <w:rPr/>
        <w:t>\8Q6["U!,XS:D"A1DHHY2R&gt;1)!HHJI2Z9B#1LHL)2ZLQ)!PHM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=B--Z\;&gt;Q1A.Z\S?%1A/Z]'%&gt;;Y8UL!)^Z]W!%]1A*^[9W#9I1E+^[QW#&gt;9#</w:t>
      </w:r>
    </w:p>
    <w:p>
      <w:pPr>
        <w:pStyle w:val="PreformattedText"/>
        <w:bidi w:val="0"/>
        <w:spacing w:before="0" w:after="0"/>
        <w:jc w:val="left"/>
        <w:rPr/>
      </w:pPr>
      <w:r>
        <w:rPr/>
        <w:t>!,^\%W#'Y#!-^\;@U1A.^\SA)1A/^]%W!'_;U,-(NZ1$&gt;]](WB[4RF"YU=Q@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@/C56)&gt;!(SB[#-([B[72WE1A0"Z1%:[%S5#!03D;"EQI0CD;8</w:t>
      </w:r>
    </w:p>
    <w:p>
      <w:pPr>
        <w:pStyle w:val="PreformattedText"/>
        <w:bidi w:val="0"/>
        <w:spacing w:before="0" w:after="0"/>
        <w:jc w:val="left"/>
        <w:rPr/>
      </w:pPr>
      <w:r>
        <w:rPr/>
        <w:t>D!;1$]IW@V"],N?1?/%)$RIW5_"R%)$VIWB$"V%)$ZIWDF(I$^IW+%"^I&lt;!Q</w:t>
      </w:r>
    </w:p>
    <w:p>
      <w:pPr>
        <w:pStyle w:val="PreformattedText"/>
        <w:bidi w:val="0"/>
        <w:spacing w:before="0" w:after="0"/>
        <w:jc w:val="left"/>
        <w:rPr/>
      </w:pPr>
      <w:r>
        <w:rPr/>
        <w:t>!NDFA=?B!NA=EG""!NF'C95_JD!V?="B!N"[GTJK!_!X?=%)$SIW@,4Q$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.U!A$[IW.NJQ!A$_IWB("_(1!_!Q?B!!!"!#!$!%!&amp;!'!(!)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A#Q$!$1$A$XF!-8I1%!%1%A%Q&amp;!&amp;1&amp;A&amp;Q'!'1'A'Q(!(1(DXQ)!][.H]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^[.IF5)Q_[.B9;(4PA5(*[3+Q(+8,"*Q'2FC6BG1&lt;$(2IBM"L4N&amp;U8&gt;81+</w:t>
      </w:r>
    </w:p>
    <w:p>
      <w:pPr>
        <w:pStyle w:val="PreformattedText"/>
        <w:bidi w:val="0"/>
        <w:spacing w:before="0" w:after="0"/>
        <w:jc w:val="left"/>
        <w:rPr/>
      </w:pPr>
      <w:r>
        <w:rPr/>
        <w:t>Q;UEB%LZ_;-[VTK*.(&lt;8&lt;+VEL*3[RBG"GKSEE"M;TERB1F'B02?9</w:t>
      </w:r>
    </w:p>
    <w:p>
      <w:pPr>
        <w:pStyle w:val="PreformattedText"/>
        <w:bidi w:val="0"/>
        <w:spacing w:before="0" w:after="0"/>
        <w:jc w:val="left"/>
        <w:rPr/>
      </w:pPr>
      <w:r>
        <w:rPr/>
        <w:t>+F]$E#]$1'%#":Y')']O%&lt;A5AO?)2*BYJ,&amp;.7N/N-?WNWNCQ)@3BN,)$Z[!1</w:t>
      </w:r>
    </w:p>
    <w:p>
      <w:pPr>
        <w:pStyle w:val="PreformattedText"/>
        <w:bidi w:val="0"/>
        <w:spacing w:before="0" w:after="0"/>
        <w:jc w:val="left"/>
        <w:rPr/>
      </w:pPr>
      <w:r>
        <w:rPr/>
        <w:t>A5JA=`)9!$Z[?QE:A'Q#V[E2=$Z\+R#QO*KLWPS%1$"Z=A!(1'Y#W.3R5$BZ</w:t>
      </w:r>
    </w:p>
    <w:p>
      <w:pPr>
        <w:pStyle w:val="PreformattedText"/>
        <w:bidi w:val="0"/>
        <w:spacing w:before="0" w:after="0"/>
        <w:jc w:val="left"/>
        <w:rPr/>
      </w:pPr>
      <w:r>
        <w:rPr/>
        <w:t>?QKR+H51GQ[S?R%G?QU%+SWQNZ?PM8_IK!CS#S+&amp;KS7!CSA#W/J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!ZM^MO@_ML"#N$M,A)(Z&gt;L:;M=?5!QARMZ!NMUML!YARM_E3N"N8MO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M,ARMVM6!QB;N3N+N6B;M_E]N"NJMOB1MW"#NNM,M\M&lt;MW!QC%N3H)MFC%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SB%!ZN]MOB[NQO"M,C%N,2&amp;NWCNN3D_MFCNM_H9N`O0MOC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LE\#YL&lt;9L+Q-)V,5L9&lt;69V,0IR&lt;.A/&lt;IL,ISLFLJ\#\*,&gt;&lt;9Y`L5L892!</w:t>
      </w:r>
    </w:p>
    <w:p>
      <w:pPr>
        <w:pStyle w:val="PreformattedText"/>
        <w:bidi w:val="0"/>
        <w:spacing w:before="0" w:after="0"/>
        <w:jc w:val="left"/>
        <w:rPr/>
      </w:pPr>
      <w:r>
        <w:rPr/>
        <w:t>/)`L0I\\J&lt;N&lt;,I^,=,M"3L)JGLC$,\&gt;J*L5L;\MZ*L0J&amp;\&amp;1/&lt;S,,J(,F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,:Z\G\(8H,5LO\*8H,0J1&lt;J&lt;W\,J2L=,V\UK#,V&lt;4XT\5L@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CR+7G[6]_T[^3U;`#S[_5\[UR];U[IK#/V+ZKV7#/TYE3]P!#S[8CZ;`S^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9%[?ZS"Y%5F:9+T9$C"[T[&lt;G[8"3S[XKU;"[V,!;[[ZS(7V+Y?V7(7T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]P#7S[YVW?Q7W/(#V+3;S7(#T[@[[8$/S\$(#SQ'Q0$S_&lt;$X$_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QNR!R$&lt;:R%R';^K`L_R+(,L$%G,K%[%]8!"T+6"N"C+K"2"V=Y.;,\25'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"FL2=I39"&amp;8!!A"2"6&gt;1FJ"3"&amp;"'&gt;*%T"$B(&gt;E?13QP-K,.B"1,6&gt;-OSR(</w:t>
      </w:r>
    </w:p>
    <w:p>
      <w:pPr>
        <w:pStyle w:val="PreformattedText"/>
        <w:bidi w:val="0"/>
        <w:spacing w:before="0" w:after="0"/>
        <w:jc w:val="left"/>
        <w:rPr/>
      </w:pPr>
      <w:r>
        <w:rPr/>
        <w:t>1J&amp;"*8"N5I,2LQ/GPYL&lt;',?,?/:^IK(/L^(,;^(2P+N0!SRW-G#9</w:t>
      </w:r>
    </w:p>
    <w:p>
      <w:pPr>
        <w:pStyle w:val="PreformattedText"/>
        <w:bidi w:val="0"/>
        <w:spacing w:before="0" w:after="0"/>
        <w:jc w:val="left"/>
        <w:rPr/>
      </w:pPr>
      <w:r>
        <w:rPr/>
        <w:t>94FQ5Q6Q5(T[CA.HNRAQ6)[A0A-;.XLG\16A2!5!5A2!,Q5Q6$&lt;&lt;"XI!-!,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!1=E&lt;.]ER#"ZE+T+A)!5Q22:L(1.]F%S!4Y)XF;C]J2A=JQ5!6]KQ6X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N]MMN-B9P(&lt;R.*&amp;\.YG=OMFB&amp;Q111I++CA.]X-F1:=P2F17MQT</w:t>
      </w:r>
    </w:p>
    <w:p>
      <w:pPr>
        <w:pStyle w:val="PreformattedText"/>
        <w:bidi w:val="0"/>
        <w:spacing w:before="0" w:after="0"/>
        <w:jc w:val="left"/>
        <w:rPr/>
      </w:pPr>
      <w:r>
        <w:rPr/>
        <w:t>=$+*H-I9$-Q%0+NUO\.\&gt;!3'Q&gt;!7?]KT?&lt;4.X*&gt;U;ZT,(0U'-1E&amp;B+',`*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8]%=&amp;)%X+I@T.%$H,(,0)^X'W-$+QD/:#E&amp;,!+IJ[&gt;[\,P1-1D16[FZ8.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J$1L1T-Y#`.#X`.02/BP+X*GRU$*[U&gt;M%SH7IJ[X2`*:&gt;&amp;@)%1R</w:t>
      </w:r>
    </w:p>
    <w:p>
      <w:pPr>
        <w:pStyle w:val="PreformattedText"/>
        <w:bidi w:val="0"/>
        <w:spacing w:before="0" w:after="0"/>
        <w:jc w:val="left"/>
        <w:rPr/>
      </w:pPr>
      <w:r>
        <w:rPr/>
        <w:t>"$&amp;IJBU)S7IZS.()S0SNSNUUS?'#"4"3E3K+?SU]1L*N"5V"?;TNT^V':+0$</w:t>
      </w:r>
    </w:p>
    <w:p>
      <w:pPr>
        <w:pStyle w:val="PreformattedText"/>
        <w:bidi w:val="0"/>
        <w:spacing w:before="0" w:after="0"/>
        <w:jc w:val="left"/>
        <w:rPr/>
      </w:pPr>
      <w:r>
        <w:rPr/>
        <w:t>'F(8R?15C;([S:T;!Q!S@#'$"+".M5SCT*'$VME=A=U"'$/)&lt;Y'#MUI&lt;"-"*</w:t>
      </w:r>
    </w:p>
    <w:p>
      <w:pPr>
        <w:pStyle w:val="PreformattedText"/>
        <w:bidi w:val="0"/>
        <w:spacing w:before="0" w:after="0"/>
        <w:jc w:val="left"/>
        <w:rPr/>
      </w:pPr>
      <w:r>
        <w:rPr/>
        <w:t>".VG!TT%'!"+"-NPK&gt;K?Q+%8&amp;ECDVTS5TIW),B.;0#'L4@!AN+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!5A6.-\4Q-^'&amp;Q5,Q).AJ:-IME^BS&lt;=[I2-\&gt;6#O6W4$SI%X\92U!1EH.*,</w:t>
      </w:r>
    </w:p>
    <w:p>
      <w:pPr>
        <w:pStyle w:val="PreformattedText"/>
        <w:bidi w:val="0"/>
        <w:spacing w:before="0" w:after="0"/>
        <w:jc w:val="left"/>
        <w:rPr/>
      </w:pPr>
      <w:r>
        <w:rPr/>
        <w:t>:.A"@Q3A28W)2!-&gt;@^J%]=[B910A.&gt;&lt;]ZN8!2.DR1Q&lt;!&gt;5PL/['\1,4Q.-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B!L+Q-&gt;7N4L&amp;:N.2-P"#2H6J46^SB&amp;\BRU,W&lt;(1..'.UA2^C*</w:t>
      </w:r>
    </w:p>
    <w:p>
      <w:pPr>
        <w:pStyle w:val="PreformattedText"/>
        <w:bidi w:val="0"/>
        <w:spacing w:before="0" w:after="0"/>
        <w:jc w:val="left"/>
        <w:rPr/>
      </w:pPr>
      <w:r>
        <w:rPr/>
        <w:t>4+,=,&lt;X,\+(-0&gt;N&gt;'DH=:DQPMV%2?ZI&gt;!%-%R`[II$45X&gt;)6X&gt;8&gt;I9/VGQ@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WY(E&lt;993S3BM6W[3U`?X0X/A%J+0&gt;8@(A&lt;+(2\646Q%U'54ELV&lt;PC%2?Y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!%E%[Z7II$8/8AI1A%L-&lt;&gt;8819'SI$\4P644Z@,;P@=8`$(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9M&gt;!VU9UAS^Y8QVK&gt;U?'$TAN'Y*U^64S"9]":+T*01DK?&gt;K2&amp;YJ&amp;RZ#S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[W#M6!RU\VQ"0W+T4WJ%8X?-U!AZ4"MZ6&lt;@VZ&amp;^&gt;-V2!QY&amp;Z?Z'OXW[V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7X!?^X&lt;X&amp;X(1TW3%*!RW6ZS"&amp;Z&lt;N0!WYOZ0YQ)-X6UGV/YS@"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EPCY"W36MAR&amp;^O_7$,^M&lt;9Q.N["A!5Q1O3-IO@RW]RNQ-J/(B&amp;WTFHRA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W&gt;F\9Q.)[2WQ1LY;H8QN\A8_PQ9A&gt;!&gt;!:"O/R/QM5]5R#16Q;$MN?.Y[PM3_</w:t>
      </w:r>
    </w:p>
    <w:p>
      <w:pPr>
        <w:pStyle w:val="PreformattedText"/>
        <w:bidi w:val="0"/>
        <w:spacing w:before="0" w:after="0"/>
        <w:jc w:val="left"/>
        <w:rPr/>
      </w:pPr>
      <w:r>
        <w:rPr/>
        <w:t>U8+]VA!!'%DRHQ&lt;!&gt;Q:6VQ5]@A:=A.O!63U3X-94VEG"7B8"8B;9</w:t>
      </w:r>
    </w:p>
    <w:p>
      <w:pPr>
        <w:pStyle w:val="PreformattedText"/>
        <w:bidi w:val="0"/>
        <w:spacing w:before="0" w:after="0"/>
        <w:jc w:val="left"/>
        <w:rPr/>
      </w:pPr>
      <w:r>
        <w:rPr/>
        <w:t>$,Y7NVW&lt;H&lt;(-;7HO&amp;V*'RW.+V)6W&lt;(T%#NL):,=8X&lt;(4-&amp;&lt;IE79&amp;+\,K!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;J0M8`=:1MH=T\""Y2N2A9'Z#Y#!&amp;6MJJP&lt;*[)%MC5NE%'E&gt;YRY]=18`)T5</w:t>
      </w:r>
    </w:p>
    <w:p>
      <w:pPr>
        <w:pStyle w:val="PreformattedText"/>
        <w:bidi w:val="0"/>
        <w:spacing w:before="0" w:after="0"/>
        <w:jc w:val="left"/>
        <w:rPr/>
      </w:pPr>
      <w:r>
        <w:rPr/>
        <w:t>=62E]=3IE%9%9%3%P5]%Q%[_[SPSQ%''QW=%E%Q%7#XT1%&lt;0R'SC</w:t>
      </w:r>
    </w:p>
    <w:p>
      <w:pPr>
        <w:pStyle w:val="PreformattedText"/>
        <w:bidi w:val="0"/>
        <w:spacing w:before="0" w:after="0"/>
        <w:jc w:val="left"/>
        <w:rPr/>
      </w:pPr>
      <w:r>
        <w:rPr/>
        <w:t>"'UYY3IW"'!SBMZ;94WWZ"!]&lt;3)4I&lt;!_]M?^%_]?"/MK^%""A:3KP0MW]M!V</w:t>
      </w:r>
    </w:p>
    <w:p>
      <w:pPr>
        <w:pStyle w:val="PreformattedText"/>
        <w:bidi w:val="0"/>
        <w:spacing w:before="0" w:after="0"/>
        <w:jc w:val="left"/>
        <w:rPr/>
      </w:pPr>
      <w:r>
        <w:rPr/>
        <w:t>B(U,,9P'^1^&amp;A:%#"9&amp;E^$YR?J!]4X'@++#T^D"$@V&gt;0][)D^="'""@^2M"5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B%^&gt;.N&gt;A"%^"^X@+8_"0"8&gt;2N&gt;Z((_.S"P&lt;4]L"'"$D!&gt;-"-$\</w:t>
      </w:r>
    </w:p>
    <w:p>
      <w:pPr>
        <w:pStyle w:val="PreformattedText"/>
        <w:bidi w:val="0"/>
        <w:spacing w:before="0" w:after="0"/>
        <w:jc w:val="left"/>
        <w:rPr/>
      </w:pPr>
      <w:r>
        <w:rPr/>
        <w:t>5]K@&gt;^.MKH4,F@01.9HA5CVA7,109_9B1Q60111@;&gt;O"`BGA:04OV"@@9Q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6A411MTL$@,!-X^1512!4!4Q1@9P89'1616.AQ7&lt;&amp;02!-9Q-KA315`-_-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`DDC($,@M@,,FQ)0N11MKPO@29Q-PQ6090&gt;Q.8S`P170A\&amp;@,:</w:t>
      </w:r>
    </w:p>
    <w:p>
      <w:pPr>
        <w:pStyle w:val="PreformattedText"/>
        <w:bidi w:val="0"/>
        <w:spacing w:before="0" w:after="0"/>
        <w:jc w:val="left"/>
        <w:rPr/>
      </w:pPr>
      <w:r>
        <w:rPr/>
        <w:t>T7&gt;F(Y,U)2@&gt;-CM;IB@W`\*]M&amp;&lt;K8^XVQ70X0TH@T#=1!1#!@%9D$591+%QK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CE5;#!J%5I%5K&amp;/&amp;RC&amp;L.`A#/R[0RUI,/#%9AE51&amp;9D%EG%S-1UC$A1&amp;/</w:t>
      </w:r>
    </w:p>
    <w:p>
      <w:pPr>
        <w:pStyle w:val="PreformattedText"/>
        <w:bidi w:val="0"/>
        <w:spacing w:before="0" w:after="0"/>
        <w:jc w:val="left"/>
        <w:rPr/>
      </w:pPr>
      <w:r>
        <w:rPr/>
        <w:t>+E'71O3$34E5AE9G%%DQK'E5:#!BF!KE1CSW%E)K%QH#!HG9T(/-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/;TE5PC"7*J#+Z3D.CM5YC""+:.)*,E^DNI@N^QO.PL-D)R&amp;)E)LJ#+6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&amp;.RU/2Z%"1.ZJQ"F/2TB-YIFHHM`B2%-*U-)A)2M.ZD.?,B1N'GAM5&lt;E'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;OR$)=I+&gt;@PM+O7QO'-AIUB%MS&amp;!B/RO7?'ASC"#*ASCU#O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-3NL,Z,I+/:U13K4#*T3--Z0US(3[$"2N2#=1;]63.HBHN=PQC,&amp;R"RN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G6#E6_K/&gt;6USE-2DV2G12!133)C?JOWA&lt;*E))L#)+&lt;8"!&amp;I:"QY$B#IK$W)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0N/)IBI1)9KCE+9HQ7A;#BKV1BC&lt;"3+Q')Q:*/+IK13*;R"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++=$C+*QK-]'1&lt;*CY-71G^ICC%V5%LZ']"LO`IC3.(%6"EV1EC&gt;'%:*D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)M&amp;Q;'M)"E*1K#%^E-#%G)IC))9HK3NMVR&amp;&amp;&lt;_IF.!L2#A1;"T!QL#'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M]`-#R]C;QN(#S04'C#:CI)YJ/IB1ED=-AUDE-IRDI%$*MK\E6LW</w:t>
      </w:r>
    </w:p>
    <w:p>
      <w:pPr>
        <w:pStyle w:val="PreformattedText"/>
        <w:bidi w:val="0"/>
        <w:spacing w:before="0" w:after="0"/>
        <w:jc w:val="left"/>
        <w:rPr/>
      </w:pPr>
      <w:r>
        <w:rPr/>
        <w:t>%4.+U:0\+QG3/B)7BSB$U"E)QI5#E5W)7X&lt;?.G)Q9)1PDQ37D);.6+QI#$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]A5@#?)1F4%7&gt;75Q'M?K&gt;#=E,MQDJC$7V9"AC!G#O*AK6Y]M#V.6+A5&amp;1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9[')+'+&gt;#*6-GOYO[4IE_)L7:%3(1+)9F)E]C&amp;"7'+C6.&amp;T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6X*.I9R+*YG1^A4GJWC!E#R&lt;.?I4@&gt;O2^&amp;TZKS9&amp;89TD7.YZDN8'T#NQ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YZ$#/!U$3-&lt;&amp;C'.!QZ,3&lt;%Z7.AQDG/9UD-.)SD)+"N9[&amp;7@I&amp;2)ACA*!EC'C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1))J##)9K3SCY7P].AW"@FG8-7*IXD)-I1:_&amp;70,C8_!Y4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O,E.Q\8NGW\&lt;MAB$?0#CZ&lt;FY[:C%!\D3/AU"!(F*DE.A7B9(S-MQT1V\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ZAR3&amp;C;.)ZD(R8(.&amp;MBC=RT0.=XTH/ITTP1')B?`M$Q1K]+NK[&lt;2V?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Q5(MF+I82;RC;D(&lt;IS7)1&gt;W711'W%"O"!&lt;I1']%"PI7491%Y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4I1%]%"0B!6)1&amp;5%"4"!5[%^5&lt;8.G&amp;T:@I7:*G`*]JF`,]J&gt;I5B$^+),91#</w:t>
      </w:r>
    </w:p>
    <w:p>
      <w:pPr>
        <w:pStyle w:val="PreformattedText"/>
        <w:bidi w:val="0"/>
        <w:spacing w:before="0" w:after="0"/>
        <w:jc w:val="left"/>
        <w:rPr/>
      </w:pPr>
      <w:r>
        <w:rPr/>
        <w:t>Y%!OB!,Q1#_B9.B!$A1![%!0"!"^V[KR:B;+9,.C!0VRE*&amp;U%EB13R&gt;)R)3$</w:t>
      </w:r>
    </w:p>
    <w:p>
      <w:pPr>
        <w:pStyle w:val="PreformattedText"/>
        <w:bidi w:val="0"/>
        <w:spacing w:before="0" w:after="0"/>
        <w:jc w:val="left"/>
        <w:rPr/>
      </w:pPr>
      <w:r>
        <w:rPr/>
        <w:t>M84L!10P@C`._L^Q5N?"!#9%!*XNNK1N!-D5*C&amp;15)8#G&amp;"#AGG`</w:t>
      </w:r>
    </w:p>
    <w:p>
      <w:pPr>
        <w:pStyle w:val="PreformattedText"/>
        <w:bidi w:val="0"/>
        <w:spacing w:before="0" w:after="0"/>
        <w:jc w:val="left"/>
        <w:rPr/>
      </w:pPr>
      <w:r>
        <w:rPr/>
        <w:t>F'_Q@:)'5-LC9+P&lt;*%$/"2R3.!T)3$K&amp;=#S-#["U&lt;JD5.I&lt;L'BU?S%]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>C/W6W%*)EGK)%%57:&lt;!1!UC5,I\9)!H#[8E$G)!\A1$P"!0!%!]11$S"!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)^!1+5)%09%!^Q1$Y"!0E%!_A1$\"!0Q%!`3.%C#'-.T9R8.CU+D</w:t>
      </w:r>
    </w:p>
    <w:p>
      <w:pPr>
        <w:pStyle w:val="PreformattedText"/>
        <w:bidi w:val="0"/>
        <w:spacing w:before="0" w:after="0"/>
        <w:jc w:val="left"/>
        <w:rPr/>
      </w:pPr>
      <w:r>
        <w:rPr/>
        <w:t>)!A*;-R^$Z"H31';,F/R!AX!A$?#!/!)!YAA$E#!TI)"[AA$K1E/T?11.T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%!?Q1"]"!(W1E39G1\B:%[8-5&amp;S23.,#5B53IO20FU#!69)"7!A&amp;=#!6Z#</w:t>
      </w:r>
    </w:p>
    <w:p>
      <w:pPr>
        <w:pStyle w:val="PreformattedText"/>
        <w:bidi w:val="0"/>
        <w:spacing w:before="0" w:after="0"/>
        <w:jc w:val="left"/>
        <w:rPr/>
      </w:pPr>
      <w:r>
        <w:rPr/>
        <w:t>2Q!A(##!=Y)"R!A(7#!&gt;I)"U!A(-#!=9)"SAA()#!&gt;))"W!A(6'E</w:t>
      </w:r>
    </w:p>
    <w:p>
      <w:pPr>
        <w:pStyle w:val="PreformattedText"/>
        <w:bidi w:val="0"/>
        <w:spacing w:before="0" w:after="0"/>
        <w:jc w:val="left"/>
        <w:rPr/>
      </w:pPr>
      <w:r>
        <w:rPr/>
        <w:t>)09%!B)12:H^)%&amp;G,A3#&amp;"+&amp;UM1B)0)A!L"!#Q%!,A1!P)3'!%"FATAA$%#"</w:t>
      </w:r>
    </w:p>
    <w:p>
      <w:pPr>
        <w:pStyle w:val="PreformattedText"/>
        <w:bidi w:val="0"/>
        <w:spacing w:before="0" w:after="0"/>
        <w:jc w:val="left"/>
        <w:rPr/>
      </w:pPr>
      <w:r>
        <w:rPr/>
        <w:t>R)&lt;11.^$-#"S&lt;81S!A$3#!.A)!V4J'!ZM9,GRME,'2*-:5ER?3\9&amp;,UUC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'D*!8"#RL/='EZQ7Z#GLO6"!)5%!I!1#$"!)1%!BA1#/"!)]'P</w:t>
      </w:r>
    </w:p>
    <w:p>
      <w:pPr>
        <w:pStyle w:val="PreformattedText"/>
        <w:bidi w:val="0"/>
        <w:spacing w:before="0" w:after="0"/>
        <w:jc w:val="left"/>
        <w:rPr/>
      </w:pPr>
      <w:r>
        <w:rPr/>
        <w:t>!)I%!AA1#)"!)E%!E!1#.KA#!29)"',&amp;09HMA159&gt;!YCY&amp;9B15IA!A"P%"UA</w:t>
      </w:r>
    </w:p>
    <w:p>
      <w:pPr>
        <w:pStyle w:val="PreformattedText"/>
        <w:bidi w:val="0"/>
        <w:spacing w:before="0" w:after="0"/>
        <w:jc w:val="left"/>
        <w:rPr/>
      </w:pPr>
      <w:r>
        <w:rPr/>
        <w:t>,84E#!+1E!9)!#!A!-#!"Q)!(AA!5#!!1)!%!A!3#!#!)!'E*!7#!"F6Z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G"-1A1ODZSY)%&lt;#+R#5C!A0)6!*Y)&amp;C*BHH!U+!)(&lt;AB"!D%FN)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")AD$'EA.C3!N1;E*#/-&gt;TAVX/#W7Z36.DKI&gt;"9G$9E+^9A17^%K#!5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AA%I#!4))",AA%M#!1))".!A%Q1E1Y)"!!A%C#!31)"3!A&amp;+#!6!)"7W&amp;2S</w:t>
      </w:r>
    </w:p>
    <w:p>
      <w:pPr>
        <w:pStyle w:val="PreformattedText"/>
        <w:bidi w:val="0"/>
        <w:spacing w:before="0" w:after="0"/>
        <w:jc w:val="left"/>
        <w:rPr/>
      </w:pPr>
      <w:r>
        <w:rPr/>
        <w:t>^OSR$)O(LA8:QB)0&lt;?A6)3"-%!&amp;!1!:"!"=%!&amp;A1!""!"I%!'#%B</w:t>
      </w:r>
    </w:p>
    <w:p>
      <w:pPr>
        <w:pStyle w:val="PreformattedText"/>
        <w:bidi w:val="0"/>
        <w:spacing w:before="0" w:after="0"/>
        <w:jc w:val="left"/>
        <w:rPr/>
      </w:pPr>
      <w:r>
        <w:rPr/>
        <w:t>)"Q1!!"!"%%!%CRWD1OM9;EE"HS1&amp;]1M;&lt;H"I/=&amp;[2B09)C:!A2S&amp;E%"][PH</w:t>
      </w:r>
    </w:p>
    <w:p>
      <w:pPr>
        <w:pStyle w:val="PreformattedText"/>
        <w:bidi w:val="0"/>
        <w:spacing w:before="0" w:after="0"/>
        <w:jc w:val="left"/>
        <w:rPr/>
      </w:pPr>
      <w:r>
        <w:rPr/>
        <w:t>^A,9&gt;I))*VB2)C#!%A)!3AA"1ASKZ#8=YR47\5B/.&lt;;L(9OW((?0-?G\:!WQ</w:t>
      </w:r>
    </w:p>
    <w:p>
      <w:pPr>
        <w:pStyle w:val="PreformattedText"/>
        <w:bidi w:val="0"/>
        <w:spacing w:before="0" w:after="0"/>
        <w:jc w:val="left"/>
        <w:rPr/>
      </w:pPr>
      <w:r>
        <w:rPr/>
        <w:t>"Y11R"P$KJ1)Q&gt;1X"O$+'Q/Y:1R"1@(*0+?6-KZ7SPFD,)T2&gt;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,?YYS_7-85)WX:ET,G:=/89I"'#K%Y*R3ALJ#MGUNWZ&gt;QEB52"?G)YOMUR(R</w:t>
      </w:r>
    </w:p>
    <w:p>
      <w:pPr>
        <w:pStyle w:val="PreformattedText"/>
        <w:bidi w:val="0"/>
        <w:spacing w:before="0" w:after="0"/>
        <w:jc w:val="left"/>
        <w:rPr/>
      </w:pPr>
      <w:r>
        <w:rPr/>
        <w:t>]7_EO?YA"5$1VX*'3MG:/I1&amp;-0)=W\U,=D13BY&lt;QWBQ5DI1.T.A\.&gt;$?(!R*</w:t>
      </w:r>
    </w:p>
    <w:p>
      <w:pPr>
        <w:pStyle w:val="PreformattedText"/>
        <w:bidi w:val="0"/>
        <w:spacing w:before="0" w:after="0"/>
        <w:jc w:val="left"/>
        <w:rPr/>
      </w:pPr>
      <w:r>
        <w:rPr/>
        <w:t>F$$U'$+'Y/SE!XBO$&lt;K*3D@$+&amp;CT%WT.,.CLS:EQ(44EG;(.];[=</w:t>
      </w:r>
    </w:p>
    <w:p>
      <w:pPr>
        <w:pStyle w:val="PreformattedText"/>
        <w:bidi w:val="0"/>
        <w:spacing w:before="0" w:after="0"/>
        <w:jc w:val="left"/>
        <w:rPr/>
      </w:pPr>
      <w:r>
        <w:rPr/>
        <w:t>[.$#IZFV%AK"*6'$E&amp;Y.$,"TU:I[@OP+*"T$K(!/!&lt;QZ;S$+(BO[DG&gt;*LU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8Q&gt;W8;[$K'.PL.!1!Z"S$-(!,VEAA"Q$!&amp;I9QXU7V)VS4191S-G&lt;O9K@L4!</w:t>
      </w:r>
    </w:p>
    <w:p>
      <w:pPr>
        <w:pStyle w:val="PreformattedText"/>
        <w:bidi w:val="0"/>
        <w:spacing w:before="0" w:after="0"/>
        <w:jc w:val="left"/>
        <w:rPr/>
      </w:pPr>
      <w:r>
        <w:rPr/>
        <w:t>GK0$G:S@I&lt;!UBN&lt;XND&lt;/;1Y1P$='(6%I&gt;H&lt;1WE#!-WU&gt;NBS$)#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\P_ACDK*G,X@J44Y9AW.&gt;&lt;UXQ%!&lt;1X[.Z-'%.8%SW[O&lt;8GE-&lt;,D!BJ$)'=-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5'(EXT.F)&gt;7:SA#,N8548+*"#:ISG$H%QQZ'$?#X)A&lt;T+]BIC'85A9_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X$%,./YQE&lt;2$3(L5UI1["ZZ%2(B92()]:[LK*P,?QU:&amp;5JLQQ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,;1=O;]XH_[P&lt;79/_]OT(3C)"`1\-O:TW47]=NK+5:UXP;)=Z_K2-K9@5%=</w:t>
      </w:r>
    </w:p>
    <w:p>
      <w:pPr>
        <w:pStyle w:val="PreformattedText"/>
        <w:bidi w:val="0"/>
        <w:spacing w:before="0" w:after="0"/>
        <w:jc w:val="left"/>
        <w:rPr/>
      </w:pPr>
      <w:r>
        <w:rPr/>
        <w:t>N#=2:G(&lt;C9&lt;^=?7[_'=QY9;,&lt;!V&lt;HT3L7^Q&amp;8H\J!-0B!UMT[HR(C?BMFZ.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L1?E!L39"K#Y'2#&amp;)BR$KJ$L"FNW&lt;OXA2HPGZ&gt;T\J/3OG5/S"M</w:t>
      </w:r>
    </w:p>
    <w:p>
      <w:pPr>
        <w:pStyle w:val="PreformattedText"/>
        <w:bidi w:val="0"/>
        <w:spacing w:before="0" w:after="0"/>
        <w:jc w:val="left"/>
        <w:rPr/>
      </w:pPr>
      <w:r>
        <w:rPr/>
        <w:t>-N#_35.Z`29')/3C",I1H)]-`&gt;;S&lt;$E'`?484,.XWL1=/J5T%^`V@#FGT=Q[</w:t>
      </w:r>
    </w:p>
    <w:p>
      <w:pPr>
        <w:pStyle w:val="PreformattedText"/>
        <w:bidi w:val="0"/>
        <w:spacing w:before="0" w:after="0"/>
        <w:jc w:val="left"/>
        <w:rPr/>
      </w:pPr>
      <w:r>
        <w:rPr/>
        <w:t>=#_)9PI(.[#',ZXLH$=$&gt;FEIEQ"C-_MG"/#OS?"!#+$)$G\U&lt;1\Y\^!=B5TY</w:t>
      </w:r>
    </w:p>
    <w:p>
      <w:pPr>
        <w:pStyle w:val="PreformattedText"/>
        <w:bidi w:val="0"/>
        <w:spacing w:before="0" w:after="0"/>
        <w:jc w:val="left"/>
        <w:rPr/>
      </w:pPr>
      <w:r>
        <w:rPr/>
        <w:t>,%0[$-$#5AW[5C`#$?$/:+I7$-`%I7"UT`!?A7]!N)S^"'T"!;*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OBC-&gt;H-HPH--`'/(-(QONMP&amp;RAK.4$"AGARADPRD%J-#-)&amp;!SA7AWQ+K,)</w:t>
      </w:r>
    </w:p>
    <w:p>
      <w:pPr>
        <w:pStyle w:val="PreformattedText"/>
        <w:bidi w:val="0"/>
        <w:spacing w:before="0" w:after="0"/>
        <w:jc w:val="left"/>
        <w:rPr/>
      </w:pPr>
      <w:r>
        <w:rPr/>
        <w:t>C'4O%!WAA!RARA8-FA\O:.'O2!8'&gt;![A8/G*&lt;I613E,Q&lt;C"!:!9L7'3$$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K#:![1&amp;IFC"!C-G'4K+)C!DAG&amp;B#;A9$^)IPEQ)L%,1/IH&amp;J_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+;RAD+"1+D*AB3)A&amp;";A(+$A'I'1&amp;I'9'*8Z6C*3R502\9A1[)_"JA*A*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-""S3U.="]3CXU,J1D,SD2U-62T#DE6=6U6ZT#DU'U&amp;%&amp;$0;E$,58%8-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8C`=5Q'1*!-L?JP$M4A,*9R9'+@J"S@I'I'K@I(!'3@I')'!(/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"G"N'E"M"H'E6)#%%!%-%!'K%-%;%E&amp;)'L(0(2(4(0'`(:(&amp;(*(.(6(D(:</w:t>
      </w:r>
    </w:p>
    <w:p>
      <w:pPr>
        <w:pStyle w:val="PreformattedText"/>
        <w:bidi w:val="0"/>
        <w:spacing w:before="0" w:after="0"/>
        <w:jc w:val="left"/>
        <w:rPr/>
      </w:pPr>
      <w:r>
        <w:rPr/>
        <w:t>("(&gt;(,(D(E%.&amp;-T0(X(Z(\(^(_)_!P!1];F!#7$+U9-O-'U-5G$3V-:YRY;_</w:t>
      </w:r>
    </w:p>
    <w:p>
      <w:pPr>
        <w:pStyle w:val="PreformattedText"/>
        <w:bidi w:val="0"/>
        <w:spacing w:before="0" w:after="0"/>
        <w:jc w:val="left"/>
        <w:rPr/>
      </w:pPr>
      <w:r>
        <w:rPr/>
        <w:t>)%T7T;T?TCTKTO,#,7#S)O#%Q\)G;=#3#?1G;_RW&lt;(&amp;*&amp;IRQQ4*A</w:t>
      </w:r>
    </w:p>
    <w:p>
      <w:pPr>
        <w:pStyle w:val="PreformattedText"/>
        <w:bidi w:val="0"/>
        <w:spacing w:before="0" w:after="0"/>
        <w:jc w:val="left"/>
        <w:rPr/>
      </w:pPr>
      <w:r>
        <w:rPr/>
        <w:t>!36O9":ABA[D&amp;/*ABN4$!PE#-!G$$N#MES'.4*2#%AJARF)OWS&amp;PZ/R+;N*Q</w:t>
      </w:r>
    </w:p>
    <w:p>
      <w:pPr>
        <w:pStyle w:val="PreformattedText"/>
        <w:bidi w:val="0"/>
        <w:spacing w:before="0" w:after="0"/>
        <w:jc w:val="left"/>
        <w:rPr/>
      </w:pPr>
      <w:r>
        <w:rPr/>
        <w:t>D/.GN'O#IAX!W!]C[-?L('/#-'0&amp;7GQC[3=-FI0/?0\CRAJN1/T&amp;7/UAZ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:D"EW3S3T!QSU$22^&amp;R)D#RL(F7$9S[3ZH,":AG!8D8!?!T!RA6-</w:t>
      </w:r>
    </w:p>
    <w:p>
      <w:pPr>
        <w:pStyle w:val="PreformattedText"/>
        <w:bidi w:val="0"/>
        <w:spacing w:before="0" w:after="0"/>
        <w:jc w:val="left"/>
        <w:rPr/>
      </w:pPr>
      <w:r>
        <w:rPr/>
        <w:t>I+9(Q&amp;]PMPY)BV!*Y*Y+$0)A2PY&amp;I'*V!B)+YQY-A.Y/Y*\435%PI&amp;I'MS#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Q)9&amp;Z89\=RI*RQIOA+I/!&amp;Y)C4%QA&amp;I)MQ5VI,"V!)9.A/5())I.YJ=RI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L$&lt;R5G9T+5"PUPY'=TJ2L@"G&lt;K]REPY'UUUNYE1+4?!.EV%Y:Z</w:t>
      </w:r>
    </w:p>
    <w:p>
      <w:pPr>
        <w:pStyle w:val="PreformattedText"/>
        <w:bidi w:val="0"/>
        <w:spacing w:before="0" w:after="0"/>
        <w:jc w:val="left"/>
        <w:rPr/>
      </w:pPr>
      <w:r>
        <w:rPr/>
        <w:t>";#C"]":-V/&lt;*`,-&lt;W#:#$/K#&amp;.[#A:G-/#EZ_`:-;"\-[2-/J/!Z&lt;-;"J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/F.8/K#$/R-V0E)35;+KYB-U"R0T,`.,)F+%$U;\+"-T,_#.-\0/Z&amp;/%)6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-YRA&lt;.$;Z%&lt;P1C$.%@.\+U;[#=$K$;-\-U"B.[J./?&amp;G#I$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R3@3RNH/!O:5-5*4?EU!GCUEJ5)O=!RT/I8!Z!VA8OB'^IZ*.3"A[3ID:'"5</w:t>
      </w:r>
    </w:p>
    <w:p>
      <w:pPr>
        <w:pStyle w:val="PreformattedText"/>
        <w:bidi w:val="0"/>
        <w:spacing w:before="0" w:after="0"/>
        <w:jc w:val="left"/>
        <w:rPr/>
      </w:pPr>
      <w:r>
        <w:rPr/>
        <w:t>?5@1@0Q4.!&gt;A74VC%AJ2$5?!TA4D&amp;T'AMT/M&gt;SMASAT)ZJ]3`AK53A11@1=A</w:t>
      </w:r>
    </w:p>
    <w:p>
      <w:pPr>
        <w:pStyle w:val="PreformattedText"/>
        <w:bidi w:val="0"/>
        <w:spacing w:before="0" w:after="0"/>
        <w:jc w:val="left"/>
        <w:rPr/>
      </w:pPr>
      <w:r>
        <w:rPr/>
        <w:t>G';)ZT'AHT?ALAS!LG3T5AD!UGZT'U3#&amp;1=J/2D50*.4'AGA@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E)79+1.)-Y.&amp;..$1'^!1&amp;I*-S&amp;/2O9&amp;.#QT!.RR-RI'6-:=F)$O4647URM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A+\;+C6#-PY+^-=J9-I&amp;.+4FDH=[I+2V!+!]A*Y/$71*A)9)Q*I+I+!+-4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*I[D]$3LKM[N3UL)QY*A-UP:3ERI+Q&amp;A,63ZB*TR.AT$8BR-]</w:t>
      </w:r>
    </w:p>
    <w:p>
      <w:pPr>
        <w:pStyle w:val="PreformattedText"/>
        <w:bidi w:val="0"/>
        <w:spacing w:before="0" w:after="0"/>
        <w:jc w:val="left"/>
        <w:rPr/>
      </w:pPr>
      <w:r>
        <w:rPr/>
        <w:t>0;$:.9V44`2/[]Y:6'";#:4'JM=9XQ=5$=ZP29\]&gt;5&lt;/RW)3#,*A[&gt;4?Y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)0*^'#$:.3#M:S$P,Q#A=8!W:-$1"@4F,%)8.2.5$=#':I;\-;"W"?"&gt;-A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.?9[&lt;3V?&amp;H89RMS9+M;[HR1V'3#N-A#'5A$(2!$-IM&lt;^1U=))7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0&amp;3OW.G`4]'!":W6NKA8UTO5TYA8TNT_.-$%VF5.6,4MS`ADH5!KAWG: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-A7W(C&amp;ODD.W7J]4LW9W6V^C-5_A75!C&amp;!JN/ARAUP1UQ+TT?G307784'5.!</w:t>
      </w:r>
    </w:p>
    <w:p>
      <w:pPr>
        <w:pStyle w:val="PreformattedText"/>
        <w:bidi w:val="0"/>
        <w:spacing w:before="0" w:after="0"/>
        <w:jc w:val="left"/>
        <w:rPr/>
      </w:pPr>
      <w:r>
        <w:rPr/>
        <w:t>8T?V]ASV^AI+$!S1AA?!VS$VN7+AJAXAD5@W\7PAE!8AF4/V_O:G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'&gt;55RM;I+%S!).E&gt;$&amp;&lt;VMYB&gt;N.@=\Y%&amp;NUREW6G.+1-Q.I/EP9N.9=P=T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^1):QI(NEZ5=\%P^U)A1*&amp;1A.!)6)-Z:Q=XN4)D)(F(-_:D%'6X&amp;X,(]N</w:t>
      </w:r>
    </w:p>
    <w:p>
      <w:pPr>
        <w:pStyle w:val="PreformattedText"/>
        <w:bidi w:val="0"/>
        <w:spacing w:before="0" w:after="0"/>
        <w:jc w:val="left"/>
        <w:rPr/>
      </w:pPr>
      <w:r>
        <w:rPr/>
        <w:t>]A22\7K5%IEBL4#AYQ=AQ0-BZM-C+S&lt;.D.R;UCQ)D/R%&amp;Z9*UE'?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)YQ\)U)&amp;***+&gt;F*1T"5"*:@#N)CR&gt;]M[;X&lt;))T3*@.+9,&lt;@66/4:*G$&lt;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@?G!*%RZ+H9CA"9P@W9],J-&lt;:A-)$#`P-I$P0"/L9_;#EUZ&amp;3]Z-I.&gt;*-@</w:t>
      </w:r>
    </w:p>
    <w:p>
      <w:pPr>
        <w:pStyle w:val="PreformattedText"/>
        <w:bidi w:val="0"/>
        <w:spacing w:before="0" w:after="0"/>
        <w:jc w:val="left"/>
        <w:rPr/>
      </w:pPr>
      <w:r>
        <w:rPr/>
        <w:t>$:9T1QX#:&gt;*_Y7UWF!$=EV3\=#5G1J9L-&lt;0%)&amp;;UY#5J4V;`6+*:</w:t>
      </w:r>
    </w:p>
    <w:p>
      <w:pPr>
        <w:pStyle w:val="PreformattedText"/>
        <w:bidi w:val="0"/>
        <w:spacing w:before="0" w:after="0"/>
        <w:jc w:val="left"/>
        <w:rPr/>
      </w:pPr>
      <w:r>
        <w:rPr/>
        <w:t>"61/+IZ567EV,#"4_W?O48TC%NK/LV:P9J112)E4'X5#CAHU;AAU&lt;O4SG4'X</w:t>
      </w:r>
    </w:p>
    <w:p>
      <w:pPr>
        <w:pStyle w:val="PreformattedText"/>
        <w:bidi w:val="0"/>
        <w:spacing w:before="0" w:after="0"/>
        <w:jc w:val="left"/>
        <w:rPr/>
      </w:pPr>
      <w:r>
        <w:rPr/>
        <w:t>+&amp;+T+J-957SU.Y*5,GOYGX_X`#24'T$#"6"V#F+$^9+U&amp;!7UMYMW-W&amp;9(9H4</w:t>
      </w:r>
    </w:p>
    <w:p>
      <w:pPr>
        <w:pStyle w:val="PreformattedText"/>
        <w:bidi w:val="0"/>
        <w:spacing w:before="0" w:after="0"/>
        <w:jc w:val="left"/>
        <w:rPr/>
      </w:pPr>
      <w:r>
        <w:rPr/>
        <w:t>^Y"0\NH8:S`U`#"5]++S=A19.XQ9L3`T8C"4K$^9JTKVH9&amp;*0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.I/7"]T6#&lt;$US=SK4-T&amp;L^!ETQ+=U%U7(V":V!)V!W+5SL^BMU\66_!:L</w:t>
      </w:r>
    </w:p>
    <w:p>
      <w:pPr>
        <w:pStyle w:val="PreformattedText"/>
        <w:bidi w:val="0"/>
        <w:spacing w:before="0" w:after="0"/>
        <w:jc w:val="left"/>
        <w:rPr/>
      </w:pPr>
      <w:r>
        <w:rPr/>
        <w:t>I-2RC'NL_#-!^]L]$7I/&amp;`^I2V''&lt;C',VV_5=R!+!R&gt;O-NNUF2/.W&amp;\O_,:U</w:t>
      </w:r>
    </w:p>
    <w:p>
      <w:pPr>
        <w:pStyle w:val="PreformattedText"/>
        <w:bidi w:val="0"/>
        <w:spacing w:before="0" w:after="0"/>
        <w:jc w:val="left"/>
        <w:rPr/>
      </w:pPr>
      <w:r>
        <w:rPr/>
        <w:t>=P_'/5F),S-G!.W/A7=RI*'3B3$F,B%LV9:V!+6S^T.3.EV!'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:YYBCH0C&gt;2;;=3X@/#7,-&lt;5:FQI2FV5.7^/+)%B=ZXG\0B1U"T.HC&amp;2M/J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X2FCT01F"B2F3"&lt;&lt;[)&amp;:M5JG8&lt;*GTH\41ZY:,9Y"&lt;4ME&lt;DC$&gt;2"2:-&lt;: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4/49XG*.X.GZ&amp;AM`!#+9./LE-#*2=:3-J:&gt;-V3B4)EU`"342Q.Z</w:t>
      </w:r>
    </w:p>
    <w:p>
      <w:pPr>
        <w:pStyle w:val="PreformattedText"/>
        <w:bidi w:val="0"/>
        <w:spacing w:before="0" w:after="0"/>
        <w:jc w:val="left"/>
        <w:rPr/>
      </w:pPr>
      <w:r>
        <w:rPr/>
        <w:t>!(58V/*AC*.:^6Q85N*GOW2S9TB;(H57:Z`H&amp;[$A&gt;H5!JCL,/G8:1ICSM9[A</w:t>
      </w:r>
    </w:p>
    <w:p>
      <w:pPr>
        <w:pStyle w:val="PreformattedText"/>
        <w:bidi w:val="0"/>
        <w:spacing w:before="0" w:after="0"/>
        <w:jc w:val="left"/>
        <w:rPr/>
      </w:pPr>
      <w:r>
        <w:rPr/>
        <w:t>7YWIPWV;#D,6P:&lt;M.Y8A\V1W*7,V\6]6^9U/M7+37T3:KT`94YYTKWM;FV^O</w:t>
      </w:r>
    </w:p>
    <w:p>
      <w:pPr>
        <w:pStyle w:val="PreformattedText"/>
        <w:bidi w:val="0"/>
        <w:spacing w:before="0" w:after="0"/>
        <w:jc w:val="left"/>
        <w:rPr/>
      </w:pPr>
      <w:r>
        <w:rPr/>
        <w:t>%;$6WVXA7VYVS8[[D7*Z^5VY`0Q!HZ"SH88ZX4'/%!@'`AZ5N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]TOH&gt;J_&lt;]P^QQA6K:PWP?:F/JV!M^5^A6/?*VF)INE6EDE2O&gt;K%TO&lt;?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^K/L35K4G8A&amp;OEM]E#K4!/5^'*VJ9%&amp;INI^,ZU9,!&amp;A-&gt;SFRW/%9_QI&amp;N6</w:t>
      </w:r>
    </w:p>
    <w:p>
      <w:pPr>
        <w:pStyle w:val="PreformattedText"/>
        <w:bidi w:val="0"/>
        <w:spacing w:before="0" w:after="0"/>
        <w:jc w:val="left"/>
        <w:rPr/>
      </w:pPr>
      <w:r>
        <w:rPr/>
        <w:t>W,)N)-A.5P9-N6=VEP_H_0!/%+&gt;^&amp;UFRF-BEL41M&gt;WBS7FA0&amp;)-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K`:D-&lt;-$H\3\CYI?&lt;L&gt;@N&lt;J@A.O4=8M&gt;=4O6L?9\M]"&lt;4&amp;H%I0F!&gt;(1VA3</w:t>
      </w:r>
    </w:p>
    <w:p>
      <w:pPr>
        <w:pStyle w:val="PreformattedText"/>
        <w:bidi w:val="0"/>
        <w:spacing w:before="0" w:after="0"/>
        <w:jc w:val="left"/>
        <w:rPr/>
      </w:pPr>
      <w:r>
        <w:rPr/>
        <w:t>-PF"1N9V@T@VB_&gt;2=_=E:-$,-BHUL1*F;X;[INF&gt;-U05#*=J*@JP7^:4&gt;65+</w:t>
      </w:r>
    </w:p>
    <w:p>
      <w:pPr>
        <w:pStyle w:val="PreformattedText"/>
        <w:bidi w:val="0"/>
        <w:spacing w:before="0" w:after="0"/>
        <w:jc w:val="left"/>
        <w:rPr/>
      </w:pPr>
      <w:r>
        <w:rPr/>
        <w:t>[?&lt;X82-VLS&lt;]#,P[U\Q!#B&gt;P&gt;VQ^&gt;US!&lt;7!Y#A\O-!]I`]#-W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[6S3:GO!ZXE3)AD%1#UAK'HC_XYXZD/A7A?!?'J$#!J%INA!H#A#6&amp;1$V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@!@=@S,XJ=3$$A[7"W.XNS43KM?26Q92919SL1B3XXR3!8OS5S5(6!8&amp;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IAF!KDY#":S:!G800Y$J&lt;V9.:V?DK950Q!R=3K$9V=HD!1WOJ7</w:t>
      </w:r>
    </w:p>
    <w:p>
      <w:pPr>
        <w:pStyle w:val="PreformattedText"/>
        <w:bidi w:val="0"/>
        <w:spacing w:before="0" w:after="0"/>
        <w:jc w:val="left"/>
        <w:rPr/>
      </w:pPr>
      <w:r>
        <w:rPr/>
        <w:t>RLP-A)3^9B1)1)I)Z+)QAH[,-3:.9+%E,@1+9'1'9'1&amp;Q)1))(I'D&gt;A'#@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Y79C@Q)9E_!`5:(",+3^FA%1.T$.05HUE^\Z69&amp;R.#/3GO?"'Z()%1/D$</w:t>
      </w:r>
    </w:p>
    <w:p>
      <w:pPr>
        <w:pStyle w:val="PreformattedText"/>
        <w:bidi w:val="0"/>
        <w:spacing w:before="0" w:after="0"/>
        <w:jc w:val="left"/>
        <w:rPr/>
      </w:pPr>
      <w:r>
        <w:rPr/>
        <w:t>/$?@`%JO^55.@2[]QD!+\O$MRH$MT]"LH1(/H9;KY&amp;TZY.Q(3/: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%#AP*VUQS;Y:QS7IEYFAV$7I7ERW?)41[-7I7`!EQ-/$'$9$KUS$+H_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(V#"=*5)RS-C]$PW0CFL&amp;#%70X?Z'\?YU-'UZ+,TCH4XMMNNDRG#@RO)&amp;W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'%[VI"#X"(T)#1*0NDYS7DV1""YC\&amp;YG&lt;\YL$7.6X+JLIQEQX?</w:t>
      </w:r>
    </w:p>
    <w:p>
      <w:pPr>
        <w:pStyle w:val="PreformattedText"/>
        <w:bidi w:val="0"/>
        <w:spacing w:before="0" w:after="0"/>
        <w:jc w:val="left"/>
        <w:rPr/>
      </w:pPr>
      <w:r>
        <w:rPr/>
        <w:t>+]I/RO\AY$&amp;G5=*5P^[AEDS+(4_8K!G#E#4^EN29-?0AT--J&lt;#WP`.XD!0R=</w:t>
      </w:r>
    </w:p>
    <w:p>
      <w:pPr>
        <w:pStyle w:val="PreformattedText"/>
        <w:bidi w:val="0"/>
        <w:spacing w:before="0" w:after="0"/>
        <w:jc w:val="left"/>
        <w:rPr/>
      </w:pPr>
      <w:r>
        <w:rPr/>
        <w:t>$'[VU8\&amp;D!8&gt;%Y$EICEFVAR$"^6M-Q0.*K+\O*&lt;C7_4W&gt;^WA[]8\='O['!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']1B&gt;:!G(&lt;Y$F1!D%=UK/&gt;N7?L-7A1!6A7I/22?,U4J`!G#,_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+)E^L2RD81.9.0F`D`6H@YQAQEE)D'I*2QR@F9R#5$8?6N][58-A*IFPG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`YFMH$F0L%$LVRLI%8I-3Y%$%`LW%DIHS88\^D2L7T&gt;`M8B)]!D!*SSX.(.</w:t>
      </w:r>
    </w:p>
    <w:p>
      <w:pPr>
        <w:pStyle w:val="PreformattedText"/>
        <w:bidi w:val="0"/>
        <w:spacing w:before="0" w:after="0"/>
        <w:jc w:val="left"/>
        <w:rPr/>
      </w:pPr>
      <w:r>
        <w:rPr/>
        <w:t>2(,3(&lt;DJA.GW0/8V8RP9AG8VSA\K).$:4DL5RH!-]G$AO%%FK@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8S)6^SMG*7*&lt;]GVFB1X'UBVAS`T)6XDE)56W#/*/#=$?H_5C+L5X]4[&amp;^3</w:t>
      </w:r>
    </w:p>
    <w:p>
      <w:pPr>
        <w:pStyle w:val="PreformattedText"/>
        <w:bidi w:val="0"/>
        <w:spacing w:before="0" w:after="0"/>
        <w:jc w:val="left"/>
        <w:rPr/>
      </w:pPr>
      <w:r>
        <w:rPr/>
        <w:t>0)2A"C"=7&amp;B*&lt;'-7X'1#"?X:3%)!)#)5S7-2=4S%))5MSAMR!,CA4"!&lt;I6#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/22!4#+4C/6#1)$?:B!)D=)B!&lt;$3&lt;D+=Y8&amp;:B-95&gt;4G&gt;4#&lt;!F</w:t>
      </w:r>
    </w:p>
    <w:p>
      <w:pPr>
        <w:pStyle w:val="PreformattedText"/>
        <w:bidi w:val="0"/>
        <w:spacing w:before="0" w:after="0"/>
        <w:jc w:val="left"/>
        <w:rPr/>
      </w:pPr>
      <w:r>
        <w:rPr/>
        <w:t>W(E1'9XH+2')V'5RH11'-XG1ST":P]!5WH5_GQW(F)GR/9&amp;)EE=E&amp;11%UQ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1''C3;5#A1#M7CE11Y1%'"13$%;+E%S'38(1XC!SGYS3+3%1L#]=$#&gt;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5G&amp;V)8&amp;-I6;+YYAE/.7;5SO7T+9W\.4'"Q5884/[/+QS(#IX#K0</w:t>
      </w:r>
    </w:p>
    <w:p>
      <w:pPr>
        <w:pStyle w:val="PreformattedText"/>
        <w:bidi w:val="0"/>
        <w:spacing w:before="0" w:after="0"/>
        <w:jc w:val="left"/>
        <w:rPr/>
      </w:pPr>
      <w:r>
        <w:rPr/>
        <w:t>G6?R!A.JFM&amp;*/:FR.$.*PCG&lt;B66T^TG"8/2J/G:P6RU&amp;U--O)B'&amp;YR'1Y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(4K2!%"?%!GG"0/WQ/:U&amp;Z3-JR%^`+:Q&amp;Z6PX?IRS-O=UAA/`#.&amp;&gt;+9N)B0</w:t>
      </w:r>
    </w:p>
    <w:p>
      <w:pPr>
        <w:pStyle w:val="PreformattedText"/>
        <w:bidi w:val="0"/>
        <w:spacing w:before="0" w:after="0"/>
        <w:jc w:val="left"/>
        <w:rPr/>
      </w:pPr>
      <w:r>
        <w:rPr/>
        <w:t>+=\HJNMGD;:]9#A.&lt;B6=:PE+%&amp;SH-=ZU&amp;C&amp;54B*&amp;B`"S@Z2'F&amp;"[</w:t>
      </w:r>
    </w:p>
    <w:p>
      <w:pPr>
        <w:pStyle w:val="PreformattedText"/>
        <w:bidi w:val="0"/>
        <w:spacing w:before="0" w:after="0"/>
        <w:jc w:val="left"/>
        <w:rPr/>
      </w:pPr>
      <w:r>
        <w:rPr/>
        <w:t>-!R!@BS(9?B_))BC%Q4%BO)IHCC+4:&gt;*UV0"E1RI6]96$&lt;"26(:E+&amp;)'-;8_</w:t>
      </w:r>
    </w:p>
    <w:p>
      <w:pPr>
        <w:pStyle w:val="PreformattedText"/>
        <w:bidi w:val="0"/>
        <w:spacing w:before="0" w:after="0"/>
        <w:jc w:val="left"/>
        <w:rPr/>
      </w:pPr>
      <w:r>
        <w:rPr/>
        <w:t>'Q+21.K+1KE-)"$%A123:-6"&amp;&amp;))"*%2(25%E2B*%-1:3%]4AA#V&lt;R-2+2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K4(\%U4Z1##1QKCG(#`6+!ZPH#=:S1O,)NH;&gt;ZYHG?IN1U124'3</w:t>
      </w:r>
    </w:p>
    <w:p>
      <w:pPr>
        <w:pStyle w:val="PreformattedText"/>
        <w:bidi w:val="0"/>
        <w:spacing w:before="0" w:after="0"/>
        <w:jc w:val="left"/>
        <w:rPr/>
      </w:pPr>
      <w:r>
        <w:rPr/>
        <w:t>$%E3:&amp;D&gt;,EQ%A;2H'A,2C=))!]'-,1M#961_27B[*##D&amp;%D"8UOI_E5C'Z/;</w:t>
      </w:r>
    </w:p>
    <w:p>
      <w:pPr>
        <w:pStyle w:val="PreformattedText"/>
        <w:bidi w:val="0"/>
        <w:spacing w:before="0" w:after="0"/>
        <w:jc w:val="left"/>
        <w:rPr/>
      </w:pPr>
      <w:r>
        <w:rPr/>
        <w:t>6H*JJLBR#KHBV&amp;;KKWKGG#&amp;#AT$.#A[1I.8125A!AAU)(7#!E+]$1.!A9^#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.G'25M+]$=.AAMMQ+]$E-K_1IU!A$)-(1M9Y,;$+R"A5O?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I#!-\%#!/[X$F-#"LQ-LO8!)#2M).1A&amp;&amp;&amp;3BME-1AL%)#RMY.[]1IQ&lt;5L3^</w:t>
      </w:r>
    </w:p>
    <w:p>
      <w:pPr>
        <w:pStyle w:val="PreformattedText"/>
        <w:bidi w:val="0"/>
        <w:spacing w:before="0" w:after="0"/>
        <w:jc w:val="left"/>
        <w:rPr/>
      </w:pPr>
      <w:r>
        <w:rPr/>
        <w:t>$2NI-,OPI)$BO#_"B;9)[SPCDE+MJ-##LQ-W'1E)#3M+U*.1IIL*N;ZSSMZU</w:t>
      </w:r>
    </w:p>
    <w:p>
      <w:pPr>
        <w:pStyle w:val="PreformattedText"/>
        <w:bidi w:val="0"/>
        <w:spacing w:before="0" w:after="0"/>
        <w:jc w:val="left"/>
        <w:rPr/>
      </w:pPr>
      <w:r>
        <w:rPr/>
        <w:t>,7#!QL5M4)43NI-7'S9YLAN!9GG#3ML1#!0=;PZ&amp;3$R[`B$1IE\#</w:t>
      </w:r>
    </w:p>
    <w:p>
      <w:pPr>
        <w:pStyle w:val="PreformattedText"/>
        <w:bidi w:val="0"/>
        <w:spacing w:before="0" w:after="0"/>
        <w:jc w:val="left"/>
        <w:rPr/>
      </w:pPr>
      <w:r>
        <w:rPr/>
        <w:t>QM%@N#CDMGN-77WTLOL1)$$N3_.+#!U]WP\4TDO$""DO3?5.SS[-%##J!WS^</w:t>
      </w:r>
    </w:p>
    <w:p>
      <w:pPr>
        <w:pStyle w:val="PreformattedText"/>
        <w:bidi w:val="0"/>
        <w:spacing w:before="0" w:after="0"/>
        <w:jc w:val="left"/>
        <w:rPr/>
      </w:pPr>
      <w:r>
        <w:rPr/>
        <w:t>#C%R[VB%1IF,#&gt;"8%++3S&lt;%T])#ULRB1AOIR,5N$&gt;1A.4.L7XIZ,A&gt;!:'G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>[+Z$`'N91IB=?L2'AA*7QLOA:#CFMG_!F1IN?#P\'$&amp;N4"/?.8.W</w:t>
      </w:r>
    </w:p>
    <w:p>
      <w:pPr>
        <w:pStyle w:val="PreformattedText"/>
        <w:bidi w:val="0"/>
        <w:spacing w:before="0" w:after="0"/>
        <w:jc w:val="left"/>
        <w:rPr/>
      </w:pPr>
      <w:r>
        <w:rPr/>
        <w:t>;N/D/7Y,O?^$1HL+\L8#!.LK1IBM?M2IC7LQ.7'&amp;:&amp;3GMGU/5,&lt;AL7U%RL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7T;R0,#!ZL;R^/^HHB$6IY3SWD)@(LY%&gt;#C8]C`B825J\*Q4OQA,@AKU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\5O\\!A'OT:@$]11$H?_PY-ZJCW/%;+&amp;MB1/7CE+%1RZ;")14_</w:t>
      </w:r>
    </w:p>
    <w:p>
      <w:pPr>
        <w:pStyle w:val="PreformattedText"/>
        <w:bidi w:val="0"/>
        <w:spacing w:before="0" w:after="0"/>
        <w:jc w:val="left"/>
        <w:rPr/>
      </w:pPr>
      <w:r>
        <w:rPr/>
        <w:t>!G(E,71G1I6#S4I0F&amp;QY*9CO2E---."9&lt;$.FI1&lt;(1^^;Q;$4'K=)S],E$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%3RZACAA1#:?1L1,*&amp;25L*8&gt;!M8,AF]/^'3QR@U0"MMW9*%%%![8PKU$3_*</w:t>
      </w:r>
    </w:p>
    <w:p>
      <w:pPr>
        <w:pStyle w:val="PreformattedText"/>
        <w:bidi w:val="0"/>
        <w:spacing w:before="0" w:after="0"/>
        <w:jc w:val="left"/>
        <w:rPr/>
      </w:pPr>
      <w:r>
        <w:rPr/>
        <w:t>/Z$16E+"IVA,M$X-AA%5RY[!3C&amp;#;?1M1,2&amp;26,/-.$)84AFI+X@</w:t>
      </w:r>
    </w:p>
    <w:p>
      <w:pPr>
        <w:pStyle w:val="PreformattedText"/>
        <w:bidi w:val="0"/>
        <w:spacing w:before="0" w:after="0"/>
        <w:jc w:val="left"/>
        <w:rPr/>
      </w:pPr>
      <w:r>
        <w:rPr/>
        <w:t>A1$+99N;-Q)"N-W/B'M%![HPL%$5;9&amp;E8&amp;V(9"!$FY))"&amp;M?8=%MB1GXE,YA</w:t>
      </w:r>
    </w:p>
    <w:p>
      <w:pPr>
        <w:pStyle w:val="PreformattedText"/>
        <w:bidi w:val="0"/>
        <w:spacing w:before="0" w:after="0"/>
        <w:jc w:val="left"/>
        <w:rPr/>
      </w:pPr>
      <w:r>
        <w:rPr/>
        <w:t>=1I6;TF`2&lt;"!,NQ4"&amp;W!A'7QR7EE!1$&lt;:MO[3I[XPLY$7;:,DB'-"@A?R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B'')E#!4DS&amp;I1V)5+R:SVJ#AA&amp;YY)[!0#&amp;$-99M38)X&amp;Q''G=;</w:t>
      </w:r>
    </w:p>
    <w:p>
      <w:pPr>
        <w:pStyle w:val="PreformattedText"/>
        <w:bidi w:val="0"/>
        <w:spacing w:before="0" w:after="0"/>
        <w:jc w:val="left"/>
        <w:rPr/>
      </w:pPr>
      <w:r>
        <w:rPr/>
        <w:t>!A(9^^;!&lt;)M*W);#[,D11Q10;#1I2KQF`&amp;6"!*VZ$")PE+&amp;;MZ7ELR?O#8=U</w:t>
      </w:r>
    </w:p>
    <w:p>
      <w:pPr>
        <w:pStyle w:val="PreformattedText"/>
        <w:bidi w:val="0"/>
        <w:spacing w:before="0" w:after="0"/>
        <w:jc w:val="left"/>
        <w:rPr/>
      </w:pPr>
      <w:r>
        <w:rPr/>
        <w:t>-%!T7',YH).V=#`JUDN?_Q1.JJA8R=&lt;9;-2SQFL*;"!*ZZ"U*%!A&amp;=MZ9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#_7I9:5ATG',1I1.Z=#VJ%$O?_&gt;!.S!5Y#07%L1*Z#B0P)8&gt;,)F</w:t>
      </w:r>
    </w:p>
    <w:p>
      <w:pPr>
        <w:pStyle w:val="PreformattedText"/>
        <w:bidi w:val="0"/>
        <w:spacing w:before="0" w:after="0"/>
        <w:jc w:val="left"/>
        <w:rPr/>
      </w:pPr>
      <w:r>
        <w:rPr/>
        <w:t>)5+^:S_+!AA&amp;_N2@TFQ1$099Q3F))"PLA6J3Y&gt;\XVX"PGOHQ79?VYN9$[P'7</w:t>
      </w:r>
    </w:p>
    <w:p>
      <w:pPr>
        <w:pStyle w:val="PreformattedText"/>
        <w:bidi w:val="0"/>
        <w:spacing w:before="0" w:after="0"/>
        <w:jc w:val="left"/>
        <w:rPr/>
      </w:pPr>
      <w:r>
        <w:rPr/>
        <w:t>A)&amp;8!@63C#K;([KI?KOKOK#)$4"]8COI0S]:PJT0C0"&lt;1.$$"Q)503M[R%,D</w:t>
      </w:r>
    </w:p>
    <w:p>
      <w:pPr>
        <w:pStyle w:val="PreformattedText"/>
        <w:bidi w:val="0"/>
        <w:spacing w:before="0" w:after="0"/>
        <w:jc w:val="left"/>
        <w:rPr/>
      </w:pPr>
      <w:r>
        <w:rPr/>
        <w:t>YL/&gt;!0"#B_,;"KN90CJKIV\KU25?.:V`"R)507M[_![E+(T7&gt;&gt;QR</w:t>
      </w:r>
    </w:p>
    <w:p>
      <w:pPr>
        <w:pStyle w:val="PreformattedText"/>
        <w:bidi w:val="0"/>
        <w:spacing w:before="0" w:after="0"/>
        <w:jc w:val="left"/>
        <w:rPr/>
      </w:pPr>
      <w:r>
        <w:rPr/>
        <w:t>4I%!`;\+U$\5=[AMQ9!N8=$1[#8!;U$###W.9.F]*="SMM-),1^109)FQ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Z6H7M4Y%!^KTL1$M1I@6&gt;D$7H"!0[OSR!`'G"]$!QQ!!!A#!'!1!I"A$A)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I"9$!'A/!?WVGY)!)!2!E"-#A&amp;1,!8!Q"E$1'Q/!&gt;!^6)%!]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[N&amp;#DXL/Q1/Z#B^VW8^5J!#';_8XPR8N&amp;;?A-"($E'%/!;!UBD*=JS`[.#@</w:t>
      </w:r>
    </w:p>
    <w:p>
      <w:pPr>
        <w:pStyle w:val="PreformattedText"/>
        <w:bidi w:val="0"/>
        <w:spacing w:before="0" w:after="0"/>
        <w:jc w:val="left"/>
        <w:rPr/>
      </w:pPr>
      <w:r>
        <w:rPr/>
        <w:t>9'$IE"63;3&amp;"(33&amp;!*#64^JA33%.*95D^J=##4A&amp;_"C8".2OGB)&gt;@%WHQL*C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3&lt;\**\R&gt;C`'"4EX!A#%'_O?"E:H$$E3Y_9&gt;$[K0$I().CE63'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B"M$?'-.;259Y(RUI5CI41UBT$(ER4N^4/8ZKI4*6R-=A:#";J1_.*-6ZF</w:t>
      </w:r>
    </w:p>
    <w:p>
      <w:pPr>
        <w:pStyle w:val="PreformattedText"/>
        <w:bidi w:val="0"/>
        <w:spacing w:before="0" w:after="0"/>
        <w:jc w:val="left"/>
        <w:rPr/>
      </w:pPr>
      <w:r>
        <w:rPr/>
        <w:t>1%C=UG,3HYT)%:Y_-Z#9:Q*CQ*A4,*44/HR2SHZ-**3\H.1KF=1YWP.@G9M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3[*'&amp;IF%N.39$*'&lt;J(31S^*;3EY25QS`FL1/BL&amp;]\&amp;,C+A&lt;"2</w:t>
      </w:r>
    </w:p>
    <w:p>
      <w:pPr>
        <w:pStyle w:val="PreformattedText"/>
        <w:bidi w:val="0"/>
        <w:spacing w:before="0" w:after="0"/>
        <w:jc w:val="left"/>
        <w:rPr/>
      </w:pPr>
      <w:r>
        <w:rPr/>
        <w:t>1!="!"U%!(KI:D+E,/0W.":MB"!$`&amp;!OI?%+#7,K5B#A&gt;RRT,JQ%'HA13S,9</w:t>
      </w:r>
    </w:p>
    <w:p>
      <w:pPr>
        <w:pStyle w:val="PreformattedText"/>
        <w:bidi w:val="0"/>
        <w:spacing w:before="0" w:after="0"/>
        <w:jc w:val="left"/>
        <w:rPr/>
      </w:pPr>
      <w:r>
        <w:rPr/>
        <w:t>;I\4^DILF)&gt;CD:2-&gt;?%QW;28:Z8M@(:""@Y-I:=FZG1Q,-'?SSF/:"VM]B7Y</w:t>
      </w:r>
    </w:p>
    <w:p>
      <w:pPr>
        <w:pStyle w:val="PreformattedText"/>
        <w:bidi w:val="0"/>
        <w:spacing w:before="0" w:after="0"/>
        <w:jc w:val="left"/>
        <w:rPr/>
      </w:pPr>
      <w:r>
        <w:rPr/>
        <w:t>A1#[DJ6N&amp;'WNNN6+5&lt;L:R-NS&lt;EX5A,.7-NEN&gt;"!%57&lt;HH#;TFS2O</w:t>
      </w:r>
    </w:p>
    <w:p>
      <w:pPr>
        <w:pStyle w:val="PreformattedText"/>
        <w:bidi w:val="0"/>
        <w:spacing w:before="0" w:after="0"/>
        <w:jc w:val="left"/>
        <w:rPr/>
      </w:pPr>
      <w:r>
        <w:rPr/>
        <w:t>+#=,KB%$^HUAK(7;P^L&lt;U6L"!B?W)),W6QM4&lt;?_.&gt;&lt;(&amp;+);%-9?D"C$&amp;YY,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%BG;6UC-\EAT2=O^+M8ON6AC@:1M*9=B6N&lt;XVT*V;?J68KG]9W4OYUOT.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XGH(?J5??\N[2N$I7\S+S8G"1_G"#FPM2A-TK65`)7P?&lt;'\:TJ</w:t>
      </w:r>
    </w:p>
    <w:p>
      <w:pPr>
        <w:pStyle w:val="PreformattedText"/>
        <w:bidi w:val="0"/>
        <w:spacing w:before="0" w:after="0"/>
        <w:jc w:val="left"/>
        <w:rPr/>
      </w:pPr>
      <w:r>
        <w:rPr/>
        <w:t>@&amp;3;=A.$&amp;N6_7]7;^!1":VH"9B13B&gt;2Z)5$T:]7Z#T;JG##&lt;I911"H5S#$*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1(V**F5J*@QUEJ"!'L&gt;;'N')EU:%]G!S/4D+Z0-8I;=/CA!+E.8EAU?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*A.&lt;DAR"J?B@Q28%"&amp;8.L);/X*Y&gt;";42D9\"/(+Q:QTBE&lt;,:!)MZ</w:t>
      </w:r>
    </w:p>
    <w:p>
      <w:pPr>
        <w:pStyle w:val="PreformattedText"/>
        <w:bidi w:val="0"/>
        <w:spacing w:before="0" w:after="0"/>
        <w:jc w:val="left"/>
        <w:rPr/>
      </w:pPr>
      <w:r>
        <w:rPr/>
        <w:t>.U;_4Y!YVG^QB15NR!XW@E$-+J!#E6!'#!!A)!$!A!=##[9#A1!#"!!A%!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!A!;25"9)!'&amp;NV7:O$:,_G&lt;/A*UICPI3&amp;&lt;];5X5OC7K5RG)33&amp;12DSKK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,SZ$1D$'=E$9=E#V3U"($(?B$8?B#W6D?6:J@D%6"9&lt;?@K%6"8[</w:t>
      </w:r>
    </w:p>
    <w:p>
      <w:pPr>
        <w:pStyle w:val="PreformattedText"/>
        <w:bidi w:val="0"/>
        <w:spacing w:before="0" w:after="0"/>
        <w:jc w:val="left"/>
        <w:rPr/>
      </w:pPr>
      <w:r>
        <w:rPr/>
        <w:t>W]2-DI$+$4$&gt;U0D\DRS]%;%'"#D[3OS^D)T@$J5(5[XO4?B#V04&lt;7MT4WU#R</w:t>
      </w:r>
    </w:p>
    <w:p>
      <w:pPr>
        <w:pStyle w:val="PreformattedText"/>
        <w:bidi w:val="0"/>
        <w:spacing w:before="0" w:after="0"/>
        <w:jc w:val="left"/>
        <w:rPr/>
      </w:pPr>
      <w:r>
        <w:rPr/>
        <w:t>B#A07Z!&amp;2&amp;1%Q)!&amp;!)!'1)!&amp;Q)!&amp;A)!!1)!'A)!'"&amp;1"Q)!!!)!%1)!%C!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W"$AV(*!TX*&amp;&amp;"-!UXI1U(I5\R-3"B+"_R8%14]4SR=%;XZ4\!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PIEUT][A7AFRG16U4&amp;H):IYE4#(?!VZ:@:FK(W(YB^@MHE#)%M'5(E')']</w:t>
      </w:r>
    </w:p>
    <w:p>
      <w:pPr>
        <w:pStyle w:val="PreformattedText"/>
        <w:bidi w:val="0"/>
        <w:spacing w:before="0" w:after="0"/>
        <w:jc w:val="left"/>
        <w:rPr/>
      </w:pPr>
      <w:r>
        <w:rPr/>
        <w:t>6]8]?)'9&lt;!8U'-5E4Q4Y$AIMIU'.EU(-E!-2IN['*S*W*[*_+"RQ,].N+9%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&amp;1&amp;)%]2)&gt;I#)&amp;53A.N\G+3+1#!&amp;-%A$W,5F-6Q+_,M.Q+[,Y$#</w:t>
      </w:r>
    </w:p>
    <w:p>
      <w:pPr>
        <w:pStyle w:val="PreformattedText"/>
        <w:bidi w:val="0"/>
        <w:spacing w:before="0" w:after="0"/>
        <w:jc w:val="left"/>
        <w:rPr/>
      </w:pPr>
      <w:r>
        <w:rPr/>
        <w:t>A"'"/!^"')199"**:!AC\#PC^C`99!^CG"/CICK3FCS#T#R#RCV!N,7B,$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:)4B(#S?89RDD.I&lt;*;);.DH$%#`DJDL;*DNDIDODMDSDRDU;.CED7D9")!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B$D&gt;D[2"A^DB;L#T+R#B#T#T(7$!E(-7#DE(-`#EE(/I#FE((9^</w:t>
      </w:r>
    </w:p>
    <w:p>
      <w:pPr>
        <w:pStyle w:val="PreformattedText"/>
        <w:bidi w:val="0"/>
        <w:spacing w:before="0" w:after="0"/>
        <w:jc w:val="left"/>
        <w:rPr/>
      </w:pPr>
      <w:r>
        <w:rPr/>
        <w:t>!XJ"RWAJJ"RKAKJ"R;!K*"R&lt;!K:"U7QKQMY^YVYW2#8VI`FHI2!)*!GS1MS`</w:t>
      </w:r>
    </w:p>
    <w:p>
      <w:pPr>
        <w:pStyle w:val="PreformattedText"/>
        <w:bidi w:val="0"/>
        <w:spacing w:before="0" w:after="0"/>
        <w:jc w:val="left"/>
        <w:rPr/>
      </w:pPr>
      <w:r>
        <w:rPr/>
        <w:t>AM:"SVIY7X"&lt;:"SR!N*"S_!N:"SU!NJ"T"!NZ"RU!O*"S\AO:"RBAM*"T1QP</w:t>
      </w:r>
    </w:p>
    <w:p>
      <w:pPr>
        <w:pStyle w:val="PreformattedText"/>
        <w:bidi w:val="0"/>
        <w:spacing w:before="0" w:after="0"/>
        <w:jc w:val="left"/>
        <w:rPr/>
      </w:pPr>
      <w:r>
        <w:rPr/>
        <w:t>:*IM*+)_D3HSZ,#U'K)Y9563"&lt;8CAR!W:8Z97C:9S*:::9*9J;9Q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K7;7+3?0E@B]Q#!.W-%#UEVK+4!7U.O0/0#8W/K8S8_079'8[/_/K6/8!</w:t>
      </w:r>
    </w:p>
    <w:p>
      <w:pPr>
        <w:pStyle w:val="PreformattedText"/>
        <w:bidi w:val="0"/>
        <w:spacing w:before="0" w:after="0"/>
        <w:jc w:val="left"/>
        <w:rPr/>
      </w:pPr>
      <w:r>
        <w:rPr/>
        <w:t>2J]G81%Y#U6RK;8G39,-PI.'1=`%.?1=2I-71=EU.+1=6Q.31&gt;%%.G1=A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=I)-G1&gt;3E-_1=9].#1=FQ+W:'61#U82]_9NG&amp;KG6NMC8I,.9).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(8P$XE(&amp;*$FE(%_$SE(&amp;%$UE(%[$ZE(7($VE(?&amp;$JE(&amp;\$PE(6K$QE(5"#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FQ0MB*GY2L;EG1$&lt;FC=&lt;)F#UHI;*#UHJ$%HLFEHPHOHNHTHTFODYD:%B@</w:t>
      </w:r>
    </w:p>
    <w:p>
      <w:pPr>
        <w:pStyle w:val="PreformattedText"/>
        <w:bidi w:val="0"/>
        <w:spacing w:before="0" w:after="0"/>
        <w:jc w:val="left"/>
        <w:rPr/>
      </w:pPr>
      <w:r>
        <w:rPr/>
        <w:t>9CSH^DX;L3G&amp;+6B$_&lt;+1/CQ#T2@$&gt;&lt;+3S$@E(/8#`E(/\#HE(%K7</w:t>
      </w:r>
    </w:p>
    <w:p>
      <w:pPr>
        <w:pStyle w:val="PreformattedText"/>
        <w:bidi w:val="0"/>
        <w:spacing w:before="0" w:after="0"/>
        <w:jc w:val="left"/>
        <w:rPr/>
      </w:pPr>
      <w:r>
        <w:rPr/>
        <w:t>!IG+*BYW3AHWAX9[7D!N*8&amp;EZ?J?ZAJB;*:A+*K*+*Z_9_E:HV+#AMK-+-: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"=!Q:"R_QUZ"T&gt;1R*"R&gt;!RJ"T\!RZ"R)1S*"U:ASJ"UE!SZ"X)J"SNAOJG</w:t>
      </w:r>
    </w:p>
    <w:p>
      <w:pPr>
        <w:pStyle w:val="PreformattedText"/>
        <w:bidi w:val="0"/>
        <w:spacing w:before="0" w:after="0"/>
        <w:jc w:val="left"/>
        <w:rPr/>
      </w:pPr>
      <w:r>
        <w:rPr/>
        <w:t>)U:"ZN%E(X[,S4A1B6;-QMX?!Y:"R,A]Z"R@QZ*"R*!ZJ"X?AZ\H</w:t>
      </w:r>
    </w:p>
    <w:p>
      <w:pPr>
        <w:pStyle w:val="PreformattedText"/>
        <w:bidi w:val="0"/>
        <w:spacing w:before="0" w:after="0"/>
        <w:jc w:val="left"/>
        <w:rPr/>
      </w:pPr>
      <w:r>
        <w:rPr/>
        <w:t>1=@5/C1&gt;YA/K1&gt;EM/O1='R.+1=OQ,O1&gt;PE&amp;+F/8!2*_'C]&amp;!6C.'&lt;O/7C+@?</w:t>
      </w:r>
    </w:p>
    <w:p>
      <w:pPr>
        <w:pStyle w:val="PreformattedText"/>
        <w:bidi w:val="0"/>
        <w:spacing w:before="0" w:after="0"/>
        <w:jc w:val="left"/>
        <w:rPr/>
      </w:pPr>
      <w:r>
        <w:rPr/>
        <w:t>7O@+@7?W7S7CIG7WI_7#CM#U66^WC]0#JCJCFN6Y0RCA:N5I0O1&gt;5U0WJZG;</w:t>
      </w:r>
    </w:p>
    <w:p>
      <w:pPr>
        <w:pStyle w:val="PreformattedText"/>
        <w:bidi w:val="0"/>
        <w:spacing w:before="0" w:after="0"/>
        <w:jc w:val="left"/>
        <w:rPr/>
      </w:pPr>
      <w:r>
        <w:rPr/>
        <w:t>J-FJ^'C^BA#!A;?;C?K_CGL'93BWB#&lt;23F&gt;/C_-%#!EWI5_.MG)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YE(2L$;E()4$9E(.+$$E(0,$7E(%*$#E(*;$/E(&amp;6$.E(4)#]E(+6#_IX9</w:t>
      </w:r>
    </w:p>
    <w:p>
      <w:pPr>
        <w:pStyle w:val="PreformattedText"/>
        <w:bidi w:val="0"/>
        <w:spacing w:before="0" w:after="0"/>
        <w:jc w:val="left"/>
        <w:rPr/>
      </w:pPr>
      <w:r>
        <w:rPr/>
        <w:t>4EZGU'0!1FT#T#SKLKNCR%/"'"5E(7H$[E(6T$YE(:6$DE(7V$WE("C!A$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%5$OE(&gt;_$NE(3&amp;#ME(4;#OJ[LKL@FQ,[B.J8%F"U!CHGHMHKM4B</w:t>
      </w:r>
    </w:p>
    <w:p>
      <w:pPr>
        <w:pStyle w:val="PreformattedText"/>
        <w:bidi w:val="0"/>
        <w:spacing w:before="0" w:after="0"/>
        <w:jc w:val="left"/>
        <w:rPr/>
      </w:pPr>
      <w:r>
        <w:rPr/>
        <w:t>Z]+D::\',&amp;Z8[EJN#494[KB8+Z[)"5+!"GU.1X'SEX1Y+J81[')_B_Y/;,YN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Z,YM;M)I&lt;/)I;*&lt;,JD9/KY[Z&lt;)&lt;.;!(:14"$1M[K[?C="EBF#J1MQ2D3JX</w:t>
      </w:r>
    </w:p>
    <w:p>
      <w:pPr>
        <w:pStyle w:val="PreformattedText"/>
        <w:bidi w:val="0"/>
        <w:spacing w:before="0" w:after="0"/>
        <w:jc w:val="left"/>
        <w:rPr/>
      </w:pPr>
      <w:r>
        <w:rPr/>
        <w:t>YW3"I.[,[-K-(`;PR$C2ZGX`,,"-3S"#A1C3"&amp;&lt;9'^!MQ6#7L59X</w:t>
      </w:r>
    </w:p>
    <w:p>
      <w:pPr>
        <w:pStyle w:val="PreformattedText"/>
        <w:bidi w:val="0"/>
        <w:spacing w:before="0" w:after="0"/>
        <w:jc w:val="left"/>
        <w:rPr/>
      </w:pPr>
      <w:r>
        <w:rPr/>
        <w:t>0K&lt;;T_V;R+J'7?TGX*['RCTQ`'$_AK@[@]BJYSX/X[X^YO*_XVYWS-5]!]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A)3Y(!'%'=5E')'Q'%'Y'O%/Z3%+Z;Z7%-X]H-&amp;!9E=E5E(1(5()23YOY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?[?[;[G[A#!!5%')=(6ANJ"S?\/\3\7\;\?\C\E-U,OY7/3\ZD[</w:t>
      </w:r>
    </w:p>
    <w:p>
      <w:pPr>
        <w:pStyle w:val="PreformattedText"/>
        <w:bidi w:val="0"/>
        <w:spacing w:before="0" w:after="0"/>
        <w:jc w:val="left"/>
        <w:rPr/>
      </w:pPr>
      <w:r>
        <w:rPr/>
        <w:t>R"1&lt;SB[P$'&gt;#[P"&lt;TD%"/"/"&amp;"-"8"&amp;%*"'*)&amp;6"&amp;"%"*"5"09;?6P'P#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;O^&amp;2&lt;0O)&amp;*"'"V"O%M"M"X"FLZ"T"Z(@"F&gt;_:4&amp;D)W"N"Q(O"I&amp;^"T"J(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C"Q'Q&amp;E%L&gt;[&amp;^"W"J"S'Y'P"O&amp;%9_(`';P&lt;!AP["U%O'Y=."M%</w:t>
      </w:r>
    </w:p>
    <w:p>
      <w:pPr>
        <w:pStyle w:val="PreformattedText"/>
        <w:bidi w:val="0"/>
        <w:spacing w:before="0" w:after="0"/>
        <w:jc w:val="left"/>
        <w:rPr/>
      </w:pPr>
      <w:r>
        <w:rPr/>
        <w:t>V;B)X$&lt;_-$Q&gt;,E1:)C1)#5FFA/1,Q.(?,\&lt;\Q&lt;5B=(-$Q&gt;1=!="0=%2@!?"Q</w:t>
      </w:r>
    </w:p>
    <w:p>
      <w:pPr>
        <w:pStyle w:val="PreformattedText"/>
        <w:bidi w:val="0"/>
        <w:spacing w:before="0" w:after="0"/>
        <w:jc w:val="left"/>
        <w:rPr/>
      </w:pPr>
      <w:r>
        <w:rPr/>
        <w:t>R[R@RJ-$G41:!&gt;R8RMA&gt;9FB9R,A/1/1-Q/!,SO!)"B1,22K&gt;=""3"?Q9=(1=</w:t>
      </w:r>
    </w:p>
    <w:p>
      <w:pPr>
        <w:pStyle w:val="PreformattedText"/>
        <w:bidi w:val="0"/>
        <w:spacing w:before="0" w:after="0"/>
        <w:jc w:val="left"/>
        <w:rPr/>
      </w:pPr>
      <w:r>
        <w:rPr/>
        <w:t>'4UB33141:'5Q;Q=UB2+A&lt;2QA:=.=.LY(G%=&lt;CW0A&lt;A92L]+],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#]B2X_)E#X&amp;9(0&amp;D#E8Y##`)5;`8!#Y]5FDU@5'U']&gt;];Y'%'I4U@(!Y'-6^</w:t>
      </w:r>
    </w:p>
    <w:p>
      <w:pPr>
        <w:pStyle w:val="PreformattedText"/>
        <w:bidi w:val="0"/>
        <w:spacing w:before="0" w:after="0"/>
        <w:jc w:val="left"/>
        <w:rPr/>
      </w:pPr>
      <w:r>
        <w:rPr/>
        <w:t>E%'E'3YU3Y#A7+YM()(2A-(7Z!4Y%8$)8U5A8]%)=FA-7T)1''\!']IM']'`</w:t>
      </w:r>
    </w:p>
    <w:p>
      <w:pPr>
        <w:pStyle w:val="PreformattedText"/>
        <w:bidi w:val="0"/>
        <w:spacing w:before="0" w:after="0"/>
        <w:jc w:val="left"/>
        <w:rPr/>
      </w:pPr>
      <w:r>
        <w:rPr/>
        <w:t>"P(I#!5D!3)]3Y48$ZMS]==E#!%A4U'E(L"-&gt;](E9GLP'=%4&amp;@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&amp;](&gt;%5R]"POQ&amp;D"O%[S(S2("S,"F539K#[RBP(P%T5QWT4)*!A"W&amp;@"J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%[Q8($QS&amp;]R7&amp;[9\3&amp;(OQ&lt;%LQ"Q9C1O1"WS%TAQ:SV&amp;BRGJV*3P&amp;T4PW&amp;(Q</w:t>
      </w:r>
    </w:p>
    <w:p>
      <w:pPr>
        <w:pStyle w:val="PreformattedText"/>
        <w:bidi w:val="0"/>
        <w:spacing w:before="0" w:after="0"/>
        <w:jc w:val="left"/>
        <w:rPr/>
      </w:pPr>
      <w:r>
        <w:rPr/>
        <w:t>^Q23&amp;PS"BT;')"BSIC2D!PGPIPK"C53O)PS"7%5!V!O,&lt;!A(O"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="2G8?-3-3M$=UGP-1=1]22U!6A2"D]*BQX@M@"/]F+&gt;1-3V1)!3[_16M6</w:t>
      </w:r>
    </w:p>
    <w:p>
      <w:pPr>
        <w:pStyle w:val="PreformattedText"/>
        <w:bidi w:val="0"/>
        <w:spacing w:before="0" w:after="0"/>
        <w:jc w:val="left"/>
        <w:rPr/>
      </w:pPr>
      <w:r>
        <w:rPr/>
        <w:t>%B2R=_M4"38?-Y22!9A&gt;1:ID&amp;M-_'P,_F=]EBLR,MMMF&lt;D=0]\-(SAM+A2A*</w:t>
      </w:r>
    </w:p>
    <w:p>
      <w:pPr>
        <w:pStyle w:val="PreformattedText"/>
        <w:bidi w:val="0"/>
        <w:spacing w:before="0" w:after="0"/>
        <w:jc w:val="left"/>
        <w:rPr/>
      </w:pPr>
      <w:r>
        <w:rPr/>
        <w:t>Q6\[Q).$CP!,3R-]R+R.Q=]TS=M$MV&gt;9'].(2J"=!:A9="=/B\C`</w:t>
      </w:r>
    </w:p>
    <w:p>
      <w:pPr>
        <w:pStyle w:val="PreformattedText"/>
        <w:bidi w:val="0"/>
        <w:spacing w:before="0" w:after="0"/>
        <w:jc w:val="left"/>
        <w:rPr/>
      </w:pPr>
      <w:r>
        <w:rPr/>
        <w:t>#$0I'&gt;@^XY'&lt;!:XY$J+`7'$+^T87(L6]4'/&gt;6&amp;IJIG(]C*IX2QO6P)7Y&amp;1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%U'-%=']&gt;W[):I:Q'5#U@Y;UL:A'YM'U%!'-'-#Y3Q(@)=&gt;]9E#\&amp;Y(5#\</w:t>
      </w:r>
    </w:p>
    <w:p>
      <w:pPr>
        <w:pStyle w:val="PreformattedText"/>
        <w:bidi w:val="0"/>
        <w:spacing w:before="0" w:after="0"/>
        <w:jc w:val="left"/>
        <w:rPr/>
      </w:pPr>
      <w:r>
        <w:rPr/>
        <w:t>+&amp;_&lt;,$951I$)$%_M=%'Y&lt;-4C,1(46U:Q%1&lt;2A&amp;Y5L9%=%Q1A%%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-!Q12&gt;%Q.T8&gt;)",SG)S3&amp;"/"4@J%S'="5'U%Q+W!I!Q!U!Z&amp;M6X!N!T!R.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$.IWK&amp;P"6"4CIW`"*&gt;G/1=KN?A.KFV[%QM&lt;N`O$O!NT?/WJVYVYT2,F?1O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X^X_X]#]B$!T")"FR0(?+B'8%M+&amp;!R3&amp;(03&amp;!V!V3&amp;!Y!S3&amp;Z</w:t>
      </w:r>
    </w:p>
    <w:p>
      <w:pPr>
        <w:pStyle w:val="PreformattedText"/>
        <w:bidi w:val="0"/>
        <w:spacing w:before="0" w:after="0"/>
        <w:jc w:val="left"/>
        <w:rPr/>
      </w:pPr>
      <w:r>
        <w:rPr/>
        <w:t>4.Q/?&amp;1-Q.O&amp;1.A-_&amp;6IQ1AA!BAA!V1BAD1EAJ!V?+?+O+_+?)?,O*/*O+/,</w:t>
      </w:r>
    </w:p>
    <w:p>
      <w:pPr>
        <w:pStyle w:val="PreformattedText"/>
        <w:bidi w:val="0"/>
        <w:spacing w:before="0" w:after="0"/>
        <w:jc w:val="left"/>
        <w:rPr/>
      </w:pPr>
      <w:r>
        <w:rPr/>
        <w:t>/-_,O)O-/*_-_.!BM9&lt;P\PB!1%L:A'YM'U%!'-'-#Y3Q(@)=&gt;]9E#\&amp;Y(5#\</w:t>
      </w:r>
    </w:p>
    <w:p>
      <w:pPr>
        <w:pStyle w:val="PreformattedText"/>
        <w:bidi w:val="0"/>
        <w:spacing w:before="0" w:after="0"/>
        <w:jc w:val="left"/>
        <w:rPr/>
      </w:pPr>
      <w:r>
        <w:rPr/>
        <w:t>+&amp;_&lt;,$951I$)$%_M=%'Y&lt;-4C,1(46U:Q%1&lt;2A&amp;Y5L9%=%Q1A%%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OF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