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1/BFMGR                  Apr / 13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x128 2x64 4x32 8x16 Kb V/ERAM Edit/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ll blank line records, pointer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28 Kb virtual buffer addressed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text records word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byte is normal inclusiv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ords padded out to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-64 Kb in VRAM, &gt;0001 - &gt;7FFF lin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4-128 Kb in ERAM, &gt;8000 - &gt;FFFF in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ndard buffer manager service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LN DATA BUFMWS,INSRT0    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TLN DATA BUFMWS,UPDATL     Upda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N  DATA BUFMWS,GTTLIN     Fetch and unsquis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LN DATA BUFMWS,DELETL     Delet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LOC DATA BUFMWS,DBLC00     Delete contiguous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OC DATA BUFMWS,CPBL00     Copy block of lines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Buffer segment manager BLWP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buffer segments mapped as 128Kb virtual line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ximum 32 segmen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000 pointer reserved for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001 - &gt;FFFF word addressing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gment entries are wor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sk by word count -- &gt;0FFF for 8 Kb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SEG sets up buffer structure in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SEG DATA SEGWSP,INIS00     Initializ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EG DATA SEGWSP,FNDS00     Find segment containing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G DATA SEGWSP,GETS00     Get first segment with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SEG DATA SEGWSP,TMPS00     Set up temporary table for CP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SEG DATA SEGWSP,CPYS00     Search copy temp segments for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SEG DATA SEGWSP,UPDS00     Update segment table for successful CP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EG DATA SEGWSP,FRES00     Return occupancy info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SEG DATA SEGWSP,RNGS00     Switch ring file segmen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ERAM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RDA DATA EVRWSP,BLKR00     VRDA from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DA DATA EVRWSP,BLKW00     VWDA from R9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   DATA EVRWSP,VRAM00     Restore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ffer segment size data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BITS EQU  11                # of 1 bits in segment size mask 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gment manager workspace --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5-R8 general fre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0-R3 must be retained as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WS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XBITS            R0  - # 1 bits in segment word siz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  - current start segm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2  - current end segm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AMF DATA &gt;0                R3  - flag for ERAM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4  - current line length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5  - segment index - max in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6  - max segment siz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7  - current segment che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8  - table h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F   DATA &gt;0                R9  - current segment top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M   DATA &gt;0                R10 - segment size/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N   DATA &gt;0                R11 - free use and for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12 - max seg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          For BL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mit table for ring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MTAB initialized for 8-file ring with 2 x SEG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justed by MAK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TAB DATA &gt;00,&gt;08,&gt;10,&gt;18   Values for R2 in 8-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,&gt;28,&gt;30,&gt;38   Entry code matvches to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               Final comparis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TSAV DATA LTABM1            End of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TLEN DATA RNFEND            Length to save -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AB DATA 655,327           Big/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27,163,82        Dual/Quad/Octet  size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Bank 3 Storage address tables - to be adjusted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STOR DATA &gt;00A0,&gt;08A0,&gt;10A0,&gt;18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A0,&gt;28A0,&gt;30A0,&gt;38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gment cont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 for 32 ent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ing files use various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SEGS DATA &gt;0001,&gt;0800,&gt;1000,&gt;1800     Segment max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00,&gt;2800,&gt;3000,&gt;3800     Stored in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00,&gt;4800,&gt;5000,&gt;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000,&gt;6800,&gt;7000,&gt;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0,&gt;8800,&gt;9000,&gt;9800     Stored in E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000,&gt;A800,&gt;B000,&gt;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00,&gt;C800,&gt;D000,&gt;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000,&gt;E800,&gt;F000,&gt;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rge all buffer segments and reset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just for wor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verlap with temp segment tabl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ffer parameters set in MakSeg in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S00 LI   R7,TBL            Start of line #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TBLND         Load R1 of B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OF              Reset EoF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7             Copy start of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,R7             Length of block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TXSEGS        Point at segment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11            Offset to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20 SZC  R10,*R11+         Kill the add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7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INIS20          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Includes segment #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MPS0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TXSEGS           Adjust first as null poin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temp segment table for trial block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ght as well copy th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S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TXSEGS         Segment occupi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TXSEGT         Projected occupi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S10 MOV  R12,R11           Copy seg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S20 MOV  *R6+,*R7+         Write over this te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1   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MPS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updated temp segment table back to regula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ne after successful bloc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S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TXSEGT         Updated temporary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TXSEGS         Standard 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MPS10            Use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SEGment containing specified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s null pointer check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pointer is word address in caller's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pointer to current segment content in caller'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aves current segment top at TXSF (R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XSEGS         Regular segment tabl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8+R8(R13),R9    Text buffer pointer from caller's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1            Save at TXSN for MO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10,R9            Mask up to segment limit in 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7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0              Isolate seg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7,1              Make word index as for tab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S30            Write to caller's R2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SEGment pointers in regular 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SEGment pointers in temporary 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with line length (in words) to be allocated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mediate return if none available -&gt; memfu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ccess - step over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 caller R2 to point to end of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S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XSEGT         Temp tabl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S05            Use find s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XSEGS         Regular segment tabl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05 MOV  R1,R7             Initialize index to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6+R6(R13),R11   Fetch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10 C    R7,R2             All check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ETS99            No room in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6             Copy tab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7,R6             Index into current fi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6,R5            Fetc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10,R9            Mask up to max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5            Construct anticipat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GETS99            Catch wrap from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5,R9             Check against limit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GETS20          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7               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S1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20 INCT R14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30 A    R8,R7             Construct absolu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40 MOV  R7,@R2+R2(R13)    Segment pointer to caller'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99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total FREe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% estimate in caller's R9, actual words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7             Initialize segment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Use to accumulate fre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10 C    R7,R2 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RES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XSEGS(R7),R11   Fetch top pointer for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8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10,R8            Mask to top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1,R8            Figure wo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9             Accumul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7               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RES10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20 MOV  R9,R7            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1            Copy m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  R11,8             Convert to word index  -1,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1               0,1,2,3,4 &lt;-&gt; B/S/2/4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1             Offset by words   4,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RETAB(R11),R11  Fetch buffer 1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Clear 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R11,R6            Now calculate % for 128 K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30 MOV  R6,@R9+R9(R13)    Copy to callers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iNGSEGment limi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1,R2 preloaded for sing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S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13+R13(R13),R11 Check caller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1             Make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MTAB(R11),R1 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MTAB+2(R11),R2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for Buffer Manag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E    BYTE &gt;8E               Bank regis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  BYTE &gt;AD               V/E register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VRAM/VRA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KRDA sets up V/ERAM block reads from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KWDA sets up V/E block write to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AC area not used to avoid FS fa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d address sets V- or E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RAM restores VRAM in 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Force V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Use for VR45 VRAM reset &amp; V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INR30            Bypass VRAM ban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R00 EQU  $                 Set EVRAM read to R8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8+R8(R13),R9    Fetch R8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R10 CLR  R12               Rea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INR20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W00 EQU  $                 Set EVRAM write to R9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    EQU  $+2               Also serves as ERAM bit in V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4000         Wri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9+R9(R13),R9    Fetch R9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R20 LI   R10,&gt;4000         E/V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0400          VRAM ban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Copy for isolating V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1              Strip V/E bit and make 64K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6              Isolate 16 K VBank # in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1              Byte address in either of 2 64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LINR40            Carry bit -&gt;&gt; 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7,R8             Adjust for VRAM banks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R30 CLR  R10               Must be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R40 LI   R11,VDPWA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0,*R11          Set V/ERAM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2              Use delay slot to strip VB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AD,*R11         V/ERAM set to VR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2              Leave as 16 K (14 bit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11           Write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2,R9            Use delay slot to set R/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8E,*R11         VBank switch to V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read/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 services called by buffer manager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line #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8            Number of digits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IG  CLR  R8               Initialize for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TENM2(R12),R8   R9 has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8             By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&gt;3000        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10+         Mov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2              Count of dig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10+    Spaces af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QUISH -- uses R0,R3,R6-R12 -- returns R3,R6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8-bit RLE encoding of line for buff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/W - byte followed by &gt;FF =&gt; repeat by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 byte shows # chars to repeat afte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iling blank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UFADR,R8        Fetch 80 byte lin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7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7,80             Compute and of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SQSBUF         Set pointer to squi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opy as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                Initializ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2               Establish &gt;FF MSB for flag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010 SETO R6                Flag n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020 C    R8,R7             All the line buffer 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QS1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10          Fetch a byte from line to R10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0,R12           Byte &gt;FF replaced by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QS030           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R10       Replace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030 MOV  R6,R6             Check repe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QS070            1 repe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QS080            Multip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repea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0,R0            Check against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QS060            Now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040 MOVB R10,R0            Still none - renew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050 INC  R9                Where to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0,*R9           Write temp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QS020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060 CLR  R6                Flag 1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QS050            Write byt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070 CB   R10,R0            One so far - check again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QS090            Repeat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*R9+          Flag 2 repeats in recor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6,*R9            Initialize coun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Start mult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QS020            Go get another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080 CB  R10,R0             Compare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SQS100             Repea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090 SETO R6                Flag restart - repeat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QS040            Write and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100 SB   R12,*R9           Repeat continues - coun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QS020           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- trim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110 CB   @-1(R9),R12       Was last char flagged as repe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QS1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-2(R9),@DSPACE   Was it also a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QS1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-3             Omit last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120 S    R3,R9             Cha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6             Copy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QS130            Null - must be all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Include length by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6                Round up for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1              Mak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130 SLA  R9,8              By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*R3            Write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MEM -- Deletes line/block from Edit Buffer in V/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unrolled R/W loop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just all table entries above dele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pointer is not deleted for sake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before entry for null moves  R8,R6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kes input from R8 pointer, R10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s all operations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DP operations are always byt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R0, R3, R6, R8-9, R15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s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ETN EQU  2*INBLEN+RDBLOK   Address of final RT of in-li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ETN EQU  2*INBLEN+WRBLOK   In-line Vwrite block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ETN EQU  2*INBLEN+LTBLOK   In-line CPU shuffle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E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MOVM99+2     Establi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NDSEG           Locate segment with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R6            *R2 = top of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Start address of block --&gt; 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8            Saddr brackets block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6             Find # words to shuff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OVM60            Saddr at top - just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down by whole blocks worth of in-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R15SAV       Need a regist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10 MOV  R6,R6             Was last block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OVM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INBLEN-1/2     Let Assm do the rou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3             Compare to inlin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OVM20            More than one bloc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3             If not use the les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current sub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20 S    R3,R6             Subtract from lengt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LKRDA           Set V/EBank RDA from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3,R8             Update source (upper)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3                Index back from fina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1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2             Make word index &amp; 2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BYTVBF         Set CPU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VDPRD         Set up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RETN(R11)      Work back into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LKWDA           Set V/Ebank WDA from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9             Update target (lower)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3,2              Instruction per byte, 2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BYTVBF        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VDPWD         Now for write back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RETN(R3)       Index back into in-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VM10            Go see if mor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crement line table pointers b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inter checked for current segment &amp; above dele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t loop code in PAD for extra speed (10-1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40 LI   R11,MOV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50 MOV  @MMCD-2(R11),@FAC-2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OVM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XSF,R6          Highest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XSN,R9          Retrieve current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BL            Start at top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AC              Execute routine in 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15SAV,R15       Restore for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60 S    R10,*R2           Delete last l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99 B    @&gt;0               Update ptr, n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 independent loop code to go in PAD at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5,R6 preloaded with current segment shif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D   C    *R8,R9            TBL Addr &gt; LN Add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OVMC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8,R6            In current seg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MOVMC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0,*R8           Yes, it was moved s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C1 DECT R8                Move dow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             End of table ? (TBL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MCD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CL EQU  $-MM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LineLEN -- extract current line data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7 accumulates line table offset for blocks (CKLN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10 accumulates word length entry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cts R4 with lin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R8 line pointer in VDP Edit buffer (wor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R6 with record length as wordcount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R0 with actual byte count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R0,R6 null f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aves with VDPRD after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LLE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Ready f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Byte count o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4,R8            R8 -&gt; Edi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KLN30            Null pointer =&gt;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LKRDA           Set read address in V/ERAM from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6         Fetch th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              Adjust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0             Save actu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For roun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1              Make a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10            Cumulative text buffer block 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N30 INCT R7                Line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INITial - get direct lin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NINIT resets line/block totals in R7/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kes input from global data 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rements global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4 returns absolut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INIT EQU  $                 Entry to start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Initialize line tab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Initialize Edit buffer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TPOS EQU  $                 Cares about single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LINENO           Advance main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O,R4        Copy to fi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For marker check &amp; line #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1              Step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4                Compute actual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TBL            Table start grow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Buffer Manager service routine cod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directly from Editor cod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PBLOC -- Copy a block of lines after buff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ntative copy made to test buffe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 entries after existing with temp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pySeg returns first available segment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inadequate room do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r handles mark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BL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13+R13(R13),R7  Copy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7,R7             Make byte coun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             Disposable copy of Tb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3             For use as temp pointer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7,R9             Extend to proposed lin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LNTSAV        Check line # t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J2ERRM            At or exce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MPSEG           Refresh temp 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INIT           Set source pointers of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BL25            Go into main loop - at least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BL20 DEC  @R13+R13(R13)     Count of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PBL70            Last on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25 BL   @CKLLEN           Entry from R4 direc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30 DECT R3                Table pointer af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4                Point to next line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*R3            Was tested line all-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PBL20            Yes - d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PYSEG           Get first segment  (R2 TXSEGT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2ERRM            No room - abandon hop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*R3           New line pointer is 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R9            Copy for VWri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*R2            Adjust to new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and write line to copy after ex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BYTVBF        Set CPU buffer for li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LKRDA           Reset read address from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0             Copy count for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50 MOVB @VDPRD,*R11+      Read even byte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*R11+      Read od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of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PBL5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55 BLWP @BLKWDA           Set V/ERAM write address from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BYTVBF        Back to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60 MOVB *R11+,@VDPWD      Write ev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@VDPWD      Write od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PBL6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BL20            Do it 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BL70 BLWP @UPDSEG           Update permanent 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7                Trick to add using dele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LBL20          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a block from Edit buffer and also from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crement line count in R12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oF checked before entry in line #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rker adjusted b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absolute table pointer - overwrite LNIN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s line ahead for contiguous block in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its on end of buffer block with caller's R12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LLSUB in main handles re-entry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 line/text size accumulated in R7/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C00 EQU  $                 Multi-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INIT           Get initial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Save absolut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Clear non-blan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10 BL   @CKLLEN           Progressive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5             Any non-blank so f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BLC20            Yes - already have buffer sta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5             No - try this for 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BLC20            Yet anothe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NDSEG           Locate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             Save segment fill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20 DEC  @R12+R12(R13)     Count off one line i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BLC60            Delete block exhausted - rem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4                Prospective next lin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5             All blanks so f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BLC10            Another try for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4,R8            Speculative check on next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BLC10            Blank - no need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NDSEG           Which segment is it 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3             Same seg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BLC60            No - do this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1            Start pointer - non-null b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1           Advance by accumula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1,R8            Check against nex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BLC10            Match, count it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- last of contiguous block or whol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C60 MOV  R9,R4             Restore line table block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8             Restore start pointer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TB             Text buffer to move - segmen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C             No text to delete, only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RRM JMP  MEMFUL            Intermedia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a line from Edit buffer and also from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ngle line only (&lt;f-3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also used by block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L EQU  $                 Single-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INIT           Convert line#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KTBL         Che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ELTA       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MKTBL            Drop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BL   @CKLLEN           Now get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8             Was it an all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ELTC             Yes - skip mass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block from edit buffer, then line table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B  BL   @MOVMEM           Delete line from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C  LI   R9,DELT1L                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C1 MOV  @DELT10-2(R9),@FAC-2(R9)  Mov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                        For speed on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ELTC1                    Finis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Move line address to 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Set up SADDR f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7,R8             Source start address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AC              Execute code placed at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L20 A    R7,R1             TBLND = TBLND + 2x(#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  R7,1              # lines deleted (or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7,@EOF           Uncou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UBXIT            Reset VRA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to move to PAD for fas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mple loop -- move 1 entry in 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uble loop -- 1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ymptotic best -- 1 in 3  -- total 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es not matter if over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10 MOV  *R8,*R9           Shif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8                Sourc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                Target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*R9           Double cycl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8                Gives 2 words in 8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*R9           Triple cycl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8                Gives 3 words in 1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*R9           Quad cycl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8                Gives 4 words in 14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             At current end of 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ELT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1L EQU $-DE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LiNe - insert new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ppends new line to 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s new entry in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GETSEG to find lowest usa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QUISH loads R3 as pointer and R6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RT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LNTSAV        Check line # t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MEMFUL            At or exce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INIT           Use to get inse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KTBL         Che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INSR10            Have to move mark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MKTBL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10 BL   @CKLLEN           Get line data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QUISH           Squish from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9             Load for seg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SR20            All-blank - n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SEG           Make sure enough room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EMFUL            No ro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uffle Line # table down fo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R20 INC  @EOF              Cou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TBLND -&gt; SADDR f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                Bump TBLND for inser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             New 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2            Disposable copy of inse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9,R12            Block siz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ST30            Incoming must be new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30 LI   R11,2*INBLEN      One word shift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R11           How many to g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INSR40            Less than a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1,R12           Remov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TBLOK           Shift a whole block worth (&gt;1F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R30            Bac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40 MOV  R12,R11           Copy remain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11               Index back from RT in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TRETN(R11)      Enter part of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the new pointer - need R2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30 MOV  R6,*R4            Check if a blank line while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UBXIT            Nothing to change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35 MOV  *R2,*R4           Segment fill becomes newline tex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R9            Also target for dat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*R2            Update segment fi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also replaces line here - assumes SQSBU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40 LI   R0,SQSBUF         Inline code uses R0 for immediate S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LKWDA           Set write address in V/ERAM from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R15SAV       Sav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6,2              Convert to bytes &amp; to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6                Back from end of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VDPWD         Set up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RETN(R6)       Index into inline code MOVB *R0+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15SAV,R15       Resto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exits - all reset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IT CLR  *R13              Clear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UB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FM SETO *R13              Flag buffer full in caller'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XIU BLWP @VRAM             Reset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table or memory buffer full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es not currently distinguish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FUL BLWP @VRAM             Restore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SCNWS             Reload main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SRERR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LiNe to modify existing line in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 length = old -&gt;&gt; no move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old line from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ed new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ither way, update lin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QUISH           Compact update line  R6 -&gt; ne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7             Preserve new length over Ckl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TPOS           Get line table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4,R8            Buffer pointer for o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DL10            Old line ha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1            New line all-blank als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UBXIT            No changes to mak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PDL30            Go directly to new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ld line no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L10 BLWP @BLKRDA           Set read address in V/ERAM from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6         Fetch th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              Adjust to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1             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R6             New length = Old leng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DL20            Different - delete before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Set up R9 for BLK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T40            Same - write ove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line different so delete o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L20 MOV  R6,R10            Single line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MEM           Delete old line from segment with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L30 MOV  R7,R9             Retrieve and check new lengt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DL40            It was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4               Now set pointer to null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UBXIT            Le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L40 MOV  R9,R6             Copy for poin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SEG           Check for fit - returns R2 seg fill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EMFUL            No ro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T35            Add replacement line to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LiNe unsquishes line from Edit buffer to target with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rget CPU address in screen image is @BUF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tial CKLIN code in-lined her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TPOS           From LINENO t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             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RRBFM            Yes, line #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Cover blank lin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4,R8            R8 -&gt; Edi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3            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TTL10            Null pointer =&gt;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LKRDA           Set read address in V/ERAM from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6         Fetch th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              Adjust to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line number in first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10 MOV  @BUFADR,R10       Start of 86 by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INDEC           Write line# (in R9) into first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9            6 bytes later afte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7             Construct end pointer (next lin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7,80             80 ch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BUFADR        Update buffer address for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1               Cheap quick comparis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6             Test CKL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TL30            Star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all or rest of line with implicit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20 C    R9,R7             Has it quit before buffer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UBXIT            No - alread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9+      Fill the res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TL20            Loop on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8-bit unsquish - check source and targe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30 MOV  R3,R8             SADDR = LNADDR in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Advance to first char after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3,R6             Point to byte after squish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L40 C    R8,R6             Too f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TTL20            Yes - fill rest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Count in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*R9        Get character and writ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9+,R11          Both VDP and buffer pointer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TTL60            Repea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L50 C    R9,R7             Don't overrun tar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GTTL40            Quit wh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UBXIT            Get an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60  DECT R9               Back up to byte before repe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*R9+,R0          Collect last real t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R0,*R9+          Write over repe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R8               Advanc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@VDPRD,R10       Get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L  R10,8            Mak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L70  MOVB R0,*R9+          Write to tar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R10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C  GTTL70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GTTL50           Che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Line pointer shuffle - direct BL in SC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d in Move and Copy Lines as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IN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TBL           Convert line #s to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6,1             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6                Table grow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6            Offset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N10 MOV  R8,R10            Copy midd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2            Copy upp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6,R10            Length of low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VLN40            N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12            Length of up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VLN40            N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0,R12           Which is lar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MVLN30            Lower is - swap this par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N20 DECT R8                Adjust low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                Adjust upp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R14   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*R8           Transf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*R9           Copy over where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2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VLN20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VLN10           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N30 MOV  *R6,R14           Copy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*R6+          Transfer &amp; adju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*R8+          Copy temp and adju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0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VLN3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VL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N4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block and adju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DL and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LBLOC works by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U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KTBL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5,*R9           Start abo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DLS10             Yes -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LS08             Cancel marker - lin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*R9           End above marker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LS08             Cance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2,*R9           Excise 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L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S08  MOV  R15,*R9           Reset marker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10  MOV  R15,@LINENO       Starting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LBLOC           Delete by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2           Check if any more block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LS10 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5SAV DATA &gt;BBBB             Temp regis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