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7/TABLS    40 col        Jan / 10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TBL &amp; COMTBL extended to give room for V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MTL =  &gt;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code table for control keys &gt;80 - 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   EQU  $                 Control keys -key-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EYE DATA START  or HIBIT   (80) c-,  Ignore or set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LUP            (81) c-A  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H1            (82) c-B  Roll down - now SPL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83) c-c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84) c-D  Righ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AR              (85) c-E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EEZE            (86) c-F  Freeze lo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HR            (87) c-G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OMFIL            (88) c-H 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89) c-I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DFIL            (8A) c-J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OEOL            (8B) c-K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OMCSR            (8C) c-L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INS DATA INDENT            (8D) c-M  &lt;cr&gt; &amp; Goto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ERT            (8E) c-N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ORG            (8F) c-O  Back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E              (90) c-P  Page fe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DWN            (91) c-Q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FRMT            (92) c-R 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93) c-S  Lef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TAB              (94) c-T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ODE             (95) c-U  Control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TO1             (96) c-V  Go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97) c-W  Wo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WNAR             (98) c-X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REL             (99) c-Y  Rel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END            (9A) c-Z  Tab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CAS             (9B) c-.  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CAS             (9C) c-;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D) c-=  X Restore plain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DENT            (9E) c-8 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E              (9F) c-9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L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2  EQU  $                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ORDW             (B0) c-0 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OPS              (B1) c-1  Oop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DEL DATA REFRMT            (B2) c-2 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ORC            (B3) c-3 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EXTP             (B4) c-4  Find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PLIC            (B5) c-5  Duplicat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ASTP             (B6) c-6  Find la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B7) c-7  Tab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wel modifier keys (Eu/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COM DATA START             (B8) f-, 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9) f-. 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A) f-/ 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B) c-/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MODE             (BC) f-0  Line #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IT            (BD) f-; 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L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L2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Code table for function keys &gt;00-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01) f-7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LUP            (02) f-4  Scroll u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CHR            (03) f-1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HR            (04) f-2  Insert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MRK            (05) f-=  Go to mark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ERT            (06) f-8  Inser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LIN            (07) f-3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08) f-S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09) f-D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WNAR             (0A) f-X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AR              (0B) f-E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OLDWN            (0C) f-6  Scroll dow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KEY            (0D) Ent  Star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TSCN            (0E) f-5  Window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0F) f-9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L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mode key table to be downloaded from VD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B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EYC DATA START or HIBIT    (80) c-,  Set hi-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UP            (81) c-A  Scroll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2) c-B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83) c-C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84) c-D 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UPAR             (85) c-E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CHR            (86) c-F  Delete char (original usage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40            (87) c-G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8) c-H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89) c-I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A) c-J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OEOL            (8B) c-K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C) c-L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LN            (8D) c-M  Mark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E) c-N  NTSC/P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8F) c-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0C             (90) c-P  New 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DN            (91) c-Q  Scroll text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2) c-R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93  c-S  Le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TAB              (94) c-T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ODE             (95) c-U  Control k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TO1             (96) c-V  Goto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97) c-W  Tab right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DNAR             (98) c-X  Scroll text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9) c-Y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2END            (9A) c-Z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CAS             (9B) c-.  Dow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CAS             (9C) c-;  Up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9D) c-=  Clean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0A             (9E) c-8  New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0C             (9F) c-9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ORDW             (B0) c-0 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OPL             (B1) c-1  Also - to curren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DXIT            (B2) c-2  Leav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ORC            (B3) c-3 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4) c-4  X Back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5) c-5  X Toggle ta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6) c-6  X Toggl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WD             (B7) c-7  Tab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wel modifier keys (Eu/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CMD DATA START             (B8) f-, 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9) f-. 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A) f-/ 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B) c-/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C) f-0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BD) f-;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code table for function keys 0-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F              (01) f-7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UP            (02) f-4  Scroll text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CHR            (03) f-1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SC40            (04) f-2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05) f-=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06) f-8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RT             (07) f-3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FTAR             (08) f-S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GTAR             (09) f-D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DNAR             (0A) f-X  Text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UPAR             (0B) f-E  Text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MRLDN            (0C) f-6  Scroll text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KEY            (0D) Ent  Command/retu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TSCN            (0E) f-5  Window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AND            (0F) f-9  Restar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L  EQU  $-COM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N EQU  $-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SAVE module forced beyond end of C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