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5/DIREC   40 Col         Jul / 04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GDIS  Display on screen a 10 line page of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ine # in R3 - selects page contain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cate Top of Page in buffer  16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P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4            Copy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5           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4,4             Divide by 16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9            Page #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4,4             # pages x fil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PGFTOP       Sa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15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CSRFIL       Copy # files dow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INT MPY  @W0D,R14          Offset to file entry in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BF         Set up CATBF first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dis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E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DSDLEX+2     Establi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600           Max at 1 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R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     2 sec/A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4   S    R9,R0             Sectors use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#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up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SFRE            To secto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S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SUSD            To adv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NAM2,DRBF+1,10  From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ATBF          Pointer in Catalog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Fil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ile # with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Pag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NSFID        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LEX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PGITEX+2     Se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Point to VDP current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Sto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C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CATL           Update VDP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PGLEN          First 16 file pag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GIT10            Yes - quit immed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first page of entry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Unsqueeze and display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opy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SW            Advanc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up un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DRL-1      Assu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T10 CB   *R3+,*R4+         Count file in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PGLEN          Page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GITEX            If not, get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ish off page &amp; set up next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FIN  CLR  R4                Else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Working copy of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Write up max page #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Index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lear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3*PGLEN       16 entri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R8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L            Fill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TEX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GDIS  Display on screen a 16 line page of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ine # in R3 - selects page contain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I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PGDRTN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Construc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Page # already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Start counter for 16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NSFID         First line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1   BL   @UNPACJ           Decompr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to DI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DRL-1      Asssu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CSRFIL        Is it the on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S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MAIL-MIRROR entry and clea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FBUF         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PLEN,R6        Path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R11          Was it a drive #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DS10             No -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5             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10  A    R6,R8             R8 points to where file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RBF+2        Fetch name from pac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80,*R11      Remove any fractu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T1 CB   *R11,@DSPACE      Gheck for actu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MENT2           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Not yet,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T2 MOVB *R11+,*R8+        Copy to target after DSK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DRBF+12       All 10 chrs max.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MENT1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T3 MOVB @DSPACE,*R8+      Fill rest of buffer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MFBUF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MPF,@DVF80     Save type flag for fil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MENT4            Not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MENT4            Sub-dir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DVF80         Replace JGT by actu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ENT4 MOV  R13,R9            Screen pointer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in fron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 nam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1             At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u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2   INC  R4                Count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SW 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   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L          Update buffer pointer by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D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0D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PGLEN          Page's worth -- 16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DS1              Repeat if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               Restor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RTN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GC/PGM  Displa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NSPG1         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   LI   R0,NSPG2          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   INC  R9                Make into actual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8                For by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&gt;3000          Add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Fetch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VDPWD         Only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JNUM  Takes integer in R9 and puts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 RJF# with leading zero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Uses R6,R8,9,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NUM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Base 0 -&gt; display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U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8             Enter at RJNUMA for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UMA MOV  R11,R6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4           Save R1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RJF#  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XDIG            BufMg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RJF#         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    CB   *R10,@AZERO     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J4              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RJF#+3      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4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   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    MOV  R14,R10           Restore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N  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k Buf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J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 - altern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opy catalo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 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CATL       13 bytes in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10 LI   R11,&gt;2020         S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RBF          Coincidentally an ASCI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*R14+         At start 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1          Spac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C30            Ent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lin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C20 MOV  R11,*R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DRBF+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NP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KEX           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C30 LI   R8,DRBF+15        Blank o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40 MOVB R11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DRBF+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NP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4,*R14         Check first byt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C50            Normal -&gt;&gt; un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TRIX,@DRBF+17  Indicate frac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80,*R14      Clear fractur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50 MOV  @DRBF+12,R14      Type(3)+Prt(1)+File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4,13            Prot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C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P,@DRBF+30    Write i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60 SLA  R14,3             x 8 again 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EMPF          Point to tem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               Initialize for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4*8           Check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C65            Not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Make sur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C75            Skip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C65 MOVB @DRBF+14,R9       Get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1*8           D/F or D/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NPC7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9,@B80           Reclen = 8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NPC7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0               OK for &lt;V&gt;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70 CI   R14,5*8           Sub-dir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C7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*R0               Flags a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75 AI   R14,TYPTBL        Index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DRBF+18        Move Typ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*R0+        Writ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*R0+        Eve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value for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C80            Must have be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8                Ignore lea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         Byte addres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C80 LI   R0,DRBF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R9            Fetch Siz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0FFF          Mask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Pas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0+      Clear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         Byte addressing nee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EX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ing routine, setup VDP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s sector # in R7, uses R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N  LI   R9,VDPPAB    Point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AC+2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*R11+   Disk 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AD,*R11+  Set for re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1D,*R11+ Point 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*R11     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WDSLK      Find &amp;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12     Check if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CRUINC,@CRUSTT   Next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CRUSTT,@CRUEND  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ECRN           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RR  BL   @VSTRU         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,NSPER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BL   @KWAIT 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W-2,NS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10  LI   R10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X 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catalog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LIN MOV  R11,R0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POINT      Absolu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Copy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       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C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UNPACK      Form screen entr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RW MOV  R11,R15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V       Prepared lin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         Transfer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Write out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1      Resto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LR LI   R14,LINBUF   Now clear line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FILL       Go back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Caution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,NS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PERR+18,MFBUF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Audibl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20 BL   @KWAIT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CY    A definite &lt;Y&gt;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ELT30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30 BL   @FILPRP     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00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        Name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HRDENT   Set to redo Dir af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40 LI   R8,KEYRT     R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A#,*R8    Restore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LEAV10      Leave via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up PAB an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PR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PABOC File 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8     N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4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TT Reset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&gt;4E    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FLAG       For TI-W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ABRN       Rese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DPPAB+10 Name start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10 C    R8,R14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OPDEV       Yes - must be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SPACE,*R8+ Space before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KIP10       Yes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Back off for first no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20 CB   @DSPACE,*R8  Look for space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KIP30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Cou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@VDPWD  Write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KIP20      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30 MOV  R0,@PABSO    PAB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WRITEP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NOM,@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40 BL   @IO          Calls TI-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PDEV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 MOVB @WRITE,@PABOC Set wri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LRL,@PAB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T 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KI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trapping for View/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DEV LI   R13,K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,NS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      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WAIT       Wait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OSIT      Go restore status 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PRP     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6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NAM       SD-Print device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DRW           Write out first line and clear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R0           Is it a hard path-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DI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f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Fetch second lin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H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SFRE            #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HLSFCN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SUSD            #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HLSCUN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DIN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for har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NFL LI   R8,LINBUF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'P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'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'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BUV            Hard-path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8+6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with filec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NFM BL   *R1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FLC             Fi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HLFLCN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              Transfer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Write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DRW           Underlin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entry colum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8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3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DH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8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DH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3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do files i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2  # pag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10  C    R7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R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A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,PABBUF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A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,PABBUF+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40  BL   @LIN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     Do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Drop through to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BL   @VFILI            Clear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*SW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ITB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T BL   @CLOSE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10 LI   R9,NS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S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20 MOVB @H1F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EA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A CI   R9,5             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ERRB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NOPDEV           No - much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B BL   @VSTRU            EOF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OFM,23*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            B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EAVE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out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TEMPF            Half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N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Clear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*SW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PRP           File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OP  DATA &gt;0014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            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ITBL1        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filename from mark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3*SW+1,MFBUF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L BL   @VFILI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3*SW,0           But not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 l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Nex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23*SW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St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05 CI   R15,21*SW         End of "Type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DFL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L10 BL   @KWAIT     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ADFL            Any key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EAVE             Back -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L20 MOVB @READ,@PABOC      Rea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EC           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A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To deci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W            Screen 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5           Update write pointer 1x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F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Cover short write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30 MOVB @DSPACE,@VDPWD   Fill 2nd half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DF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FL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L40 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50 CB   @VDPRD,@DSPACE    Check for blank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F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DF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FL05            Last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L60 AI   R15,40            Step over second hal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FL05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PRTN DATA &gt;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 i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