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ED5/CURSR   40 col        Jul / 19 /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ursor flash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nter with  R9 = scree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R0 = &lt;cursor,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estroys    R8,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CSR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FLA CLR  R8                Clear counter for cursor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TIM MOVB R8,@TIMER         Clear the timer from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TIM CB   @TIMER,@B06       Has timer reached 1/10th sec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SCANIT            No, so go sca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@DELAY            Inc DELAY ctr every 1/10th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8                Inc FLASH ctr every 1/10th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8,@FLRATE        Is it time to flash curs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CLRTIM            No, so clear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lash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ETVDW           R9 = cursor vd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@VDPWD         Writ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0                Swap cursor and 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CLRFLA            Go clear flash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IT BLWP @SCANKY           Check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ZCB @ANTI20,@GPLST    Isolate GPL cond'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EWKEY            Yes, it w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KEYRT,@BFF       Is any key dow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CHKTIM            No, s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DEL C    @DELAY,@TENS      Has delay reached 1 seco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CHKTIM            No, s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TENS,@DELAY      Yes, set delay to 9/10ths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RCKEY            Go proces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KEY CLR  @DELAY            Clear the 1 sec delay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CKEY ABS  @UPCASE           Check if UPcas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CNVL20            All cas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for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VLC  LI   R8,KEYRT          Do it for ke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NVLC8 CB   *R8,@LCA          Below "a"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CNVL20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,@LCZ          Above "z"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CNVL20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   @DSPACE,*R8       Convert to UC</w:t>
      </w:r>
    </w:p>
    <w:p>
      <w:pPr>
        <w:pStyle w:val="PreformattedText"/>
        <w:bidi w:val="0"/>
        <w:spacing w:before="0" w:after="0"/>
        <w:jc w:val="left"/>
        <w:rPr/>
      </w:pPr>
      <w:r>
        <w:rPr/>
        <w:t>CNVL20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pcasing keyscan / Wait for &lt;esc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ll as  BL  @KWAIT  for &lt;esc&gt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JMP $-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&lt;esc&gt;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or as  BL  @KWAIT  for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&lt;any key&gt;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CANKY   uses BUFM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WAIT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CANKY           FW key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KEYRT          Fetch ke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,@BFF          No ke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KWAIT             Wa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,@CTRLC        &lt;^c&gt;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KWAIT2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,@B0F          &lt;f9&gt;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CNVLC8      KSCANI            No - tr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WAIT2 INCT R11               Escape exit steps over JMP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wo-way case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CAS  LI   R9,'AZ'           Upper case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5,' *'          Lower to uppe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CAS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AS  LI   R9,'az'           Lower case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5,&gt;E027         Upper to low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1  CB   *R4,R9            Check *CUR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RGTAR            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9                Oth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4,R9            Check *CUR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RGTAR             No interes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   R15,*R4           Make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GTAR  INC  R2                Advanc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    EQU  DNCAS+2</w:t>
      </w:r>
    </w:p>
    <w:p>
      <w:pPr>
        <w:pStyle w:val="PreformattedText"/>
        <w:bidi w:val="0"/>
        <w:spacing w:before="0" w:after="0"/>
        <w:jc w:val="left"/>
        <w:rPr/>
      </w:pPr>
      <w:r>
        <w:rPr/>
        <w:t>UCZ    EQU  DNCAS+3</w:t>
      </w:r>
    </w:p>
    <w:p>
      <w:pPr>
        <w:pStyle w:val="PreformattedText"/>
        <w:bidi w:val="0"/>
        <w:spacing w:before="0" w:after="0"/>
        <w:jc w:val="left"/>
        <w:rPr/>
      </w:pPr>
      <w:r>
        <w:rPr/>
        <w:t>LCA    EQU  UPCAS+2</w:t>
      </w:r>
    </w:p>
    <w:p>
      <w:pPr>
        <w:pStyle w:val="PreformattedText"/>
        <w:bidi w:val="0"/>
        <w:spacing w:before="0" w:after="0"/>
        <w:jc w:val="left"/>
        <w:rPr/>
      </w:pPr>
      <w:r>
        <w:rPr/>
        <w:t>LCZ    EQU  UPCAS+3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IX EQU  DNCAS+7           Don't waste a dat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OTE EQU  UPCAS+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can keyboard as BLWP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LWP vector in BUFMG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10 LWPI GPLWS             Must be in GPL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NOINTR           Set by auto wordwra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SCAN20            Yup - skip interrupts thi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 2                 Give the timer a chance to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O  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  EQU  $-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EQU  $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 0                 That's enough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20 CLR  @NOINTR           Make sure it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&gt;000E            Console keyboar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BUFMWS            Restore WSP f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rgin checker / Delay /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CHEK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WP R0                R0 constrained for delay-onl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KEYRT,R10        Copy ke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DELXX             &lt;ctrl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DSPACE,R10       Below blank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DELXX             Must be &lt;fctn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MRG,R10         Copy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2,R10            Compar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MEXIT             On margin - no delay &amp; don't bu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@RMGIN,R10        At inset ?    &gt;FF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DELXX             No bell then - del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ound or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   LI   R8,MBSDAT         Margin bell sou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ENT LI   R0,SOUND          Sound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8+,*R0          Fir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                    WAS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8+,*R0          Secon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                    WAS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8,*R0           Thir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XX  LI   R10,&gt;1200         Time delay / Sound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VAL EQU  $-2               Written in from F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YY  DECT R10               Coun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DELYY             Mor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SNDATA+3,*R0     Voice #1 terminator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T 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ke unpleasant warning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K   LI   R8,SNDATA         Hon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L  LI   R8,LBDAT          Little b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High-bit toggle - use CMARKR a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BIT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   @H80,@CMARKR      High bi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ine marker &lt;fctn-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I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@MK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uto insert routine used by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IN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@AUTXIT+2     Save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CMDRT,R11        Illegal in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AUT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CRFLAG           Turn fla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TOPPAR           No longer at top of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KEYRT,@D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AUTO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6                Word wra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8                Don't count thi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MRG,R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@LMRG,R14         Constructs current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05 CB   *R8,@DSPACE       Find las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AUTO20           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6                Cou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6,R14            Out of Ran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AUTO15            Yes, don't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8                Back up to nex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AUTO05            Look for nex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15 CLR  R2                Can't wrap word, hom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5,*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UPDATE           Updat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INSL50           Insert blank lin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AUT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20 LI   R9,TEMPM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LMRG,R9          Adjust wrap for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8                Skip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R11            R8=Addr of word to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R10            R6=Length of word to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AUTO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30 MOVB *R8+,*R9+         Wrap word to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AUTO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35 MOVB R5,*R9            Output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40 MOVB @DSPACE,*R11+     R11 -&gt; Addr of wrapp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0               Blank out rest of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AUTO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@TADR,R9          Calculate new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SIX   EQU  $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9,6              Allow for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R2             Updat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UMPC            Bump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50 SETO @NCHAR            Enter routine com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ntry from Ente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60 INC  R1                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INSLIN           Insert line (Tempb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LINADR,R4        Update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2,R4             Ad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4,86             Adjust Cur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CRL03           Adjust scree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XIS SETO @NOINTR           Cancel interrupt on nex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XIT B    @&gt;0 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outines to handl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FTAR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2                Back up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in cursor position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URSOR ==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MPC  EQU  $                 Finds window for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GOLF             Margin release se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BUMP0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FORMO          Point to curren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2,*R8            Cursor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E  BUMP00            No -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2,@2(R8)         Too far righ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BUMP00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8+,@LMRG        Restore working LM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8,@RMRG         And RMRG from tab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GOLF             Reset margin releas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tinue after margin re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MP00 C    R2,@LMRG          Where is curs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BUMP07           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2,@RMRG          Curs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BUMP09            Not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MP05 C    R2,*R7            On this scre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BUMP01            Defini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2,@2(R7)         Mayb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E  BUMP10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MP01 LI   R7,W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06 C    R2,@2(R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E  BUMP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*R7+,*R7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7,*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BUMP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BUMP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MP07 MOV  @LMRG,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BUMP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09 MOV  @RMRG,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BUMP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MP10 MOV  R2,R4             Calculate curso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LINADR,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Horizontal wind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ne &amp; Mod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ODE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LINF             Toggle line mod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@L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WNLIN          Line number mo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LINF             Line number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WIND05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MD LI   R8,WLIN           Oth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05 LI   R7,WTOP           Top of window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10 LI   R9,3              3 table entries, each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20 MOVB *R8+,@1(R7)       Put column # in righ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7+,*R7          Put column # in colum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SWIDTH,*R7+      Adjust for end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WIND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*R7               Set end of ta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7,WTOP           Restor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ave/restore registers 1-7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WS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SCNWS+2        Start at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SREGS          Storag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10 MOV  *R9+,*R8+         7 register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9+,*R8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9+,*R8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9+,*R8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9+,*R8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9+,*R8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9,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store SCNWS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WS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10 LI   R9,SREGS          Storag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SCNWS+2        Restore from R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AV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urge Text buffer for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SREGS2           Cursor to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PFLAG            Indicate cleare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F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MKTBL            Rese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MK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CHNGED           Reset edited fil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EOF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AONE,@CRNTAB     Initialize TAB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@TBLND         Load R1 of BFM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3,EDIT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@EDBFND        Load R2 of BFM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                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3                Sbias                   Necessary? J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