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9/MESGSE    Jun / 30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edish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omments given as for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                 Start of file as sav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Ent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En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digera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r,Rader,S|k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,Hj{lp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, ge filnamn:'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[MTA FIL, ge filnamn:'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 FIL, '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MPOR[R FIL, '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fil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drive 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, '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e enhetens nam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SLUTA '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 sk{rm eller Bryt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Fil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- H{mtaF,LagraF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krivF,H{mtaTempor{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|m Sk{r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talogSkriva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R,KopieraR,'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R,VisaR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ller MarKer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|k Str{ng '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ller Byt Str{n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\K ge /str{ng/:'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ge /gammal '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r{ng/ny str{ng/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LYTTA startrad, '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A startrad, '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, efter 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SA ge radnummer:'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DERA ge startrad, '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utra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fil f|rst  '         Warning for Quit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Nej eller Ja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/O FELKOD = '             I/O error head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TEXTBUFFERT FULL, '        Full buff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gra eller t|m sk{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ULERING (1-9)?'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ERA radnummer:'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 as the doubl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Length to stor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 on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F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F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F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T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S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A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 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A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S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R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R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R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R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F'             &lt;EoF&gt;              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          R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 str{ng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j,Alla,Slu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