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M 8;RM 72;C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NELWEB 40-COLUMN EDITORS - Vn 5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II -- ALL-CHARACTERS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he Alternative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of files for the 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0 Funnelweb 40-colum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second set of edi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under the modified names ED/ACH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/ACHD.  These should be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, EE for use on your Funnel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-disk.  Alternatively th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nother 2-letter name set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other central menu slot,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r List.  These files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editor functions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 EuroWriter cap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line Editor has been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-Characters mode, unti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ly in the 80-colum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use of the full 8-bit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haracter graphics set a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ost modern printers, and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inting directly from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PF (a Formatter version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vailable at this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ell never be done).  New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HAR@x are nee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nelweb work-disk.  The comma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remain the same a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line 40-column Editor, at th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little redundancy in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7-bit mode remains as bef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also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 access to SD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-column Editor, to make life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ard disk users.  A new S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corporated, with enhance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unction.  See the later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 All other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the same a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paid for this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is that the Funnel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el can no longer be stored in V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Editor operation for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ppearance on exit, bu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aded from the Funnelweb boot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led automatically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noticeable delay from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Users of Horizon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disks will hardly notice the ch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should be quite rapid from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You will however 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the-fly customization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ng of program or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for the Loaders screen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FW or LOAD are foun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title screen. 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imilar to that used on the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 version of DM-1000 excep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boot path is assumed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option to change it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that users with 80-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use the 80-co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, as it supports all fea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40-col editors and more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n 40-col mode als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All Characters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may be configured i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e load tim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.  A full 8-bit charact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@x where "x" reflects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is loaded,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ext file in language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English.  The 7-bit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 files are as befo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8-bit set (ASCII 128-254) are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@1 file.  The ASCII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represented in TI-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rather than the IBM code page 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At this time files are 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 Euro-writer in the 7-bit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anguages which use 8-bit Euro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command text files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s may need to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ither from source or using a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-Chars mode the tex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ing used is as for the Euro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n the baseline Editor, an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y will be smaller than for 7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 Tab records may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of either original TI-Wri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-Writer form.  Remember tha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n 5.00 Funnelweb edit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both forms gracefully. 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l-Chars file into normal m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corrupt the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ping out the extra bit set for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haracters, and in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is is not done as i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intended for All-Chars ad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patterns will appear inst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-bit character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d by pressing &lt;ctrl-,&gt;, b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0-column version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ndication that this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ffect except by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 on the screen. The space 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e will result in a charac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and the right shif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used for spacing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command mode always canc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8-bit mode, but it may b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 All characters may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CII 0-254), but ASCII 255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&lt;fctn-V&gt; in this mod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replaced by a regula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CII 32) when a line is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ext buffer (this is because &gt;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as a flag byte in tex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ing).  This key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ccidental &lt;space&gt;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e, but the change to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rker arrow charac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immediately apparent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ools are included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of char-files.  CHRCOAL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ource code for construct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haracter pattern data. 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s as an example of how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run under Funnelweb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services such as Q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UTIL extracts source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char-files.  Thes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cluded because I found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char-set tool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dequate for practical 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Show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D func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ly revised for the All-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 Individual directory page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up to 16 files,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-file and temporary load-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own explicitly. 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now entered after the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ppears.  A second one-tim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View mode i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&gt;, which shows only the first 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on the 40 colum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with program sourc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well show enoug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iew purposes with less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Pathname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ernative editor off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pathname support functions in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the 80-column Editor.  &lt;HD&gt;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brings up a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diting.  This is initializ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ime as either the Funnel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path or as insta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/ED.  The pathname entere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nd with a "." or it whll be ignor):42</w:t>
      </w:r>
      <w:r>
        <w:rPr>
          <w:rFonts w:eastAsia="Geneva" w:cs="Geneva" w:ascii="Geneva" w:hAnsi="Geneva"/>
          <w:color w:val="000000"/>
          <w:sz w:val="24"/>
          <w:szCs w:val="24"/>
        </w:rPr>
        <w:t>90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9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:42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24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27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&lt;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0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2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4:44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8040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22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42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37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12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7*42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1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264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2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:2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>:4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>:429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>0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2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1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2:2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>:34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vertAlign w:val="superscript"/>
        </w:rPr>
        <w:t>2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27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771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:0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0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&lt;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2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>864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>6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>:4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>7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>$0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2"4</w:t>
      </w:r>
      <w:r>
        <w:rPr>
          <w:rFonts w:eastAsia="Geneva" w:cs="Geneva" w:ascii="Geneva" w:hAnsi="Geneva"/>
          <w:color w:val="000000"/>
          <w:sz w:val="24"/>
          <w:szCs w:val="24"/>
        </w:rPr>
        <w:t>:7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