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2/SCREN  40 col          Nov / 24 /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ain screen loo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TMP           Clear temp li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8             Get line address - copy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3,R8             Remove screen line S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  @D86,R8           Offset in line buffer to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CPUSCN         Construct pointer into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ADR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STLB           Construct line end/start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for empt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05 MOV  @EOF,@EOFM1       Copy to (end of file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TAR10            EoF = 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WDWRAP,@CRFLAG   CR's in Wd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3                Sbias = 0  -&gt; line #1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                Cline = 0  -&gt; cursor on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NSLIN           Stuff a blank line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10 DEC  @EOFM1            Back up - not an emp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UMPC            Adjust cursor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creen handl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OFONS,R6        Does file fill scre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OTONS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EOFLIN        EoF data l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*R7,R12           Adjust f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*R6           Write in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ONS ABS  @REFRSH           Refresh forbidd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CWRIT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07    EQU  $                 Byte data &gt;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OVRL             Overlay i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CWRIT            Yes - also do not distu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pdate CPU Screen buffer from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ICHRF            Cancel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OFONS,R6        EoF on scre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CRN05            Do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6               Cle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EOFONS           Res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05 MOV  @SCNLEN,R6        Yes, get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@LINENO        Sbias on firs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TOPSCN,@BUFADR   Set up first cpu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l screen buffer from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BFI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L20           Get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OFILL            Not there, probably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                Cou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SCBFIL            Any lef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CWRIT            Go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plete buffer for End of Fil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IL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INENO,R9        Eof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9                Back o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3,R9             Relative screen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EOFLIN        Point to E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*R7,R12           Window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9,1              Index b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LINTBL         Point into special 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SNLEN,R8        Get Default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@SCNLEN,R8        Should be zero unless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8,1              Otherwise should be 2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8,R9             If 2, add 4 to tab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*R9           Write in EoF l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@EOFONS        Address of eof messag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BUFADR,R9        End of CPU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CPUSND         Blank rest of cpu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ILM MOV  @DSPACE,*R9+      Get blank from PAD - will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9,R8        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EOFILM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video screen from CPU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llowing code assumes in-line routine in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WRI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CPUSCN-&gt;56     Start of CPU screen buf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4,R5            Save cha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CSR,*R4          Replace with cursor ch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*R7,R8            Allow f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TPLEN,R6        Get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9                Start of scree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DA           Write VDP addre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LINTBL        Special vdp wri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VDPWD         Set up for in-line VDP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WR10 AI   R8,86             Advance to next line in cpu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86  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86   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WR20 LI   R9,2              2 blocks of 20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2+,R10         Special screen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CWR50            Yes -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10            No, output from CPU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out a line using speedup code in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WR50 BL   @FASTVW           Go to code in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                Lin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SCWR10            Repeat ti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o to COMAND on first pass, replacing with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BRN  B    @FIRST            Goes off via CO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ETO @REFRSH           Disable refresh of cpu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t key-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8             Calculate VDP address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3,R8             # line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28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  R12,R8            Beginning of lin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2,R9             Add curs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*R7,R9            Adjust for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KEYRT,@LSTKEY    Save last key as lef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5,*R4            Char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5,R0             Set up cursor flash in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                Revers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CSR,R0           Cursor as oth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LACSR           Flash cursor, wait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RCHEK           Margi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ROMPT,R11       Special return for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KYEVAL            None - evaluate ke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G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ss ke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EVA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KEYRT,R10        Fetch key-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CONTKY            Key greater than &gt;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0,&gt;1F00         Key less than &gt;1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COM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S  B    @NEWCHR           Character key (&gt;20 - &gt;7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and key tabl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DKY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CBTBL          Command key (Functio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D10 SRL  R10,7             Calculate address into ke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CTABL,R9        VDP address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6,R9             Select sub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0,R9            Index into sub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           Set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VDPRD,R6        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6                F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VDPRD,R6         Read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6                Make wo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D15 LI   R11,START         Set up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                Clear err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ICHRF            Clear insert character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6             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KY CLR  R6                Control key offset to CTB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0,-&gt;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0,&gt;2000         Out of ran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COMD1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CATBL          Check for control 0,1,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0,-&gt;3000        Key between &gt;9F, &gt;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BST2              Yes,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0,&gt;E00          No, key between &gt;B0,&gt;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COMD10            Yes, goo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2   B    @START            No, forget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TER LIN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KEY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TOPPAR           Reset top of par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MDRT,R6         Command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NTR02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6               Yes, go to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02 C    R1,@EOFM1         Cline at end of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ENTR05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WDWRAP,@CRFLAG   Wordwrap flag determines if C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EWP01            Yes - go to last lin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NTR1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05 ABS  @CRFLAG           Word wrap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EWPAR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10 CLR  R2               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PDATE           Upda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START         Set return as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,@EOFM1         Past end of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ENTR20            At or pa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CRFLAG           Word wrap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CROLL            No, go check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15 MOV  R11,@AUTXIT+2     Establis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AUTO60           Go into word-wrap inse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20 MOV  @EOF,@LINENO      Force insert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30 BL   @INSL10           Insert line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croll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L01 LI   R11,START         Fake up return f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INC  R1                Point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81   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L03 MOV  R1,R8             Go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3,R8             Remove start of screen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,@EOFM1         At end of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SCRL04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OFM1,R1         Replace Cline with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8               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L04 C    R8,@STPLEN        Next line on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SCRL07            Yes - retur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3                Push start of screen alo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REFRSH           Force refresh of cpu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L07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ursor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NAR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PDT10           Update buffer for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CRL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on't split last line with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01 MOV  R4,R8             Copy current curs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9             Copy for sear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2,R9             R9 &lt;-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86             R9 &lt;-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03 CB   *R8+,@DSPACE      Found nonblank after curs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EWP05            Yes, do not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8,R9             End of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EWP03            No, continu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EWPAR            Yes, all blanks aft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05 MOV  R9,R4             Fake out n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EWP20            Force split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WDWRAP,@CRFLAG   Word-wrap mo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BST2              No - back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ter key is New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R EQU  $                 Drop through from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NCHAR            Ensure Edit buffer get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TEMPM6         Temp buffer allowing for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2,R9             Point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4,@CR           Is it a C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EWP1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4,*R9+          No - put in tem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10 MOVB @CR,*R4+          Move data to next line,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20 MOV  R4,R8             Copy Curs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INDT,R2          Start a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@LMRG          Temp left margin for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GOLF             Use to flag &lt;enter&gt; key f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sert blank line ( or split 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CHR MOV  @WDWRAP,@CRFLAG   Word wrap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INSC4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CH1 SETO @CRFLAG           Yes - allow CR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TOP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SWSF             Effectively save Wd-wrap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GOLF             Yes, spl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8             Copy cursor address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TEMPM6       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2,R9             R9 -&gt; DADDR in temp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 MOV  @LINEND,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10 C    R8,R6             End of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INSC20            Yes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*R9+         Move rest of line to temp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NS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C20 BL   @CTOEOL          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PDATE           Update spl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NSL50           Insert next spl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GOLF             Check flag setting f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CRL01            Enter key,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C30 DEC  R1                Not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CRL01            Scro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C40 SETO @ICHRF            Not word wrap so s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sert a blank line ahead of pres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w pag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BL   @UPDATE           Last (blanked) lin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NS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BL   @UPDATE           Last lin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TEMPM6         Use tem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LMRG,R9          Over to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FORMF,*R9+       Write in &lt;new 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EOT,*R9+         Write a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U BL   @INSLIN           Place in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NS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ODE KEY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lease to full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EF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MRREL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GOLF             Allow outsid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REM  MOV  @DSIX,@LMRG       Full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85,@RMRG        Full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/toggle  mod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  EQU  $                 31 w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10               Flag &lt;ctl-0&gt;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CTLMDE           Fake up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TK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DE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0               Flag &lt;ctl-U&gt;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KL10 LI   R8,CCSR           Underline curs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WPMODE,R9        Fetch fla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CTLMDE           Check control char mode ( +1 or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@CTLMDE           Toggle it ( 0 or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TKL30            Go set underlin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*R9               Normaliz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0,*R9           Togg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TKL20            Flag off - holl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WDPROC,@CRFLAG   Copy to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WCSR           Wrap (or Asm)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TKL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KL20 LI   R8,OCSR           Holl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KL30 BL   @VSTRV            Write in current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CSRP             Pattern tab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KL40 B    @START            Back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