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4TXAE/S      May / 0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glish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omments given as for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NG identificatio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ID at end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  EQU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   EQU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Push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EXTND,TYPE,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                 Start of file as saved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En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s,Lines,SearcH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,Hel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VE FILE, enter filename:'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 FILE, enter filename:'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INT FILE, enter devicename:'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 TEMP, temporary filename:'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ter drive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 Printer, enter devicename:'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 enter Purge or Exit:'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F,SaveF,PrintF,'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Tem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owDirectory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Print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urg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ve,Copy,Delete,Show,'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 line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dString or ReplaceString,'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D enter /string/ :'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PLACE enter '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old string/new string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VE start line, '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op line, after li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 start line, '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op line, after li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OW enter line number:'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LETE enter start line, stop line:'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veFile first (No or Yes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O ERROR COD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TEXT BUFFER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, save or purg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ET (1-9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 enter line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 as the doubl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Length to stor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 on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P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 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Q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S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 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 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 dis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Y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oF'             3 chars only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PLACE STRING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Yes,No,All,Sto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BYTE '4'               40/80 identifier for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 BYTE BRIT              Natio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