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3/DATEN    40 col        Jul / 18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s / 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tails of langu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12  EQU  6*SW+5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23  EQU  13*SW+5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38  EQU  3*SW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EDS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     Shut off for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CLS            Clear TM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SW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DLINE,R0        E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SW+5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0,SL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SW+4+WP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1,SLM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W/P or P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Initialize with flag for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DC1 BLWP @FILENT           Wait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LNBFF,R0        Fet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INTGRS+1      Is it &lt; "1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WPEDC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INTGRS+2      Is it "2" o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WPEDC1            No -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TL78C            P/E so leav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lag W/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oices for 7 o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L78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LNGTYP,@LNGTYP   Initialize in case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2,SLM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DLINE,R0        E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*SW+WPC23,SLM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SW+WP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3,SLML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*SW+WPC2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4,SLM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*SW+WPC2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5,SLML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*SW+WPC2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6,SLM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8C1 BLWP @FILENT           Wait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SW+WPC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LNBFF,R1        Fet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INTGRS+1,R1      Is it "1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H78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BY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H78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CLS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LDTYPB        Set up LoaDTYP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A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WRITE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78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national languag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30,SLM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H7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8C2 BLWP *R9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0,SLML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8C3 MOVB @UDLINE,R0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*SW+WPC38,SLM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SW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1,SLML41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*SW+5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2,SLML42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*SW+5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3,SLML43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0*SW+5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4,SLML44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*SW+5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5,SLML45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4*SW+5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6,SLML46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*SW+5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7,SLML47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8*SW+5+WP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48,SLML48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1 to 8 in R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PEDCH         Back to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SFLAG        Load &lt;esc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128 BLWP @FILENT           Wait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SW+WPC3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LNBFF,R0        Fet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INTGRS+1,R0      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EL128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EIGHT         Upp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SEL128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LNGTYP       Save as langu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LEX CLR  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CLS           Clear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x up PABdata for char and text fil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B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NAMBUF        FW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BCHN         PAB data a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ABFWN         For textfile n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H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R0           Fetch it - includes 2 let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ncludes len byte an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BYT4,*R10        Adjust for 6 ch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10  MOVB *R1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2+         Transfe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F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6               Move filenames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CHR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FW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HL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20  MOVB *R5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4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F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Back of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INX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routine for char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PP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WD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D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D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D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char-file load f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H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FA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G MOVB @DSPACE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CFA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H 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F8,ULNDTA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 Clear TM1 Screen at &gt;0  (from FW W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CL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ion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SELECT TEXT EDITOR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0 TEXT '1   1  Word Proce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0 EQU  $-SL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1 TEXT '2  Program Edit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1 EQU  $-SLM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22 TEXT 'SELECT LANGUAGE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2 EQU  $-SLMS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3 TEXT '1   1  Default 7-b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3 EQU  $-SLMS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4 TEXT '2  National 7-b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4 EQU  $-SLM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5 TEXT '3  All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5 EQU  $-SLM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26 TEXT '4  TI Euro-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6 EQU  $-SLM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40 TEXT 'COMMANDS /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30 TEXT 'CHARACTER 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0 EQU  $-SLMS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SELECTION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30 EQU  $-SLM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41 TEXT '1    1  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1 EQU  $-SLMS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2 TEXT '2  BRIT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2 EQU  $-SLMS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3 TEXT '3  FR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3 EQU  $-SLM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4 TEXT '4  DEUTSCHL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4 EQU  $-SLMS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5 TEXT '5  ITAL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5 EQU  $-SLMS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6 TEXT '6  SVERI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6 EQU  $-SLMS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7 TEXT '7  NEDERL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7 EQU  $-SLMS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S48 TEXT '8  ESP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48 EQU  $-SLMS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AILM TEXT 'Character File NOT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LM1 EQU  CFAIL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TAB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2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mary format table  -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WP  DATA 6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1,16,21,31,41,51,61,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5,85,85,85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nate Tab table  -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PE  DATA 6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,13,18,36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5,85,85,85,85,85,85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GRS TEXT ' 12345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6  TEXT 'FUNNELWEB  5.00 HD  - W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26  EQU  $-MSG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7A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7B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8A  BYT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8B  BYT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3 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4 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BYTE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R   DATA &gt;2020,&gt;5088,&gt;885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DTA DATA &gt;0000,&gt;00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QUates and initial data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EQU SDV =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NAM  EQU  0+SDV             Name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NAM1 EQU  2+SDV             DSKx. 2 in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NAM2 EQU  28+SDV            DSKx. vol name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DL1 EQU  SW+SDV            Full underline un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DHD  EQU  2*SW+SDV+1        File colum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DHDU EQU  3*SW+SDV+1        Headers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ID  EQU  4*SW+SDV          Start of fil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DL2 EQU  20*SW+SDV         Under di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NAM EQU  21*SW+SDV         Workfile 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NAP EQU  NWFNAM+4          N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NAM EQU  22*SW+SDV         Tempfile 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NAP EQU  NTFNAM+4          N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DL3 EQU  23*SW+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ERR EQU  NSUDL3+2          Error/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VD  EQU  NSDHD+30         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DVA  EQU  NSDVD+1           Right colum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LC  EQU  SW+NSDVA+2       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G1  EQU  2*SW+NSDVA+5      Pa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G2  EQU  3*SW+NSDVA+5       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USD EQU  7*SW+NSDVA+2      S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FRE EQU  9*SW+NSDVA+2      Secto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BYT EQU  12*SW+NSDVA+1   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positions on DP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SCS  EQU  8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CF  EQU  8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FCN EQU  8+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CU  EQU  8+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CUN EQU  8+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LC  EQU  8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LCN EQU  8+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de colum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LTX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s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LT1 TEXT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g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of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1  TEXT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2  TEXT '  Us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3  TEXT '  Fre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Byt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F,&gt;1F,&gt;1F,&gt;1F,&gt;1F,&gt;1F,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QA,EX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UPDVw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P&gt;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=&gt;Ex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 =T&gt;M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1-9&gt;D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0&gt;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LT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LTL EQU  RCOLT1-RCO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NM  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FNM  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AP  BYTE &gt;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Filename  Siz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ype   Re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2   BYTE &gt;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---- ---- ------- ---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SD screen - in FW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SC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Clear SD screen &amp; SDP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V,&gt;3C0+&gt;A0      SDV+LINBUV+SDHBUV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Solid underline to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UDL1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UDL2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UDL3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buffer lines for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Write line for S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V+8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HBUV+HLSCS      "S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HBUV+HLSCF     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3+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HBUV+HLSCU      "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2+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HBUV+HLFLC     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OLT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NSDVD        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10  LI   R1,&gt;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SW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NSUD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IS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NSDVA        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RCO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RCO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20  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RC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IS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SD page inf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STR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@VSTR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UL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@VSTR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SDH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@VSTR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W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@VSTR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T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segments and overlays set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ed screen mapping - mov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01  MOVB *R10+,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R14 = 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D01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             Fast 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OP MOVB *R8+,*R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N  EQU  $-PA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N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A buffer manag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SQU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180         Byte saver an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10 C    R8,R7             All the line buffer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QSH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0           Fetch a byte from line to MSB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7FFF          Strip MSByte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0  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0+,*R10        Compare MSB (new char) to LSB (la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QSH20            Repeat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Next targ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9            Write byte to squi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Move byte over for comparis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Reset repeated ch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H10            Go ge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H20 ABS  R6                Already a repeated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QSH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 Flag repeat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BUFMWS+25,*R9+   Set MSBit to flag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*R9           Initialize repeat counte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30 AB   R12,*R9           Add to repeat count  (Min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H40 CB   @-1(R9),@BA0      Repeated spaces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QSH5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                Omit la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H50 S    R3,R9             Cha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Include length by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Copy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8              By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3            Write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SQL EQU  $-USAS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A default overlay code for Un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UN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re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10 C    R8,R12            Too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TL6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Get character and writ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GTTL30            Repea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20 C    R9,R7             Don't overrun tar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UBXBR           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TL10            Get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30 DEC  R9                Back up to flagg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,R0            F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7FFF          Strip M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10          Get repeat count from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L40 MOVB R0,*R9+           Repeat character in LIN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Is this to be repe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TTL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TL20            Finished with squish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rest of line if implicit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60 C    R9,R7             Has it quit before buffer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UBXBR            No - alread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9+      Fill the res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TL60            Loop o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BR B    @SUB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UNL EQU  $-USA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over REFRMT for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COD EQU   $                71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1,R14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@ASPARS          Check if in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ASMCEX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'* '          Load comparis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8        Point to current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Commen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SMCEX            Yup -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5               Blank for byt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p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            Point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1              Yes - go scan for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BEL             G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oss gap to Op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1 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R15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1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off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Opcode field for illeg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F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2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UCA          Lower ASCII limit "A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SMERR            B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UCZ         Upper ASCII limit "Z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SMERR            B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PCODF           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2 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R15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2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off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Quo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ND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OPND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QUOTE       "'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N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Toggle quo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D10 ABS  R10               Check if even or odd #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N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PN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PERIOD       "." for "," is common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SMERR            Blo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D20 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PRND            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quotes on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D30 ABS R10                Uneven #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ASMERR             Sound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CEX BLWP @UPDTLN           Updat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RR BL   @HONK 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SMCEX            Don't do next to make more obvio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line-start align and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Current line 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B10 BL   @&gt;0               ENTRY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2             Use first non-blan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Next line - blank line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INSERU           Go insert blank and set curso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B20 BL   @&gt;0               ENTRY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Ignore i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ELLIN           Delete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blank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L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MRG,R8         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10 MOV  @LINADR,R9        Current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Index in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,@DSPACE       Search for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HBL20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RMRG          Stop a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HBL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20 B    *R11              Non-blank line -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EN EQU  $-ASMCOD          Length of replac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QU  PRET10-ASMCOD     Offset value f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L EQU  PRED10-ASMCOD     Offset value f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LM EQU  CHKBLK-ASMCOD     Offset value f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F1 EQU  PREDEL-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F2 EQU  CHKBLM-PR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