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M 8;RM 72;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40-COLUMN EDITORS - Vn 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-- COMMAND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ditor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Word Processor (W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Editor (P/E)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odes, toggled by &lt;ctrl-0&gt;.  In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amiliar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id cursor) and fixed mode (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cursor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manual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/E mode the initial st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locked fix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ursor, and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urce code in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-99.  Tabs are initialized to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ttings.  Word-wra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one giant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r&gt;s are never written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mode.  &lt;Ctrl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a new ASMode (with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for writing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this mode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parsed as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stored i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leaves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opcode, and operan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-cased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nd some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errors such a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r "." inctead of "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, and non-alph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New and Updated Edit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command line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introduc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An importan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hange to command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scrolled by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set of up/dow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.  This allow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pected anywhere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ies, so that line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remember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/Delete operation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pecified her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languag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 &gt; -- for Tabs is not strict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brings up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TABSETS (1-3)?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ab records ar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he Word Processor an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ditor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 &gt; -- for Help mode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help screen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nelweb disk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by &lt;Q,A&gt; and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.  See FWDOC/ED40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paring Help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Q&gt; -- for Quick Quit back to F'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intains a "file-ed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if any text en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ince loading 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 remind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first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also oper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T&gt; -- for LoadTempor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adfile nam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marked in SD with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inserting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files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file without disturbing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P&gt; -- for set showDirector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allows the devic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c-P&gt;rint Directory in S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something other than th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is initialized to th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vice at loa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K&gt; -- for MarK 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marker af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else enter this with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op lin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any line in th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CMD mode.  &lt;fctn-;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is an alternativ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C&gt; -- for choic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use in FS/R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nitialized a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-- a blank CMD line. 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this returns to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riginal exi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- from the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cts like a Sh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"E" for EoF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 return as a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big number, say 2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&lt;E&gt; but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 &gt; for Show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trol key presse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al functions in CM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ere of no func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function also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it will be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or a summary of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ee the help scree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LP4A and HELP4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now writes the curren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ne numb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n inser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&lt;cr&gt;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ctrl-8&gt; or special charact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1&gt; exits from comm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page. 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&lt;c-M&gt; followed by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2&gt; exits from comm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point from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ind and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/Replace String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3 number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.  Two number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finish column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numbers or 1 numb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umber is the number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to skip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E/A ed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d not noticed, 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like this.  Also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, BOTH FS and 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ble bloop and stop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he start position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umed with &lt;ctrl-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numeric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limiter, so that /ABC/def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ABC-defg- or aABCadefga a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 will all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o be replaced with string def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, set by &lt;WC&gt;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dure ignor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line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ccurrenc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either delimiter 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gular par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ew Edit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so that man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ft h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block without stretch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already in plac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amond &lt;ctrl-ESDX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&lt;fctn-ESDX&gt;, and &lt;ctrl-C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of &lt;fctn-9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&gt; pages toward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&lt;fctn-6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 pages toward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ctn-4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places the cur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ne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alternate Oops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 shows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J&gt; shows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 breaks the curren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ll mod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lt;cr&gt;s with &lt;enter&gt; in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W/P fixed mod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2&gt; which splits the lin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 rejoins lines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.  More precisely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W/P it remai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 to &lt;ctrl-2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In all other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tent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(blan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reak lines with &lt;cr&gt;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Leading spaces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&lt;cr&gt;s are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aterial.  I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es, just use Oops &lt;ctrl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o there is now a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xed mod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o a lin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efined &lt;ctrl-H,J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&lt;ctrl-6,4&gt;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&lt;ctrl-4,6&gt; searc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cr&gt;s marking para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terisks "*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marking assemb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for the c-99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"/*"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 searc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tem.  This substitute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ent lin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graph jumping in W/P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annoyan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raversals to the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urce files i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pressed in P/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afety and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&lt;Ctrl-N&gt; in Edit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to match 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as in Borland editor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 freezes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a solid line 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Horizontal window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frozen part in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;&gt; sets a bookmar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MarKing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=&gt; effectively does a Sh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marked (&lt;fctn-;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line at top of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orkfile content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reverts to line #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as the system 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O&gt; returns to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operations such as &lt;fctn-=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, and 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M&gt; in the Program Edi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place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under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ne.  If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cursor stay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t retains its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word process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2&gt; in the Program Edi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lin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nk between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argins.  This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for deleting a bunch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n &lt;ctrl-3&gt; which can d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careless moments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ormat in W/P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lid curs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,&gt; in Euro-Writer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normal vow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one with a circumflex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 so modified must be re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for changing the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dified forms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some 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lternati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7-bit ASCI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tn-.&gt;,&lt;fctn-/&gt;,&lt;ctrl-/&gt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umlaut, grave, and acute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erformanc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recent Funnelwe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 TI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mentioned elsew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ext buffer capacity in 7-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improved enco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depending on buffer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color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3&gt; are the 10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using CF/C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printer device-nam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main program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PF and directory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in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 current Funnelwe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name is used as LF an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t the initial Funnelwe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work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CF/CG into FUNNEL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blank the defaul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r the pre-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.  If your system ha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 battery backed form, a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, it may well surv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if not otherwise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ENU on HRDs.  Us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auto-boot program on H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&lt;fctn =&gt; system Qu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n-ctl-=&gt; in AVPC machine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t all tim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ncluding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The text buffer manag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give "crisper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 Delay in word-w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 that there is l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ss of keystrokes,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) Delete Lines is greatly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articularly on fresh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i) Copy Lines is now very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leave partial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xt Buffer Full' would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x) Move Lines is now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longer can cause the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ll' condition.  It now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line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en deleting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TI's program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g company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,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bloated and slow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A right margin warning be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as a beep occur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from the right marg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) Alpha case conversion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Edit or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;&gt; converts a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to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.&gt; below it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pper to lower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i) The End-of-Fil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ull width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fts with window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v) The margin release key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s full release on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No Long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 Edit &lt;RE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had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in Funnelwe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contents are over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unnelweb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-Writer which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code in the module GROM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&lt;QQ&gt; Quick Qui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if the file cont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ince last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matche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.  The Oops lin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mains unaltered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- Updates and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mentio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.  For details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eatures, 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se 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McGover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49) 52 31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/ 30 / 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