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3/LINES    40 col 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, Get, Upd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r2EoL, ClrTmp, Clr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char, Rollup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, Down, Oops, Duplic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, Move,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line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line becomes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10 MOV  @TADR,@BUFADR     Inserts new line (Tmp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20 BLWP @INSTLN           Call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Insure CPU buffer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M1            Bump end of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50 MOV  R1,@LINENO        Insert line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lines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 SCBFIL, FINDNB, REFR10, F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Use Cline as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10 MOV  @LINADR,@BUFADR   Text buffe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20 BLWP @GETLN            BufMg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do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L30           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UPDTLN is intercepted in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comes branch to ASM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ath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10 CLR  @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BS  @NCHAR            Should this line be upd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PDA20            No new char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05 C    R1,@EOFM1         Is the line# leg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PDA20            Line past end of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07 MOV  R1,@LINENO        Yes -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10 MOV  @LINADR,@BUFADR   Use screen buffe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@BUFADR     Push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12 BLWP @UPDTLN           Update line in edit buffer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o end of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E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6        Curren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E10 C    R9,R6             To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PD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OE10           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MP LI   R14,TMPBUF       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L  LI   R6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10 MOVB @DSPACE,*R14+      Blank buffer for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RT10           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REPB LI   R14,REPBUF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E10 LI   R6,160            May blank too much, but ok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T10            is the la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ke up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A  MOVB @EOT,@KEYRT       Fake up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C  MOVB @FORMF,@KEYRT     Fake up &lt;pa/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writer vowe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VWLTAB         Point to sub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4            Length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10  CB   *R4,*R6           Is it this vow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SUB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     No -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WL10            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10             Not a vowel -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substitution in range  &gt;80 - &gt;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SUBS MOV  *R6,R6            Fetch th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8              Bring up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0,7             Key de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&gt;F800         -8 reduces to 0-3 i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0,R6            Add to bas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KEYRT         Fake into the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    @NEWCHR           Treat as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normal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TLMDE           Special char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HIBI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40,@KEYRT       Convert to standard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80,@KE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BIT MOVB @CMARKR,R6        Check current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EWC01        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here with fake valu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80,@KEYRT       Set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1 SETO @NCHAR            Flag for update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FRSH           Flag to stop update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5         Fe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    EQU  $-2               Cheap data `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6         Special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02            Yes - no word wr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NGED           Flag for recall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(and CM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02 ABS  @ICHRF            No, insert cha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C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9        Yes, move n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9          End of line at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             Curadr -&gt; en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3 DEC  R8               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5 C    R8,R6             R6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9           No - shuffl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f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3            Back off source too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            Put new char in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15 INC  R2          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05            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wrap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50 EQU  $                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@EOT          Overstriking a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sor posi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Would it be pas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EWC5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@1(R4)        Put cr out anyw`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52 C    R2,@RMRG          Room for one mor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No,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24 BL   @AUTOIN           Wrap word and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15            Put new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up - add screen length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U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line buff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05 CLR  @REFRSH           All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Working copy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3        Push Sbias along - che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8        Change current line by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LU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,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UP10 C    R3,@EOF           Check Sbia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LUP20            T`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EOF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Show last 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20 MOV  R3,R1             Use new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cro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 CLR  @CRFLAG           Don't put cr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WSF             Get out o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05  MOV  @CMDRT,R11        Check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None -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T10 MOV  R3,R1             Sb`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10  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down -  subtract screen length from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D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WN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W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05 CLR  @REFRSH           Allow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opy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8        Back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10            Off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 -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Back one screen length i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20            Off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N10 CLR  R1               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20 CLR  R3                First line in file - Sbia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Update cp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1 MOV  R1,@LINENO        Cline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ELTLN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ELAST           Re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ELAST           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Any lines lef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05      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Updat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05 DEC  R1                Go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3             Cline,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0           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10 JMP  BST10             B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20 MOV  R3,R3             Fir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25 CLR  R1                Yes, d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30 MOV  R1,R3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5            Cline &lt;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TAT CLR  @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T10 JMP  B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/Down Arrow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Must be star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a line towar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R10 CLR  @REFRSH           Force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EOFM1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ST10             No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lin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UPR10            Go write 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M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SAV1        Sav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Save current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TBL,R3         G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MRJ BL   @UPDT10           Upd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to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STT JMP  RFSTAT            Force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OR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1,R1        Write in saved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3,R3        Write in saved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Se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LSTKEY,@B8E      Was last key a &lt;ctrl-N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LSTKEY,@H07      Was it a &lt;fctn-3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10            Un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10 ABS  @DELAST           Deleted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Yes, insert afte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20 MOV  R1,@LINENO        For Buf-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trieve deleted lin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MPBUF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10           Insert line back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PAR10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plica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PLID            Line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ENO           No, Back u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@BUFADR   Read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reeze lower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TPLEN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8,@SSNLEN       Has temp length been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RZ10             No - change to line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*R8       Restor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Z10  MOV  R1,R0             Copy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     Remove Sbias for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8            Rewrite temp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0             Line length for 4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6,R8             Offse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8       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FILL            Return via Vfi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, MOVE  Lin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llect 3 numb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KTB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3           Restor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*R11           All safely ab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*R11           All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*R11          Target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1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*R11          Above then - check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L30              Go subtrac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10   C    R15,*R11          Below - check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20   A    R14,*R11          Push marker along aft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30   S    R14,*R11          Pull marker after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40   CLR  *R11              Canc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50   BL   @MVLINS           Shuffle line t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2 has "after" from LINUM, R15 "start", R13 M/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,R8,R6 increasing - either from-to-after or after-fr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mmand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MKTBL        "After"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L30              Copy zone saf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3,@MKTBL        Adjust by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0   MOV  R12,R9            Copy "t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8           Current EoF as m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PBLOC           Cop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6           New EoF as extre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              Now shift this block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lines follows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