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1/ENTRY     40-col       Jul / 16 /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w mem patches for 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vailable before clea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G 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LR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L   BSS  2                 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RT  BSS  2                 &gt;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BSS  2                 &gt;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SE BSS  2                 &gt;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AV BSS  2                 &gt;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AG  BSS  2                 &gt;2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   BSS  2                 &gt;2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F   BSS  2                 &gt;2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SH BSS  2                 &gt;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RFY   BSS  2                 &gt;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BSS  2                 &gt;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TBL BSS  24*2              &gt;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LIN EQU  LINTBL+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T42 EQU  LINTBL+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T44 EQU  LINTBL+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T46 EQU  LINTBL+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ADR BSS  2                 &gt;2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ND BSS  2                 &gt;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CL  EQU  $-&gt;2000           Running clear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RF  BSS  2                 &gt;2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MDE BSS  2                 &gt;204C</w:t>
      </w:r>
    </w:p>
    <w:p>
      <w:pPr>
        <w:pStyle w:val="PreformattedText"/>
        <w:bidi w:val="0"/>
        <w:spacing w:before="0" w:after="0"/>
        <w:jc w:val="left"/>
        <w:rPr/>
      </w:pPr>
      <w:r>
        <w:rPr/>
        <w:t>WDWRAP BSS  2                 &gt;20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NO BSS  2                 &gt;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ADR BSS  2                 &gt;2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 BSS  2                 &gt;2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NE  BSS  2                 &gt;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NE  BSS  2                 &gt;2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NCHAR  BSS  2                 &gt;2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F   BSS  2                 &gt;205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PAR BSS  2                 &gt;20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OP   BSS  7*2               &gt;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LEN BSS  2                 &gt;20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FLAG BSS  2                 &gt;2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GS  BSS  7*2               &gt;2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GS2 EQU  SREGS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1   BSS  2             |   &gt;2080   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2   BSS  2             |   &gt;2082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3   BSS  2             |   &gt;2084 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HK BSS  2             |   &gt;2086   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0 BSS  2                 &gt;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ST BSS  2                 &gt;2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1 BSS  2                 &gt;208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RL  BSS  2                 &gt;208E Replace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L   BSS  1                 &gt;2090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1  BSS  1                 &gt;2091 String length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NE  BSS  2                 &gt;2092 Lin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SS  2                 &gt;2094 Pointer to fi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RNG BSS  2                 &gt;2096 Pointer to replac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LAG BSS  2                 &gt;2098 Flag for 3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BSS  2                 &gt;209A Count for string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NUM BSS  2                 &gt;209C EoF/Col check flag for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MODE BSS  2                 &gt;20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S BSS  2                 &gt;2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WDPROC BSS  2                 &gt;20A2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AV1 BSS  2                 &gt;20A4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AV3 BSS  2                 &gt;20A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GAD BSS  2                 &gt;2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M1  BSS  2                 &gt;20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NM  BSS  2                 Total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S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BLK EQU  $                 Marks end of initial clear &gt;20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itial block cleared on entry : &gt;A0 = 80 w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try code and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9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HI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IMM  BYTE &gt;0                SETO =&gt; halt for choi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TYPB BYTE &gt;0                0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NGTYP BYTE &gt;0                0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LD BYTE &gt;1                Help loa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                Used for 80-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             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NTY 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XT  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MF  DATA &gt;0                Used for 80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DPGET BYTE &gt;0                Hard path nam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PC BYTE &gt;0                Tab A/C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               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50'              Vers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er codes, 24 byt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24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DAT BYTE &gt;00,&gt;00,&gt;00,&gt;00,&gt;00,&gt;00,&gt;00,&gt;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0,&gt;00,&gt;00,&gt;00,&gt;00,&gt;00,&gt;00,&gt;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0,&gt;00,&gt;00,&gt;00,&gt;00,&gt;00,&gt;00,&gt;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DAT BYTE &gt;00,&gt;00,&gt;00,&gt;00,&gt;00,&gt;00,&gt;00,&gt;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0,&gt;00,&gt;00,&gt;00,&gt;00,&gt;00,&gt;00,&gt;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0,&gt;00,&gt;00,&gt;00,&gt;00,&gt;00,&gt;00,&gt;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ard path n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NAM TEXT 'DSK5. '</w:t>
      </w:r>
    </w:p>
    <w:p>
      <w:pPr>
        <w:pStyle w:val="PreformattedText"/>
        <w:bidi w:val="0"/>
        <w:spacing w:before="0" w:after="0"/>
        <w:jc w:val="left"/>
        <w:rPr/>
      </w:pPr>
      <w:r>
        <w:rPr/>
        <w:t>HDPNAM TEXT 'DSK2.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C char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13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CHD DATA &gt;0500,&gt;0800-6,0,&gt;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CHN BYTE &gt;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WDS1.FWB.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FLD TEXT 'CHAR@1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FLL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uroText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13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FWD DATA &gt;0500,CATBF,0,&gt;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FWN BYTE &gt;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WDS1.FWB.'</w:t>
      </w:r>
    </w:p>
    <w:p>
      <w:pPr>
        <w:pStyle w:val="PreformattedText"/>
        <w:bidi w:val="0"/>
        <w:spacing w:before="0" w:after="0"/>
        <w:jc w:val="left"/>
        <w:rPr/>
      </w:pPr>
      <w:r>
        <w:rPr/>
        <w:t>FWTFLD TEXT 'F4TX@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WTFLL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sume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PAR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elp file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HLD DATA &gt;0500,&gt;0000,0,&gt;3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HLN BYTE &gt;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WDS1.FWB.'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FLD TEXT 'HELP4A'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FLL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AX  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XADR DATA HLPF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rgin/Windo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IN   BYTE &gt;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2E</w:t>
      </w:r>
    </w:p>
    <w:p>
      <w:pPr>
        <w:pStyle w:val="PreformattedText"/>
        <w:bidi w:val="0"/>
        <w:spacing w:before="0" w:after="0"/>
        <w:jc w:val="left"/>
        <w:rPr/>
      </w:pPr>
      <w:r>
        <w:rPr/>
        <w:t>WNLIN  BYTE &gt;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     BYTE &gt;E0</w:t>
      </w:r>
    </w:p>
    <w:p>
      <w:pPr>
        <w:pStyle w:val="PreformattedText"/>
        <w:bidi w:val="0"/>
        <w:spacing w:before="0" w:after="0"/>
        <w:jc w:val="left"/>
        <w:rPr/>
      </w:pPr>
      <w:r>
        <w:rPr/>
        <w:t>EOT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BYTE &gt;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TAB  BYTE &gt;94               Back tab k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 BYTE &gt;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KEY BYTE &gt;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OT   DATA EOT               &gt;20B8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DTH DATA &gt;27               Width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SNLEN DATA 24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LEN DATA 24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CN DATA CPUSC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and tabl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TABL DATA COMVE             Pointer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BL  EQU  64                Offset to 2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BTBL  EQU  90                Offset to &lt;fctn&gt;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owel substitu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LTAB DATA &gt;4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4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4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4F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5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6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6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69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6F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75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urs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SR   BYTE 8,&gt;3C,&gt;24,&gt;24,&gt;24,&gt;24,&gt;24,&gt;24,&gt;3C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R   BYTE 8,&gt;70,&gt;70,&gt;70,&gt;70,&gt;70,&gt;70,&gt;70,&gt;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SR   BYTE 8,&gt;00,&gt;00,&gt;00,&gt;00,&gt;00,&gt;00,&gt;00,&gt;7C</w:t>
      </w:r>
    </w:p>
    <w:p>
      <w:pPr>
        <w:pStyle w:val="PreformattedText"/>
        <w:bidi w:val="0"/>
        <w:spacing w:before="0" w:after="0"/>
        <w:jc w:val="left"/>
        <w:rPr/>
      </w:pPr>
      <w:r>
        <w:rPr/>
        <w:t>FCSR   BYTE &gt;00,&gt;00,&gt;00,&gt;00,&gt;00,&gt;00,&gt;00,&gt;7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10 BYTE 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lor &amp; VRe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CH  DATA &gt;0                Ma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WCOLS DATA &gt;0,&gt;0,&gt;0,&gt;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TWCOL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80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ATA BYTE &gt;80,&gt;20,&gt;90,&gt;9F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DAT BYTE &gt;80,&gt;08,&gt;92,&gt;9F   Margin bell sou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BDAT  BYTE &gt;80,&gt;0A,&gt;98,&gt;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RATE DATA &gt;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TR DATA 0                 Interrupt cance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WR DATA 0                 Eurowrit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TYP 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GIN  DATA 5                 Write in bell inset a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LAG 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FW 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F  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 EQU  $                 Table of term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  BYTE '*'               Wildcar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BYTE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BYTE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 BYTE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REN BYTE '('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REN BYTE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Q   BYTE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>B8E    BYTE &gt;8E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    BYTE &gt;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C  BYTE &gt;83</w:t>
      </w:r>
    </w:p>
    <w:p>
      <w:pPr>
        <w:pStyle w:val="PreformattedText"/>
        <w:bidi w:val="0"/>
        <w:spacing w:before="0" w:after="0"/>
        <w:jc w:val="left"/>
        <w:rPr/>
      </w:pPr>
      <w:r>
        <w:rPr/>
        <w:t>H40    BYTE &gt;40</w:t>
      </w:r>
    </w:p>
    <w:p>
      <w:pPr>
        <w:pStyle w:val="PreformattedText"/>
        <w:bidi w:val="0"/>
        <w:spacing w:before="0" w:after="0"/>
        <w:jc w:val="left"/>
        <w:rPr/>
      </w:pPr>
      <w:r>
        <w:rPr/>
        <w:t>H39    BYTE &gt;39</w:t>
      </w:r>
    </w:p>
    <w:p>
      <w:pPr>
        <w:pStyle w:val="PreformattedText"/>
        <w:bidi w:val="0"/>
        <w:spacing w:before="0" w:after="0"/>
        <w:jc w:val="left"/>
        <w:rPr/>
      </w:pPr>
      <w:r>
        <w:rPr/>
        <w:t>H1E    BYTE &gt;1E             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    EQU  H1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R  BYTE &gt;01</w:t>
      </w:r>
    </w:p>
    <w:p>
      <w:pPr>
        <w:pStyle w:val="PreformattedText"/>
        <w:bidi w:val="0"/>
        <w:spacing w:before="0" w:after="0"/>
        <w:jc w:val="left"/>
        <w:rPr/>
      </w:pPr>
      <w:r>
        <w:rPr/>
        <w:t>UDLINE BYTE &gt;1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RKR BYTE &gt;7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BYT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 BYTE &gt;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  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NK  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F  BYTE &gt;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20 BYTE &gt;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06    BYTE &gt;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FF    BYTE &gt;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M2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E   EQU  $                 Wo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 EQU  $+1               By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  DATA 1                 Powers of 10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   DATA 10,100,1000,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mand line ent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rder must match ME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TB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SF',0,SV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E  EQU  $-CM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LF',0,LF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PF',0,PF        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LT',0,TL         Loa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DP',0,DP         SDir pri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SD',0,SD         Sho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DATA 'P ',MPGPT,PG    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E ',0,CMDXIT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F ',MODFP,COMS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L ',MODLP,COMS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SH',MODSP,COMST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    DATA 'T ',0,MTCI      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Q ',MQEPT,QF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QQ',0,QQI        Quit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FS',0,FS         Fi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RS',0,RS        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M ',MMLPT,ML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C ',MCLPT,CL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S ',MSLPT,SL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D ',MDLPT,DL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MK',EMLPT,EML    Mar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H ',0,HSCR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WC',0,WDCENT   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HD',0,HDP        Har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ND EQU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pons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STAB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BYTE 'Y'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BYTE 'N'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   BYTE 'E'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BYTE 'A'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BYTE 'S'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   BYTE 'I'              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BYTE 'L'      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BYTE 'R'      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TN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