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M 8;RM 72;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40-COLUMN EDITORS - Vn 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 -- Gener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develop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system for the TI-99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n extensive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system editor.  F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se it remains a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-Writer and E/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managed since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tch to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I-99 system.  The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multilingu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vailabl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form in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-Writer.  A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 allows 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8-bit IBM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t (as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inters), and provide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rd drive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may be used o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well (TI-99 and Genev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-column version (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is dual mode and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ior 40-column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previous version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given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ardware extension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minimal system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Funnelweb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 or E/A modul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n particul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xtend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general featur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review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in more deta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 describes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e alterna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Chars) of the editor. 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Funnel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 should consult TI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which remains TI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may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 in the US at final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), or else various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torial material 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ing to ass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ll concentrate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TI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Vn 5.00 but load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rom Vn 4.40 of Funnelweb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99/4a there is no longer any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issue a full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, but as individual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hey will be so ide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lement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ditor and auxili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 source fil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  The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HAR@1 may tur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. 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e category an aster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dcard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EE -- Editor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/ACHD, EE/ACHD -- All-Cha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* -- Help files 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 * an alph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1 -- Charact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-Write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@x -- Full 8-bit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-Cha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TX*E -- Command text langu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ED -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/ED -- Fully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/ED -- Abbrevi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PRINTFILE -- S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40 -- Help fi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COAL/S -- Typical source fi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UTIL -- Character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TXSRC/AR -- Sampl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TXMAKE -- Command text file m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OC/ED40 --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OC/ED41 -- Comman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OC/ED42 -- All-Chars edit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, EE, FWDOC/TIWR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4.40 Funnelweb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obsolete, as is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OC/EASM describing edi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requirem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working disk is ED, 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y use of the edi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s desired.  For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/W or All-Chars usag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ommand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languag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s are not all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both my limi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the level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from those parts. 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are complete,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so.  Dutch ha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left, but I am assured most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amiliar with them.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, and Spanish h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.  It may b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users will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glish command tex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K file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name. 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ource files for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English version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WTXMAKE utilit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d form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help out.  See (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Editor Modes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web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wo main modes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r's Editor,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.  The choi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from the alterna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selection screen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reset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OC/ED41 gives mor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gram mod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files ED, 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Option 1 program file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onfigured in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means th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ad any 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program) in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Going the other way,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used to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r&gt;s etc are to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Option 1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character set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or forced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Multilingual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released in Europe in 198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t least) a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I-Wri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range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 the TI-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We will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Euro-Writer or 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E/W writes Tab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are fatal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USA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.  It also had a who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text and charac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ormat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fil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unnelweb Ed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riginal TI/Wr and E/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load ti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(see later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existing ta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-Wr, E/W, F'Web) transpar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ion screens ar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space&gt;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First choice is betwe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Program Edito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is from 3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Default 7-bit, in whic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r command files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National 7-bit, which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, but loads nationa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.  This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and applic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with a modified 7-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TI Euro-Writer, which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normal character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various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, using keys &lt;fctn-,.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/&gt;.  These are encod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 167 (&gt;80 - &gt;A7)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uro-Formatter and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andle these E/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printing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owel character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d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1-8) of the variou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Option 1, Defaul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ine option with no fur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  Modes (2-8)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.  National 7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W mode load text/command files F4TX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&gt;E, and the TI E/W files CHAR&lt;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1.  Loading an E/W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ditor modes may corru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Sbit is stripp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in doubt, load into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F pattern (the edge char in Bas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defined as the solid mi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distinctive screen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ze mode.  The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s the &gt;1E patter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loaded from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2 letter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language, and hel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help scre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are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 files direct to VD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peed respon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mited only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The filenames exp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A, HELP4B and so on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elp screens is provi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eing added for you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the help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t the user's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mple original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prepared as a 24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DV/80 file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progra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MAKE40.  The help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starts with HELP4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urned off by INSTALL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/ED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ries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erminates.  Pressing &lt;A&gt;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&lt;Q&gt; pages back, and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Help mode.  Re-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at the screen las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evious invocation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of help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packag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tents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A -- part 1 of a list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4B -- part 2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C -- summary of Formatt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D -- details of Edit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i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E -- illustration of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All-Char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F -- other 8-bit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Chars classified b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G -- list of All-Char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SCII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H -- E/A quick reference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MS-9900 op-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I -- continuation as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-c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J -- E/A quick reference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 addresses and col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how Directo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 Directory scree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previous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etail displa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imilar to that in Dis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no check is don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.  Fractu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n asterisk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w uses &lt;ctrl-P&gt;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Print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loa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device bu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fter that.  &lt;P&gt;ro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nprotect of files now use the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keys.  Pressing &lt;T&gt;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80 file under the cursor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s the LoadTem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pace&gt; marks the Wor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O&gt;riginal rest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values at entry to SD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D is by &lt;ctrl-=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 way paged fil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&lt;V&gt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80 file is betwe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and can scroll through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length.  The SD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name, sectors used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unts,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tex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ffects of buff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/W will give a lower fig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modes on the sam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value may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New Load/Sa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/Save module now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extensiv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incoming tab record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o any mode.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records bypasses DSR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irectly to the opened D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peed.  A line cou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of the scree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 selection are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Print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- sets PF to outpu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x/128 TI file format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&lt;cr&gt;&lt;lf&gt; sepa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Z&gt; end of text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does similarly for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lf&gt; separators and &lt;ctrl-D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xt.  M and U both cancel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- if a printer start-up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stal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 devic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- if a printer reset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stal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print devic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 have been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opens the DV/80 outp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.  This will help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very lo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/U formats to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nd exter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80 files first for loa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or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options carried over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, consult the help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ccount, or else the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Configuration of 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STALL/ED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FW option 2 ) allow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tions to be installed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V/80 text file.  CONFIG/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and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Keep for 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down version such as CON/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just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Auxili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charac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TI Euro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have a dummy 6 byt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xt files a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mplate for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TXCE/S, of which some ar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If you can hel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please do so and send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nclusion. 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refully.  Assemb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bject file from F'Web Op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WTXMAKE.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rst and then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save the data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file.  The second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e must be &gt;03E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as length is very cri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40 column vers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anguage like Fren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files conta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us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ath), but this is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set o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 the All/Chars ver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OC/ED4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Funnelweb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ter will work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-bit files.  Printe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aracter set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printer.  All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pr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printers (most nowada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PC character graphic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ork has yet bee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the E/W Forma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intend to supply i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.  For the mo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your copy at &gt;3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FORMA1 from &gt;130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A so that you at least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nelweb or E/A.  Edi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language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1.TXTFA in sector &gt;0D, and at &gt;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&gt;0E change &gt;D800 to &gt;98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anguage sel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I/W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write of the Forma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 order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isting TI-Writer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cation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, but lif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short with to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Format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r 7-bi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 over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printer devic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in the main FW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F/CG and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Format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ast used or mark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a name the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et in FUNNELWEB with CF/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he &lt;fctn-9&gt; key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FUNNELWEB's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Formatte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rom disk if 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Pressing AID &lt;fctn-7&gt;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routine similar to 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F is loaded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when the Forma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or this to be availabl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is active, but is no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orkfile name is edi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s not enough but even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The Formatter may now have 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pen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The FO/FP files load pure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(E/A 5) program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program in this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M -3;RM +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Fair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RE.  Consequences of it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files as sent o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nd unpleasant cust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.  The usual FAI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main in for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UNNELWEB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t is wor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bother to, then b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, but at the ver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rial by passing it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Final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pronto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send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unctionality i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hat can be squee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-99 hardware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other things may hav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English speakers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Swedish mo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LF in Swedish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eFile!! You will on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Various other little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is and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the Myarc HFDC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loppy disk controller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files when multiple fr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t least some DSR R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rack operation of Myarc FD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get wrong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n files.  The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not correct 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quipment 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McGov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Grinsell 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ara, NSW 22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49) 52 31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phpam@cc.newcastle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Հ����˘������������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