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:/DSLNK   40 col   Apr / 26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WDSLK - uses following data - no offset o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SRDIR - direct re-entry withou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- use only on same invocation of L/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tus Bloc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 &gt;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LST EQU   &gt;8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DR EQU   &gt;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S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ROPN EQU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RCLS EQU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READ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RITE EQU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RLOD EQU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RSAV EQU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B IMAG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 $              PA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EQU  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EQU   PA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  EQU   PAB+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    EQU   PAB+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NT  EQU   PAB+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UM EQU   PAB+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FF EQU   PAB+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LEN EQU   P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SC EQU   PAB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Entr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DSLK DATA DSRWS,LNK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DIR DATA DSRWS,LN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stored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only on same L/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D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VER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CRU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T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SCN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PT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 DSRLN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DSR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14+,@DS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 GPLWS            Use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1,SCNAME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1,R9           Get name lengt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@SETRDA          Set VDP read at device name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VDPRD,R7        Save total length &amp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 R7,8            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 R6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2,FAC           Use FAC a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P INC   R6               Next byte and count in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R6,R7            Last char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LNK$LN           Yes, esca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VDPRD,*R2       Copy nam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*R2+,@PERIOD     Is it the sepa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LNK$LP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me found to firs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$LN MOV   R6,R6            How long wa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LNKERR           Null must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 R6,8             Name too 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 LNKERR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*R1              Advance to next par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R6,*R1           After first part in 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6,@SCLEN        Set devic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DSR - multiple RS232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R1               Initialize multiple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12,&gt;0F00        Initialize DS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T EQU 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M  SBZ   0                Current 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 R12,&gt;0100        Nex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NC EQU 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ND EQU 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 R12,&gt;2000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NODSR           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2,@CRULST      Sav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               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2,&gt;4000         DSR 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*R2,@HAA         Ident byte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NOROM            Not a valid DS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 R2,8             Gets pointer for DSR nam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TYP EQU 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SGO2             And compar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use R6 in SGO loop - multipl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    MOV   @STADDR,R2       Loo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                Reset DSR on for error path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k for device name in this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2   MOV   *R2,R2           Last name in this 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NOROM            Try ne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2,@STADDR       Save pointer ro n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 R2               Advance to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2+,R9          Save it &amp; advance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LEN,R5         Fetch device name lengt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CLEN+1,*R2+     Check length in DSR - LSB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               Bail o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3,FAC           Device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  CB    *R3+,*R2+        Check against nam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SGO             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R5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NAME1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R1               Nex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DSR ent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11,DSRDAT       Point to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,*R11+         SA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2,*R11+        SA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9,*R11+         S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@SCNAME,*R11+    SAV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@SCLEN,*R11      SAV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DSR BL    *R9             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SGO              Special error return for 2 x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 0                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o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 DSRWS   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 R12,R15          Clear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ERR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R  LWPI  DSRWS    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 R12,R15         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and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WS  EQU   $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&gt;20              EQU bit mask as R12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 &gt;AA              In R12  L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&gt;0,&gt;0,&gt;0         R13 -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 direct entry for record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DI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As for internals of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values at DS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S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         SA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2        SA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S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SCNAME    SAV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@SCLEN      SAV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gage DSR ROM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                Turn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EXEDSR          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