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LDSAV   40 col         Apr / 2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,Ta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, Save, Print, Ld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n, Close, IO,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PAB data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OC  BYTE 0                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  BYTE 0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D DATA PABBUF           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RL BYTE 80                Logical re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CCT BYTE 80               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RN  DATA 0             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O  BYTE 0      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NL  BYTE 0               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L   DATA &gt;5050             Default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L   DATA &gt;8080             For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NOM DATA PA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80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    BYTE &gt;FC               Euro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Z  BYTE &gt;1A               MSD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D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NT BYTE 0                 Prt control flag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XT BYTE 0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gnized fla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TE 'C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BYTE 'L'               |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BYTE 'F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BYTE 'M'               |  mat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BYTE 'U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BYTE 'P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BYTE 'Q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BL  EQU  $-CH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order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L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D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  DATA 0                 | For saving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  DATA 0       Cle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  DATA 0       Lin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  DATA 0       D/F       | Retain blo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LAG DATA 0       MS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LAG DATA 0       Un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AG DATA 0       PrtCod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LAG DATA 0       Ex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LAG DATA 0       Append D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B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overlay block for tem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code TAB record tentativ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s bytes in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RC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5               Presume no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     Copy for use in index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6            Eu-Wr offset   (S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QSBUF         Use this a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    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78             2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PACE,*R9+      Clean up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10 MOVB *R6+,*R8          Transf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80,*R8+      Remove high b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LLL           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20 CB   @SQSBUF-2(R6),@DSPACE  Blan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BRC30                No - stop search a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BRC20            Line not all bl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30 CLR  R8                Clear MSW of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     Count as 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D22,R8           Is it a multiple of 2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OT            Yes -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40 DEC  R8                R8 h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TBR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Cop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20            Point to IND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L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85            Hig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L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L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R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R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2          INDENT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3          INDENT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2               Byte values now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3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50 CB   *R14,R12          Tab ent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           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R11           16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5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Over INDENT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BRC40            Check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a tab reco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60 ABS  @PFLAG            Has it been pu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 JNE  TBRC70            Ignore tab record  (no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as tab data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ABBUV         Write to forma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QSBUF         Tab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10           Do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to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,22          Work with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70 DECT R15               No step over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OT B    *R15              Direct exit - tab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entry from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P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temp filen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F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Save new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1 SETO @PFLAG            No tab read unless CLR b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D           CNT = line number, String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ENO           Merge line number.(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ART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Start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               Stop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0               @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 as Dis/Va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             Check file pathname befor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4             Open it as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DF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10            Successful -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again as Dis/Fi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F BL   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4             Open as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tinguish Load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NUM1-3,NUMCHK sto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10 LI   R11,NUM1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Any line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PURG            No, purge and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pointer at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NUMCHK - how many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D1NUM            One - loa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EQ  LD2NUM            Two - load piec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3NUM            Three - load piec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part of external file to purg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2NU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5               Back off pointer to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rge part of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3NUM MOV  *R15+,*R0+        NUM1or2 -&gt;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,*R0          NUM2or3 -&gt; STOPL - load all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-2(R15),*R15     NUM1or2 &lt;&gt; NUM2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ROR             Ca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NUM3          Was it 3 number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1NUM            No - do not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URG BL   @PURGE           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EXTL           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rge external file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NUM LI   R11,LINENO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1,*R11       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ER0,R15       Line number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11              Yes - back up LINENO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05 C    *R11,@EOF         Pas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DEXTL            No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11         Replace by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ROM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0+,*R0          STARTL &gt; STOP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0+              ST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LREAD -&gt; #lines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20 BL   @VINIT            Clear 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AD           Go rea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             Load error, code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buff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        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MSB -&gt;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INBUF         Point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BUFADR        Use LINBUF as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Flag for if US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,@MASK80       Check lea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AB            USA tab recor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Flag for if Eur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,@BFC          Eurowriter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2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TAB BL   @TABRCD           Check out possible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20            Yes - it has bee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25 LI   R11,LREAD         Point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              Count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@STARTL      Time to insert lin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OAD20            No, just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STLN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TOP             All read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ead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L BL   @CLOSE           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Success -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INSTL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30 MOV  R0,R9            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R9           Current LREAD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ARTL,R9        Make actua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DISP           Display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20   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I   R12,4             For number conversion -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5              End of file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05             No -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02  CLR  @CRFLAG           Exit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O error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05  LI   R10,IORNM         Convert error c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IOERP         Output IO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NGED           In ca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10  B    @ERR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file with optio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01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FLAG            Ban Tab record for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FLA           Clear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BUV            To devicename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         Don't be fussy -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Command line start --&gt;&gt; CM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  BL   @CMLH10           Skip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End of line &amp; noth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20              Not a number - check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70              Numeric - parse as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isolated comm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0   CB   @1(R8),@DSPACE    Vali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1(R8),@COMMA    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F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comm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0   CLR  R6                Initialize flag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0   CB   *R8,@CHTAB(R6)    Che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F60 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Advance pointer to nex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CHTBL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F40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0   INC  R8                Push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10              Restart search and ignore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0   A    R6,R6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FTAB(R6)   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50              Now loo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 remaind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0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E           Parse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04            Join S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file to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N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FLAG            Allow tab recor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D           String -&gt; filename, COLSTA =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04 CLR  R9                Show line error a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1,R8          Check user entry of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AV10             Still initialized - no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UMCHK           Either 2 or no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Error - 1 or 3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NUM2          First line &gt;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ROR             No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0            Contin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line #s when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10  CLR  @NUM1             Set up for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@NUM2        To the bit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HNGED           For whol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the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     Initialize at 8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FLAG           MSdos DF/128 outp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B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XFLAG           Unix compat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FLAG            Fixed 80 flag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ENDF            Yes - use record length 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PFLAG           Appen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WRI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DV/80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10           Open as DV/80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DV/80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WRIT BL   @OPEN10           Open file for output, variabl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2             Open DV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ER2 JMP  ERROR            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F/ 80 or 128 file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128 SETO @MSFLAG           Set as generic DF/128 fla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128 CLR  @LFLAG            Cancel Line #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LRL,@PABLRL     Set for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F BL   @OPEN10           Open as DF/80 or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             Open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             Error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and write out the records for DV &amp; DF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24 MOV  @NUM1,@LINENO     Start line #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FLAG           Special DF/128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SDREC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CFLAG           Printer control codes on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CCENT,R14       Any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codes from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5            Go write it &amp;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D/80 records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30 BL   @TRECRD           Treat 80 col lin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40            End of S/P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5 BL   @WRECD            Write record ou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0            Loop on it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40 ABS  @QCFLAG           Printer codes on exit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97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CCEXT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Prepa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XBUV            From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ECD           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a tab recor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97 ABS  @PFLAG            Check pr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S JNE  SAVE99            Changed to JMP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NWTB           Construct and write out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99 BL   @CLOSE            Clos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LS B    @CMDXIT           Go qu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DOS/UNIX text file write as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FLAG acts as generic DF/128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ra chrs spill into SQ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WRI MOVB @WRITE,@PABOC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C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t by TRECD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AVE99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EC LI   R7,PABBUF         Enter or restart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W10 MOV  R7,R9             Copy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D  BLWP @SETVDW           Reset for wri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/Input loo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C10 CI   R7,PABBUF+&gt;80     A DF/128 comple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SDWRI            Yes - write 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C20 C    R13,R15           At end of DV/80 rec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SDRED            Read a 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+,@VDPWD      Write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Update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C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ED SETO R0                GETLN clears if no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ECRD           Read new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30            End of rang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D0A         Load with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XFLAG           Unix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ix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1(R15),R11      Last byte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SDR20            No - write &lt;lf&gt; as follow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Yes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20            Write &lt;lf&gt;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S-Dos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10 CB   @-1(R15),R11      Last char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20            Yes - do not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*R15+         Write 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20 SWPB R11               Bring &lt;lf&gt; to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*R15+         Write over or aft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50            Need to reset VDP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30 ABS  @UXFLAG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TRLD,*R15+      Write Unix sty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40 MOVB @CTRLZ,*R15+      MSDOS text 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50 LI   R13,LINBUF        Initialize read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record to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data at LINBUF &amp; length byte in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E  MOVB R14,@PABCCT      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              Transf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RITE,@PABOC     Set to write record i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Return address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RECW 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to d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PABOC      Set PAB opcod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E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Write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CW LI   R6,DSRDIR         DSR entry for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RC10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MOVB @ONE,@PABOC       Set opcode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I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et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5   LI   R6,TWDSLK         Ful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DPPAB+9       Set up for DS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CNAME        Already known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C10 BL   @VMBWD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Write the PAB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OC,10          Length byte fo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T-W DSr LinK or DS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O10              Error ?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found err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0F            BA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20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PAB byt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10   BL   @MOVE             VMBRD as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Read back the PAB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O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ABST,R9         Check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O20              Must ha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No 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0   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, using String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     Restore CCT and 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10 MOV  *R11+,@PABOC      Get opcode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NOM,@PABBAD   Set nominal DS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RING,R8        String -&gt; 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Point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RL1,*R8        Overwri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@PABNL        Set up length in CPU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+10         Where name goes in VD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05              Let I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