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4/SHODR   40 col         Jul / 03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 / 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pointers in EE3/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D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    EQU  32                Unpacked ent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EN  EQU  16                Entries per direct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L   EQU  13                Length of cata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ARDF flag set at entry for pa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 entry to SD code from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REGS             Use own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RELOFW           Return to F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IRTCY            No - do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RELODR           Go to final exit FW re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C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Make copy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MPBFV           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NAM,&gt;50        Current work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Fetch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FLBUV            Current 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VNAM,&gt;50        To CPU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back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TFNAP           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VNAM,26         Only as much a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orkfile in CP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WFNAP            Write after W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NAM,26         Only w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Fetch print tem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SDBUV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VNAM,&gt;50        Temp CPU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up bytes free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BLND,R9         Line # table down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EDBFND,R9        Subtract top of lin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10            Up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A           Convert to decim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F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F#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out pathname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HDPBUV         Point to HardPath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R           Set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Reset last by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5 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T10 INC  R5                Cou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9             Sav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8         Fetch byte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8,@DSPACE        Look for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RCT10            No - go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9,@PERIOD        Check for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CT20            That'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Set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HARDF            No good a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ONK             Indicate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T20 BL   @CLMARK           Clear first page of Di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ITBL2         VR2 for &gt;1000 im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Does a VW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HDPLEN        Write as length - null if b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CT30            Not allowable as pa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HARDF            Path access called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RCT4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T30 BL   @VSTRU            Write up requester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KX#             Standard "DSK?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NAM1            On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P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T40 CLR  @HARDF            Cancel flag now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KEYRT          Fake up a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B30,*R8          "0" for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HRDENT           Go treat as pa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rm restart entry - directory rea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MO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MARK           Reset for ne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Cheap way of putting up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DIS            Clear pa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KX#,NSN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NAM1,MFBUF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btain directory by sec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ring in VIB sector (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M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Get the disk head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Read in nam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1D  DATA PBF1,DRBF+1,10    Write up in DSD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disk-size &amp; count bit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Read disk siz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A,DREGS,2   Store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0   LI   R7,&gt;100-&gt;38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1+&gt;38       Point to first byte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tart to read from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Initialize free sect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1   MOVB @VDPRD,R8         Fetc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8      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2   SLA  R8,1              Sh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FRE3              Check if zer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If so count it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3   DEC  R5                Tick off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RE2              If more bits d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7                Tick off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RE1 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Sector #1 into PBFC &amp; initializ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SDETL           Disk details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7                Sector #1  -- R7 left a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Move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C,&gt;100         Overlays L/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BFC           Initialize pointer into S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Write up "Page 1 of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C              Fir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Als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              Seco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     Current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filecou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R7           Fetch Sec #1 entry for 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7                Check if n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FL2              If not then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4                Check # file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STFL             Keep p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     None - back off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STFL 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next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2   BL   @SECRD            Fetch file head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Fetch filename and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,DRBF+2,&gt;12   Fetch enough of record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4,R8       To MSB with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RBF+16,R7       Copy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9,R6       To MSB with Re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R14            Make a copy of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4,9             Check LSBit of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RT10             Not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&gt;8000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Make sure Reclen is stored a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RT20             Don't worry abou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T10  MOV  R8,R14            Copy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4,&gt;8200         Isolate F/V and D/I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11           Copy masked ou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1,7             F/V bit to LSB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11,R14           0-3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4,5             Shift to bits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4,&gt;E000         Mask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20  MOVB R6,@DRBF+14       Write Reclen in compress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5              Check prote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RT30            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H10,R14          Indicate protected in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30  INC  R7                Include 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7,&gt;0FFF          Only allow up to 4095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  R7,R14           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@DRBF+12      Write to compress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Fetch 2 bytes of 2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1F          28+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+14,2        Write to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7               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T40             Null --&gt;&gt; no fr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B80,@DRBF+2      Set hi-bit on 1st char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40  BL   @PAGEIT           Put record 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FL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ish screen &amp; wait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 entry point af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F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MAXCNT        Save max 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MAXPAG        Save highest pag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            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  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X   CLR  R3                Force first 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Y   BL   @BEEP            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for keyboa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O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10  BL   @PGDIS            Display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20  BL   @KWAIT            Get key &amp;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&lt;ESC&gt; igno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ELVAL,R9        Key del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25  DEC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KLP25             Leave as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B30          Is it below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LP3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NINE        Above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KLP30             No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ard path or from select o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DEN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@DRA#         Write in ASCII #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B30,*R8      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@DR#          Copy to storage as fla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HARDIT            Not h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hard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DPLEN,R6        Load for h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ELOOP            No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MFBUF          Targ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HDPBUV         Hard path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05           Do the move to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IS MOVB @DSPACE,*R8+      Fill with spac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MFBUF+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HAR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MARK          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pat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N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BUF,27          No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Re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DIS            Cheap clear of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VOLFIL           Go get pat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IT B    @ONCEMO           Go get new flopp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ume ke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P30  INC  R9                Next ke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AXCNT           Any DIR and files in D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LP40             Yes - no need to limi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NOFLEN         No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KLP20             Only a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P40  MOVB @KEYTB(R9),R11    Fetch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LP20             Nu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1,*R8           Check table entry again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LP30            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9             Make word index into bran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NTRTB(R9),R9    Fetch rout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9               Branch to it wit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LOOP            If come back vi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 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LVL B    @NLEVEL            Set up to read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Y EQU  $                 &lt;M&gt;ARK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VF80,R6          Is it a Sub-D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MRKLVL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RKEX              Not marked - leaves DV/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50            Transfer t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40  MOV  @MFBUF-2(R1),@&gt;9FFE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RK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NWFNAP         Point to Work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50  LI   R8,26             Disp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R8             Is name long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MRK55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6             No - cance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55  S    R8,R6             Adjust star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60  LI   R8,MFBUF          Marked file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8             Ad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L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6                Only wha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EU  BL   @BEEP             Mak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EX  JMP  KELOOP            Resume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 Load Tem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L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@DVF80,R6        Socially accept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Q  MRKEX            Most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@VMBWD           Write to T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FLBUV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MFBUF,&gt;50       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   R9,NTF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MRK50            Make a beep on 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down/up (in fil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U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@MAXCNT        Compare to max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RDWN1           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UP1 RT                     ; return pointing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OWN MOV  R3,R3             Check if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RDWN2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WN1 DEC  R3                One file ba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WN2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ge forwar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NX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Find top of page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@MAXPAG        On last p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AGNX1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GFTOP,R3        Current file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PGLEN          Advance to top of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3            Main keylo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NX1 MOV  @MAXCNT,R3        Put cursor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Back up to last displa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2            Return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ge back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B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Find top of page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9             Check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AGBK1            On first p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GFTOP,R3        Current file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Back to last file on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3            Back to main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BK1 CLR  R3                Send cursor to top of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BK2 BL   @BEEPL            Signal no mo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BK3 JMP  MRKEU             Main l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art or restore original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MAR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     Clear first page of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GLEN*CATL        16*13 =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AT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8   EQU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W,N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AXCNT           Initialize fil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AXPAG           Initialize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LDFIM            Most of &lt;O&gt;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Recover from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MPBFV,&gt;A000,80  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FIM BL   @BEEP             Show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WFNAP,&gt;A000,26   Only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Look for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to Editor after restoring alter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2  MOVB @H0F,@CRU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QUERY,@DR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HAR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ITBL1         Restore nor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VW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Forc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DIS            Clear display for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SCNWS             Reload Edito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DRCODF           Swap DIR &amp; ED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olume pseudo-file record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0F,@CRUSTT      Reset CRU sear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PABLRL        Point to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5              Request lengt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PRP   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D             Open, internal, relativ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BUF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5+,*R15        Use as buffer leng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disk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OREAD           Read first catalo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CAT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DRBF           Clear start of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ABBUF        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GRD           String read for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F2I             Dummy in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F2I             Convert disk size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FAC+10,@THREE    Check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OLF10            Probably overflow with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AC,R0           Retriev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9999           Can we display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OLF20            Probably overflow with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F10 LI   R0,9999           Use th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F20 BL   @CF2I             Convert fre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AC,R9           Cop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SDETL           Disk details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file details and form directo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NEWF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139            In case of sub-di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HLSTFL            Stop at end of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     Current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filecou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FLC            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OREAD           Get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CAT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ABBUF        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R           Set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7         Check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HNFL2             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4                Check # file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HLSTFL            Keep p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     None - back off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LSTFL           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NFL2  BL   @CLDRBF          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Start 2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GRD           Read str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F2I             Convert file ty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1               Clea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AC,R1           Fetch integer 1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HNFL3             No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1                Convert to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1000         Mask for protec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NFL3  DEC  R1                Make 0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3             Make lea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11,R1            Show i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F2I             Get AU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AC,R11          Cop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1,&gt;0FFF         Mask off to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  R11,R1            Write in lower par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DRBF+12       Copy as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F2I             Get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AC+1,@DRBF+14   Put 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AGEIT           Do for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NEWFL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ose up &amp; go to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STFL BL   @CLOSE            Close up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IGN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LRL,@PABLRL     Replace standar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LSTF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AT B    @NOPDEV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Floating point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VDPRD at start byte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2I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FAC-1          Throw away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I10 MOVB @VDPRD,*R8+       Copy from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FAC+8          F/P entry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2FI1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83E0             GPL WS for syste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0               Written in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AD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REGS             Restore current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DRBF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RBF          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R10 MOV  @DSPACE,*R8+      Fill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DRBF+12        Enough to co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DR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RBF+1         Preloa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R2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/Set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FAC+2            Clear FAC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OT10            To comm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AC+2            Set FAC+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10 MOVB @DR#,@FAC+2       Is it a hardpa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LDR20           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Use PBF1 for VDP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,MFBUF+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1D,@FAC+4     Load with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DPPAB+10      Point t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SCNAME        Set P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PR            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WDSLK           Find &amp;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IS B    @ONCEMO           Redo the directory to show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o next level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EVE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HDPLEN         Point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MFBUF          Start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HDPBUV         Point to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6,R8            Point past curren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6,R9   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W           Se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VL10 INC  *R6               Increas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DSPACE       Space after 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LVL30            Escape on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@VDPWD       Cop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LVL10           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VL30 MOVB @PERIOD,@VDPWD    Finish off with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LVL40 SETO @HARDF            Force a Di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LVL50 B    @DRCT40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back a level in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VE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DPLEN,R6        Fetch exist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6                Back off befor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BLVL20            Has to be so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VL10 B    @KELOOP           Ignore whol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VL20 LI   R9,HDPBUV         Point to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9             Set up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R           Se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B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LVL10            Run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VDPRD,@PERIOD    Is it a ".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LVL20            No - d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6                Set lengt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HDPLEN       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Point after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W           Se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VL30 MOVB @DSPACE,@VDPWD    Fill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HDPBUV+&gt;50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BLVL3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NLVL40             Exit with forced Di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parison table for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B  BYTE &gt;9D,&gt;B0,&gt;06       &lt;c-=0&gt;&lt;f-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K BYTE &gt;0D               &lt;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W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0,&gt;98,&gt;85       &lt;c-P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B1 TEXT ' TXEQA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1,10             &lt;f-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              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LEN EQU  ENTERK-KEYTB</w:t>
      </w:r>
    </w:p>
    <w:p>
      <w:pPr>
        <w:pStyle w:val="PreformattedText"/>
        <w:bidi w:val="0"/>
        <w:spacing w:before="0" w:after="0"/>
        <w:jc w:val="left"/>
        <w:rPr/>
      </w:pPr>
      <w:r>
        <w:rPr/>
        <w:t>KJTBL  EQU  $-KEY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ranch table for ke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TB DATA EXIT,BLEVEL,ONCEMO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YPEFL,TYPEFM,DELETE,OLD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INTD,PAGNX,PAG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ARKEY,MARKLT,CSRUP,CRDOWN,PAGBK,PAG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NPR,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RDOWN,CS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V   EQU  KEY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   EQU  KEYTB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   EQU  KEYTB1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PLEN DATA 0                 Hardpa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BF    DATA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    BYTE 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RJF#   DATA &gt;0,&gt;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E   BYT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NE  BYTE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    DATA &gt;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1000  DATA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BYTE &gt;02,&gt;01,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EQU 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G  BYTE &gt;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/DEVICE ERROR -~- &lt;BACK&gt; to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URE BYTE RU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elete ? (Y/N)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LEN EQU  $-RUSUR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   EQU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EQU  $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M  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*EoF*'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X#  BY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?.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#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TBL TEXT 'Dis/Fix Dis/Va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D   EQU  TY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nt/Fix Int/Va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P   TEXT 'Program Sub-Di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mul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BYTE &gt;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    BYTE 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    BYTE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    BYTE &gt;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0F  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>H1F    BYTE &gt;1F</w:t>
      </w:r>
    </w:p>
    <w:p>
      <w:pPr>
        <w:pStyle w:val="PreformattedText"/>
        <w:bidi w:val="0"/>
        <w:spacing w:before="0" w:after="0"/>
        <w:jc w:val="left"/>
        <w:rPr/>
      </w:pPr>
      <w:r>
        <w:rPr/>
        <w:t>H10    BYTE 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LN  EQU  H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