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9/MESGSC    Jun / 30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rman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for Command Mode headlines, response tables,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, load as Opt 4 Object file followed by FWTX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AB assist in CPU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/data offset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red to by EQUates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same order as here -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50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TVDL            Text length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V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F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F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               Enter d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P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QE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F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L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S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L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L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DL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G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OER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F               T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S               Tab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L    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LLT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              R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D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essages must be 80 ch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  preferably 74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  BYTE  MODEL                      M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en,Zeilen,Such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,Hilf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EQU  $-MOD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EQU  MOD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X   BYTE MSVL       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SPEICHER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L   EQU  $-MSV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EQU  MSV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FX   BYTE MLFL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EINLES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L   EQU  $-ML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    EQU  ML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X   BYTE  MPFL     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DRUCK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L   EQU  $-MP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    EQU  MP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   BYTE MLTL               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WEITEN DATEI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L   EQU  $-MLT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   EQU  ML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X   BYTE MSDL              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ufwerk 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L   EQU  $-MS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    EQU  MS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X   BYTE  MDPL             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V Drucker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L   EQU  $-MDP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    EQU  MDP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X   BYTE MQEL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DE Vernicht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der En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L   EQU  $-MQ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    EQU  MQE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X  BYTE MODFL                       Fil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- Einles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eicher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rucken, Zweit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haltsVerzeichni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hDruck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rnicht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$-MODF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  EQU  MOD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X  BYTE MODLL                       Lines sub-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ewegen,Kopier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|schen,Anzeig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ieren zeil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L  EQU  $-MO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   EQU  MO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X  BYTE MODSL   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xt-Suchen,-Ersetze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L  EQU  $-MOD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  EQU  MOD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X   BYTE MFSL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UCHEN, /text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L   EQU  $-MF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   EQU  MF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X   BYTE MRSL          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RSETZ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/alt text/neu text/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L   EQU  $-MR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    EQU  MR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X   BYTE MMLL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EWEG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n, bis, nac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   EQU  $-M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EQU  M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X   BYTE MCLL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OPIER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on, bis, nac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L   EQU  $-MC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    EQU  MC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X   BYTE MSLL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 ANZEIGEN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n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   EQU  $-MS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    EQU  MS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X   BYTE MDLL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\SCHEN, von, bis:'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L   EQU  $-MD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EQU  MD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X   BYTE MPGL                        Quit/ReC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atei speichern zuer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(Nein oder Ja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L   EQU  $-MPG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   EQU  MP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X  BYTE IOERL                       I/O warn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/A FEHLER COD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L  EQU  $-IOER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   EQU  IOER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X   BYTE TBFLN                       Memory fu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1   TEXT 'SPEICHER BELEGT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eichern, Vernich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LN  EQU  $-T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    EQU  TBF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X   BYTE MTSLL                       Tab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BSET (1-9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L  EQU  $-MT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EQU  MT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X   BYTE E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RKIEREN '                MK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eilennumm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L   EQU  $-EML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EML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DX   BYTE W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C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L   EQU  $-WLD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    EQU  WLD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entry must be the la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eading subsequent dat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s this data out in CPU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length loaded to VDP includes thi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X   BYTE &gt;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ABS  '         7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    EQU  MMT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VDL EQU  $+&gt;AC-TEXT        Text length to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2 ch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entry must have a unique 2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D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LT  EQU  CMLCDS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'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'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D'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Z'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D'              Dir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 '     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 '              Purge               &lt;P&gt;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 '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 '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 '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 '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 '              Tabs                &lt;T&gt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'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E'              Qu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S'    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'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B'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K'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A'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ZL'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K'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 '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C'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 used for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'              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'            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              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'               &lt;S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'               &lt;I&gt;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'               &lt;L&gt;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'               &lt;R&gt;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vD'             Also for &lt;E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message for R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X  BYTE RSLEN                       RS continu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XT ERSETZEN 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Ja,Nein,Alles,Hal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?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EN  EQU  $-RSMS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   EQU  RSMS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LEN EQU  $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