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PEXSD    40 col 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Modu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for VD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BAD,R9        Target current PA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FILH            Do 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record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V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         Write from LINBUF to PA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FLAG            Include line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2V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TT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F0         Set after line # in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10  MOV  @PABBAD,R9        Buffer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swi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01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ODE LI   R6,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ODF LI   R9,SDATV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DATA          CPU location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for byte swap code   V &lt;-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returns to DRCODF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th R6 loaded with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LOOP BL   @SETRDA     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0               Load pointe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26            Advance to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DPR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 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        Fetch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     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         Fills R13 -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Now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          Mas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DPW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         CPU RAM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     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         CPU RAM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11          8 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-5             back 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*R8+         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6              Advance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SDVEND         End of SD 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WLOOP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Branch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L/S/P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flags for Sav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U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LB CLR  *R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UFT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eat 80 chr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R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Initializ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STT,@BUFADR   Set up buffer address for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LINENO,@NUM2     End of s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REC99            Ye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           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99            Yes, probabl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80            Scan line for las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FLAG            Fixed 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20            Yes - no check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10 CB   @LNBFM1(R14),@DSPACE  Trailing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20            No -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10            Some lef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Blank line - give it 1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p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20 ABS  @CFLAG            Strip out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EC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6            Yes,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30 CB   @LNBFM1(R6),@DSPACE 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REC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LNBFM1(R6)   Replace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40 DEC  R6                Back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REC30            So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line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50 ABS  @LFLAG            Line #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E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6             Add 6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80    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TRE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80            Truncate record 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60 MOV  R14,R15           For MSDOS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4               Adjust count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3               Step over E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99 AI   R15,LINBUF        Leaves pointing to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and write out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T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Ta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66         3 se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ASK80,R11       Set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66             Ta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0        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ABTYP           Is it USA ta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W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               Clear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F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k 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10 MOVB @LNBFM1(R10),@LNBFM1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@LNBFM1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Previous tar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Previous sour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ONW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                Remainder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4            Null if USA, &gt;0100 if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W20            Must b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ut TAB record a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FC,@LINBUF      Euro tab reco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20 AI   R14,&gt;4200         TAB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RECE            Write o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loader for Help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OG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PAB+9       Load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OGR MOV  R9,@SCNAME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PROGG            Failure -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8             Check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Get byte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9         To CP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             Check err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PROGG            Failure -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failu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OGG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XADR,R15       Get name inde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30  BL   @VMBWD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,PABHLD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PROGF           Lo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P70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40  BLWP @SCANKY           Check keyboard to for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ANTI20,@GPLST    Same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LP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WAIT           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P50            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50  BL   @CNVLC            Convert t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UCA          Advance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LP60 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15         Advan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P30             Try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60  CB   *R8,@ASCQ         Back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LP40             Loop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70  CB   *R15,@UCA         Already far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HLP4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*R15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P30            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