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6/FINAL   40 col         Jul / 08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Reloader PAB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PABV EQU  &gt;0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LV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LW EQU  FWRELV+&gt;0B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RLF DATA &gt;0500,FWRELV,0,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NAM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W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RLN EQU  $-PAB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NAM TEXT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0A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EL  DATA 0                 |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ISK DATA '11'              |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1 DATA 0                 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1 DATA 0                 |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KTS DATA 0                 |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LS DATA 0                 |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4 DATA 0                 |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AMP DATA 0                 |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reloader - dual/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RLDNAM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over next if not found on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SUB MOV  R11,R10           For dir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SB1 BL   @VMBWD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LPABV,PABRLF,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LPABV+9       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PROGR           Program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SB2            Failure - tr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SB4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SB2 CB   R3,R4             Same or hard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LDSB3            Yes - do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                Swap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4                Swap comparis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RLDNAM+4      Replac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SB1            Run throug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SB3 INCT R10               Step over exit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SB4 B    *R10              Di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gister use version of SET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       Load for next console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RG 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VMBWD as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irrevocab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10,@&gt;83C2    Restore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Set V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81             Blank screen whil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FW first on prim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Initialize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REL,R4         Hard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LDR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DISK,R3        Get drive #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RLDNAM+4      Write first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DR1 MOV  R3,R4 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4                Switch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LDSUB           Set PAB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R30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und and loaded - re-entry to bypass FW init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R10 BL   @MOVE             Fetch relev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RE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POSN,FW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FW standar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Restor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SRP,FCS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LDISK        Rest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M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GR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RE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CP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CH,@INCOL     Updat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for the XB LOAD program as generic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R30 LI   R1,RLNAMP         Stored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LODNAM         Replace FW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RLDNAM-1         Two by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LDSUB           Try to lo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R99            Failure - this time go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details of LOAD to fi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is shorter than FW and the imbedded assembler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cessarily word-aligned.  31 sectors vs 32 in V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ntif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$+2,&gt;AAAA     Pointer to IDENT &gt;AAA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&gt;0A           Start of FW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WRELV-&gt;200    LOAD is shorter tha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DPR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R50 INC  R9                Restart as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FWRELV+&gt;100    Max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LDR99            Give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Set target to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0                Make i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0+         R1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0+         R1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0+         R2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0+         R2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AAAA          Is it the ident 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LDR50            Re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0          R3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@BYT0A        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LDR99            Can't be FWe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relevant part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FD8          Known end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6             Con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PU address for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9                Point to ident word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05           D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D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R99 BLWP @&gt;0               In final des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