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E2/ENTHI     40 col       Jul / 16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hars / 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routine at end of existing EDIT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up return code in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BUF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1,@LDR11        Is it a FW lo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ROMFW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SCNWS             Make sure no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ONK            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&gt;0               Return to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FW LWPI FWREG             Use FW Reg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1           VWTR + pa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B081             TM1 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WCLS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0CFC,R11        ROM table #2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4(R11),@CFIAD    Write CFI routine pointer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MASK10,@&gt;83C2    Set flag bit to turn off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PUDEL,@DELVAL   Set sound/delay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3,3             Flag Editors for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struct FW reload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TLN,R1          Boo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R0            Fetch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Mak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Allow for byte &amp; 2 let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RLDNAM         Reload PAB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FW10 MOVB *R1+,*R2+        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RF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HDFLAG/RDISK and parameters initialized by FW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HDREL         Point to block of sa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DFLAG,*R11+     Collect FW hard pat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ISK,*R11+      Collect boot driv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ODFL,*R11+      Modul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RMAD,*R11+      GROM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EPETS,*R11+     Key-loop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PUDEL,*R11+     CPU delay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*R11+          Load si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*R11           Also pointer after re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'FW'           FW reloa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2+           R2 points after path for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'W' to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2            Write it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load type 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DTYPB,R10       Copy loa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NGTYP,R11       Copy langu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4             Check implicit loa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TR10             Pr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0,4             Clear off Pr/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1,4     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10  SRL  R10,4             Make LS nibble of M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1,4     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0,@LDTYPB       Copy back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1,@LNGTYP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R10,@SLMS23       Set default to configur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R11,@SLMS41       For language choi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COL,@COLCH     Fetch FW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OLRS,R1         Color pointer in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TWCOLS         Pointer to color choices i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T1  MOV  *R1+,*R2+         R1 preloaded to FWB col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TWC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D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fast code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AD01          Data in progr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FASTVW         Fast c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VFS10 MOV  *R1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FASTVW+38      Exp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VF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FS20 MOV  *R1+,*R2+         Continue with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F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VF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user defined VD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LPLD,@H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CENTY         Point to 2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@PCCENT      Printer ent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@PCCEXT       Printer ex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CE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CEDAT,48         Entry/Exit codes to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ABSPC,R11       Fetch TAB spec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1,&gt;0100         Isolate the relev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TABTYP       Null is USA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HH           Set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DIMM,R11        Check user confi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PE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F           Do a key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KEYRT,@DSPACE    Check return for spac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QUIT            No - bypass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or / 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EDCH LWPI FWREG             In case of &lt;esc&gt;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1           Turn screen on fo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PEDSC           Set up edit choi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1           Turn screen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B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character and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QUIT BL   @FIXPBS           Set up 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DTYPB,R15       Fetch load type byte 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NGTYP,R14       Fetch language byte  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5,8             Ma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5            Copy for us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SLCU            No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HF           No question o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SABUF            Skip text loa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LCU DECT R5                Tes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ATL7             Not All/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L8  INC  R1                Point to CHAR@&lt;1&gt; for A/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L7  AB   R14,*R1           Adjust comm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R14,*R2           Adjust charac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charac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PAB data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CHD,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OADCT           Program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CHRF            Cha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HF           Found - clea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comman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RF SRL  R14,8             Make index of LNG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4               USA or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EUWFIX            No text chang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PAB data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PAB            Usual PAB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FWD,&gt;20       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OADCT           Load languag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SABUF            FAIL - results will b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            Copy over progra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ATBF             Not being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EXT,&gt;400         Some length to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urowriter spec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WFIX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5               A 7-bit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EUWF30            No  - leave default cod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in Squish/Unsquish for US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BUF CLR  @EUROWR           Clear special ta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USA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WF10 MOV  @USASQU-2(R1),@SQUOVR-2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EUW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USAUN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WF20 MOV  @USAUNS-2(R1),@UNSOVR-2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EUW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C00,&gt;3F8        Clear hi-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SMSCL            No vowel modifi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in vowel modifier keys for 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WF30 DEC  R15               All/Chars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UWF50            Yes - hib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OWEL          Pointer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VWLCOM         In edit m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VWLCMD         In command m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4             Only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WF40 MOV  R0,*R1+          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2+          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EUWF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Clear pattern table above Euro-c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*&gt;A8+&gt;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*&gt;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SMSCL            No hi-bit direct ent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in Hi-bi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WF50 LI   R0,HIBIT          Set hi-bit ent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HBKEYE        Write into comm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HBKE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assuming tex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ean storage buff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 VDP set and clean up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MSCL MOV  @FILCLN,R11       Cleanup rout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Turn off EDBU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             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FILE#,R11       Fetch rout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100             Only 1 neede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V,LOCLRV-RSM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DPBUV,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user flagged har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DPGET,R11       Check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SEUTL            Yes - in plac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DPBUV,HDPNAM,42  Write in user suppl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E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UTL MOV  @BTLN,R0          Put FW Util path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BL2UT          Offset to Uti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F           Use FW str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DP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@VDPWD    Make sure of follow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command and switch tables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tabs and 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MODS LI   R2,FRM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4             Need to change &lt;fctn-2&gt; ent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CTABL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FRMPE          Adjust TAb table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MS28A,@MS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MS28B,@MS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H0F,@NOTABS      Make the JNE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REFR05        ASM code block re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PRETTY        Offset to aligne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FCTINS       Write to command table  &lt;c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PRDOF1        Offset to aligne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FCTDEL       Write to command table  &lt;c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PRDOF2        Offset to aligne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PRTB10+2     Write to code block for BL @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PRTB20+2     Write to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ABL BLWP *R9               VMB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VE  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BL,TABLEN       Consecutiv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22             Size of Ta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ORMO          Target address in hi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B  MOV  *R2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in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EXT+CMLPT,R1    Point into off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TEXT           Construct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M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OMD MOV  *R1+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CM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CMDT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XCO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0+         8 byte entries on word b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EOFLIN         For EoF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RS Verify message in VD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VWRI LI   R0,RSMSV          RS verif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EXT+RSMSP,R1    Get offset in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TEXT           Make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2          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     Mak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            FW's standard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 tab lines in CPU buffer - write over follow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EXT+MMTPT,R1    Get offset from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TEXT+7         Correct to CPU RA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1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1,80            Construct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ECA LI   R2,INTGRS         Integ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ECB MOVB *R2+,*R1+        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INTGRS+10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XDECB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R11            Whole line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XDECA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          For writ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+           Write in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+           Word align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NBLNM3        More blanks and bare ta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ECC MOVB *R2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N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XD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essages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EXT+TXTRAN,@TXTR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EX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RNL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/S module to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Store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CE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CEDAT,48         Include DSK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Write block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SMO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VRLAY,L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sh SD code, initialize SD screen &amp; mak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ATV             SD cod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ATA,S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SDSCR           Set up S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            Set curs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CSRP,FCSR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 to TI-Wr Edi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out command 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data must have been retrieved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SCNWS             Can't use F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S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T   CLR  *R2+              Clear for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PARBLK         TWO now shifted out of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scr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MSG24        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LINT42       Lin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86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LINT44       Li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LINT46       Lin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blanked area in hi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20          Word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SG24          Blank area for initi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T3  MOV  R0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MSG24+&gt;F6      Enough for 2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D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common message text into blan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S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T4  MOVB @MSG26-1(R1),@MSG24+8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MSG24+8+86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FALM1(R1),@MSG24+8+172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ED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riations fo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WDPROC           Initialize for W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WREG+8,R4       TI-Wr or Pr/Ed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CP20             Wd/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Editor entr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 wordwrap cursor &amp; reform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8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S10 MOVB @ACSR-1(R1),@WCSR(R1)  Allow for len byte @W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WC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ASM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S20 MOV  @ASMCOD-2(R1),@ASMPOS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WC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UPD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RINS,*R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REFR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W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L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WOR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AS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CP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d processor entr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20  LI   R1,WDWRAP         To set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START         W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RFLAG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30  SETO *R1               Set appropri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WPMODE        Set WP/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l VDP Tab buffer with 3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TABBUV        Start of TAB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PLT MOV  R14,R9            Runn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FORMO          Current ta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L            Write a copy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4,22            Advance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4,3*22+TABBUV   Check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WRMPLT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printer name from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NT,R8        Get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 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V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NT,R8        Copy for SD Pri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SD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rth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ORMO          Format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,@LMRG        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R2           Set initial curs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,@RMRG       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SNLEN,@SCNLEN   Screen leng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PUADR,@TOP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URGF            Initialize - n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5             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et path first time round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TO @REFRSH           Replacement inst'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RWBRN         Point to first-tim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COND,*R11+     Replace with ne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COND+2,*R11    And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1           Makes a VW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S  B    @COMAND           Set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