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4/PARAS   40 Col         Oct / 13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/Chars All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Scn, DelChr, LastPar, Nex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fil, HomeCsr, GoTo1, Go2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NB, FindCR, Ref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 Scre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ctrl-5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SC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,R8           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2            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7+,*R7+         Tricky +4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,*R7           Termin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XTS10            Yes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S05 A    *R7,R2            Copy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S10 LI   R7,WTOP           Reset to star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TS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CHRF            Cancel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NCHAR            Insure line ge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current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Point t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10 C    R8,@LINEND        Stop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DELC20           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Shuffle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C10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20 MOVB @DSPACE,*R9       Blank last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d/Home cursor to File / Page  &lt;c-J/H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3          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TPLEN,R3        Make sure last pag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HOMCS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ly on screen routine if not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CSR BL   @UPDT10           Current lin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     Sbias -&gt;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    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90            Force refresh 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start of line &lt;ctrl-V&gt; without line update o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1  CLR  R2               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end of line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RG,R8          Only as far as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10  MOV  @LINADR,R9        Lin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9             Construct lin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9,@DSPACE       Work back to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E20 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E10 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20  MOV  R8,R2             Use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la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CLIN,R14       DEC Cline for FIN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5            Save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10 MOV  R1,R1             Check if at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XT99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k for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NDCR           Find carriage return o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NDNB           Was it on a blank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10            Yup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Something there - end of las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AST35            Can't back up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routine for finding last/nex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IN DEC  R1                Start searching back in thi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25 BL   @FINDCR           Fi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30 C    R1,@EOFM1         End of file for next par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EXT99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IN INC  R1                Bum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NDNB           Find first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30            Line is blank,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agrap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35 DEC  R4                Adju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     Copy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2             Convert to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X40 SETO @TOPPAR           Top of paragrap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40 MOV  R1,R3             Cline -&gt; Sbias =&gt;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90 B    @RFSTAT           Includes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err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99 MOV  R15,R1            Did not find next/la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ONK             Sound error and restore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CLIN,R14       INC C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5            Save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25            Go FINDCR, then FINDNB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&lt;cr&gt;, or initial '*' in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R EQU  $                 Find next &lt;cr&gt;, or la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6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R10 BL   @GETLC            Fetch lin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XT99            Catche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8        Set up pointer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DSIX,R8          Step p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PMODE,R11       Check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WDWRAP        Is it W/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CR40            Yes - go to &lt;cr&gt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comment 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STRIX       Assembly comment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CR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SLASH       c-99 comment delimi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CR5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STRIX       /*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CR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CR50            No - d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cr&gt; check f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R40 CB   *R8+,@EOT         Is it a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CREX            Whoo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LINEND        Lin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NCR4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R50 X    R14               Do dir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Check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XT99          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CR10            Bac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REX B    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non-blank with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 allowance for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6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4        Ge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R4          Move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LC            Fetch next line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XT99          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N10 CB   *R4+,@DSPACE      Scan for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DN20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-1(R4),@EOT      &lt;cr&gt;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DN30            No - quit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N20 C    R4,@LINEND        End of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NDN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               Return without step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N30 INCT R6                Step ov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ormat routine for word wrap mod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 reformat if not in Word wrap or As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M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WDWRAP           Wordwrap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FR05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not wordwrap do inse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Save Curadr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LINENO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0   LI   R8,SQSBUF         Use as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BUFADR        Write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L20           Fetch line &amp; update 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E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im and tes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QSBUF+6       Start of cop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SQSBUF+85     End of cop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20   C    R8,R13            All check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J10              Blank -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2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to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J30   CB   *R13,@DSPACE      At other end -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35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EOT        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J40              Must be a genu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J35   DEC  R13               Try ch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J20              Use line check to b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inse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40   S    R8,R13            First n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3               # char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D,R0        End of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6             Ma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Max # chars to replace on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R6            How many to mo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J70              Will overrun cline - n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5            Copy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3,R15           Slide alonhg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50   MOVB *R15,*R0          Mov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Back one fr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Back toward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5,R4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J5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60   MOVB *R8+,*R9+         At least 1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J60              Mo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overwrites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70   MOVB *R8+,*R9+         Always 1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0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J70 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original text block after reforma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5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WS           Restore workspac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UMPC            Bum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LINE,R12       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R15        End lin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4           Save for mark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5,R12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LLSUB           Delete and adju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XIT B    @&gt;0               All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from here re-written for Program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stitute code in EE3/DATEN --&gt;&gt; ASMcheck, Align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comes via this new code in ASMode - &amp; uses R14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POS EQU  $-2               REF for ASMod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05 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RLINE         Save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STRNG           No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AT           Get next line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EoF exit - no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from REPLCE string to reformat or dr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R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REFXIT+2     Save return from ei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GOLF             Clamp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FLAG            No mark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FLAG           Get out of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2            Preserve R9 from GETDAT over SAV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AB           Restor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EWS           Save current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9            Restore R9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WLINE         Current line as nex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Update Clin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RLINE         Next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pointers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     Copy current curs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SWSF             Insert mode or replace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FR10            Yes, ref from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IX,R2          No, reformat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DT,R8          Set up for top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TOPPAR           Top of para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FR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MRG,R8          No, adjus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F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ormat from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10 MOV  @WLINE,@LINENO    This i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PM6A,@BUFADR    To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L20           Fetch it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FXIT            EoF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TEMPM6        Start of T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6A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DESSAV       Copy TMPline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@DESSAV     Adjust to left margin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14            Current cursor a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86            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6             Remaining # of byte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T10           Blank TMPBF to end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ormat from start of line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20 MOV  R2,R4             Cursor poin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REPBM6         Make pointer into RE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TEMPM6       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0   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10         Construct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14            Start as offset alread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W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               Back off to previo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W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St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3            Copy cursor pointer into RE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10 BL   @UPDCSR           Check cursor pointer again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R9            End of line in REPBuf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GETN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e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AT           Yes, get a new lin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N35            No more data,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20 CB   *R13+,@DSPACE     Scan for non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Back off to first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4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EOT         Was it a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N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Next position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30 MOVB *R13,*R14         Put the &lt;cr&gt; in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UTN10            Go deal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35 LI   R13,EOT           Fake source as &lt;cr&gt; f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UTN10            Done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next word from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40 BL   @UPDCSR           Reached marker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ETN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DSPACE      Scan for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N50          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+,@EOT        Check for end of t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N40          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45 CB   *R13,@DSPACE      Last character a b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N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3               No, INC R13 before calc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50 MOV  R13,R15         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4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WD MOV  R10,R12           Copy destination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4,R12           R12 - DESPTR = Ro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5,R12           ROOM for next 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UTN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@DESSAV       Special case of first lo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UT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ne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10 EQU  $                 Out of room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@LINENO    Fla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10           Insert in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RLINE            One done 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WLINE            One done 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TMP           Clear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TEMPM6        TMP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0           Copy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R14         Advance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               Allow for the blank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DESSAV       Preserv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10         Set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EOT         Was R13 End of T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UT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EFR50            Yes -  make final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rest of TMP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2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Allow 1 blank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30 MOVB *R4+,*R14+        Move word to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L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UTN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UTN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@SREGS     Hit marker, sav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@SREGS+4   Make sbias=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MARKER,R6        count # pas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2            DESPTR -&gt;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TPM6A,R2         Save new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6,R2             R6 &lt; ROOM alway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SREGS+2       Update stor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35 MOV  R4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UTN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2(R13),@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UTN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DE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33 CB   *R13,@EOT         End of text mar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UTN10            Yes, update lin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GETNWD            No, get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again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CS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@MARKER       Update cursor for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DC10            Not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C1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data for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next line into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RKER           Set mark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ADR,R13         Start of RE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79             Construct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4            Copy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PM6A,@BUFADR    Start of REPbuf as fet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LINE,@LINENO    Line # for TBuf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LN            Get line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D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RLINE            No, cou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1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