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E7/MESGS    40-col        Jan / 15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for Command Mode hea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ointers offset for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l out blank line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&gt;&gt; allow more space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ssage pointer tabl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w located in ED0/EQ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ointer table to VDP address oddsets of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50'             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XTVDL            Text length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E              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V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LF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PF     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LT               Loa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D               Enter d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DP               SDi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QE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F              LF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L              Move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S              Find,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FS            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RS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ML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CL 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DL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PG              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OER              I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BF               TB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TS               Tab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ML               Ma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MT             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MLLT             Command lin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SMS              R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LD            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PT               Har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X  BYTE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dit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les,Lines,SearcH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abs,Help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Quit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EQU  $-MODE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EQU  MODE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VX   BYTE MS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AVE FILE, enter filename:'         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L   EQU  $-MSV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    EQU  MSV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FX   BYTE ML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OAD FILE, enter filename:'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L   EQU  $-ML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    EQU  ML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X   BYTE  MP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RINT FILE, enter devicename:'      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L   EQU  $-MP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    EQU  MP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X   BYTE ML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OAD TEMP, temporary filename:'     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L   EQU  $-MLT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    EQU  ML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X   BYTE MSDL                                 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nter drive numb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L   EQU  $-MSD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    EQU  MSD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PX   BYTE  M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D Printer, enter devicename:'      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L   EQU  $-MDP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    EQU  MDP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EX   BYTE MQ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QUIT enter Save, Purge, or Exit:'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L   EQU  $-MQE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    EQU  MQE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FX  BYTE MOD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oadF,SaveF,PrintF,'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oadTemp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howDirectory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DPrinter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ardDisk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urg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L  EQU  $-MOD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   EQU  MOD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LX  BYTE MO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ove,Copy,Delete,Show lines:'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LL  EQU  $-MOD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L   EQU  MOD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X  BYTE MO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ndString or ReplaceString,'       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ildCar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L  EQU  $-MOD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  EQU  MOD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X   BYTE MF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ND enter /string/ :'        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L   EQU  $-MF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    EQU  MF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SX   BYTE MR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PLACE enter '                    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/old string/new string/ 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L   EQU  $-MR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    EQU  MR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LX   BYTE M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OVE start line, '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top line, after lin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L   EQU  $-MM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    EQU  MM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X   BYTE MC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OPY start line, '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top line, after lin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L   EQU  $-MC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    EQU  MC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X   BYTE MS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HOW enter line number:'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L   EQU  $-MS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    EQU  MS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LX   BYTE M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ELETE enter start line, stop line:' 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L   EQU  $-MD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    EQU  MD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X   BYTE MP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aveFile first (No or Yes)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L   EQU  $-MPG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    EQU  MPG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ERX  BYTE IO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O ERROR CODE = '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L  EQU  $-IOER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   EQU  IOER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FX   BYTE TBFL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1   TEXT 'TEXT BUFFER FU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, save or purge!'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LN  EQU  $-T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    EQU  TB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SX   BYTE MTS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abset (1-3)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LL  EQU  $-MT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    EQU  MT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LX   BYTE E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ARK enter line numb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L   EQU  $-EM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    EQU  EM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DX   BYTE W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ildcar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WLDL   EQU  $-WLD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LD    EQU  WLD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TX   BYTE HP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ath:'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L   EQU  $-HPT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    EQU  HP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entry must be the last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fter reading subsequent data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ands this data out in CPU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ctual length loaded to VDP includes this expand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TX   BYTE &gt;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TABS  '         7 by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T    EQU  MM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VDL EQU  $+&gt;AC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and line 2 ch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ust be in same sequence as previou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LCD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LT  EQU  CMLCDS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F'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F'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F'    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T'              Loa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P'              Dir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D'              Sho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 '             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 '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 '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 '            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H'         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 '            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Q '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QQ'              Qui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S'             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S'             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 '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 '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 '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 '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K'              Ma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 '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C'           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D'             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pons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Y'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N'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'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'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'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'              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'      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'     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DAT TEXT 'EoF'             &lt;E&gt;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pecial message for RS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MSX  BYTE RS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PLACE STRING (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Yes,No,All,Stop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? '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EN  EQU  $-RSM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SMS   EQU  RSM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LEN EQU  $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