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E1/BFMGR    40 Col        Jul / 19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s for Buffer Manager servic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LOC DATA BUFMWS,DBLC00     Delete contiguous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LN DATA BUFMWS,DELETL     Delet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OC DATA BUFMWS,CPBL00     Copy block of lines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LN DATA BUFMWS,INSRT0   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TLN DATA BUFMWS,UPDATL     Upda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N  DATA BUFMWS,GTTLIN     Fetch and unsquis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KY DATA BUFMWS,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DW DATA &gt;FFDC,STV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DR DATA &gt;FFDC,STV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R se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W10 MOV @18(R13),R9        SET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R10 MOV  @18(R13),R9       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Line pointer shuffle - direct BL in SC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IN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  R12,TBL          Convert line #s to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  R6,1            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  R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  R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R6               Table grow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R12,R6           Offset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R12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R12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10  MOV  R8,R10           Copy midd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R9,R12           Copy upp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R6,R10           Length of low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Q  MVLN40           N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R8,R12           Length of up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Q  MVLN40           N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R10,R12          Which is lar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T  MVLN30           Lower is - swap this par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20  DECT R8               Adjust low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 R9               Adjust upp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*R8,R14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*R9,*R8          Transf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R14,*R9          Copy over where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 R12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T  MVLN20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MVLN10         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30  MOV  *R6,R14          Copy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*R8,*R6+         Transfer &amp;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R14,*R8+         Copy temp and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 R10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T  MVLN30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MVL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N40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line #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8            Number of digits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IG  CLR  R8               Initialize fo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M2(R12),R8   R9 ha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8             By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&gt;3000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10+         Mov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              Count of dig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    Spaces af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LE encoding of line for buff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ngth byte includes itself - min 1, ma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 - Repeated character flagged with MS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eat byte shows # chars in run (m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/W - byte followed by &gt;FF =&gt; repeat by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eat byte shows # chars to repeat afte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 trailing repeat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8        Fetch 80 byte lin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7,80             Compute and of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SQSBUF         Set pointer to squi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opy as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Initialize comparison byte to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verlay position for Squi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verlay USA default version a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/W - R0 has last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OV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1FF         Mainly for US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FF  EQU  $-1               Handy data - correct pos'n for USA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090  SETO R6                Flag n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100  C    R8,R7             All the line buffer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W50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10          Fetch a byte from line to R10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0,@BUFMWS+25    Resist external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W110           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R10       Replace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110  MOV  R6,R6             Check repe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W300             1 repe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W400             Multip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repea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0,R0            Check against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W230             Now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il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210  MOV  R10,R0            Renew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220  INC  R9                Where to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0,*R9           Write temp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100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230  CLR  R6                Flag 1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220             Write by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 repea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300  CB   R10,R0            Check again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W320             Anoth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310  SETO R6                Flag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210             Write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320   MOVB @BUFMWS+25,*R9+  Write in repeat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R6,*R9           Initialize coun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R6               Start mult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EW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400   CB  R10,R0            Compare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EW310             Repea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 R12,*R9          Count one mor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EW100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- make trailing blank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500  CB   @-1(R9),@BUFMWS+25 Was last char repe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W51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-2(R9),@DSPACE   Was it also a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W5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3             Tak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10  S    R3,R9             Cha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Include length by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Copy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8              By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3            Write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s LINEN (R1) from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R6 up with the length byte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umulates line table offset for blo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umulates length in R10 with CKLN20 entry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L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           Advance main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O,R4        Copy to fi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N10 MOV  R4,R9             Save copy for 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Initialize Edit buff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se line tab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Multiply line #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4                Compute actual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TBL            Table start grow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N20 MOV  *R4,R5            R5 = LNADDR in Edi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R6            R6 =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              Adjust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7                Line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0            Edit buff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KTBL         Comparison for mark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delete a line from Edit Buffer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table entries.  However it does not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om the table so that UPDATE can use the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E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0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2            R2 = EDBFNDM end of Edi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LNADDR -&gt;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8            SADDR = DADDR +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12            Las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OVM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LOOPC           Mass-move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2             Update end of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hru table and decrement address's by leng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ress was bigger than R5 = LN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BL            Start at top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20 C    *R8,R5            TBL ADDR &gt; LNADD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OVM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*R8           Yes, it was moved 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30 DECT R8                Move dow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End of table ? (TBL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OVM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40 MOV  R9,R2             Delete last l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0               Update ptr., n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here is room for next l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OP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9            Copy length indica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R9             Add increase of LINTB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KRM10            Us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here is room left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ROO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             R9 = Length of recor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M10 A    R2,R9             R9 = Next end of Edi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1             Current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EMFUL            Edit will write over tab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FUL LWPI SC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SRERR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Buffer Manager service 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a block of lines after buff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L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Set sourc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Avoid disturbing pointer if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3             Copy current line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10 DEC  @R13+R13(R13)     Count off a line in caller's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PBL30            Minimum of one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COPY           Check for space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3                Set for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*R3            New pointer is las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L20 MOVB *R5+,*R8+        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Leng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PBL2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4                Next line in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N20           Fetch dat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BL10            Do it 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L30 MOV  R8,R2             New end of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7                Trick to add using dele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LBL20     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a block from Edit buffer and also from dirc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with CPU status &lt;=&gt; reset when all sub-block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00 EQU  $                 Multi-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5,&gt;DFFF         Force JNE on return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Get current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for line tabl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2            Copy for Edit block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10 DEC  @24(R13)          Count off one line in R12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BLC20            Delete block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1           Copy running total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1           Advance from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-2(R4),R11       Is this the same as the next poi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BLC15            Yes - they match 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4  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N20           Fetch next line pointer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BL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C15 ORI  R15,&gt;2000         On return JEQ shows Delete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20 MOV  R12,R5            Restore block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a line from Edit buffer and also from dirc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L EQU  $                 Single-line de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Convert line#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ELTB             Do check fo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MK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B  BL   @MOVMEM           Delete line from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directory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4 = Address of table entry to delete (L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 = Old end of table address (TBL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Move line address to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Set up SADDR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R8             Source start address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10 MOV  *R8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R1 = TB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E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L20 A    R7,R1             TBLND = TBLND + 2 X (#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  R7,1              # lin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@EOF           Un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UB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new line in the table, &amp; append to end of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RT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Use to get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INS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MK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T1 BL   @SQUISH           Squish from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ROOM           Make sure enuf room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uffle Line # table down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TBLND -&gt; SADDR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Bump TBLND for inser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EOF              Cou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     New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T13            Do limit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10 MOV  *R8+,*R9+         Shuffle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13 C    R4,R9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ST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15 MOV  R2,*R4            Make *LINE = EDB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Set up daddr to move SQSHBF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2             Bump end of buffer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2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18 MOV  R3,R8             SADDR = SQSHBF or Cop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20 BL   @FLOOPC           Block-move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IT CLR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BFM SETO *R13              Indicate buffer full error with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modify existing line in Edit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length matches the old length, no moves are don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ne is deleted from the Edit buffer and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of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Fetch existing line data via LINEN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QUISH           Compact up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R12           Check SQSBUF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R12 = Ol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2,R6            Old length = New leng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DT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Just substitute for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DADDR = LN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T18            Use fast m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equal length - buffer needs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20 BL   @CKROOM           Use change in length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6            Restore new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0           Use old line length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MEM           Delete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T15            Insert line a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GETL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squishes line from Edit buffer to target with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LIN            Skip the check for line#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             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RRBFM            Yes, line #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line number in first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10       Start of 86 by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INDEC           Write line# (in R9) into first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9            6 bytes later aft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7             Construct end pointer (next lin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7,80             80 ch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BUFADR        Update buffer address for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             SADDR = LNADDR in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Advance to first char after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2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2            Point to byte after squish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squish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nger than U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V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re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GL10 C    R8,R12            Too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WGL6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9+          Get character and writ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BYTFF       This is the repe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WGL30            Repea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after write as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GL20 C    R9,R7             Don't overrun tar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UBXIT           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GL10            Get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GL30  MOVB @-2(R8),R0       Collect last real t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R0,@-1(R9)       Write over repe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*R8+,R10         Get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L  R10,8            Mak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L40  MOVB R0,*R9+          Write to tar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R10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C  EWGL40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EWGL20           Che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rest of line with implicit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GL60 C    R9,R7             Has it quit before buffer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UBXIT            No - alread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9+      Fill the res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GL20            Loop o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BBBB             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