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0/EQUS   40-col          Jul / 16 /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or and System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POSN EQU  &gt;EBC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BLEN EQU  &gt;FFD8-FWPOSN      &gt;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LE# EQU  &gt;FFA6             FWb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F  EQU  &gt;FFAE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SBRF  EQU  &gt;FFB2             VSBR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F  EQU  &gt;FFB6             Data 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F  EQU  &gt;FFBA             Data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T EQU  &gt;F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F EQU  &gt;FFD0             Enhanced 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R11  EQU  &gt;FF9C             FW departu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EG  EQU  &gt;FF7C             Main FW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BUF EQU  &gt;FF62             FW name by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LAG EQU  &gt;FF60             Master &lt;esc&gt;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AD  EQU  &gt;FF5E             G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ET  EQU  &gt;FF5C             FW re-ent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LG EQU  &gt;FF5A             Modu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TLN   EQU  &gt;FF58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FL  EQU  &gt;FF52             Q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SK  EQU  &gt;FF52             FW alternate drive #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L  EQU  &gt;FF26             FW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QDSAV  EQU  &gt;F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PRNT EQU  &gt;FF1E             Ed printer n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RS  EQU  &gt;FF1C             FW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SK  EQU  &gt;FF18             Drive #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LAG EQU  &gt;FF02             FW hard pathna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ADR EQU  &gt;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S EQU  &gt;FEE4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DEL EQU  &gt;FEE2             CPU clock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CLN EQU  &gt;FEDC             Clea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R  EQU  &gt;FED4</w:t>
      </w:r>
    </w:p>
    <w:p>
      <w:pPr>
        <w:pStyle w:val="PreformattedText"/>
        <w:bidi w:val="0"/>
        <w:spacing w:before="0" w:after="0"/>
        <w:jc w:val="left"/>
        <w:rPr/>
      </w:pPr>
      <w:r>
        <w:rPr/>
        <w:t>VSBWF  EQU  &gt;F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WF EQU  &gt;FE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2UT  EQU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    EQU  &gt;E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BFF EQU  &gt;8322             First byte of FIL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   EQU  &gt;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WS  EQU  &gt;8308             Main workspace for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#    EQU  &gt;8320             R12 of SCN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MWS EQU  &gt;8328             Buffer manager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ND  EQU  BUFMWS+2          R1 of BUF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FND EQU  BUFMWS+4          R2 of BUF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VW EQU  &gt;8388             Video driver placed in PAD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CE EQU  &gt;83B6             Fast sp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PC EQU  &gt;83B8             Fas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    EQU  &gt;8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AME EQU  &gt;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T  EQU  &gt;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EQU  &gt;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ST  EQU  &gt;837C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WS  EQU  &gt;8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EQU  &gt;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RD  EQU  &gt;8800        System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WD  EQU  &gt;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WA  EQU  &gt;8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neral screen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4    EQU  24                Normal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    EQU  40                Normal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    EQU  80                Normal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Bank #0 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SRP  EQU  &gt;08F0             Cursor pattern in FW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&gt;0000  -- &gt;03C0            Edit/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G &gt;03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F1   BSS  &gt;100              Sec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VE  BSS  &gt;76+4             Edit-mode Key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VC  BSS  &gt;76+4             Comd-mode Key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MSV  BSS  &gt;56+2             RS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UV BSS  &gt;42               3 tabsets  * 22  = &gt;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BUV BSS  &gt;50               RS/FS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BUV BSS  &gt;50               Dele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BUV BSS  &gt;50               PDevnam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LBUV BSS  &gt;50               Temp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BUV BSS  &gt;50               PrintDi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LRV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&gt;0800 -- &gt;0C00             FW Patter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0C00 -- &gt;1000             IBM Charac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BL1 EQU  &gt;8200             Screen image table default for VW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BL2 EQU  &gt;8204             SIT for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G 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   BSS  &gt;3C0              S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BUV BSS  &gt;50               Set up SD line 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DHBUV BSS  &gt;50               Set up blank SD header line 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BF  BSS  13*128  &gt;680      SD Catalo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S  13*128            Extra space for HD sub-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PAB BSS  &gt;50               PAB for 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UF BSS  &gt;100              PAB buffer for tex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  BSS  &gt;400              Tex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MODV BSS  &gt;650              L/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S  &gt;24               Lpro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S  &gt;4C               Hel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BUV BSS  &gt;18               Printer ent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BUV BSS  &gt;18               Printer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BUV BSS  &gt;06               &gt;05,DSKx.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PBUV BSS  &gt;50               Hardpath nam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BFV BSS  &gt;50               Temporary storage for FIL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DATV  EQU  $                 SD code (includes Exi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DATV equ &gt;2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eaves &gt;0EFE  for SDATV assuming &gt;20 pushdown by old AV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&gt;3BD4 -- &gt;3FF0             Dis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3BE4 --  no 9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I-WR buffer absolu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G &gt;37F0            &gt;4000-&gt;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SCN BSS  &gt;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TM6 EQU  CPUSCN+&gt;56        Start of 2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 EQU  CPUSCN+&gt;5C        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TND EQU  CTEXT+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verlap Temporary buffers on start of REP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TMBV EQU  $-&gt;F0             &gt;3EB4 - temp for SD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BM6 EQU  $-&gt;AC             &gt;3F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BUF EQU  REPBM6+6          &gt;3F5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NAM EQU  $-&gt;50             &gt;3FB0 - temp for SD pdev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BND EQU  $-1               &gt;3FF9 - leave 6 more for initial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/S module overlays CPUSCN after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RLAY EQU  CPUSCN+&gt;AC+4      2 lines worth - past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pointers for SD utility area overlaying L/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G OVRLAY+&gt;3A        Allow for PAB and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GS  BSS  &gt;20               Enough to step over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FLAG  BSS  2                 Flag f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NT BSS  2                 Max # files i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AG BSS  2                 Max # pages i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TOP BSS  2                 Top of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FIL BSS  2                 File # on page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F80  BSS  2                 Current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F  BSS  2                 Tem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BLN  BSS  2                 Length word for DR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BF   BSS  &gt;28               Working line/nam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BF  BSS  &gt;50               N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UF  BSS  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C   BSS  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i-Mem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G &gt;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NAM BSS  &gt;50               FW mailbox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BF0 BSS  &gt;56               &gt;A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BUF EQU  LINBF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BUF EQU  LINBF0+6          &gt;A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NBFM1 EQU  LINBUF-1          &gt;A0A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M6 BSS  6                 &gt;A0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BUF BSS  &gt;50               &gt;A0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BND EQU  TMPBUF+&gt;4F        &gt;A0FB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BUF BSS  &gt;56               &gt;A0F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COD EQU  $                 &gt;A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mory references in upper hi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24  EQU  &gt;C800              Initial messa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G &gt;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    BSS  2                 &gt;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BL  BSS  2                 &gt;F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RG   BSS  2                 &gt;F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LMRG   BSS  2                 &gt;FF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NTAB BSS  1                 &gt;F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NTBL BSS  1                 &gt;FF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   BSS  2                 &gt;FF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ONS BSS  2                 &gt;FFD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O  BSS  4                 &gt;FFD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TP  BSS  16                &gt;F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TND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T   BSS  2                 &gt;FFE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M2 EQU  FORMO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ED BSS  2                 &gt;FF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ssage pointer tabl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PT  EQU  0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RAN EQU  2                 Trans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P  EQU  4                 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PT  EQU  6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PT  EQU  8  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PT  EQU  10     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PT  EQU  12                Loa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PT  EQU  14                Enter di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PT  EQU  16                SDi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PT  EQU  18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P  EQU  20                LF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LP  EQU  22                Move,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P  EQU  24                Find,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PT  EQU  26            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PT  EQU  28 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PT  EQU  30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PT  EQU  32  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PT  EQU  34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PT  EQU  36 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PT  EQU  38               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P  EQU  40                I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PT  EQU  42                TB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TABP  EQU  44                Tabse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PT  EQU  46                Ente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TPT  EQU  48              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PT  EQU  50                Command li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MSP  EQU  52                RS running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PT  EQU  54            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PT  EQU  56                Har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