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D8/DISPLY   40 col        Jul / 19 /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ISPLY, VDP R/W/R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UM, PRNUMS, GSLASH, CMLCHK, RESTLA, CLR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AB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isplay handl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turns immediately from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oads data to fin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Y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+,@CMDRT      Return address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+,@MESGAD     Command info line messag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Z MOV  R11,R13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RSFLAG           No search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LINTBL           Make sure we display thi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LINTBL+2         Second lin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C24-2          Set up pointers for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@SCNLEN        Display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CPUSCN         CPU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@TOPSCN        Start scre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0,86*2          Push down 2 line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0,@TOPSCN       Adjust top of scree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R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10 MOV  @DSPACE,*R6+      Blank out displa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10               Even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DISP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rror handl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HAN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RFLAG,R9        Check if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ERH40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10            Copy erro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ERFLAG           We have seen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3           Temporar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ERMBUF         Line buffer for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@ERRLIN        Line tab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HN10  MOV  @DSPACE,*R8+      Clea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8,ERMBUF+86      End of buff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EHN10 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ERMBUF+6       Start at t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VISTR           Fetch error message from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0,IOERP         Was it IO err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ERH40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IORNM,*R8+       Fetch 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40  MOV  @MESGAD,R9        The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CPUSCN         Top lin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VISTR           Drop through to MVI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dify MOVEM to move index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8  --&gt;&gt;  CPU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9  --&gt;&gt;  Pointer into VDP poin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ersion to allow separate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ISTR EQU  $                 Preser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TEXTV          VDP tab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ETVDR           Set re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VDPRD,R9         First byte of string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9                To LS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VDPRD,R9         Second byte of string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9                To regul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TEXTV          Offset from tab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xternal stri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TGRD BLWP @SETVDR           Set to read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VDPRD,R6         Fetch string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MOVE50            Protect against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6,8              Mak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OVE40            Do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ata VMBR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  MOV  *R11+,R9          VD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F   MOV  *R11+,R8          CPU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G   MOV  *R11+,R6        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05 BLWP @SETVDR           Set VDP re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40 MOVB @VDPRD,*R8+       Fetc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6                Cou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MOVE40         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50 B    *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lo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C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COLCH          Main screen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X10 INC  *R6              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*R6,@TENS         T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XCOLX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*R6               Reset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XCOLX MOV  *R6+,R9           VReg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TWCOLS(R9),*R6   Col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6,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ETRDB            VWTR - bypass SW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VDP Read/Write/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WDA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W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  R9,&gt;4000          Write vdp address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DA SWPB R9                Write vdp address f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DB MOVB R9,@VDPWA         Use as entry for SETV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9,@VDP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ata VMBWD as B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BWD  MOV  *R11+,R9          For VD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WE  MOV  *R11+,R8          For CPU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WL  BLWP @SETVDW           Set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+,R9          Now fo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MBW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tring writing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TRM  LI   R8,MARK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TRU  MOV  *R11+,R8          Get CPU string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RV  MOV  *R11+,R9          VD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RW  BLWP @SETVDW           R9 = vd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+,R9           First byte of date =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9,8              Make wor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VMBW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W10 MOVB *R8+,@VDPWD       Write date using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9                Ti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VMBW10            All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W20 B    *R11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FILL   VDP fill from MSB of R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Count in R6, VDPA in R9, uses R1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ILH  LI   R8,&gt;2000          For V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80             Saves bytes in L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FILI  LI   R8,&gt;2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VFILJ  MOV  *R11+,R6</w:t>
      </w:r>
    </w:p>
    <w:p>
      <w:pPr>
        <w:pStyle w:val="PreformattedText"/>
        <w:bidi w:val="0"/>
        <w:spacing w:before="0" w:after="0"/>
        <w:jc w:val="left"/>
        <w:rPr/>
      </w:pPr>
      <w:r>
        <w:rPr/>
        <w:t>VFILK  MOV  *R11+,R9</w:t>
      </w:r>
    </w:p>
    <w:p>
      <w:pPr>
        <w:pStyle w:val="PreformattedText"/>
        <w:bidi w:val="0"/>
        <w:spacing w:before="0" w:after="0"/>
        <w:jc w:val="left"/>
        <w:rPr/>
      </w:pPr>
      <w:r>
        <w:rPr/>
        <w:t>VFILL  BLWP @SETVDW</w:t>
      </w:r>
    </w:p>
    <w:p>
      <w:pPr>
        <w:pStyle w:val="PreformattedText"/>
        <w:bidi w:val="0"/>
        <w:spacing w:before="0" w:after="0"/>
        <w:jc w:val="left"/>
        <w:rPr/>
      </w:pPr>
      <w:r>
        <w:rPr/>
        <w:t>VF1    MOVB R8,@VD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V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MD line number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s R0,R6,R8,R8,R10,R12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EQU  $                56w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CTEXT         Start of ent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OV  R8,R9            Sav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6               Initialize digi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OF,R12         Just in case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+,@EOFLIN     Is it "E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UM50            Yes - EoF alread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8                Back up to first cha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10  INC  R6                Cou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6,4              Max # digit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PARERR             Error i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DSPACE       Space terminat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UM20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SLASH        Slash separat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UM20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+,@COMMA       Comma separat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UM10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20  MOV  R6,R6             Any digits at al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PARERR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6,1              Word adjust for cal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2              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8             Restore pointer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40  MOVB *R8+,R9           Fetch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9,8              Wor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-&gt;30           Remove ASCII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PARERR            Not le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9,9              Above "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PARERR            Not le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Y  @TEN-2(R6),R9     Factor in power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0,R12           Accumulat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6                Cou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NUM40             Back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2,@EOF          Was it &lt;= EoF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NUM50             Acceptable in an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COLNUM           Was it a line # entr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UM50             No - worry about it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OF,R12          Too big so use EoF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50  CLR  R0                Initialize line #0 offse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2,R12           Was "0"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UM60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0                Se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2               Internally uses zer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60  INC  R8                For start of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     NORM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umber parse routine for PARS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ed from RS/FS, L/S PARS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UMS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4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COLNUM           Turn off EoF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NUM1             Initialize first number for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WTWO,@NUMCHK     Initializ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U10 BL   @CMLH10           Check command line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RNUEX            Only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RNU30            Non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ry it as a numb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NUMBER           Yes - retrie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8                Back up to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@NUMCHK           Count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PARS12            Must be 3r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PARS11            Must be 2n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nter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SAVER0        For zero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2,@NUM1         Save as 1s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RNU10            Resu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11 MOV  R12,@NUM2         Save as 2n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RNU10            Resu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12 MOV  R12,@NUM3         Save as 3r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RNU10           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up delimiter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U30 INCT R14               Step over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UEX LI   R9,NUM1           Byt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COLNUM           Make sure EoF check re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RR B    @PRS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arse command line for L/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LD LI   R8,CTEXT          Point to start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LE MOV  R11,R13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PRNUMS           Parse 1 to 3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ARERR     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SPACE,@DELIM    Use space as filename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@STRING        Star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SLASH           Chase delimiter af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ARERR            Non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@STRL          Save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NUMCHK,R6        Check count of 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PRLDEX            Must be 2 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6                Test again   - necessary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PRLDEX            No #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*R9,@EOF          1 or 3 - limit first by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PRLDEX           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OF,*R9          Make it Eo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LDEX B    *R13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for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LASH SETO R6                Initializ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SLA10 CI   R8,CTXTND         At e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GSLA2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+,@DELIM       Well, is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GSLA1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>GSLA20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to end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ed from COMSTA, PRN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LCHK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CTEXT          Start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LH10 CI   R8,CTXTND         End of command li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CMLH40           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+,@COMMA       Commas as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ML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+,@DSPACE      Ignore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ML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AZERO        Check if number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CMLH3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H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CMLH3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1               Double step over f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LH30 INCT R11               Return for no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LH40 RT                     END of lin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store Li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ed from START, RS/FS, COM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LA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LINBF0         For find and repla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LB MOV  R9,@LINADR        Start of current 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85             Point to last char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85   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@LINEND        Save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lear flags for CM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ed from COMAND, ERRMSG, CMD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CM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SCLR           Start (&gt;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BUF CLR  *R8+              Loop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8,SCLR+CMD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CLR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AB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F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TABTP          Point to Tab tab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10  CB   @SCNWS+5,*R8      R2LB for curso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TABSET            Go move to thi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8                Next Tab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8,TABTND         Past end ye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TAB10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15  MOV  @LMRG,R2          Force back to LM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ack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AB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TABTND         Tab tabl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TAB10 CB   @SCNWS+5,*R8      Compaare cursor a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TABSET            Go move to thi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8                Next tab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8,TABTP          Back to star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BTAB10           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MRG,R2          Else force to RM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ET MOVB *R8,R2            Write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2,8              Make wor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AB b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WD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8             Copy Cur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LINEND,R9        Copy current end of lin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N10 C    R8,R9             End of li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TAB15             Yes - force to LM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+,@DSPACE      Search for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TABN10            No - check next d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4             Copy pointer to non-spac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N20 C    R8,R9             End of li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TABN30            Must b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+,@DSPACE      Search for next &lt;non-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TABN20            Keep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4             Set Cur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4                Back up to first char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N30 MOV  R4,R2             Copy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@LINADR,R2        Remove buffer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store  TAB settings f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B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FORMO          Format tab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8+,@LMRG        Restor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8+,@RMRG        right margi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ine # display for L/S/P-F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DISP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0,CPUSCN+80     Use end of first line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INDEC           Convert t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D            Write to end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40-6              Allow for 4 chars + 2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PUSCN+80,6       Whe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oF 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LIN TEXT 'EoF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NBLINE TEXT '0....:....1....: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2....:....3....: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4....:....5....: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6....:....7....: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ZERO  EQU  NB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ONE   EQU  NBLINE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REE EQU  NBLINE+30</w:t>
      </w:r>
    </w:p>
    <w:p>
      <w:pPr>
        <w:pStyle w:val="PreformattedText"/>
        <w:bidi w:val="0"/>
        <w:spacing w:before="0" w:after="0"/>
        <w:jc w:val="left"/>
        <w:rPr/>
      </w:pPr>
      <w:r>
        <w:rPr/>
        <w:t>NBLNM3 EQU  NBLINE-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LEN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