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4TXFE/S      May / 09 / 93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utch text an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ext for Command Mode headlines, response tables, RS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ssemble, load as Opt 4 Object file followed by FWTX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ll comments given as for English languag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xpands TAB assist in CPU aft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LANG identification EQ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Make sure ID at end is set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T   EQU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T   EQU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   EQU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T   EQU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   EQU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VER   EQU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L   EQU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N   EQU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ORG &gt;A050             Push above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TEXT,TEXTND,TYPE,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  EQU  $                 Start of file as saved a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essage/data offset point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eferred to by EQUates in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ssume same order as here - DO NOT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'50'              Version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TXTVDL            Text length to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ODE              Ed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SV               Sa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LF               Lo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PF               Pri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LT               Load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SD               Dir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DP               SDir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QE             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ODF              LF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ODL              Move,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ODS              Find,Re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FS              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RS              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ML             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CL             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SL    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DL             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PG               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IOER              I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TBF               TB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TS               Tab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EML               Enter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MT              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CMLLT             Command line entries &amp;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RSMS              RS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LD              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HPT               Path (for all-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ex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ll messages must be 80 chr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-  preferably 74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X  BYTE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Edit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Dokumenten,Regels,Opzoeken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Tabs,HElp,'           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of Stop:'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 EQU  $-MODE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 EQU  MODE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VX   BYTE MS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DOKUMENT BEWAREN, dokument naam:'    SF</w:t>
      </w:r>
    </w:p>
    <w:p>
      <w:pPr>
        <w:pStyle w:val="PreformattedText"/>
        <w:bidi w:val="0"/>
        <w:spacing w:before="0" w:after="0"/>
        <w:jc w:val="left"/>
        <w:rPr/>
      </w:pPr>
      <w:r>
        <w:rPr/>
        <w:t>MSVL   EQU  $-MSV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SV    EQU  MSV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LFX   BYTE ML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DOKUMENT OPROEPEN, dokument naam:'    LF</w:t>
      </w:r>
    </w:p>
    <w:p>
      <w:pPr>
        <w:pStyle w:val="PreformattedText"/>
        <w:bidi w:val="0"/>
        <w:spacing w:before="0" w:after="0"/>
        <w:jc w:val="left"/>
        <w:rPr/>
      </w:pPr>
      <w:r>
        <w:rPr/>
        <w:t>MLFL   EQU  $-MLF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LF    EQU  MLF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FX   BYTE  MP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DOKUMENT PRINTEN, naam printer:'      PF</w:t>
      </w:r>
    </w:p>
    <w:p>
      <w:pPr>
        <w:pStyle w:val="PreformattedText"/>
        <w:bidi w:val="0"/>
        <w:spacing w:before="0" w:after="0"/>
        <w:jc w:val="left"/>
        <w:rPr/>
      </w:pPr>
      <w:r>
        <w:rPr/>
        <w:t>MPFL   EQU  $-MPF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PF    EQU  MPF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LTX   BYTE ML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OPROEPEN TEMP, temp naam:'      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LTL   EQU  $-MLT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LT    EQU  MLT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DX   BYTE MS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Disk nummer:'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L   EQU  $-MSD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    EQU  MSD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PX   BYTE  MD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VI Printer, naam printer:'       DP</w:t>
      </w:r>
    </w:p>
    <w:p>
      <w:pPr>
        <w:pStyle w:val="PreformattedText"/>
        <w:bidi w:val="0"/>
        <w:spacing w:before="0" w:after="0"/>
        <w:jc w:val="left"/>
        <w:rPr/>
      </w:pPr>
      <w:r>
        <w:rPr/>
        <w:t>MDPL   EQU  $-MDP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DP    EQU  MDP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QEX   BYTE MQ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STOP Uitwissen of Exit:'          Q</w:t>
      </w:r>
    </w:p>
    <w:p>
      <w:pPr>
        <w:pStyle w:val="PreformattedText"/>
        <w:bidi w:val="0"/>
        <w:spacing w:before="0" w:after="0"/>
        <w:jc w:val="left"/>
        <w:rPr/>
      </w:pPr>
      <w:r>
        <w:rPr/>
        <w:t>MQEL   EQU  $-MQE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QE    EQU  MQE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FX  BYTE MOD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Dokument-'              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Oproepen,Bewaren,Printen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Temp,'                    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VertonenIndex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ViPrinter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Uitwissen:'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FL  EQU  $-MODF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F   EQU  MODF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LX  BYTE MO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Regels- Verplaatsen,Kopi'     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ren,Uitwissen,Oproepen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MarK'                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LL  EQU  $-MODL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L   EQU  MODL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SX  BYTE MOD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Tekst- Opzoeken,Vervangen:'        S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SL  EQU  $-MODS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S   EQU  MODS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SX   BYTE MF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OPZOEKEN /tekst/ :'               FS</w:t>
      </w:r>
    </w:p>
    <w:p>
      <w:pPr>
        <w:pStyle w:val="PreformattedText"/>
        <w:bidi w:val="0"/>
        <w:spacing w:before="0" w:after="0"/>
        <w:jc w:val="left"/>
        <w:rPr/>
      </w:pPr>
      <w:r>
        <w:rPr/>
        <w:t>MFSL   EQU  $-MFS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FS    EQU  MFS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SX   BYTE MR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VERVANGEN '                      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/oude tekst/nieuwe tekst/ :'</w:t>
      </w:r>
    </w:p>
    <w:p>
      <w:pPr>
        <w:pStyle w:val="PreformattedText"/>
        <w:bidi w:val="0"/>
        <w:spacing w:before="0" w:after="0"/>
        <w:jc w:val="left"/>
        <w:rPr/>
      </w:pPr>
      <w:r>
        <w:rPr/>
        <w:t>MRSL   EQU  $-MRS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RS    EQU  MRS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LX   BYTE MM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VERPLAATSEN: von,t/m,achter'         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>MMLL   EQU  $-MML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ML    EQU  MML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LX   BYTE MC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KOPI'             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REN: von,t/m,acht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MCLL   EQU  $-MCL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CL    EQU  MCL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LX   BYTE MS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OPROEPEN: regel nummer' 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LL   EQU  $-MSL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SL    EQU  MSL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LX   BYTE M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UITWISSEN: von,t/m' D</w:t>
      </w:r>
    </w:p>
    <w:p>
      <w:pPr>
        <w:pStyle w:val="PreformattedText"/>
        <w:bidi w:val="0"/>
        <w:spacing w:before="0" w:after="0"/>
        <w:jc w:val="left"/>
        <w:rPr/>
      </w:pPr>
      <w:r>
        <w:rPr/>
        <w:t>MDLL   EQU  $-MDL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DL    EQU  MDL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GX   BYTE MP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Bewaren first (Nee of Ja)?'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PGL   EQU  $-MPG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PG    EQU  MPG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ERX  BYTE IO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IO FOUD CODE = '</w:t>
      </w:r>
    </w:p>
    <w:p>
      <w:pPr>
        <w:pStyle w:val="PreformattedText"/>
        <w:bidi w:val="0"/>
        <w:spacing w:before="0" w:after="0"/>
        <w:jc w:val="left"/>
        <w:rPr/>
      </w:pPr>
      <w:r>
        <w:rPr/>
        <w:t>IOERL  EQU  $-IOER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IOER   EQU  IOER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FX   BYTE TBFLN</w:t>
      </w:r>
    </w:p>
    <w:p>
      <w:pPr>
        <w:pStyle w:val="PreformattedText"/>
        <w:bidi w:val="0"/>
        <w:spacing w:before="0" w:after="0"/>
        <w:jc w:val="left"/>
        <w:rPr/>
      </w:pPr>
      <w:r>
        <w:rPr/>
        <w:t>TBF1   TEXT 'GEHEUGEN IS VO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, bewaren of uitwissen!'</w:t>
      </w:r>
    </w:p>
    <w:p>
      <w:pPr>
        <w:pStyle w:val="PreformattedText"/>
        <w:bidi w:val="0"/>
        <w:spacing w:before="0" w:after="0"/>
        <w:jc w:val="left"/>
        <w:rPr/>
      </w:pPr>
      <w:r>
        <w:rPr/>
        <w:t>TBFLN  EQU  $-TBF1</w:t>
      </w:r>
    </w:p>
    <w:p>
      <w:pPr>
        <w:pStyle w:val="PreformattedText"/>
        <w:bidi w:val="0"/>
        <w:spacing w:before="0" w:after="0"/>
        <w:jc w:val="left"/>
        <w:rPr/>
      </w:pPr>
      <w:r>
        <w:rPr/>
        <w:t>TBF    EQU  TBF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SX   BYTE MTS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TABS (1-9)?'</w:t>
      </w:r>
    </w:p>
    <w:p>
      <w:pPr>
        <w:pStyle w:val="PreformattedText"/>
        <w:bidi w:val="0"/>
        <w:spacing w:before="0" w:after="0"/>
        <w:jc w:val="left"/>
        <w:rPr/>
      </w:pPr>
      <w:r>
        <w:rPr/>
        <w:t>MTSLL  EQU  $-MTS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TS    EQU  MTS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LX   BYTE EM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MARK  regel nummer:'      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MLL   EQU  $-EML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EML    EQU  EML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LDX   BYTE WL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Wildcard:'</w:t>
      </w:r>
    </w:p>
    <w:p>
      <w:pPr>
        <w:pStyle w:val="PreformattedText"/>
        <w:bidi w:val="0"/>
        <w:spacing w:before="0" w:after="0"/>
        <w:jc w:val="left"/>
        <w:rPr/>
      </w:pPr>
      <w:r>
        <w:rPr/>
        <w:t>WLDL   EQU  $-WLD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WLD    EQU  WLD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TX   BYTE HP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Path:'</w:t>
      </w:r>
    </w:p>
    <w:p>
      <w:pPr>
        <w:pStyle w:val="PreformattedText"/>
        <w:bidi w:val="0"/>
        <w:spacing w:before="0" w:after="0"/>
        <w:jc w:val="left"/>
        <w:rPr/>
      </w:pPr>
      <w:r>
        <w:rPr/>
        <w:t>HPTL   EQU  $-HPT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HPT    EQU  HPT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his entry must be the last tex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fter reading subsequent data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xpands this data out in CPU RAM as the double Tab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ctual length loaded to VDP includes this expande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TX   BYTE &gt;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 TABS  '         7 byt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MT    EQU  MMT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TVDL EQU  $+&gt;AC-TEXT        Length to store in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ommand line 2 char entries on word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ach entry must have a unique 2 lett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LCDS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CMLLT  EQU  CMLCDS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DB'              Sa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DO'              Lo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DP'              Pri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DT'              Load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VP'              Dir Printe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VI'              Sho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U '              Purge               &lt;P&gt;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E '            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D '            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R '            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O '             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T '              Tabs                &lt;T&gt;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S '            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SS'              Quit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TO'              Fi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TV'              Replac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RV'            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RK'            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RO'   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RU'            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MK'             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HE'        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WC'             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HD'              Hard Disk 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sponse table used for various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J'               &lt;Y&gt;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N'               &lt;N&gt;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E'               &lt;E&gt;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A'               &lt;A&gt;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S'               &lt;S&gt;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I'               &lt;I&gt;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L'               &lt;L&gt;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R'               &lt;R&gt;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E D'             3 chars only  &lt;E&gt;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pecial message for RS 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MSX  BYTE RS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TEKST VERVANGEN (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Ja,Nee,Alles,Stop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? '</w:t>
      </w:r>
    </w:p>
    <w:p>
      <w:pPr>
        <w:pStyle w:val="PreformattedText"/>
        <w:bidi w:val="0"/>
        <w:spacing w:before="0" w:after="0"/>
        <w:jc w:val="left"/>
        <w:rPr/>
      </w:pPr>
      <w:r>
        <w:rPr/>
        <w:t>RSLEN  EQU  $-RSMS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RSMS   EQU  RSMS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TLEN EQU  $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ND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 BYTE '4'               40/80 identifier for FWTX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   BYTE NEDL              National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