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EDITOR/S    40-col       Jul / 19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and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0/EQ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FWE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GA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SD &amp; TEXT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DEND,SDATA,SDLEN,SD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DITBF,H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EXT,TX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VLINS,NXDIG,BIN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STLN,UPDTLN,DELTLN,GE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LBLOC,CPBLOC,LPRO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EN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LS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SLEN,DRCODE,CLOSE,EL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F01,SAVE01,LOAD01,LDTP01,S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FLAG,TWDSLK,HE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,ROLLUP,INSCH1,COMAND,RGTAR,U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FREEZE,INSCHR,HOMFIL,TABF,ENDFIL,CTO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HOMCSR,INSERT,GO2ORG,PAGE,RO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REFRMT,LFTAR,BTAB,CMODE,GOTO1,TA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WNAR,MRREL,GO2END,DNCAS,UP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NDENT,WORDW,OOPS,COLORC,NEXTP,DUP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ASTP,LMODE,MARKIT,DELCHR,GO2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ELLIN,ENTKEY,NXT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RLUP,CUPAR,INSC40,MARKLN,CHR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RLDN,CDNAR,CHR0A,CTOPL,CMDXIT,TOG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FWH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DIMM,LNGTYP,LDTYPB,HEL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CENTY,PCEXT,PCEDAT,PCX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BCHD,PABCHN,CHRFLD,CHR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BFWD,PABFWN,FWTFLD,FWT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BHLN,HLPFLD,H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DTBL,CMDTND,CM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RSTAB,CRSTND,INX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ONE,TENS,TENLST,TEN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INT42,LINT44,LINT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SNLEN,SCNLEN,CPUADR,TO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UFADR,LINENO,LINF,D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NSERU,UPDT10,LI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RELOFW,HIBIT,DI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LS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AVFIL,RES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LCHK,CMLH10,PR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ORNM,LN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Y,COMMA,B86,D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NUM1,NUM2,NUM3,NUMCHK,NUM,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RL,STRL1,STRING,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GSLASH,MV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AVER0,SREG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RFLAG,ERRM10,PA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UROWR,VOWEL,MK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RSLD,PAR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UCA,UCZ,LCA,LCZ,PERIOD,SQUOTE,BFF,B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ASK10,ASTRIX,READ,TWO,AZERO,CT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U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ASPARS,WDPROC,W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RFLAG,WDWRAP,REF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ASTCR,RW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ASCQ,ANTI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at/Cursor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WCSR,F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PLIT,DRC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UPDA12,ASMPOS,REFR05,CL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DRT,DS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/Switc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TBL,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WINDOW,CNVLC,CNVLC8,MFILL,PURGE,PUR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scan / Sou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CAN10,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HONK,BEEP,BEEPL,D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C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NBLINE,NBLNM3,NBLEND,EO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CLR,CMDCLR,PARBLK,SD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HDPGET,HDPNAM,HARDF,TABSPC,TAB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B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outines &amp;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STRM,VSTRU,VSTRV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MBWD,VMBWE,VMBWL,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OVE,MOVF,MOVE05,VST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TWDA,SETRDA,SET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OLOR,COLCH,TWCOLS,TW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FILH,VFILI,VFILJ,VFILK,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T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VDW,SET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code from the start of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1/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2/SC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3/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4/PA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5/CUR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6/COM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7/RES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8/DS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CPUSCN            Length of o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EN EQU  $-CO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