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CE/S      May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rman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Path (for all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en,Zeilen,Such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Hilf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    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SPEICHER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EINLES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DRUCK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      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WEITEN DATEI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              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ufwerk 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V Drucke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DE Vernicht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der En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- Einles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eicher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ucken, Zweit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haltsVerzeichni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hDruck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nicht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                       Lin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egen,Kopier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|schen,Anzeig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ieren zeil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   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xt-Suchen,-Ersetz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UCHEN, /tex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RSETZ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alt text/neu tex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EG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n, bis, nac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n, bis, nac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 ANZEIG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\SCHEN, von, bi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                        Quit/ReC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speichern zuer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in od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                       I/O warn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/A FEHLE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                       Memory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SPEICHER BELEGT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eichern, Vernich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              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IEREN '                MK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f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Text length to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D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Z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D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 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E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B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K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A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L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P'        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vD'             Also for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continu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XT ERSETZEN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in,Alles,Hal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D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