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SMODULE/S    40 col       Jul / 16 /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Fs from LOAD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LSLEN,L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OVRLEN,NO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LFLAG,PFLAG,PBFNOM,PAB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PABOC,PABNL,PABLRL,PABSO,SLRL,PAB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IO,IOREC,IOREAD,VINIT,C2V,OPEN,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TWDSLK,CRUSTT,CRU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CRULST,CRU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WRITE,PCCENT,PCC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DRCODE,DRCO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PF01,SAVE01,LOAD01,LDTP01,SD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MASK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LPROGF,LPROGR,HEL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s from BUF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INSTLN,GETLN,NXDIG,SDV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EDITBF,S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s from FW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VMBWD,VMBW10,VSTRV,VFILL,VFI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ETVDW,SETV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MOVE,MVISTR,COLCH,LN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ETRDA,SETRDB,SETW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AVFIL,RESFIL,IOR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CMLCHK,CMLH10,PRN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CNVLC,KWAIT,SCANKY,PABHLD,INX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LINENO,BUFADR,CR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NUM1,NUM2,NUM3,NUMCHK,NUM,COL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TRL,STRL1,STRING,D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GSLASH,WCSR,FC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AVER0,SREG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ERFLAG,ERRM10,CMD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EUROWR,TAB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PARSLD,PARSLE,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COMMA,PERIOD,D22,ONE,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Y,MASK10,ANTI20,UCA,AS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ystem equates a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ED0/EQ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OV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ED:/LDSA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ED:/DSL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ED:/PEXS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LEN  EQU  $-OV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LAST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