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4TXEE/S      May / 09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edish text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, response tables,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, load as Opt 4 Object file followed by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omments given as for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NG identificatio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ID at end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 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 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   EQ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   EQU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L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N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Push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EXTND,TYPE,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                 Start of file as saved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/data offset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D               Enter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En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 &amp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PT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                      M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digera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r,Rader,S|k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ulering,Hj{l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vslut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FIL, ge filnamn:'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[MTA FIL, ge filnamn:'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KRIV FIL, '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enhetens 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MPOR[R FIL, '   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fil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X   BYTE M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drive 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L   EQU  $-MS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EQU  MS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talogSkrivare, '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enhetens 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VSLUTA '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|m sk{rm eller Bryt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                       Files sub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- H{mtaF,LagraF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krivF,H{mtaTempor{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talog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|m sk{r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talogSkrivare,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lyttaR,KopieraR,'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aderaR,VisaR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ller MarKer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|k Str{ng '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ller Byt Str{ng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\K ge /str{ng/ :'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YT ge /gammal '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r{ng/ny str{ng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LYTTA startrad, '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utrad, efter 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OPIERA startrad, '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utrad, efter 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SA ge radnummer:'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ADERA ge startrad, '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ut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fil f|rst  '         Warning for Quit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(Nej eller Ja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/O FELKOD = '             I/O error head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TEXTBUFFERT FULL, '        Full buff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eller t|m sk{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ULERING (1-9)?'         Tab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ERA radnummer:'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X   BYTE H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Pa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L   EQU  $-HP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    EQU  HP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 as the double Tab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        Length to stor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 on w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F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F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F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T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S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S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 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A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S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S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R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R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R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R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 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D'              Hard dis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'              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'               &lt;I&gt;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dA'             3 ch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                       R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YT str{ng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a,Nej,Alla,Slu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BYTE '4'               Identifier for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BYTE 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