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WHICODE/S    40-col       Jul / 19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or and System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D0/EQ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for F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LAST,SDLEN,SDV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TXTVDL,TOPOV,H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EDITBF,H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from TEXTM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TEXT,TX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from BUF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MVLINS,NXDIG,BIN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INSTLN,UPDTLN,DELTLN,GE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DLBLOC,CPBLOC,ELD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from ENTHI &amp; for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FIRST,SDEND,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or comm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TART,ROLLUP,INSCH1,COMAND,RGTAR,U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FREEZE,INSCHR,HOMFIL,TABF,ENDFIL,CTO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HOMCSR,INSERT,GO2ORG,PAGE,ROL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REFRMT,LFTAR,BTAB,CMODE,GOTO1,TAB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DWNAR,MRREL,GO2END,DNCAS,UP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INDENT,WORDW,OOPS,COLORC,NEXTP,DUP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LASTP,LMODE,MARKIT,DELCHR,GO2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DELLIN,ENTKEY,NXT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MRLUP,CUPAR,INSC40,MARKLN,CHR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MRLDN,CDNAR,CHR0A,CTOPL,CMDXIT,TOGB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FW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ONE,TENS,TENLST,TEN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LINT42,LINT44,LINT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EUROWR,PCCENT,PCCEXT,HELPLD,HP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SNLEN,SCNLEN,CPUADR,TOP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BUFADR,LINENO,LINF,D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UPDT10,INSLIN,INSERU,LIN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RELOFW,HIBIT,DIS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y / comm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LDIMM,LNGTYP,LDTY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PCENTY,PCEXT,PCEDAT,PCX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MDTBL,CMDTND,CM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PABCHD,PABCHN,CHRFLD,CHRF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PABFWD,PABFWN,FWTFLD,FWTF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PABHLN,HLP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RSTAB,CRSTND,INXADR,V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UCA,UCZ,LCA,LCZ,PERIOD,SQUOTE,BFF,B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MASK10,ASTRIX,READ,WRITE,TWO,A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TRLC,U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ASPARS,WDPROC,W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RFLAG,WDWRAP,REF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RWB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mat/Cursor 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WCSR,FC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d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WOR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PLIT,DRCO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UPDA12,ASMPOS,REFR05,CLR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MDRT,DSR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ub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WINDOW,CNVLC8,MFILL,PUR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yscan / Soun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CAN10,K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HONK,BEEP,BEEPL,DEL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CA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NBLINE,NBLNM3,NBLEND,EOF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CLR,CMDCLR,PARBLK,SDL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MARKR,HDPGET,HDPNAM,HARDF,TABSPC,TAB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DP routines &amp; 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STRM,VSTRU,VSTRV,VSTRW,VSTG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MBWD,VMBWE,VMBWL,VMB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MOVE,MOVF,MOVE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ETWDA,SETRDA,SETRDB,SETG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OLOR,COLCH,TWCOLS,TWC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FILI,VFILJ,VFILK,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ETVDW,SETV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LOAD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LSLEN,OVRLEN,NO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LFLAG,PURGF,PABLRL,PBFNOM,PAB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PABOC,PABNL,PABLRL,PABSO,SLRL,PAB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IO,IOREC,IOREAD,VINIT,C2V,OPEN,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TWDSLK,CRUSTT,CRU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RULST,CRUINC,MASK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LPRO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HI-MEM code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BUF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uffer Mana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IRS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E1/BFMG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BF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ry code starting in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E2/ENT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for ENtry code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E3/DA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D/Exit code tagged on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ATA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E4/SHOD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E5/DIR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E6/F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N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EN  EQU  SDEND-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DVEND EQU  SDATV+S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OV  EQU SDATV+S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E7/TABLS"  Comm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E8/MESGS" 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