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4TXBE/S      Apr / 0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ench comma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S verify &amp; Comma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NG identificatio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ID at end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 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   EQ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   EQU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L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Push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EXTND,TYPE,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               D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Mark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                     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io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chiers,Ligne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CHerch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ulation,AId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itter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            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UVEGARDER UN FICHI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om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          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IRE UN FICHI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om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        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MPRIMER UN FICHI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n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               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IRE TEMPORAIRE: nom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X   BYTE M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R: num{ro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   EQU  $-MS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    EQU  MS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              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-R Imprimante: un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ITT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dage ou Terminer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                       Lin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ireF,SauvegarderF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mprimerF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mporaireF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ffichageR{pertoir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R/Imprimant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dag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ransf{rerL,CopierL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{truireL,Affichag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ou MArqu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        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calisationC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e ou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mplacementC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CALISER /c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e/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  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MPLAC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/ancienne/nouvelle c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e/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RANSFER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emi}re,derni{r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pr}s la lig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I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emi}re,derni{r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pr}s la lig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FFICHAGE LIGN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'num{ro de lig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TRUIR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emi}re et derni}re lig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                        Quit/Rec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uvegard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''abord (Non ou Oui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                       File err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DE D''ERREUR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                       Mem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MEMOIRE PLEINE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uvegarder ou vidag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ulation (1-9)?'         Tab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                        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QUER lig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                       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F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F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F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I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R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 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H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Q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C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C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L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L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L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L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I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D'              Har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T&gt;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dF'             &lt;E&gt;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             R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MPLACEMENT CHAINE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ui,Non,Toutes,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BYTE '4'               Identifier for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BYTE FRAN              Natio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