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ELPMAK4/S     Dec / 16 /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creating 40-col Editor HELP4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reate up to 24 line text file with Progra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ows entry of output filename wit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ust be used in Funnelweb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A050             Sit above FW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V   EQU  &gt;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V   EQU  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LNK EQU  &gt;FFD4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ANA EQU  &gt;FFD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T EQU  &gt;F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D  EQU  &gt;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DDEV  EQU  &gt;F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DR11  EQU  &gt;FF9C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EG  EQU  &gt;FF7C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LAG EQU  &gt;FF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RET EQU  &gt;FF5C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FL  EQU  &gt;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QDLOAD EQU  &gt;FF3C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FL  EQU  &gt;FF3A</w:t>
      </w:r>
    </w:p>
    <w:p>
      <w:pPr>
        <w:pStyle w:val="PreformattedText"/>
        <w:bidi w:val="0"/>
        <w:spacing w:before="0" w:after="0"/>
        <w:jc w:val="left"/>
        <w:rPr/>
      </w:pPr>
      <w:r>
        <w:rPr/>
        <w:t>QDSAV  EQU  &gt;F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   EQU  &gt;FED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   EQU  &gt;FE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BW   EQU  &gt;F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VSBR   EQU  &gt;FE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OS  EQU  &gt;C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DLEN  EQU  &gt;A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FIRST,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IRS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1,@LD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AV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20 LWPI F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QDSAV,@QDX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AVE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QDLOAD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QD',QDPOS,Q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AVE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QDXF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30 LI   R11,AID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AID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T  LWPI F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EXI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ES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30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S1  MOVB R1,@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LR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page header and initi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C08,ULDAT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10,SLM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3,SLM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41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E1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62,SLMS40,SLML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82,SLMS42,SLML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A2,SLMS44,SLML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C2,SLMS46,SLML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put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PMSG,IP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A1,IP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A000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NP  BLWP @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E1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DDEV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E1,PBI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V,PB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ear initial message and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40,&gt;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V,24*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J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d in 24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P MOVB @READ,@PB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RECLEN,@PBI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@PBIBUF,@PBFV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GET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L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ERR  CI   R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L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   B    @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Clos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 MOVB @CLOSE,@PB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OUT LI   R11,RES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ES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PMSG,OP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61,OP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LNAME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20,SLML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A1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DDEV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A1,PAB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V,PAB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L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X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 LI   R0,&gt;2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ERM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ERMS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S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$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EM LI   R0,&gt;2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KE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KEY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  BLWP @KS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P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20 LWPI F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ES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AID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MSRET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DQD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QDXFL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ADQ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QD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30  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ELP4A 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OP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PAB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IDAT,PB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OPO LI   R3,PABV+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@&gt;8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R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X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PABV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X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R 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nder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DAT  DATA &gt;0000,&gt;00FF,&gt;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LEN DATA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VND DATA 24*40+P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utput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DAT DATA &gt;0600,PBFV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4*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NAM DATA &gt;0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ME TEXT 'DSK'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NO  TEXT '5.HELP4A'</w:t>
      </w:r>
    </w:p>
    <w:p>
      <w:pPr>
        <w:pStyle w:val="PreformattedText"/>
        <w:bidi w:val="0"/>
        <w:spacing w:before="0" w:after="0"/>
        <w:jc w:val="left"/>
        <w:rPr/>
      </w:pPr>
      <w:r>
        <w:rPr/>
        <w:t>LNFILE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LEN EQU  $-PAB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IDAT DATA &gt;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BIBUF DATA PBFV,&gt;505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INAM BYTE &gt;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8.HELPTEXT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PBILEN EQU  $-PB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MSG  TEXT 'Input from :'</w:t>
      </w:r>
    </w:p>
    <w:p>
      <w:pPr>
        <w:pStyle w:val="PreformattedText"/>
        <w:bidi w:val="0"/>
        <w:spacing w:before="0" w:after="0"/>
        <w:jc w:val="left"/>
        <w:rPr/>
      </w:pPr>
      <w:r>
        <w:rPr/>
        <w:t>IPMSL  EQU  $-IP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MSG  TEXT 'Output to  :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MSL  EQU  $-OP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MS10 TEXT 'FW ED-40  Help File Mak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10 EQU  $-SLM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MS20 TEXT 'Enter Output file 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20 EQU  $-SLMS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MS40 TEXT 'HELPMAKE transfers the fir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40 EQU  $-SLMS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S42 TEXT '24 lines of DV/80 40 col to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42 EQU  $-SLMS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S44 TEXT 'a program file for FW Edi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44 EQU  $-SLMS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S46 TEXT '40 Help screen function.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46 EQU  $-SLMS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MS  TEXT ' ** Key to exit **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L  EQU  $-KE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MS1  TEXT 'Disk/File problem 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S1L EQU  $-ERM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 BYTE &gt;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BYTE &gt;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