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4TXDE/S      May / 09 /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talian text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ext for Command Mode headlines, response tables, RS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semble, load as Opt 4 Object file followed by FWTX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comments given as for English languag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pands TAB assist in CPU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ANG identification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ke sure ID at end is se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   EQU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   EQU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   EQU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   EQU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   EQU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R   EQU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L   EQU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N   EQU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&gt;A050             Push abov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TEXT,TEXTND,TYPE,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 EQU  $                 Start of file as saved a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essage/data offset poin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ferred to by EQUates in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sume same order as here - DO NO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50'              Vers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XTVDL            Text length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DE              Ed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V 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LF      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PF              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LT               Loa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D               Di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DP               SDi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QE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DF              LF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DL              Move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DS              Find,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FS             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RS     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ML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CL   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DL  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PG              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OER              I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BF               TB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TS               Tab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ML               Enter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MT              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MLLT             Command line entries &amp;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SMS              RS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LD             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HPT               Path (for all-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ex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messages must be 80 chr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-  preferably 74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X  BYTE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dit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rchivi,Righe,RiCerca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ab,Help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Basta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EQU  $-MODE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EQU  MODE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VX   BYTE MS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ONSERVA ARCHIVIO, '                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nome archivio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VL   EQU  $-MSV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V    EQU  MSV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FX   BYTE ML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ARICA ARCHIVIO, '                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nome archivio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LFL   EQU  $-MLF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LF    EQU  MLF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FX   BYTE  MP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TAMPA ARCHIVIO, '                 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nome stampante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L   EQU  $-MPF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    EQU  MPF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TX   BYTE ML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ARICA TEMP, nome archivio:'      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L   EQU  $-MLT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    EQU  MLT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X   BYTE MS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Numero un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a disco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L   EQU $-MSD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    EQU  MSD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PX   BYTE  M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G scrivente, nome unit:'      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9B,'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L   EQU  $-MDP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    EQU  MDP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EX   BYTE MQ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BASTA, Sgombero o Fine:'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MQEL   EQU  $-MQE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QE    EQU  MQE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FX  BYTE MOD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onServa,CArica,STampa,'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aricaTemp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ostraGuida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gScrivente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gombero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FL  EQU  $-MODF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F   EQU  MODF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LX  BYTE MO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rasferisci,CoPia,Cancella,Mostra,'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o MarK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LL  EQU  $-MOD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L   EQU  MOD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SX  BYTE MOD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rovaStringa o SostituisciStringa:'       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L  EQU  $-MOD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  EQU  MOD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SX   BYTE MF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ROVA, /stringa/ :'        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L   EQU  $-MF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    EQU  MF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SX   BYTE MR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OSTITUISCI, '                     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/vecchia stringa/nuova stringa/ 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L   EQU  $-MR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    EQU  MR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LX   BYTE MM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RASFERISCI, inizio, '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ine, dopo la riga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L   EQU  $-MM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    EQU  MM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LX   BYTE MC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OPIA inizio, '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ine, dopo la riga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L   EQU  $-MC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    EQU  MC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X   BYTE MS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OSTRA RIGA, numero di riga:'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L   EQU  $-MS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    EQU  MS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LX   BYTE M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ANCELLA, riga iniziale e finale:'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LL   EQU  $-MD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DL    EQU  MD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GX   BYTE MP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onserva first (No o Si)?'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L   EQU  $-MPG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    EQU  MPG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ERX  BYTE IO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RRORE I/O : CODICE = '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RL  EQU  $-IOER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R   EQU  IOER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FX   BYTE TBFL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F1   TEXT 'MEMORE PIEN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, conserva o sgombero!'</w:t>
      </w:r>
    </w:p>
    <w:p>
      <w:pPr>
        <w:pStyle w:val="PreformattedText"/>
        <w:bidi w:val="0"/>
        <w:spacing w:before="0" w:after="0"/>
        <w:jc w:val="left"/>
        <w:rPr/>
      </w:pPr>
      <w:r>
        <w:rPr/>
        <w:t>TBFLN  EQU  $-TBF1</w:t>
      </w:r>
    </w:p>
    <w:p>
      <w:pPr>
        <w:pStyle w:val="PreformattedText"/>
        <w:bidi w:val="0"/>
        <w:spacing w:before="0" w:after="0"/>
        <w:jc w:val="left"/>
        <w:rPr/>
      </w:pPr>
      <w:r>
        <w:rPr/>
        <w:t>TBF    EQU  TBF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SX   BYTE MTS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ABS (1-9)?'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LL  EQU  $-MT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    EQU  MT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LX   BYTE EM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ARK numero di riga:'</w:t>
      </w:r>
    </w:p>
    <w:p>
      <w:pPr>
        <w:pStyle w:val="PreformattedText"/>
        <w:bidi w:val="0"/>
        <w:spacing w:before="0" w:after="0"/>
        <w:jc w:val="left"/>
        <w:rPr/>
      </w:pPr>
      <w:r>
        <w:rPr/>
        <w:t>EMLL   EQU  $-EM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L    EQU  EM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DX   BYTE WL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Wildcard:'</w:t>
      </w:r>
    </w:p>
    <w:p>
      <w:pPr>
        <w:pStyle w:val="PreformattedText"/>
        <w:bidi w:val="0"/>
        <w:spacing w:before="0" w:after="0"/>
        <w:jc w:val="left"/>
        <w:rPr/>
      </w:pPr>
      <w:r>
        <w:rPr/>
        <w:t>WLDL   EQU  $-WLD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LD    EQU  WLD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TX   BYTE HP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Path:'</w:t>
      </w:r>
    </w:p>
    <w:p>
      <w:pPr>
        <w:pStyle w:val="PreformattedText"/>
        <w:bidi w:val="0"/>
        <w:spacing w:before="0" w:after="0"/>
        <w:jc w:val="left"/>
        <w:rPr/>
      </w:pPr>
      <w:r>
        <w:rPr/>
        <w:t>HPTL   EQU  $-HPT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HPT    EQU  HPT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entry must be the last t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fter reading subsequent data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pands this data out in CPU RAM as the double Tab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ctual length loaded to VDP includes this expand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TX   BYTE &gt;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TABS  '         7 by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MT    EQU  MMT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VDL EQU  $+&gt;AC-TEXT        Length to store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mand line 2 char entries on word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ach entry must have a unique 2 let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LCDS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LT  EQU  CMLCDS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S'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A'     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T'             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T'              Loa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S'              Dir Prin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G'              Sho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 '              Purge               &lt;P&gt;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 '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 '    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 '            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C'           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 '              Tabs                &lt;T&gt;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B '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BB'              Quit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S'              Fi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S'              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 '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P'  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 '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 ' 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K'            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H '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WC'            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HD'              Hard Disk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ponse table used for variou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'               &lt;Y&gt;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N'               &lt;N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B'               &lt;E&gt;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'               &lt;A&gt;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B'               &lt;S&gt;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'               &lt;I&gt;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'               &lt;L&gt;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'               &lt;R&gt;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dA'             3 chars only  &lt;E&gt;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pecial message for RS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MSX  BYTE RS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OSTITUZIONE STRINGA (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i,No,Tutte,Basta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? '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EN  EQU  $-RSM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RSMS   EQU  RSM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LEN EQU  $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N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BYTE '4'               40/80 identifier for FWTX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   BYTE ITAL              National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